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240"/>
        <w:rPr/>
      </w:pPr>
      <w:r>
        <w:rPr/>
      </w:r>
    </w:p>
    <w:p>
      <w:pPr>
        <w:pStyle w:val="Normal"/>
        <w:shd w:fill="FFFFFF" w:val="clear"/>
        <w:autoSpaceDE w:val="false"/>
        <w:ind w:firstLine="240"/>
        <w:jc w:val="center"/>
        <w:rPr>
          <w:color w:val="000000"/>
          <w:sz w:val="36"/>
          <w:szCs w:val="36"/>
        </w:rPr>
      </w:pPr>
      <w:r>
        <w:rPr>
          <w:color w:val="000000"/>
          <w:sz w:val="36"/>
          <w:szCs w:val="36"/>
        </w:rPr>
        <w:t xml:space="preserve">Доктор медицины      </w:t>
      </w:r>
    </w:p>
    <w:p>
      <w:pPr>
        <w:pStyle w:val="Normal"/>
        <w:shd w:fill="FFFFFF" w:val="clear"/>
        <w:autoSpaceDE w:val="false"/>
        <w:ind w:firstLine="240"/>
        <w:jc w:val="center"/>
        <w:rPr/>
      </w:pPr>
      <w:r>
        <w:rPr>
          <w:color w:val="000000"/>
          <w:sz w:val="96"/>
          <w:szCs w:val="96"/>
        </w:rPr>
        <w:t xml:space="preserve"> </w:t>
      </w:r>
      <w:r>
        <w:rPr>
          <w:b/>
          <w:color w:val="000000"/>
          <w:sz w:val="96"/>
          <w:szCs w:val="96"/>
        </w:rPr>
        <w:t>РИЧАРД  ГЕРБЕР</w:t>
      </w:r>
    </w:p>
    <w:p>
      <w:pPr>
        <w:pStyle w:val="Normal"/>
        <w:shd w:fill="FFFFFF" w:val="clear"/>
        <w:autoSpaceDE w:val="false"/>
        <w:ind w:firstLine="240"/>
        <w:rPr>
          <w:b/>
          <w:b/>
          <w:color w:val="000000"/>
          <w:sz w:val="96"/>
          <w:szCs w:val="96"/>
        </w:rPr>
      </w:pPr>
      <w:r>
        <w:rPr>
          <w:b/>
          <w:color w:val="000000"/>
          <w:sz w:val="96"/>
          <w:szCs w:val="96"/>
        </w:rPr>
      </w:r>
    </w:p>
    <w:p>
      <w:pPr>
        <w:pStyle w:val="Normal"/>
        <w:shd w:fill="FFFFFF" w:val="clear"/>
        <w:autoSpaceDE w:val="false"/>
        <w:ind w:firstLine="240"/>
        <w:rPr>
          <w:b/>
          <w:b/>
          <w:color w:val="000000"/>
          <w:sz w:val="44"/>
          <w:szCs w:val="44"/>
        </w:rPr>
      </w:pPr>
      <w:r>
        <w:rPr>
          <w:b/>
          <w:color w:val="000000"/>
          <w:sz w:val="44"/>
          <w:szCs w:val="44"/>
        </w:rPr>
      </w:r>
    </w:p>
    <w:p>
      <w:pPr>
        <w:pStyle w:val="Normal"/>
        <w:shd w:fill="FFFFFF" w:val="clear"/>
        <w:autoSpaceDE w:val="false"/>
        <w:ind w:firstLine="240"/>
        <w:rPr>
          <w:b/>
          <w:b/>
          <w:color w:val="000000"/>
          <w:sz w:val="44"/>
          <w:szCs w:val="44"/>
        </w:rPr>
      </w:pPr>
      <w:r>
        <w:rPr>
          <w:b/>
          <w:color w:val="000000"/>
          <w:sz w:val="44"/>
          <w:szCs w:val="44"/>
        </w:rPr>
      </w:r>
    </w:p>
    <w:p>
      <w:pPr>
        <w:pStyle w:val="Normal"/>
        <w:shd w:fill="FFFFFF" w:val="clear"/>
        <w:autoSpaceDE w:val="false"/>
        <w:ind w:firstLine="240"/>
        <w:rPr>
          <w:b/>
          <w:b/>
          <w:color w:val="000000"/>
          <w:sz w:val="44"/>
          <w:szCs w:val="44"/>
        </w:rPr>
      </w:pPr>
      <w:r>
        <w:rPr>
          <w:b/>
          <w:color w:val="000000"/>
          <w:sz w:val="44"/>
          <w:szCs w:val="44"/>
        </w:rPr>
      </w:r>
    </w:p>
    <w:p>
      <w:pPr>
        <w:pStyle w:val="Normal"/>
        <w:shd w:fill="FFFFFF" w:val="clear"/>
        <w:autoSpaceDE w:val="false"/>
        <w:ind w:firstLine="240"/>
        <w:rPr>
          <w:b/>
          <w:b/>
          <w:color w:val="000000"/>
          <w:sz w:val="44"/>
          <w:szCs w:val="44"/>
        </w:rPr>
      </w:pPr>
      <w:r>
        <w:rPr>
          <w:b/>
          <w:color w:val="000000"/>
          <w:sz w:val="44"/>
          <w:szCs w:val="44"/>
        </w:rPr>
      </w:r>
    </w:p>
    <w:p>
      <w:pPr>
        <w:pStyle w:val="Normal"/>
        <w:shd w:fill="FFFFFF" w:val="clear"/>
        <w:autoSpaceDE w:val="false"/>
        <w:ind w:firstLine="240"/>
        <w:rPr>
          <w:b/>
          <w:b/>
          <w:color w:val="000000"/>
          <w:sz w:val="44"/>
          <w:szCs w:val="44"/>
        </w:rPr>
      </w:pPr>
      <w:r>
        <w:rPr>
          <w:b/>
          <w:color w:val="000000"/>
          <w:sz w:val="44"/>
          <w:szCs w:val="44"/>
        </w:rPr>
      </w:r>
    </w:p>
    <w:p>
      <w:pPr>
        <w:pStyle w:val="Normal"/>
        <w:shd w:fill="FFFFFF" w:val="clear"/>
        <w:autoSpaceDE w:val="false"/>
        <w:ind w:firstLine="240"/>
        <w:rPr>
          <w:b/>
          <w:b/>
          <w:color w:val="000000"/>
          <w:sz w:val="44"/>
          <w:szCs w:val="44"/>
        </w:rPr>
      </w:pPr>
      <w:r>
        <w:rPr>
          <w:b/>
          <w:color w:val="000000"/>
          <w:sz w:val="44"/>
          <w:szCs w:val="44"/>
        </w:rPr>
      </w:r>
    </w:p>
    <w:p>
      <w:pPr>
        <w:pStyle w:val="Normal"/>
        <w:shd w:fill="FFFFFF" w:val="clear"/>
        <w:autoSpaceDE w:val="false"/>
        <w:ind w:firstLine="240"/>
        <w:rPr>
          <w:b/>
          <w:b/>
          <w:color w:val="000000"/>
          <w:sz w:val="44"/>
          <w:szCs w:val="44"/>
        </w:rPr>
      </w:pPr>
      <w:r>
        <w:rPr>
          <w:b/>
          <w:color w:val="000000"/>
          <w:sz w:val="44"/>
          <w:szCs w:val="44"/>
        </w:rPr>
      </w:r>
    </w:p>
    <w:p>
      <w:pPr>
        <w:pStyle w:val="Normal"/>
        <w:shd w:fill="FFFFFF" w:val="clear"/>
        <w:autoSpaceDE w:val="false"/>
        <w:ind w:firstLine="240"/>
        <w:rPr>
          <w:b/>
          <w:b/>
          <w:color w:val="000000"/>
          <w:sz w:val="44"/>
          <w:szCs w:val="44"/>
        </w:rPr>
      </w:pPr>
      <w:r>
        <w:rPr>
          <w:b/>
          <w:color w:val="000000"/>
          <w:sz w:val="44"/>
          <w:szCs w:val="44"/>
        </w:rPr>
      </w:r>
    </w:p>
    <w:p>
      <w:pPr>
        <w:pStyle w:val="Normal"/>
        <w:shd w:fill="FFFFFF" w:val="clear"/>
        <w:autoSpaceDE w:val="false"/>
        <w:ind w:firstLine="240"/>
        <w:rPr>
          <w:b/>
          <w:b/>
          <w:color w:val="000000"/>
          <w:sz w:val="44"/>
          <w:szCs w:val="44"/>
        </w:rPr>
      </w:pPr>
      <w:r>
        <w:rPr>
          <w:b/>
          <w:color w:val="000000"/>
          <w:sz w:val="44"/>
          <w:szCs w:val="44"/>
        </w:rPr>
      </w:r>
    </w:p>
    <w:p>
      <w:pPr>
        <w:pStyle w:val="Normal"/>
        <w:shd w:fill="FFFFFF" w:val="clear"/>
        <w:autoSpaceDE w:val="false"/>
        <w:ind w:firstLine="240"/>
        <w:rPr>
          <w:b/>
          <w:b/>
          <w:color w:val="000000"/>
          <w:sz w:val="44"/>
          <w:szCs w:val="44"/>
        </w:rPr>
      </w:pPr>
      <w:r>
        <w:rPr>
          <w:b/>
          <w:color w:val="000000"/>
          <w:sz w:val="44"/>
          <w:szCs w:val="44"/>
        </w:rPr>
      </w:r>
    </w:p>
    <w:p>
      <w:pPr>
        <w:pStyle w:val="Normal"/>
        <w:shd w:fill="FFFFFF" w:val="clear"/>
        <w:autoSpaceDE w:val="false"/>
        <w:ind w:firstLine="240"/>
        <w:rPr>
          <w:b/>
          <w:b/>
          <w:color w:val="000000"/>
          <w:sz w:val="44"/>
          <w:szCs w:val="44"/>
        </w:rPr>
      </w:pPr>
      <w:r>
        <w:rPr>
          <w:b/>
          <w:color w:val="000000"/>
          <w:sz w:val="44"/>
          <w:szCs w:val="44"/>
        </w:rPr>
      </w:r>
    </w:p>
    <w:p>
      <w:pPr>
        <w:pStyle w:val="Normal"/>
        <w:shd w:fill="FFFFFF" w:val="clear"/>
        <w:autoSpaceDE w:val="false"/>
        <w:ind w:firstLine="240"/>
        <w:jc w:val="center"/>
        <w:rPr>
          <w:b/>
          <w:b/>
          <w:bCs/>
          <w:color w:val="000000"/>
          <w:sz w:val="64"/>
          <w:szCs w:val="64"/>
        </w:rPr>
      </w:pPr>
      <w:r>
        <w:rPr>
          <w:b/>
          <w:bCs/>
          <w:color w:val="000000"/>
          <w:sz w:val="64"/>
          <w:szCs w:val="64"/>
        </w:rPr>
        <w:t>ВИБРАЦИОННАЯ МЕДИЦИНА</w:t>
      </w:r>
    </w:p>
    <w:p>
      <w:pPr>
        <w:pStyle w:val="Normal"/>
        <w:shd w:fill="FFFFFF" w:val="clear"/>
        <w:autoSpaceDE w:val="false"/>
        <w:ind w:firstLine="240"/>
        <w:rPr>
          <w:b/>
          <w:b/>
          <w:bCs/>
          <w:color w:val="000000"/>
          <w:sz w:val="64"/>
          <w:szCs w:val="64"/>
        </w:rPr>
      </w:pPr>
      <w:r>
        <w:rPr>
          <w:b/>
          <w:bCs/>
          <w:color w:val="000000"/>
          <w:sz w:val="64"/>
          <w:szCs w:val="64"/>
        </w:rPr>
      </w:r>
    </w:p>
    <w:p>
      <w:pPr>
        <w:pStyle w:val="Normal"/>
        <w:shd w:fill="FFFFFF" w:val="clear"/>
        <w:autoSpaceDE w:val="false"/>
        <w:ind w:firstLine="240"/>
        <w:jc w:val="center"/>
        <w:rPr>
          <w:b/>
          <w:b/>
          <w:bCs/>
          <w:color w:val="000000"/>
          <w:sz w:val="28"/>
          <w:szCs w:val="28"/>
        </w:rPr>
      </w:pPr>
      <w:r>
        <w:rPr>
          <w:b/>
          <w:bCs/>
          <w:color w:val="000000"/>
          <w:sz w:val="28"/>
          <w:szCs w:val="28"/>
        </w:rPr>
        <w:t>Новые возможности для самоисцеления</w:t>
      </w:r>
    </w:p>
    <w:p>
      <w:pPr>
        <w:pStyle w:val="Normal"/>
        <w:shd w:fill="FFFFFF" w:val="clear"/>
        <w:autoSpaceDE w:val="false"/>
        <w:ind w:firstLine="240"/>
        <w:jc w:val="center"/>
        <w:rPr>
          <w:i/>
          <w:i/>
          <w:iCs/>
          <w:color w:val="000000"/>
          <w:sz w:val="26"/>
          <w:szCs w:val="26"/>
        </w:rPr>
      </w:pPr>
      <w:r>
        <w:rPr>
          <w:i/>
          <w:iCs/>
          <w:color w:val="000000"/>
          <w:sz w:val="26"/>
          <w:szCs w:val="26"/>
        </w:rPr>
        <w:t>Этот уникальный труд впервые дает</w:t>
      </w:r>
    </w:p>
    <w:p>
      <w:pPr>
        <w:pStyle w:val="Normal"/>
        <w:shd w:fill="FFFFFF" w:val="clear"/>
        <w:autoSpaceDE w:val="false"/>
        <w:ind w:firstLine="240"/>
        <w:jc w:val="center"/>
        <w:rPr>
          <w:i/>
          <w:i/>
          <w:iCs/>
          <w:color w:val="000000"/>
          <w:sz w:val="26"/>
          <w:szCs w:val="26"/>
        </w:rPr>
      </w:pPr>
      <w:r>
        <w:rPr>
          <w:i/>
          <w:iCs/>
          <w:color w:val="000000"/>
          <w:sz w:val="26"/>
          <w:szCs w:val="26"/>
        </w:rPr>
        <w:t>стройную систему научных представлений о</w:t>
      </w:r>
    </w:p>
    <w:p>
      <w:pPr>
        <w:pStyle w:val="Normal"/>
        <w:shd w:fill="FFFFFF" w:val="clear"/>
        <w:autoSpaceDE w:val="false"/>
        <w:ind w:firstLine="240"/>
        <w:jc w:val="center"/>
        <w:rPr>
          <w:i/>
          <w:i/>
          <w:iCs/>
          <w:color w:val="000000"/>
          <w:sz w:val="26"/>
          <w:szCs w:val="26"/>
        </w:rPr>
      </w:pPr>
      <w:r>
        <w:rPr>
          <w:i/>
          <w:iCs/>
          <w:color w:val="000000"/>
          <w:sz w:val="26"/>
          <w:szCs w:val="26"/>
        </w:rPr>
        <w:t>методах лечения, которые не признаются или</w:t>
      </w:r>
    </w:p>
    <w:p>
      <w:pPr>
        <w:pStyle w:val="Normal"/>
        <w:shd w:fill="FFFFFF" w:val="clear"/>
        <w:autoSpaceDE w:val="false"/>
        <w:ind w:firstLine="240"/>
        <w:jc w:val="center"/>
        <w:rPr>
          <w:i/>
          <w:i/>
          <w:iCs/>
          <w:color w:val="000000"/>
          <w:sz w:val="26"/>
          <w:szCs w:val="26"/>
        </w:rPr>
      </w:pPr>
      <w:r>
        <w:rPr>
          <w:i/>
          <w:iCs/>
          <w:color w:val="000000"/>
          <w:sz w:val="26"/>
          <w:szCs w:val="26"/>
        </w:rPr>
        <w:t>замалчиваются традиционной медициной.</w:t>
      </w:r>
    </w:p>
    <w:p>
      <w:pPr>
        <w:pStyle w:val="Normal"/>
        <w:shd w:fill="FFFFFF" w:val="clear"/>
        <w:autoSpaceDE w:val="false"/>
        <w:ind w:firstLine="240"/>
        <w:jc w:val="center"/>
        <w:rPr>
          <w:i/>
          <w:i/>
          <w:iCs/>
          <w:color w:val="000000"/>
          <w:sz w:val="26"/>
          <w:szCs w:val="26"/>
        </w:rPr>
      </w:pPr>
      <w:r>
        <w:rPr>
          <w:i/>
          <w:iCs/>
          <w:color w:val="000000"/>
          <w:sz w:val="26"/>
          <w:szCs w:val="26"/>
        </w:rPr>
      </w:r>
    </w:p>
    <w:p>
      <w:pPr>
        <w:pStyle w:val="Normal"/>
        <w:shd w:fill="FFFFFF" w:val="clear"/>
        <w:autoSpaceDE w:val="false"/>
        <w:ind w:firstLine="240"/>
        <w:jc w:val="center"/>
        <w:rPr>
          <w:i/>
          <w:i/>
          <w:iCs/>
          <w:color w:val="000000"/>
          <w:sz w:val="26"/>
          <w:szCs w:val="26"/>
        </w:rPr>
      </w:pPr>
      <w:r>
        <w:rPr>
          <w:i/>
          <w:iCs/>
          <w:color w:val="000000"/>
          <w:sz w:val="26"/>
          <w:szCs w:val="26"/>
        </w:rPr>
      </w:r>
    </w:p>
    <w:p>
      <w:pPr>
        <w:pStyle w:val="Normal"/>
        <w:shd w:fill="FFFFFF" w:val="clear"/>
        <w:autoSpaceDE w:val="false"/>
        <w:ind w:firstLine="240"/>
        <w:jc w:val="center"/>
        <w:rPr>
          <w:i/>
          <w:i/>
          <w:iCs/>
          <w:color w:val="000000"/>
          <w:sz w:val="26"/>
          <w:szCs w:val="26"/>
        </w:rPr>
      </w:pPr>
      <w:r>
        <w:rPr>
          <w:i/>
          <w:iCs/>
          <w:color w:val="000000"/>
          <w:sz w:val="26"/>
          <w:szCs w:val="26"/>
        </w:rPr>
      </w:r>
    </w:p>
    <w:p>
      <w:pPr>
        <w:pStyle w:val="Normal"/>
        <w:shd w:fill="FFFFFF" w:val="clear"/>
        <w:autoSpaceDE w:val="false"/>
        <w:ind w:firstLine="240"/>
        <w:jc w:val="center"/>
        <w:rPr>
          <w:i/>
          <w:i/>
          <w:iCs/>
          <w:color w:val="000000"/>
          <w:sz w:val="26"/>
          <w:szCs w:val="26"/>
        </w:rPr>
      </w:pPr>
      <w:r>
        <w:rPr>
          <w:i/>
          <w:iCs/>
          <w:color w:val="000000"/>
          <w:sz w:val="26"/>
          <w:szCs w:val="26"/>
        </w:rPr>
      </w:r>
    </w:p>
    <w:p>
      <w:pPr>
        <w:pStyle w:val="Normal"/>
        <w:shd w:fill="FFFFFF" w:val="clear"/>
        <w:autoSpaceDE w:val="false"/>
        <w:ind w:firstLine="240"/>
        <w:jc w:val="center"/>
        <w:rPr>
          <w:i/>
          <w:i/>
          <w:iCs/>
          <w:color w:val="000000"/>
          <w:sz w:val="26"/>
          <w:szCs w:val="26"/>
        </w:rPr>
      </w:pPr>
      <w:r>
        <w:rPr>
          <w:i/>
          <w:iCs/>
          <w:color w:val="000000"/>
          <w:sz w:val="26"/>
          <w:szCs w:val="26"/>
        </w:rPr>
      </w:r>
    </w:p>
    <w:p>
      <w:pPr>
        <w:pStyle w:val="Normal"/>
        <w:shd w:fill="FFFFFF" w:val="clear"/>
        <w:autoSpaceDE w:val="false"/>
        <w:ind w:firstLine="240"/>
        <w:jc w:val="center"/>
        <w:rPr>
          <w:i/>
          <w:i/>
          <w:iCs/>
          <w:color w:val="000000"/>
          <w:sz w:val="26"/>
          <w:szCs w:val="26"/>
        </w:rPr>
      </w:pPr>
      <w:r>
        <w:rPr>
          <w:i/>
          <w:iCs/>
          <w:color w:val="000000"/>
          <w:sz w:val="26"/>
          <w:szCs w:val="26"/>
        </w:rPr>
      </w:r>
    </w:p>
    <w:p>
      <w:pPr>
        <w:pStyle w:val="Normal"/>
        <w:shd w:fill="FFFFFF" w:val="clear"/>
        <w:autoSpaceDE w:val="false"/>
        <w:ind w:firstLine="240"/>
        <w:jc w:val="center"/>
        <w:rPr>
          <w:i/>
          <w:i/>
          <w:iCs/>
          <w:color w:val="000000"/>
          <w:sz w:val="26"/>
          <w:szCs w:val="26"/>
        </w:rPr>
      </w:pPr>
      <w:r>
        <w:rPr>
          <w:i/>
          <w:iCs/>
          <w:color w:val="000000"/>
          <w:sz w:val="26"/>
          <w:szCs w:val="26"/>
        </w:rPr>
      </w:r>
    </w:p>
    <w:p>
      <w:pPr>
        <w:pStyle w:val="Normal"/>
        <w:shd w:fill="FFFFFF" w:val="clear"/>
        <w:autoSpaceDE w:val="false"/>
        <w:ind w:firstLine="240"/>
        <w:jc w:val="center"/>
        <w:rPr>
          <w:i/>
          <w:i/>
          <w:iCs/>
          <w:color w:val="000000"/>
          <w:sz w:val="26"/>
          <w:szCs w:val="26"/>
        </w:rPr>
      </w:pPr>
      <w:r>
        <w:rPr>
          <w:i/>
          <w:iCs/>
          <w:color w:val="000000"/>
          <w:sz w:val="26"/>
          <w:szCs w:val="26"/>
        </w:rPr>
      </w:r>
    </w:p>
    <w:p>
      <w:pPr>
        <w:pStyle w:val="Normal"/>
        <w:shd w:fill="FFFFFF" w:val="clear"/>
        <w:autoSpaceDE w:val="false"/>
        <w:ind w:firstLine="240"/>
        <w:jc w:val="center"/>
        <w:rPr>
          <w:i/>
          <w:i/>
          <w:iCs/>
          <w:color w:val="000000"/>
          <w:sz w:val="26"/>
          <w:szCs w:val="26"/>
        </w:rPr>
      </w:pPr>
      <w:r>
        <w:rPr>
          <w:i/>
          <w:iCs/>
          <w:color w:val="000000"/>
          <w:sz w:val="26"/>
          <w:szCs w:val="26"/>
        </w:rPr>
      </w:r>
    </w:p>
    <w:p>
      <w:pPr>
        <w:pStyle w:val="Normal"/>
        <w:shd w:fill="FFFFFF" w:val="clear"/>
        <w:autoSpaceDE w:val="false"/>
        <w:ind w:firstLine="240"/>
        <w:jc w:val="center"/>
        <w:rPr>
          <w:i/>
          <w:i/>
          <w:iCs/>
          <w:color w:val="000000"/>
          <w:sz w:val="26"/>
          <w:szCs w:val="26"/>
        </w:rPr>
      </w:pPr>
      <w:r>
        <w:rPr>
          <w:i/>
          <w:iCs/>
          <w:color w:val="000000"/>
          <w:sz w:val="26"/>
          <w:szCs w:val="26"/>
        </w:rPr>
      </w:r>
    </w:p>
    <w:p>
      <w:pPr>
        <w:pStyle w:val="Normal"/>
        <w:shd w:fill="FFFFFF" w:val="clear"/>
        <w:autoSpaceDE w:val="false"/>
        <w:ind w:firstLine="240"/>
        <w:jc w:val="center"/>
        <w:rPr>
          <w:i/>
          <w:i/>
          <w:iCs/>
          <w:color w:val="000000"/>
          <w:sz w:val="26"/>
          <w:szCs w:val="26"/>
        </w:rPr>
      </w:pPr>
      <w:r>
        <w:rPr>
          <w:i/>
          <w:iCs/>
          <w:color w:val="000000"/>
          <w:sz w:val="26"/>
          <w:szCs w:val="26"/>
        </w:rPr>
      </w:r>
    </w:p>
    <w:p>
      <w:pPr>
        <w:pStyle w:val="Normal"/>
        <w:shd w:fill="FFFFFF" w:val="clear"/>
        <w:autoSpaceDE w:val="false"/>
        <w:ind w:firstLine="240"/>
        <w:jc w:val="center"/>
        <w:rPr>
          <w:i/>
          <w:i/>
          <w:iCs/>
          <w:color w:val="000000"/>
          <w:sz w:val="26"/>
          <w:szCs w:val="26"/>
        </w:rPr>
      </w:pPr>
      <w:r>
        <w:rPr>
          <w:i/>
          <w:iCs/>
          <w:color w:val="000000"/>
          <w:sz w:val="26"/>
          <w:szCs w:val="26"/>
        </w:rPr>
      </w:r>
    </w:p>
    <w:p>
      <w:pPr>
        <w:pStyle w:val="Normal"/>
        <w:shd w:fill="FFFFFF" w:val="clear"/>
        <w:autoSpaceDE w:val="false"/>
        <w:ind w:firstLine="240"/>
        <w:jc w:val="center"/>
        <w:rPr>
          <w:i/>
          <w:i/>
          <w:iCs/>
          <w:color w:val="000000"/>
          <w:sz w:val="26"/>
          <w:szCs w:val="26"/>
        </w:rPr>
      </w:pPr>
      <w:r>
        <w:rPr>
          <w:i/>
          <w:iCs/>
          <w:color w:val="000000"/>
          <w:sz w:val="26"/>
          <w:szCs w:val="26"/>
        </w:rPr>
      </w:r>
    </w:p>
    <w:p>
      <w:pPr>
        <w:pStyle w:val="Normal"/>
        <w:shd w:fill="FFFFFF" w:val="clear"/>
        <w:autoSpaceDE w:val="false"/>
        <w:ind w:firstLine="240"/>
        <w:jc w:val="center"/>
        <w:rPr>
          <w:i/>
          <w:i/>
          <w:iCs/>
          <w:color w:val="000000"/>
          <w:sz w:val="26"/>
          <w:szCs w:val="26"/>
        </w:rPr>
      </w:pPr>
      <w:r>
        <w:rPr>
          <w:i/>
          <w:iCs/>
          <w:color w:val="000000"/>
          <w:sz w:val="26"/>
          <w:szCs w:val="26"/>
        </w:rPr>
      </w:r>
    </w:p>
    <w:p>
      <w:pPr>
        <w:pStyle w:val="Normal"/>
        <w:shd w:fill="FFFFFF" w:val="clear"/>
        <w:autoSpaceDE w:val="false"/>
        <w:ind w:firstLine="240"/>
        <w:jc w:val="center"/>
        <w:rPr>
          <w:i/>
          <w:i/>
          <w:iCs/>
          <w:color w:val="000000"/>
          <w:sz w:val="26"/>
          <w:szCs w:val="26"/>
        </w:rPr>
      </w:pPr>
      <w:r>
        <w:rPr>
          <w:i/>
          <w:iCs/>
          <w:color w:val="000000"/>
          <w:sz w:val="26"/>
          <w:szCs w:val="26"/>
        </w:rPr>
      </w:r>
    </w:p>
    <w:p>
      <w:pPr>
        <w:pStyle w:val="Normal"/>
        <w:shd w:fill="FFFFFF" w:val="clear"/>
        <w:autoSpaceDE w:val="false"/>
        <w:ind w:firstLine="240"/>
        <w:jc w:val="center"/>
        <w:rPr>
          <w:i/>
          <w:i/>
          <w:iCs/>
          <w:color w:val="000000"/>
          <w:sz w:val="26"/>
          <w:szCs w:val="26"/>
        </w:rPr>
      </w:pPr>
      <w:r>
        <w:rPr>
          <w:i/>
          <w:iCs/>
          <w:color w:val="000000"/>
          <w:sz w:val="26"/>
          <w:szCs w:val="26"/>
        </w:rPr>
      </w:r>
    </w:p>
    <w:p>
      <w:pPr>
        <w:pStyle w:val="Normal"/>
        <w:shd w:fill="FFFFFF" w:val="clear"/>
        <w:autoSpaceDE w:val="false"/>
        <w:ind w:firstLine="240"/>
        <w:jc w:val="center"/>
        <w:rPr>
          <w:b/>
          <w:b/>
        </w:rPr>
      </w:pPr>
      <w:r>
        <w:rPr>
          <w:b/>
        </w:rPr>
        <w:t>1988</w:t>
      </w:r>
    </w:p>
    <w:p>
      <w:pPr>
        <w:pStyle w:val="Normal"/>
        <w:shd w:fill="FFFFFF" w:val="clear"/>
        <w:autoSpaceDE w:val="false"/>
        <w:ind w:firstLine="240"/>
        <w:rPr/>
      </w:pPr>
      <w:r>
        <w:rPr>
          <w:b/>
          <w:bCs/>
          <w:color w:val="000000"/>
          <w:sz w:val="26"/>
          <w:szCs w:val="26"/>
        </w:rPr>
        <w:t>МЕДИЦИНА БУДУЩЕГО - ОТ МЕХАНИКИ К СФЕРЕ РАЗУМА И ДУХА</w:t>
      </w:r>
    </w:p>
    <w:p>
      <w:pPr>
        <w:pStyle w:val="Normal"/>
        <w:shd w:fill="FFFFFF" w:val="clear"/>
        <w:autoSpaceDE w:val="false"/>
        <w:ind w:firstLine="240"/>
        <w:rPr>
          <w:b/>
          <w:b/>
          <w:bCs/>
          <w:color w:val="000000"/>
          <w:sz w:val="26"/>
          <w:szCs w:val="26"/>
        </w:rPr>
      </w:pPr>
      <w:r>
        <w:rPr>
          <w:b/>
          <w:bCs/>
          <w:color w:val="000000"/>
          <w:sz w:val="26"/>
          <w:szCs w:val="26"/>
        </w:rPr>
      </w:r>
    </w:p>
    <w:p>
      <w:pPr>
        <w:pStyle w:val="Normal"/>
        <w:shd w:fill="FFFFFF" w:val="clear"/>
        <w:autoSpaceDE w:val="false"/>
        <w:ind w:firstLine="240"/>
        <w:rPr>
          <w:sz w:val="18"/>
          <w:szCs w:val="18"/>
        </w:rPr>
      </w:pPr>
      <w:r>
        <w:rPr>
          <w:color w:val="000000"/>
          <w:sz w:val="18"/>
          <w:szCs w:val="18"/>
        </w:rPr>
        <w:t>Доктор Ричард Гербер приводит обширную, тща</w:t>
        <w:softHyphen/>
        <w:t>тельно подобранную информацию о тонкоэнергетичес</w:t>
        <w:softHyphen/>
        <w:t>кой анатомии человека... Эта книга описывает важные биоэнергетические принципы, использование которых актуально в наше время для развития новой, так назы</w:t>
        <w:softHyphen/>
        <w:t>ваемой "эйнштейновской" медицины. Кроме того, я ре</w:t>
        <w:softHyphen/>
        <w:t>комендовала бы эту книгу и в качестве справочника для научных работников, и как пособие для непрофес</w:t>
        <w:softHyphen/>
        <w:t>сионалов, желающих расширить свои знания. Она так</w:t>
        <w:softHyphen/>
        <w:t>же будет интересна для студентов, пытающихся опре</w:t>
        <w:softHyphen/>
        <w:t>делить свои взгляды на ближайшее будущее.</w:t>
      </w:r>
    </w:p>
    <w:p>
      <w:pPr>
        <w:pStyle w:val="Normal"/>
        <w:shd w:fill="FFFFFF" w:val="clear"/>
        <w:autoSpaceDE w:val="false"/>
        <w:ind w:firstLine="240"/>
        <w:rPr>
          <w:sz w:val="18"/>
          <w:szCs w:val="18"/>
        </w:rPr>
      </w:pPr>
      <w:r>
        <w:rPr>
          <w:i/>
          <w:iCs/>
          <w:color w:val="000000"/>
          <w:sz w:val="18"/>
          <w:szCs w:val="18"/>
        </w:rPr>
        <w:t xml:space="preserve">Доктор философии </w:t>
      </w:r>
      <w:r>
        <w:rPr>
          <w:b/>
          <w:i/>
          <w:iCs/>
          <w:color w:val="000000"/>
          <w:sz w:val="18"/>
          <w:szCs w:val="18"/>
        </w:rPr>
        <w:t xml:space="preserve">Долорес </w:t>
      </w:r>
      <w:r>
        <w:rPr>
          <w:b/>
          <w:bCs/>
          <w:i/>
          <w:iCs/>
          <w:color w:val="000000"/>
          <w:sz w:val="18"/>
          <w:szCs w:val="18"/>
        </w:rPr>
        <w:t>Кригер,</w:t>
      </w:r>
    </w:p>
    <w:p>
      <w:pPr>
        <w:pStyle w:val="Normal"/>
        <w:shd w:fill="FFFFFF" w:val="clear"/>
        <w:autoSpaceDE w:val="false"/>
        <w:ind w:firstLine="240"/>
        <w:rPr>
          <w:sz w:val="18"/>
          <w:szCs w:val="18"/>
        </w:rPr>
      </w:pPr>
      <w:r>
        <w:rPr>
          <w:i/>
          <w:iCs/>
          <w:color w:val="000000"/>
          <w:sz w:val="18"/>
          <w:szCs w:val="18"/>
        </w:rPr>
        <w:t>профессор медицины Нью-йоркского университета,</w:t>
      </w:r>
    </w:p>
    <w:p>
      <w:pPr>
        <w:pStyle w:val="Normal"/>
        <w:shd w:fill="FFFFFF" w:val="clear"/>
        <w:autoSpaceDE w:val="false"/>
        <w:ind w:firstLine="240"/>
        <w:rPr>
          <w:i/>
          <w:i/>
          <w:iCs/>
          <w:color w:val="000000"/>
          <w:sz w:val="18"/>
          <w:szCs w:val="18"/>
        </w:rPr>
      </w:pPr>
      <w:r>
        <w:rPr>
          <w:i/>
          <w:iCs/>
          <w:color w:val="000000"/>
          <w:sz w:val="18"/>
          <w:szCs w:val="18"/>
        </w:rPr>
        <w:t>автор книги "Терапевтический подход"</w:t>
      </w:r>
    </w:p>
    <w:p>
      <w:pPr>
        <w:pStyle w:val="Normal"/>
        <w:shd w:fill="FFFFFF" w:val="clear"/>
        <w:autoSpaceDE w:val="false"/>
        <w:ind w:firstLine="240"/>
        <w:rPr>
          <w:i/>
          <w:i/>
          <w:iCs/>
          <w:color w:val="000000"/>
          <w:sz w:val="18"/>
          <w:szCs w:val="18"/>
        </w:rPr>
      </w:pPr>
      <w:r>
        <w:rPr>
          <w:i/>
          <w:iCs/>
          <w:color w:val="000000"/>
          <w:sz w:val="18"/>
          <w:szCs w:val="18"/>
        </w:rPr>
      </w:r>
    </w:p>
    <w:p>
      <w:pPr>
        <w:pStyle w:val="Normal"/>
        <w:shd w:fill="FFFFFF" w:val="clear"/>
        <w:autoSpaceDE w:val="false"/>
        <w:ind w:firstLine="240"/>
        <w:rPr>
          <w:rFonts w:ascii="Arial" w:hAnsi="Arial" w:cs="Arial"/>
          <w:sz w:val="18"/>
          <w:szCs w:val="18"/>
        </w:rPr>
      </w:pPr>
      <w:r>
        <w:rPr>
          <w:color w:val="000000"/>
          <w:sz w:val="18"/>
          <w:szCs w:val="18"/>
        </w:rPr>
        <w:t>Всякий, кто знаком с последними тенденциями в медицине, легко согласится, что современные врачи, так же как и физики, при диагностике и лечении чело</w:t>
        <w:softHyphen/>
        <w:t>веческих заболеваний имеют дело со все более тонкими формами энергий. Такие тенденции можно только при</w:t>
        <w:softHyphen/>
        <w:t>ветствовать. Они обязательно привнесут в медицину новые технологии, с помощью которых мы сможем раз</w:t>
        <w:softHyphen/>
        <w:t>личать тонкоэнергетические проявления нашего разу</w:t>
        <w:softHyphen/>
        <w:t>ма и тела. Это, в свою очередь, потребует соответствую</w:t>
        <w:softHyphen/>
        <w:t>щего подхода к лечению. Никто ведь не стреляет из пу</w:t>
        <w:softHyphen/>
        <w:t>шек по воробьям и не пытается манипулировать элек</w:t>
        <w:softHyphen/>
        <w:t>тронами при помощи молотков; точно так же и многие заболевания не могут быть излечены лишь нашими обычными "пушками" и "молотками" - лекарствами и хирургическим вмешательством. Доктор Ричард Гербер сделал важный шаг в исследовании более высоких энергетических уровней человеческих существ — в той сфере, где сознание и тело идут рядом, где разум и материя сливаются. Но он вовсе не требует от читателя с головой окунуться в необузданный мистицизм и отка</w:t>
        <w:softHyphen/>
        <w:t>заться от хорошо зарекомендовавших себя методов тра</w:t>
        <w:softHyphen/>
        <w:t>диционной терапии. Скорее, он предлагает дополнить наши знания о человеке представлениями о его связях с высшими энергетическими уровнями, само существо</w:t>
        <w:softHyphen/>
        <w:t>вание которых ставится под сомнение сторонниками наиболее широко распространенной — механисти</w:t>
        <w:softHyphen/>
        <w:t>ческой - парадигмы. Доктор Гербер ярко и образно описывает внутренние аспекты процесса исцеления, которые обычно не принимаются во внимание боль</w:t>
        <w:softHyphen/>
        <w:t>шинством целителей, не приобщившихся к высшему знанию. Его книга позволяет нам выйти за пределы механистических представлений, вводит в область ра</w:t>
        <w:softHyphen/>
        <w:t>зума и духа и показывает, что подобный подход бу</w:t>
        <w:softHyphen/>
        <w:t>дет решающим фактором в становлении медицины будущего.</w:t>
      </w:r>
    </w:p>
    <w:p>
      <w:pPr>
        <w:pStyle w:val="Normal"/>
        <w:shd w:fill="FFFFFF" w:val="clear"/>
        <w:autoSpaceDE w:val="false"/>
        <w:ind w:firstLine="240"/>
        <w:rPr/>
      </w:pPr>
      <w:r>
        <w:rPr>
          <w:i/>
          <w:iCs/>
          <w:color w:val="000000"/>
          <w:sz w:val="18"/>
          <w:szCs w:val="18"/>
        </w:rPr>
        <w:t xml:space="preserve">Доктор медицины </w:t>
      </w:r>
      <w:r>
        <w:rPr>
          <w:b/>
          <w:bCs/>
          <w:i/>
          <w:iCs/>
          <w:color w:val="000000"/>
          <w:sz w:val="18"/>
          <w:szCs w:val="18"/>
        </w:rPr>
        <w:t xml:space="preserve">Ларри Досси, </w:t>
      </w:r>
    </w:p>
    <w:p>
      <w:pPr>
        <w:pStyle w:val="Normal"/>
        <w:shd w:fill="FFFFFF" w:val="clear"/>
        <w:autoSpaceDE w:val="false"/>
        <w:ind w:firstLine="240"/>
        <w:rPr>
          <w:i/>
          <w:i/>
          <w:iCs/>
          <w:color w:val="000000"/>
          <w:sz w:val="18"/>
          <w:szCs w:val="18"/>
        </w:rPr>
      </w:pPr>
      <w:r>
        <w:rPr>
          <w:i/>
          <w:iCs/>
          <w:color w:val="000000"/>
          <w:sz w:val="18"/>
          <w:szCs w:val="18"/>
        </w:rPr>
        <w:t>автор книги "Космос, время и медицина"</w:t>
      </w:r>
    </w:p>
    <w:p>
      <w:pPr>
        <w:pStyle w:val="Normal"/>
        <w:shd w:fill="FFFFFF" w:val="clear"/>
        <w:autoSpaceDE w:val="false"/>
        <w:ind w:firstLine="240"/>
        <w:rPr>
          <w:rFonts w:ascii="Arial" w:hAnsi="Arial" w:cs="Arial"/>
          <w:i/>
          <w:i/>
          <w:iCs/>
          <w:color w:val="000000"/>
          <w:sz w:val="18"/>
          <w:szCs w:val="18"/>
        </w:rPr>
      </w:pPr>
      <w:r>
        <w:rPr>
          <w:rFonts w:cs="Arial" w:ascii="Arial" w:hAnsi="Arial"/>
          <w:i/>
          <w:iCs/>
          <w:color w:val="000000"/>
          <w:sz w:val="18"/>
          <w:szCs w:val="18"/>
        </w:rPr>
      </w:r>
    </w:p>
    <w:p>
      <w:pPr>
        <w:pStyle w:val="Normal"/>
        <w:shd w:fill="FFFFFF" w:val="clear"/>
        <w:autoSpaceDE w:val="false"/>
        <w:ind w:firstLine="240"/>
        <w:rPr>
          <w:rFonts w:ascii="Arial" w:hAnsi="Arial" w:cs="Arial"/>
          <w:sz w:val="18"/>
          <w:szCs w:val="18"/>
        </w:rPr>
      </w:pPr>
      <w:r>
        <w:rPr>
          <w:color w:val="000000"/>
          <w:sz w:val="18"/>
          <w:szCs w:val="18"/>
        </w:rPr>
        <w:t>Исключительно легкое для чтения и понимания из</w:t>
        <w:softHyphen/>
        <w:t>ложение взглядов на здоровье и болезни.</w:t>
      </w:r>
    </w:p>
    <w:p>
      <w:pPr>
        <w:pStyle w:val="Normal"/>
        <w:shd w:fill="FFFFFF" w:val="clear"/>
        <w:autoSpaceDE w:val="false"/>
        <w:ind w:firstLine="240"/>
        <w:rPr>
          <w:rFonts w:ascii="Arial" w:hAnsi="Arial" w:cs="Arial"/>
          <w:sz w:val="18"/>
          <w:szCs w:val="18"/>
        </w:rPr>
      </w:pPr>
      <w:r>
        <w:rPr>
          <w:b/>
          <w:bCs/>
          <w:i/>
          <w:iCs/>
          <w:color w:val="000000"/>
          <w:sz w:val="18"/>
          <w:szCs w:val="18"/>
        </w:rPr>
        <w:t>Мерилин Фергюсон</w:t>
      </w:r>
    </w:p>
    <w:p>
      <w:pPr>
        <w:pStyle w:val="Normal"/>
        <w:shd w:fill="FFFFFF" w:val="clear"/>
        <w:autoSpaceDE w:val="false"/>
        <w:ind w:firstLine="240"/>
        <w:rPr>
          <w:i/>
          <w:i/>
          <w:iCs/>
          <w:color w:val="000000"/>
          <w:sz w:val="18"/>
          <w:szCs w:val="18"/>
        </w:rPr>
      </w:pPr>
      <w:r>
        <w:rPr>
          <w:i/>
          <w:iCs/>
          <w:color w:val="000000"/>
          <w:sz w:val="18"/>
          <w:szCs w:val="18"/>
        </w:rPr>
        <w:t>редактор бюллетеня "Мозг и разум", автор книги "Заговор Водолеев"</w:t>
      </w:r>
    </w:p>
    <w:p>
      <w:pPr>
        <w:pStyle w:val="Normal"/>
        <w:shd w:fill="FFFFFF" w:val="clear"/>
        <w:autoSpaceDE w:val="false"/>
        <w:ind w:firstLine="240"/>
        <w:rPr>
          <w:rFonts w:ascii="Arial" w:hAnsi="Arial" w:cs="Arial"/>
          <w:i/>
          <w:i/>
          <w:iCs/>
          <w:color w:val="000000"/>
          <w:sz w:val="18"/>
          <w:szCs w:val="18"/>
        </w:rPr>
      </w:pPr>
      <w:r>
        <w:rPr>
          <w:rFonts w:cs="Arial" w:ascii="Arial" w:hAnsi="Arial"/>
          <w:i/>
          <w:iCs/>
          <w:color w:val="000000"/>
          <w:sz w:val="18"/>
          <w:szCs w:val="18"/>
        </w:rPr>
      </w:r>
    </w:p>
    <w:p>
      <w:pPr>
        <w:pStyle w:val="Normal"/>
        <w:shd w:fill="FFFFFF" w:val="clear"/>
        <w:autoSpaceDE w:val="false"/>
        <w:ind w:firstLine="240"/>
        <w:rPr>
          <w:rFonts w:ascii="Arial" w:hAnsi="Arial" w:cs="Arial"/>
          <w:sz w:val="18"/>
          <w:szCs w:val="18"/>
        </w:rPr>
      </w:pPr>
      <w:r>
        <w:rPr>
          <w:color w:val="000000"/>
          <w:sz w:val="18"/>
          <w:szCs w:val="18"/>
        </w:rPr>
        <w:t>Хорошо аргументированное сочинение доктора Ри</w:t>
        <w:softHyphen/>
        <w:t>чарда Гербера об альтернативны методах лечения яв</w:t>
        <w:softHyphen/>
        <w:t>ляется книгой, которую мы столь долго ждали. Описан</w:t>
        <w:softHyphen/>
        <w:t>ные в ней методы способны помочь тысячам людей, стремящимся к нетоксичному исцелению. Приведен</w:t>
        <w:softHyphen/>
        <w:t>ные в книге сведения представляют собой синтез раз</w:t>
        <w:softHyphen/>
        <w:t>личных холистических подходов, что дает надежду на решение многих медицинских проблем. Описание боль</w:t>
        <w:softHyphen/>
        <w:t>шого количества новейших исследований расширяет го</w:t>
        <w:softHyphen/>
        <w:t>ризонт наших познаний. Книга доктора Гербера, изве</w:t>
        <w:softHyphen/>
        <w:t>стного своими выдающимися медицинскими заслугами, знакомит нас с весьма достоверной информацией о холистическом движении.</w:t>
      </w:r>
    </w:p>
    <w:p>
      <w:pPr>
        <w:pStyle w:val="Normal"/>
        <w:shd w:fill="FFFFFF" w:val="clear"/>
        <w:autoSpaceDE w:val="false"/>
        <w:ind w:firstLine="240"/>
        <w:rPr>
          <w:rFonts w:ascii="Arial" w:hAnsi="Arial" w:cs="Arial"/>
          <w:sz w:val="18"/>
          <w:szCs w:val="18"/>
        </w:rPr>
      </w:pPr>
      <w:r>
        <w:rPr>
          <w:i/>
          <w:iCs/>
          <w:color w:val="000000"/>
          <w:sz w:val="18"/>
          <w:szCs w:val="18"/>
        </w:rPr>
        <w:t xml:space="preserve">Доктор медицины </w:t>
      </w:r>
      <w:r>
        <w:rPr>
          <w:b/>
          <w:bCs/>
          <w:i/>
          <w:iCs/>
          <w:color w:val="000000"/>
          <w:sz w:val="18"/>
          <w:szCs w:val="18"/>
        </w:rPr>
        <w:t>Абрам Вер,</w:t>
      </w:r>
    </w:p>
    <w:p>
      <w:pPr>
        <w:pStyle w:val="Normal"/>
        <w:shd w:fill="FFFFFF" w:val="clear"/>
        <w:autoSpaceDE w:val="false"/>
        <w:ind w:firstLine="240"/>
        <w:rPr>
          <w:i/>
          <w:i/>
          <w:iCs/>
          <w:color w:val="000000"/>
          <w:sz w:val="18"/>
          <w:szCs w:val="18"/>
        </w:rPr>
      </w:pPr>
      <w:r>
        <w:rPr>
          <w:i/>
          <w:iCs/>
          <w:color w:val="000000"/>
          <w:sz w:val="18"/>
          <w:szCs w:val="18"/>
        </w:rPr>
        <w:t>Управление по вопросам гомеопатической медици</w:t>
        <w:softHyphen/>
        <w:t>ны, штат Аризона</w:t>
      </w:r>
    </w:p>
    <w:p>
      <w:pPr>
        <w:pStyle w:val="Normal"/>
        <w:shd w:fill="FFFFFF" w:val="clear"/>
        <w:autoSpaceDE w:val="false"/>
        <w:ind w:firstLine="240"/>
        <w:rPr>
          <w:rFonts w:ascii="Arial" w:hAnsi="Arial" w:cs="Arial"/>
          <w:i/>
          <w:i/>
          <w:iCs/>
          <w:color w:val="000000"/>
          <w:sz w:val="18"/>
          <w:szCs w:val="18"/>
        </w:rPr>
      </w:pPr>
      <w:r>
        <w:rPr>
          <w:rFonts w:cs="Arial" w:ascii="Arial" w:hAnsi="Arial"/>
          <w:i/>
          <w:iCs/>
          <w:color w:val="000000"/>
          <w:sz w:val="18"/>
          <w:szCs w:val="18"/>
        </w:rPr>
      </w:r>
    </w:p>
    <w:p>
      <w:pPr>
        <w:pStyle w:val="Normal"/>
        <w:shd w:fill="FFFFFF" w:val="clear"/>
        <w:autoSpaceDE w:val="false"/>
        <w:ind w:firstLine="240"/>
        <w:rPr>
          <w:rFonts w:ascii="Arial" w:hAnsi="Arial" w:cs="Arial"/>
          <w:sz w:val="18"/>
          <w:szCs w:val="18"/>
        </w:rPr>
      </w:pPr>
      <w:r>
        <w:rPr>
          <w:color w:val="000000"/>
          <w:sz w:val="18"/>
          <w:szCs w:val="18"/>
        </w:rPr>
        <w:t>Доктору Герберу нужно отдать должное за сме</w:t>
        <w:softHyphen/>
        <w:t>лость, с которой он описывает новейшие методы тера</w:t>
        <w:softHyphen/>
        <w:t>пии и целительских искусств. Он затрагивает вопросы, отражающие глубинную суть эзотерики. Это единствен</w:t>
        <w:softHyphen/>
        <w:t>ная книга, в которой делается попытка обосновать при</w:t>
        <w:softHyphen/>
        <w:t>менение всех основных видов целительных энергий и подробно рассматривается их взаимосвязь. Я рад, что доктор Гербер выбрал столь интересную тему, безуслов</w:t>
        <w:softHyphen/>
        <w:t>но заслуживающую детального рассмотрения. Понятно,</w:t>
      </w:r>
      <w:r>
        <w:rPr>
          <w:i/>
          <w:iCs/>
          <w:color w:val="000000"/>
          <w:sz w:val="18"/>
          <w:szCs w:val="18"/>
          <w:vertAlign w:val="superscript"/>
        </w:rPr>
        <w:t xml:space="preserve"> </w:t>
      </w:r>
      <w:r>
        <w:rPr>
          <w:color w:val="000000"/>
          <w:sz w:val="18"/>
          <w:szCs w:val="18"/>
        </w:rPr>
        <w:t>что он рискует вызвать пренебрежение консерватив</w:t>
        <w:softHyphen/>
        <w:t>ных кругов, — особенно в тех случаях, когда делает упор</w:t>
      </w:r>
      <w:r>
        <w:rPr>
          <w:color w:val="000000"/>
          <w:sz w:val="18"/>
          <w:szCs w:val="18"/>
          <w:vertAlign w:val="superscript"/>
        </w:rPr>
        <w:t xml:space="preserve"> </w:t>
      </w:r>
      <w:r>
        <w:rPr>
          <w:color w:val="000000"/>
          <w:sz w:val="18"/>
          <w:szCs w:val="18"/>
        </w:rPr>
        <w:t xml:space="preserve">на эзотерике, на нетрадиционном, "тонкоэнергетическом" подходе к реальности, но необходимость в этой книге давно назрела. Браво! Доктор Гербер написал </w:t>
      </w:r>
      <w:r>
        <w:rPr>
          <w:color w:val="000000"/>
          <w:sz w:val="18"/>
          <w:szCs w:val="18"/>
          <w:vertAlign w:val="superscript"/>
        </w:rPr>
        <w:t xml:space="preserve"> </w:t>
      </w:r>
      <w:r>
        <w:rPr>
          <w:color w:val="000000"/>
          <w:sz w:val="18"/>
          <w:szCs w:val="18"/>
        </w:rPr>
        <w:t>книгу, которую должны прочесть все, кто связан с меди</w:t>
        <w:softHyphen/>
        <w:t>циной.</w:t>
      </w:r>
    </w:p>
    <w:p>
      <w:pPr>
        <w:pStyle w:val="Normal"/>
        <w:shd w:fill="FFFFFF" w:val="clear"/>
        <w:autoSpaceDE w:val="false"/>
        <w:ind w:firstLine="240"/>
        <w:rPr/>
      </w:pPr>
      <w:r>
        <w:rPr>
          <w:i/>
          <w:iCs/>
          <w:color w:val="000000"/>
          <w:sz w:val="18"/>
          <w:szCs w:val="18"/>
        </w:rPr>
        <w:t xml:space="preserve">Доктор медицины </w:t>
      </w:r>
      <w:r>
        <w:rPr>
          <w:b/>
          <w:bCs/>
          <w:i/>
          <w:iCs/>
          <w:color w:val="000000"/>
          <w:sz w:val="18"/>
          <w:szCs w:val="18"/>
        </w:rPr>
        <w:t>Роберт Лечмен,</w:t>
      </w:r>
    </w:p>
    <w:p>
      <w:pPr>
        <w:pStyle w:val="Normal"/>
        <w:shd w:fill="FFFFFF" w:val="clear"/>
        <w:autoSpaceDE w:val="false"/>
        <w:ind w:firstLine="240"/>
        <w:rPr/>
      </w:pPr>
      <w:r>
        <w:rPr>
          <w:b/>
          <w:bCs/>
          <w:i/>
          <w:iCs/>
          <w:color w:val="000000"/>
          <w:sz w:val="18"/>
          <w:szCs w:val="18"/>
        </w:rPr>
        <w:t xml:space="preserve"> </w:t>
      </w:r>
      <w:r>
        <w:rPr>
          <w:i/>
          <w:iCs/>
          <w:color w:val="000000"/>
          <w:sz w:val="18"/>
          <w:szCs w:val="18"/>
        </w:rPr>
        <w:t>автор серии «Возвращенное»</w:t>
      </w:r>
    </w:p>
    <w:p>
      <w:pPr>
        <w:pStyle w:val="Normal"/>
        <w:shd w:fill="FFFFFF" w:val="clear"/>
        <w:autoSpaceDE w:val="false"/>
        <w:ind w:firstLine="240"/>
        <w:rPr>
          <w:rFonts w:ascii="Arial" w:hAnsi="Arial" w:cs="Arial"/>
          <w:i/>
          <w:i/>
          <w:iCs/>
          <w:color w:val="000000"/>
          <w:sz w:val="18"/>
          <w:szCs w:val="18"/>
        </w:rPr>
      </w:pPr>
      <w:r>
        <w:rPr>
          <w:rFonts w:cs="Arial" w:ascii="Arial" w:hAnsi="Arial"/>
          <w:i/>
          <w:iCs/>
          <w:color w:val="000000"/>
          <w:sz w:val="18"/>
          <w:szCs w:val="18"/>
        </w:rPr>
      </w:r>
    </w:p>
    <w:p>
      <w:pPr>
        <w:pStyle w:val="Normal"/>
        <w:shd w:fill="FFFFFF" w:val="clear"/>
        <w:autoSpaceDE w:val="false"/>
        <w:ind w:firstLine="240"/>
        <w:rPr/>
      </w:pPr>
      <w:r>
        <w:rPr>
          <w:color w:val="000000"/>
          <w:sz w:val="18"/>
          <w:szCs w:val="18"/>
        </w:rPr>
        <w:t>За последние тридцать лет наблюдалось постепенное смещение в парадигме целительства от монотеизма научной медицины в сторону концепции медицины холистической, которая до этого называлась энергетической. Используемое д-ром Гербером определение "ви</w:t>
        <w:softHyphen/>
        <w:t>брационная" попадает в ту же категорию. Данная кни</w:t>
        <w:softHyphen/>
        <w:t>га хорошо освещает пограничную область между наукой и метафизикой, и может послужить ценным руководст</w:t>
        <w:softHyphen/>
        <w:t>вом для тех, кто готов приобщиться к энергетическому миропониманию. В настоящее время ученые и врачи увязли в "ньютоновской" модели действительности и</w:t>
      </w:r>
      <w:r>
        <w:rPr>
          <w:color w:val="000000"/>
          <w:sz w:val="18"/>
          <w:szCs w:val="18"/>
          <w:vertAlign w:val="superscript"/>
        </w:rPr>
        <w:t xml:space="preserve"> </w:t>
      </w:r>
      <w:r>
        <w:rPr>
          <w:color w:val="000000"/>
          <w:sz w:val="18"/>
          <w:szCs w:val="18"/>
        </w:rPr>
        <w:t>их мировоззрение будет оставаться в прокрустовом ложе этой концепции, пока не будет более полно исследован «мир эфирных энергий». Книга д-ра Гербера- хорошее руководство для тех, кто пытается расширить границы своего сознания.</w:t>
      </w:r>
    </w:p>
    <w:p>
      <w:pPr>
        <w:pStyle w:val="Normal"/>
        <w:shd w:fill="FFFFFF" w:val="clear"/>
        <w:autoSpaceDE w:val="false"/>
        <w:ind w:firstLine="240"/>
        <w:rPr/>
      </w:pPr>
      <w:r>
        <w:rPr>
          <w:i/>
          <w:iCs/>
          <w:color w:val="212121"/>
          <w:sz w:val="18"/>
          <w:szCs w:val="18"/>
        </w:rPr>
        <w:t xml:space="preserve">Д-р медицины, д-р философии </w:t>
      </w:r>
      <w:r>
        <w:rPr>
          <w:b/>
          <w:bCs/>
          <w:i/>
          <w:iCs/>
          <w:color w:val="000000"/>
          <w:sz w:val="18"/>
          <w:szCs w:val="18"/>
        </w:rPr>
        <w:t xml:space="preserve">К. Норман Шейли, </w:t>
      </w:r>
    </w:p>
    <w:p>
      <w:pPr>
        <w:pStyle w:val="Normal"/>
        <w:shd w:fill="FFFFFF" w:val="clear"/>
        <w:autoSpaceDE w:val="false"/>
        <w:ind w:firstLine="240"/>
        <w:rPr>
          <w:i/>
          <w:i/>
          <w:iCs/>
          <w:color w:val="212121"/>
          <w:sz w:val="18"/>
          <w:szCs w:val="18"/>
        </w:rPr>
      </w:pPr>
      <w:r>
        <w:rPr>
          <w:i/>
          <w:iCs/>
          <w:color w:val="212121"/>
          <w:sz w:val="18"/>
          <w:szCs w:val="18"/>
        </w:rPr>
        <w:t>президент американской медицинской ассоциации</w:t>
      </w:r>
    </w:p>
    <w:p>
      <w:pPr>
        <w:pStyle w:val="Normal"/>
        <w:shd w:fill="FFFFFF" w:val="clear"/>
        <w:autoSpaceDE w:val="false"/>
        <w:ind w:firstLine="240"/>
        <w:rPr>
          <w:sz w:val="18"/>
          <w:szCs w:val="18"/>
        </w:rPr>
      </w:pPr>
      <w:r>
        <w:rPr>
          <w:color w:val="000000"/>
          <w:sz w:val="18"/>
          <w:szCs w:val="18"/>
        </w:rPr>
        <w:t xml:space="preserve">Каждый </w:t>
      </w:r>
      <w:r>
        <w:rPr>
          <w:color w:val="212121"/>
          <w:sz w:val="18"/>
          <w:szCs w:val="18"/>
        </w:rPr>
        <w:t xml:space="preserve">атом </w:t>
      </w:r>
      <w:r>
        <w:rPr>
          <w:color w:val="000000"/>
          <w:sz w:val="18"/>
          <w:szCs w:val="18"/>
        </w:rPr>
        <w:t xml:space="preserve">человеческого </w:t>
      </w:r>
      <w:r>
        <w:rPr>
          <w:color w:val="212121"/>
          <w:sz w:val="18"/>
          <w:szCs w:val="18"/>
        </w:rPr>
        <w:t xml:space="preserve">тела состоит </w:t>
      </w:r>
      <w:r>
        <w:rPr>
          <w:color w:val="000000"/>
          <w:sz w:val="18"/>
          <w:szCs w:val="18"/>
        </w:rPr>
        <w:t xml:space="preserve">из </w:t>
      </w:r>
      <w:r>
        <w:rPr>
          <w:i/>
          <w:iCs/>
          <w:color w:val="000000"/>
          <w:sz w:val="18"/>
          <w:szCs w:val="18"/>
        </w:rPr>
        <w:t>эле</w:t>
        <w:softHyphen/>
        <w:t xml:space="preserve">ктронных вибраций. </w:t>
      </w:r>
      <w:r>
        <w:rPr>
          <w:color w:val="000000"/>
          <w:sz w:val="18"/>
          <w:szCs w:val="18"/>
        </w:rPr>
        <w:t xml:space="preserve">Каждая частица </w:t>
      </w:r>
      <w:r>
        <w:rPr>
          <w:color w:val="212121"/>
          <w:sz w:val="18"/>
          <w:szCs w:val="18"/>
        </w:rPr>
        <w:t xml:space="preserve">тела, </w:t>
      </w:r>
      <w:r>
        <w:rPr>
          <w:color w:val="000000"/>
          <w:sz w:val="18"/>
          <w:szCs w:val="18"/>
        </w:rPr>
        <w:t>каждый ор</w:t>
        <w:softHyphen/>
        <w:t xml:space="preserve">ган и клетка содержат </w:t>
      </w:r>
      <w:r>
        <w:rPr>
          <w:color w:val="212121"/>
          <w:sz w:val="18"/>
          <w:szCs w:val="18"/>
        </w:rPr>
        <w:t xml:space="preserve">электронную </w:t>
      </w:r>
      <w:r>
        <w:rPr>
          <w:color w:val="000000"/>
          <w:sz w:val="18"/>
          <w:szCs w:val="18"/>
        </w:rPr>
        <w:t xml:space="preserve">вибрационную структуру, питающую их и </w:t>
      </w:r>
      <w:r>
        <w:rPr>
          <w:color w:val="212121"/>
          <w:sz w:val="18"/>
          <w:szCs w:val="18"/>
        </w:rPr>
        <w:t xml:space="preserve">поддерживающую </w:t>
      </w:r>
      <w:r>
        <w:rPr>
          <w:color w:val="000000"/>
          <w:sz w:val="18"/>
          <w:szCs w:val="18"/>
        </w:rPr>
        <w:t>их гомеостаз. Когда тот или иной орган, та или иная часть тела начинают испытывать нехватку сил для поддержания гомеостатического равновесия, необходимого для его физического существования, — значит, этой системе ор</w:t>
        <w:softHyphen/>
        <w:t>ганизма попросту не хватает электронной энергии. Причиной тому может быть травма, заболевание, или какие-нибудь внешние факторы.</w:t>
      </w:r>
    </w:p>
    <w:p>
      <w:pPr>
        <w:pStyle w:val="Normal"/>
        <w:shd w:fill="FFFFFF" w:val="clear"/>
        <w:autoSpaceDE w:val="false"/>
        <w:ind w:firstLine="240"/>
        <w:rPr>
          <w:b/>
          <w:b/>
          <w:bCs/>
          <w:i/>
          <w:i/>
          <w:iCs/>
          <w:color w:val="000000"/>
          <w:sz w:val="18"/>
          <w:szCs w:val="18"/>
        </w:rPr>
      </w:pPr>
      <w:r>
        <w:rPr>
          <w:b/>
          <w:bCs/>
          <w:i/>
          <w:iCs/>
          <w:color w:val="000000"/>
          <w:sz w:val="18"/>
          <w:szCs w:val="18"/>
        </w:rPr>
        <w:t>Эдгар Кейси</w:t>
      </w:r>
    </w:p>
    <w:p>
      <w:pPr>
        <w:pStyle w:val="Normal"/>
        <w:shd w:fill="FFFFFF" w:val="clear"/>
        <w:autoSpaceDE w:val="false"/>
        <w:ind w:firstLine="240"/>
        <w:rPr/>
      </w:pPr>
      <w:r>
        <w:rPr>
          <w:b/>
          <w:bCs/>
          <w:i/>
          <w:iCs/>
          <w:color w:val="000000"/>
          <w:sz w:val="18"/>
          <w:szCs w:val="18"/>
        </w:rPr>
        <w:t xml:space="preserve"> </w:t>
      </w:r>
      <w:r>
        <w:rPr>
          <w:i/>
          <w:iCs/>
          <w:color w:val="000000"/>
          <w:sz w:val="18"/>
          <w:szCs w:val="18"/>
        </w:rPr>
        <w:t>Из книги Томаса Сагрю "Это -река"</w:t>
      </w:r>
    </w:p>
    <w:p>
      <w:pPr>
        <w:pStyle w:val="Normal"/>
        <w:shd w:fill="FFFFFF" w:val="clear"/>
        <w:autoSpaceDE w:val="false"/>
        <w:ind w:firstLine="240"/>
        <w:rPr>
          <w:i/>
          <w:i/>
          <w:iCs/>
          <w:color w:val="000000"/>
          <w:sz w:val="18"/>
          <w:szCs w:val="18"/>
        </w:rPr>
      </w:pPr>
      <w:r>
        <w:rPr>
          <w:i/>
          <w:iCs/>
          <w:color w:val="000000"/>
          <w:sz w:val="18"/>
          <w:szCs w:val="18"/>
        </w:rPr>
      </w:r>
    </w:p>
    <w:p>
      <w:pPr>
        <w:pStyle w:val="Normal"/>
        <w:shd w:fill="FFFFFF" w:val="clear"/>
        <w:autoSpaceDE w:val="false"/>
        <w:ind w:firstLine="240"/>
        <w:rPr/>
      </w:pPr>
      <w:r>
        <w:rPr>
          <w:b/>
          <w:i/>
          <w:iCs/>
          <w:color w:val="000000"/>
          <w:sz w:val="18"/>
          <w:szCs w:val="18"/>
        </w:rPr>
        <w:t>Эта книга посвящается огромной духовной Иерархии, которая безмолвно трудится ради возвышения</w:t>
      </w:r>
      <w:r>
        <w:rPr>
          <w:rFonts w:cs="Arial" w:ascii="Arial" w:hAnsi="Arial"/>
          <w:b/>
          <w:i/>
          <w:iCs/>
          <w:color w:val="000000"/>
          <w:sz w:val="18"/>
          <w:szCs w:val="18"/>
        </w:rPr>
        <w:t xml:space="preserve">  </w:t>
      </w:r>
      <w:r>
        <w:rPr>
          <w:b/>
          <w:i/>
          <w:iCs/>
          <w:color w:val="000000"/>
          <w:sz w:val="18"/>
          <w:szCs w:val="18"/>
        </w:rPr>
        <w:t>человечества.</w:t>
      </w:r>
      <w:r>
        <w:rPr>
          <w:rFonts w:cs="Arial" w:ascii="Arial" w:hAnsi="Arial"/>
          <w:b/>
          <w:i/>
          <w:iCs/>
          <w:color w:val="000000"/>
          <w:sz w:val="18"/>
          <w:szCs w:val="18"/>
        </w:rPr>
        <w:t xml:space="preserve">        </w:t>
      </w:r>
    </w:p>
    <w:p>
      <w:pPr>
        <w:pStyle w:val="Normal"/>
        <w:shd w:fill="FFFFFF" w:val="clear"/>
        <w:autoSpaceDE w:val="false"/>
        <w:ind w:firstLine="240"/>
        <w:rPr>
          <w:rFonts w:ascii="Arial" w:hAnsi="Arial" w:cs="Arial"/>
          <w:b/>
          <w:b/>
          <w:i/>
          <w:i/>
          <w:iCs/>
          <w:color w:val="000000"/>
          <w:sz w:val="18"/>
          <w:szCs w:val="18"/>
        </w:rPr>
      </w:pPr>
      <w:r>
        <w:rPr>
          <w:rFonts w:cs="Arial" w:ascii="Arial" w:hAnsi="Arial"/>
          <w:b/>
          <w:i/>
          <w:iCs/>
          <w:color w:val="000000"/>
          <w:sz w:val="18"/>
          <w:szCs w:val="18"/>
        </w:rPr>
      </w:r>
    </w:p>
    <w:p>
      <w:pPr>
        <w:pStyle w:val="Normal"/>
        <w:shd w:fill="FFFFFF" w:val="clear"/>
        <w:autoSpaceDE w:val="false"/>
        <w:ind w:firstLine="240"/>
        <w:rPr>
          <w:rFonts w:ascii="Arial" w:hAnsi="Arial" w:cs="Arial"/>
          <w:i/>
          <w:i/>
          <w:iCs/>
          <w:color w:val="000000"/>
        </w:rPr>
      </w:pPr>
      <w:r>
        <w:rPr>
          <w:rFonts w:cs="Arial" w:ascii="Arial" w:hAnsi="Arial"/>
          <w:i/>
          <w:iCs/>
          <w:color w:val="000000"/>
        </w:rPr>
      </w:r>
    </w:p>
    <w:p>
      <w:pPr>
        <w:pStyle w:val="Normal"/>
        <w:shd w:fill="FFFFFF" w:val="clear"/>
        <w:autoSpaceDE w:val="false"/>
        <w:ind w:firstLine="240"/>
        <w:rPr>
          <w:rFonts w:ascii="Arial" w:hAnsi="Arial" w:cs="Arial"/>
          <w:i/>
          <w:i/>
          <w:iCs/>
          <w:color w:val="000000"/>
        </w:rPr>
      </w:pPr>
      <w:r>
        <w:rPr>
          <w:rFonts w:cs="Arial" w:ascii="Arial" w:hAnsi="Arial"/>
          <w:i/>
          <w:iCs/>
          <w:color w:val="000000"/>
        </w:rPr>
      </w:r>
    </w:p>
    <w:p>
      <w:pPr>
        <w:pStyle w:val="Normal"/>
        <w:shd w:fill="FFFFFF" w:val="clear"/>
        <w:autoSpaceDE w:val="false"/>
        <w:ind w:firstLine="240"/>
        <w:rPr>
          <w:rFonts w:ascii="Arial" w:hAnsi="Arial" w:cs="Arial"/>
          <w:i/>
          <w:i/>
          <w:iCs/>
          <w:color w:val="000000"/>
        </w:rPr>
      </w:pPr>
      <w:r>
        <w:rPr>
          <w:rFonts w:cs="Arial" w:ascii="Arial" w:hAnsi="Arial"/>
          <w:i/>
          <w:iCs/>
          <w:color w:val="000000"/>
        </w:rPr>
      </w:r>
    </w:p>
    <w:p>
      <w:pPr>
        <w:pStyle w:val="Normal"/>
        <w:shd w:fill="FFFFFF" w:val="clear"/>
        <w:autoSpaceDE w:val="false"/>
        <w:ind w:firstLine="240"/>
        <w:rPr>
          <w:rFonts w:ascii="Arial" w:hAnsi="Arial" w:cs="Arial"/>
          <w:b/>
          <w:b/>
          <w:sz w:val="28"/>
          <w:szCs w:val="28"/>
        </w:rPr>
      </w:pPr>
      <w:r>
        <w:rPr>
          <w:rFonts w:eastAsia="Arial" w:cs="Arial" w:ascii="Arial" w:hAnsi="Arial"/>
          <w:i/>
          <w:iCs/>
          <w:color w:val="000000"/>
          <w:sz w:val="28"/>
          <w:szCs w:val="28"/>
        </w:rPr>
        <w:t xml:space="preserve"> </w:t>
      </w:r>
      <w:r>
        <w:rPr>
          <w:b/>
          <w:color w:val="000000"/>
          <w:sz w:val="28"/>
          <w:szCs w:val="28"/>
        </w:rPr>
        <w:t>ОТ АВТОРА</w:t>
      </w:r>
    </w:p>
    <w:p>
      <w:pPr>
        <w:pStyle w:val="Normal"/>
        <w:shd w:fill="FFFFFF" w:val="clear"/>
        <w:autoSpaceDE w:val="false"/>
        <w:ind w:firstLine="240"/>
        <w:rPr>
          <w:rFonts w:ascii="Arial" w:hAnsi="Arial" w:cs="Arial"/>
          <w:sz w:val="18"/>
          <w:szCs w:val="18"/>
        </w:rPr>
      </w:pPr>
      <w:r>
        <w:rPr>
          <w:color w:val="000000"/>
          <w:sz w:val="18"/>
          <w:szCs w:val="18"/>
        </w:rPr>
        <w:t>Хотя эта книга была написана врачом и в ней рас</w:t>
        <w:softHyphen/>
        <w:t>сматриваются различные методы лечения, я не ставил перед собой задачу давать специальные рекомендации и советы относительно способов врачевания конкрет</w:t>
        <w:softHyphen/>
        <w:t>ных недугов. Книга рассматривает механизмы воздей</w:t>
        <w:softHyphen/>
        <w:t>ствия на организм различных видов альтернативной медицины, которые могут служить вспомогательными средствами при лечении традиционными методами. Прочтение этой книги не может заменить обычной ме</w:t>
        <w:softHyphen/>
        <w:t>дицинской диагностики и прохождения курса лечения. Поэтому, прежде чем пытаться использовать упомяну</w:t>
        <w:softHyphen/>
        <w:t>тые в ней методы терапии, читателю необходимо посо</w:t>
        <w:softHyphen/>
        <w:t>ветоваться с профессиональным врачом или с практи</w:t>
        <w:softHyphen/>
        <w:t>кующим нетрадиционным целителем — для подбора на</w:t>
        <w:softHyphen/>
        <w:t>илучшего терапевтического метода диагностирования и лечения.</w:t>
      </w:r>
    </w:p>
    <w:p>
      <w:pPr>
        <w:pStyle w:val="Normal"/>
        <w:shd w:fill="FFFFFF" w:val="clear"/>
        <w:autoSpaceDE w:val="false"/>
        <w:ind w:firstLine="240"/>
        <w:rPr>
          <w:rFonts w:ascii="Arial" w:hAnsi="Arial" w:cs="Arial"/>
          <w:sz w:val="18"/>
          <w:szCs w:val="18"/>
        </w:rPr>
      </w:pPr>
      <w:r>
        <w:rPr>
          <w:color w:val="000000"/>
          <w:sz w:val="18"/>
          <w:szCs w:val="18"/>
        </w:rPr>
        <w:t>Для среднего читателя - особенно для тех, кто не имеет специального медицинского образования, — реко</w:t>
        <w:softHyphen/>
        <w:t>мендуется в первую очередь прочесть находящийся в конце каждой главы раздел "Ключевые моменты для запоминания" и лишь затем читать главу от начала до конца. Подобный способ работы может оказаться наи</w:t>
        <w:softHyphen/>
        <w:t>лучшим для осмысления большого объема информа</w:t>
        <w:softHyphen/>
        <w:t>ции. Он закладывает фундамент для понимания по</w:t>
        <w:softHyphen/>
        <w:t>следующих глав. Кроме того, рекомендуется читать все главы книги в прямой последовательности, так как со</w:t>
        <w:softHyphen/>
        <w:t>держание каждой последующей главы основано на ин</w:t>
        <w:softHyphen/>
        <w:t>формации, изложенной в предыдущей.</w:t>
      </w:r>
    </w:p>
    <w:p>
      <w:pPr>
        <w:pStyle w:val="Normal"/>
        <w:shd w:fill="FFFFFF" w:val="clear"/>
        <w:autoSpaceDE w:val="false"/>
        <w:ind w:firstLine="240"/>
        <w:rPr>
          <w:rFonts w:ascii="Arial" w:hAnsi="Arial" w:cs="Arial"/>
          <w:sz w:val="18"/>
          <w:szCs w:val="18"/>
        </w:rPr>
      </w:pPr>
      <w:r>
        <w:rPr>
          <w:i/>
          <w:iCs/>
          <w:color w:val="000000"/>
          <w:sz w:val="18"/>
          <w:szCs w:val="18"/>
        </w:rPr>
        <w:t xml:space="preserve">Доктор медицины </w:t>
      </w:r>
      <w:r>
        <w:rPr>
          <w:b/>
          <w:bCs/>
          <w:i/>
          <w:iCs/>
          <w:color w:val="000000"/>
          <w:sz w:val="18"/>
          <w:szCs w:val="18"/>
        </w:rPr>
        <w:t>Ричард Гербер</w:t>
      </w:r>
    </w:p>
    <w:p>
      <w:pPr>
        <w:pStyle w:val="Normal"/>
        <w:shd w:fill="FFFFFF" w:val="clear"/>
        <w:autoSpaceDE w:val="false"/>
        <w:ind w:firstLine="240"/>
        <w:rPr>
          <w:rFonts w:ascii="Arial" w:hAnsi="Arial" w:cs="Arial"/>
          <w:sz w:val="18"/>
          <w:szCs w:val="18"/>
        </w:rPr>
      </w:pPr>
      <w:r>
        <w:rPr>
          <w:rFonts w:cs="Arial" w:ascii="Arial" w:hAnsi="Arial"/>
          <w:sz w:val="18"/>
          <w:szCs w:val="18"/>
        </w:rPr>
      </w:r>
    </w:p>
    <w:p>
      <w:pPr>
        <w:pStyle w:val="Normal"/>
        <w:shd w:fill="FFFFFF" w:val="clear"/>
        <w:autoSpaceDE w:val="false"/>
        <w:ind w:firstLine="240"/>
        <w:rPr/>
      </w:pPr>
      <w:r>
        <w:rPr/>
      </w:r>
    </w:p>
    <w:p>
      <w:pPr>
        <w:pStyle w:val="Normal"/>
        <w:shd w:fill="FFFFFF" w:val="clear"/>
        <w:autoSpaceDE w:val="false"/>
        <w:ind w:firstLine="240"/>
        <w:rPr>
          <w:b/>
          <w:b/>
          <w:bCs/>
          <w:color w:val="000000"/>
        </w:rPr>
      </w:pPr>
      <w:r>
        <w:rPr>
          <w:b/>
          <w:bCs/>
          <w:color w:val="000000"/>
        </w:rPr>
        <w:t>БЛАГОДАРЮ ЗА ПРЕДОСТАВЛЕННУЮ ИНФОРМАЦИЮ</w:t>
      </w:r>
    </w:p>
    <w:p>
      <w:pPr>
        <w:pStyle w:val="Normal"/>
        <w:shd w:fill="FFFFFF" w:val="clear"/>
        <w:autoSpaceDE w:val="false"/>
        <w:ind w:firstLine="240"/>
        <w:rPr/>
      </w:pPr>
      <w:r>
        <w:rPr>
          <w:color w:val="000000"/>
          <w:sz w:val="18"/>
          <w:szCs w:val="18"/>
        </w:rPr>
        <w:t>Особую благодарность выражаю Гурудасу за разре</w:t>
        <w:softHyphen/>
        <w:t>шение подробно цитировать его книгу "Цветочные экс</w:t>
        <w:softHyphen/>
        <w:t>тракты и вибрационное лечение" (© Гурудас, 1983 г., изд-во "Бразерхуд оф Лайф", Инкориторейтед, Альбу</w:t>
        <w:softHyphen/>
        <w:t>керке, Нью-Мексико). Спасибо также доктору Роберту Лейхтману за разрешение цитировать материал из книги "Никола Тесла возвращается" (© "Ариэль Пресс", 1930 г.), а также за материалы из книги "Эйнштейн воз</w:t>
        <w:softHyphen/>
        <w:t>вращается" (© "Лайт", 1982 г., изд-во "Ариэль Пресс", Колумбус, Огайо). С разрешения автора перепечатаны фрагменты из книги Джеймса Дж. Хартака "Ключи Еноха" (© Дж. Дж. Хартак, 1977 г., изд-во Академии На</w:t>
        <w:softHyphen/>
        <w:t>уки Будущего, Лос-Гатос, Калифорния). Приведены ци</w:t>
        <w:softHyphen/>
        <w:t>таты из книги Элис А. Бейли "Эзотерическое лечение" (© "Лукис Траст", 1953 г., изд-во Лукис Пресс Лимитед). Особая благодарность Джону Ремселу и Лечебному Центру доктора Эдварда Баха за разрешение приво</w:t>
        <w:softHyphen/>
        <w:t>дить данные, опубликованные в книге д-ра Эдварда Баха "Излечись сам" (© Лечебный Центр Доктора Эд</w:t>
        <w:softHyphen/>
        <w:t>варда Баха, 1931 г., переиздана издательством "Ките Паблишинг" Компани, Нью-Кенан, Коннектикут). Спа</w:t>
        <w:softHyphen/>
        <w:t>сибо также Миртале Бентов за разрешение использо</w:t>
        <w:softHyphen/>
        <w:t>вать материал из книги ее покойного мужа Ицхака Бентова "Ловя взбесившийся маятник" (© Ицхак Бен</w:t>
        <w:softHyphen/>
        <w:t>тов, 1977 г., изд-во "Е.П. Даттон", Нью-Йорк). Особое спасибо Белли Ричардсону за разрешение цитировать его книгу "Духовная ценность Джима Стоуна" (© Белли Дж. Ричардсон, 1930 г., изд-во "ДеВорсс энд Компани", Калифорния). Спасибо также "Де Ворсе энд Компани" за разрешение цитировать книгу Шафики Карагуллы и Виолы Пти Ниль "Сквозь занавес" (© доктор медицины Шафика Карагулла, 1983 г.). Из книги Джона В. Тревиса и Сары Раен «Руководство по хорошему самочувст</w:t>
        <w:softHyphen/>
        <w:t>вию" приведен фрагмент «Плохое и хорошее самочувст</w:t>
        <w:softHyphen/>
        <w:t>вие" (©доктор медицины Джон В. Тревис, 1972, 1931 гг., изд-во "Тэн Спид Пресс" 1981 г. адаптированный с раз</w:t>
        <w:softHyphen/>
        <w:t>решения автора). Большое спасибо также доктору Уиль</w:t>
        <w:softHyphen/>
        <w:t>яму Тайлеру за разрешение цитировать материалы и использовать графику из его работ.</w:t>
      </w:r>
    </w:p>
    <w:p>
      <w:pPr>
        <w:pStyle w:val="Normal"/>
        <w:shd w:fill="FFFFFF" w:val="clear"/>
        <w:autoSpaceDE w:val="false"/>
        <w:ind w:firstLine="240"/>
        <w:rPr>
          <w:color w:val="000000"/>
          <w:sz w:val="18"/>
          <w:szCs w:val="18"/>
        </w:rPr>
      </w:pPr>
      <w:r>
        <w:rPr>
          <w:color w:val="000000"/>
          <w:sz w:val="18"/>
          <w:szCs w:val="18"/>
        </w:rPr>
      </w:r>
    </w:p>
    <w:p>
      <w:pPr>
        <w:pStyle w:val="Normal"/>
        <w:shd w:fill="FFFFFF" w:val="clear"/>
        <w:autoSpaceDE w:val="false"/>
        <w:ind w:firstLine="240"/>
        <w:rPr>
          <w:b/>
          <w:b/>
          <w:bCs/>
          <w:color w:val="000000"/>
        </w:rPr>
      </w:pPr>
      <w:r>
        <w:rPr>
          <w:b/>
          <w:bCs/>
          <w:color w:val="000000"/>
        </w:rPr>
      </w:r>
    </w:p>
    <w:p>
      <w:pPr>
        <w:pStyle w:val="Normal"/>
        <w:shd w:fill="FFFFFF" w:val="clear"/>
        <w:autoSpaceDE w:val="false"/>
        <w:ind w:firstLine="240"/>
        <w:rPr>
          <w:b/>
          <w:b/>
          <w:bCs/>
          <w:color w:val="000000"/>
        </w:rPr>
      </w:pPr>
      <w:r>
        <w:rPr>
          <w:b/>
          <w:bCs/>
          <w:color w:val="000000"/>
        </w:rPr>
        <w:t>ВЫРАЖАЮ ПРИЗНАТЕЛЬНОСТЬ</w:t>
      </w:r>
    </w:p>
    <w:p>
      <w:pPr>
        <w:pStyle w:val="Normal"/>
        <w:shd w:fill="FFFFFF" w:val="clear"/>
        <w:autoSpaceDE w:val="false"/>
        <w:ind w:firstLine="240"/>
        <w:rPr>
          <w:b/>
          <w:b/>
          <w:bCs/>
          <w:color w:val="000000"/>
        </w:rPr>
      </w:pPr>
      <w:r>
        <w:rPr>
          <w:b/>
          <w:bCs/>
          <w:color w:val="000000"/>
        </w:rPr>
      </w:r>
    </w:p>
    <w:p>
      <w:pPr>
        <w:pStyle w:val="Normal"/>
        <w:shd w:fill="FFFFFF" w:val="clear"/>
        <w:autoSpaceDE w:val="false"/>
        <w:ind w:firstLine="240"/>
        <w:rPr>
          <w:sz w:val="18"/>
          <w:szCs w:val="18"/>
        </w:rPr>
      </w:pPr>
      <w:r>
        <w:rPr>
          <w:color w:val="000000"/>
          <w:sz w:val="18"/>
          <w:szCs w:val="18"/>
        </w:rPr>
        <w:t>Эта книга является результатом более чем 12 лет изысканий и внутренних поисков. Хотя на ее страницах упоминаются многие ученые и исследователи, только некоторые из них оказали действительно большое влияние на ход моих мыслей. Идеи этих людей вдохновили меня; их труды стимулировали мое творческое мышление. Мое понимание возросло до такого уровня, что кардинально повлияло как на восприятие самого себя, так и на восприятие человечества и Вселенной в целом Область физических проявлений представляет собой только малую часть обширной многомерной реальности, над которой мы, люди, имеем гораздо больший контроль, чем это может показаться на первый взгляд. Помогая себе и другим оценить безграничность человеческих возможностей (особенно в такой области, как целительство), эти люди помогли мне найти свой собственный путь.</w:t>
      </w:r>
    </w:p>
    <w:p>
      <w:pPr>
        <w:pStyle w:val="Normal"/>
        <w:shd w:fill="FFFFFF" w:val="clear"/>
        <w:autoSpaceDE w:val="false"/>
        <w:ind w:firstLine="240"/>
        <w:rPr/>
      </w:pPr>
      <w:r>
        <w:rPr>
          <w:color w:val="000000"/>
          <w:sz w:val="18"/>
          <w:szCs w:val="18"/>
        </w:rPr>
        <w:t xml:space="preserve">Я хотел бы поблагодарить первопроходцев за их усилия и труды, оказавшие на меня вдохновляющее действие: Мэрилин Фергюсон, Роберта Монро, </w:t>
      </w:r>
      <w:r>
        <w:rPr>
          <w:color w:val="000000"/>
          <w:sz w:val="18"/>
          <w:szCs w:val="18"/>
          <w:lang w:val="en-US"/>
        </w:rPr>
        <w:t>K</w:t>
      </w:r>
      <w:r>
        <w:rPr>
          <w:color w:val="000000"/>
          <w:sz w:val="18"/>
          <w:szCs w:val="18"/>
        </w:rPr>
        <w:t xml:space="preserve">арла Симонтона, Анну и Герберта Пуриэр, Джудит Скат Уитсон и Уильяма Уитсона, Абрама Бера, </w:t>
      </w:r>
      <w:r>
        <w:rPr>
          <w:color w:val="000000"/>
          <w:sz w:val="18"/>
          <w:szCs w:val="18"/>
          <w:lang w:val="en-US"/>
        </w:rPr>
        <w:t>Po</w:t>
      </w:r>
      <w:r>
        <w:rPr>
          <w:color w:val="000000"/>
          <w:sz w:val="18"/>
          <w:szCs w:val="18"/>
        </w:rPr>
        <w:t>берта Ляйхтмана, Долорес Кригер, Бру Джоя, Бернарда Греда, Элис Бейли, Джейн Роберте и Сета, Хилариона, Ицхака Бентова, Расселла Тарга и Гарольда Путхоффа, Стенли Кришшера, Шафику Карагуллу, Виолу Пти Ниль, Кена Пеллетьера, Меридит Леди Янг, Альберта Эйнштейна, Уильяма Тиллера, Николу Тесла, Эдгара Кейси, Эдварда Баха, Кевина Райерсона, Гурудаса, Габриэля Казанса, Джоффри Ходсона, Чарлза Лэдбитетера, Рудольфа Штайнера, Тельму Мосс, Дэвида Бома, Дейеля Уолкера, Чарлза Тарта, Давида Тенсли, Гарри Олдфилда, Элмера и Элис Грин, Марселя Фогеля, Джеймса Хуртака, Семена и Валентину Кирлиан, Иона Думитреску, Виктора Инюшина, Лу Голдена и Джона Фетцера</w:t>
      </w:r>
    </w:p>
    <w:p>
      <w:pPr>
        <w:pStyle w:val="Normal"/>
        <w:shd w:fill="FFFFFF" w:val="clear"/>
        <w:autoSpaceDE w:val="false"/>
        <w:ind w:firstLine="240"/>
        <w:rPr>
          <w:color w:val="000000"/>
          <w:sz w:val="18"/>
          <w:szCs w:val="18"/>
        </w:rPr>
      </w:pPr>
      <w:r>
        <w:rPr>
          <w:color w:val="000000"/>
          <w:sz w:val="18"/>
          <w:szCs w:val="18"/>
        </w:rPr>
      </w:r>
    </w:p>
    <w:p>
      <w:pPr>
        <w:pStyle w:val="Normal"/>
        <w:shd w:fill="FFFFFF" w:val="clear"/>
        <w:autoSpaceDE w:val="false"/>
        <w:ind w:firstLine="240"/>
        <w:rPr>
          <w:color w:val="000000"/>
          <w:sz w:val="18"/>
          <w:szCs w:val="18"/>
        </w:rPr>
      </w:pPr>
      <w:r>
        <w:rPr>
          <w:color w:val="000000"/>
          <w:sz w:val="18"/>
          <w:szCs w:val="18"/>
        </w:rPr>
        <w:t xml:space="preserve">Исследования, поступки и творческая поддержка  этих людей помогли моей книге появиться на свет. </w:t>
      </w:r>
    </w:p>
    <w:p>
      <w:pPr>
        <w:pStyle w:val="Normal"/>
        <w:shd w:fill="FFFFFF" w:val="clear"/>
        <w:autoSpaceDE w:val="false"/>
        <w:ind w:firstLine="240"/>
        <w:rPr>
          <w:sz w:val="18"/>
          <w:szCs w:val="18"/>
        </w:rPr>
      </w:pPr>
      <w:r>
        <w:rPr>
          <w:color w:val="000000"/>
          <w:sz w:val="18"/>
          <w:szCs w:val="18"/>
        </w:rPr>
        <w:t xml:space="preserve">   </w:t>
      </w:r>
      <w:r>
        <w:rPr>
          <w:color w:val="000000"/>
          <w:sz w:val="18"/>
          <w:szCs w:val="18"/>
        </w:rPr>
        <w:t xml:space="preserve">В метафорическом смысле написание и издание </w:t>
      </w:r>
      <w:r>
        <w:rPr>
          <w:i/>
          <w:iCs/>
          <w:color w:val="000000"/>
          <w:sz w:val="18"/>
          <w:szCs w:val="18"/>
        </w:rPr>
        <w:t xml:space="preserve"> </w:t>
      </w:r>
      <w:r>
        <w:rPr>
          <w:color w:val="000000"/>
          <w:sz w:val="18"/>
          <w:szCs w:val="18"/>
        </w:rPr>
        <w:t>этой книги можно уподобить рождению. Мои издатели в "Бэр энд компании", Барбара и Джерри Клау, их высо</w:t>
        <w:softHyphen/>
        <w:t>коквалифицированные сотрудники - исполнительный редактор Гейл Вивино и дизайнер Анджела Вернике - были подобны духовным повитухам, помогавшим мне принять "роды" после долгого "вынашивания" за</w:t>
        <w:softHyphen/>
        <w:t>мысла. Я хочу поблагодарить их за, помощь, творческое содействие и желание работать, исходя из моего лично</w:t>
        <w:softHyphen/>
        <w:t>го представления о том, какой должна быть эта книга. Особая благодарность - моей жене Лин, за ее многоча</w:t>
        <w:softHyphen/>
        <w:t>совые труды по редактированию и переписыванию тек</w:t>
        <w:softHyphen/>
        <w:t>стов. Без ее помощи и терпения эта книга никогда бы не появилась на свет в том виде, в каком она предстает пе</w:t>
        <w:softHyphen/>
        <w:t>ред вами.</w:t>
      </w:r>
    </w:p>
    <w:p>
      <w:pPr>
        <w:pStyle w:val="Normal"/>
        <w:shd w:fill="FFFFFF" w:val="clear"/>
        <w:autoSpaceDE w:val="false"/>
        <w:ind w:firstLine="240"/>
        <w:rPr>
          <w:sz w:val="18"/>
          <w:szCs w:val="18"/>
        </w:rPr>
      </w:pPr>
      <w:r>
        <w:rPr>
          <w:color w:val="000000"/>
          <w:sz w:val="18"/>
          <w:szCs w:val="18"/>
        </w:rPr>
        <w:t>Я хотел бы выразить особую признательность д-ру Уильяму Тиллеру и д-ру Габриэлю Казенсу за то, что они нашли время, чтобы написать предисловие и введе</w:t>
        <w:softHyphen/>
        <w:t>ние к данной книге. Их помощь была особенно полезной на последних этапах работы.</w:t>
      </w:r>
    </w:p>
    <w:p>
      <w:pPr>
        <w:pStyle w:val="Normal"/>
        <w:shd w:fill="FFFFFF" w:val="clear"/>
        <w:autoSpaceDE w:val="false"/>
        <w:ind w:firstLine="240"/>
        <w:rPr>
          <w:color w:val="000000"/>
          <w:sz w:val="18"/>
          <w:szCs w:val="18"/>
          <w:lang w:val="en-US"/>
        </w:rPr>
      </w:pPr>
      <w:r>
        <w:rPr>
          <w:color w:val="000000"/>
          <w:sz w:val="18"/>
          <w:szCs w:val="18"/>
        </w:rPr>
        <w:t>Я бы также хотел выразить признательность Стиве</w:t>
        <w:softHyphen/>
        <w:t>ну П. Джобсу и его коллективу разработчиков «Макин</w:t>
        <w:softHyphen/>
        <w:t>тош» при "Эпл компьютер инк." за творческий подход при создании компьютера "Макинтош". Без моего "Макинтоша" (при помощи которого была создана вся книга), без его способности синтезировать идеи, картины и образы столь эффективно и просто, я никогда бы не на</w:t>
        <w:softHyphen/>
        <w:t>шел времени выполнить работу в полном объеме.</w:t>
      </w:r>
    </w:p>
    <w:p>
      <w:pPr>
        <w:pStyle w:val="Normal"/>
        <w:shd w:fill="FFFFFF" w:val="clear"/>
        <w:autoSpaceDE w:val="false"/>
        <w:ind w:firstLine="240"/>
        <w:rPr>
          <w:color w:val="000000"/>
          <w:sz w:val="18"/>
          <w:szCs w:val="18"/>
          <w:lang w:val="en-US"/>
        </w:rPr>
      </w:pPr>
      <w:r>
        <w:rPr>
          <w:color w:val="000000"/>
          <w:sz w:val="18"/>
          <w:szCs w:val="18"/>
          <w:lang w:val="en-US"/>
        </w:rPr>
      </w:r>
    </w:p>
    <w:p>
      <w:pPr>
        <w:pStyle w:val="Normal"/>
        <w:ind w:firstLine="240"/>
        <w:rPr>
          <w:color w:val="000000"/>
          <w:sz w:val="18"/>
          <w:szCs w:val="18"/>
          <w:lang w:val="en-US"/>
        </w:rPr>
      </w:pPr>
      <w:r>
        <w:rPr>
          <w:color w:val="000000"/>
          <w:sz w:val="18"/>
          <w:szCs w:val="18"/>
          <w:lang w:val="en-US"/>
        </w:rPr>
      </w:r>
    </w:p>
    <w:p>
      <w:pPr>
        <w:pStyle w:val="Normal"/>
        <w:shd w:fill="FFFFFF" w:val="clear"/>
        <w:autoSpaceDE w:val="false"/>
        <w:ind w:firstLine="240"/>
        <w:rPr>
          <w:b/>
          <w:b/>
          <w:bCs/>
          <w:color w:val="000000"/>
          <w:sz w:val="30"/>
          <w:szCs w:val="30"/>
        </w:rPr>
      </w:pPr>
      <w:r>
        <w:rPr>
          <w:b/>
          <w:bCs/>
          <w:color w:val="000000"/>
          <w:sz w:val="30"/>
          <w:szCs w:val="30"/>
        </w:rPr>
      </w:r>
    </w:p>
    <w:p>
      <w:pPr>
        <w:pStyle w:val="Normal"/>
        <w:shd w:fill="FFFFFF" w:val="clear"/>
        <w:autoSpaceDE w:val="false"/>
        <w:ind w:firstLine="240"/>
        <w:rPr>
          <w:b/>
          <w:b/>
          <w:bCs/>
          <w:color w:val="000000"/>
          <w:sz w:val="30"/>
          <w:szCs w:val="30"/>
        </w:rPr>
      </w:pPr>
      <w:r>
        <w:rPr>
          <w:b/>
          <w:bCs/>
          <w:color w:val="000000"/>
          <w:sz w:val="30"/>
          <w:szCs w:val="30"/>
        </w:rPr>
      </w:r>
    </w:p>
    <w:p>
      <w:pPr>
        <w:pStyle w:val="Normal"/>
        <w:shd w:fill="FFFFFF" w:val="clear"/>
        <w:autoSpaceDE w:val="false"/>
        <w:ind w:firstLine="240"/>
        <w:rPr/>
      </w:pPr>
      <w:r>
        <w:rPr>
          <w:b/>
          <w:bCs/>
          <w:color w:val="000000"/>
          <w:sz w:val="30"/>
          <w:szCs w:val="30"/>
        </w:rPr>
        <w:t>ПРЕДИСЛОВИЕ</w:t>
      </w:r>
      <w:r>
        <w:rPr>
          <w:rFonts w:cs="Arial" w:ascii="Arial" w:hAnsi="Arial"/>
          <w:color w:val="000000"/>
          <w:sz w:val="30"/>
          <w:szCs w:val="30"/>
        </w:rPr>
        <w:t xml:space="preserve">                       </w:t>
      </w:r>
    </w:p>
    <w:p>
      <w:pPr>
        <w:pStyle w:val="Normal"/>
        <w:shd w:fill="FFFFFF" w:val="clear"/>
        <w:autoSpaceDE w:val="false"/>
        <w:ind w:left="7080" w:firstLine="708"/>
        <w:rPr>
          <w:i/>
          <w:i/>
          <w:iCs/>
          <w:color w:val="000000"/>
          <w:sz w:val="18"/>
          <w:szCs w:val="18"/>
        </w:rPr>
      </w:pPr>
      <w:r>
        <w:rPr>
          <w:i/>
          <w:iCs/>
          <w:color w:val="000000"/>
          <w:sz w:val="18"/>
          <w:szCs w:val="18"/>
        </w:rPr>
        <w:t>д-р Уильям А. Тиллер</w:t>
      </w:r>
    </w:p>
    <w:p>
      <w:pPr>
        <w:pStyle w:val="Normal"/>
        <w:shd w:fill="FFFFFF" w:val="clear"/>
        <w:autoSpaceDE w:val="false"/>
        <w:ind w:left="7080" w:firstLine="708"/>
        <w:rPr>
          <w:i/>
          <w:i/>
          <w:iCs/>
          <w:color w:val="000000"/>
          <w:sz w:val="18"/>
          <w:szCs w:val="18"/>
        </w:rPr>
      </w:pPr>
      <w:r>
        <w:rPr>
          <w:i/>
          <w:iCs/>
          <w:color w:val="000000"/>
          <w:sz w:val="18"/>
          <w:szCs w:val="18"/>
        </w:rPr>
      </w:r>
    </w:p>
    <w:p>
      <w:pPr>
        <w:pStyle w:val="Normal"/>
        <w:shd w:fill="FFFFFF" w:val="clear"/>
        <w:autoSpaceDE w:val="false"/>
        <w:ind w:firstLine="240"/>
        <w:rPr>
          <w:sz w:val="18"/>
          <w:szCs w:val="18"/>
        </w:rPr>
      </w:pPr>
      <w:r>
        <w:rPr>
          <w:color w:val="000000"/>
          <w:sz w:val="18"/>
          <w:szCs w:val="18"/>
        </w:rPr>
        <w:t>До последнего времени наука и традиционная за</w:t>
        <w:softHyphen/>
        <w:t>падная медицина исходили из того, что живые орга</w:t>
        <w:softHyphen/>
        <w:t>низмы поддерживают свое существование посредством следующей системы взаимосвязанных реакций:</w:t>
      </w:r>
    </w:p>
    <w:p>
      <w:pPr>
        <w:pStyle w:val="Normal"/>
        <w:ind w:firstLine="240"/>
        <w:rPr>
          <w:sz w:val="18"/>
          <w:szCs w:val="18"/>
        </w:rPr>
      </w:pPr>
      <w:r>
        <w:rPr>
          <w:sz w:val="18"/>
          <w:szCs w:val="18"/>
        </w:rPr>
        <w:t>Схема 1</w:t>
      </w:r>
    </w:p>
    <w:p>
      <w:pPr>
        <w:pStyle w:val="Normal"/>
        <w:pBdr>
          <w:top w:val="single" w:sz="4" w:space="1" w:color="000000"/>
          <w:left w:val="single" w:sz="4" w:space="4" w:color="000000"/>
          <w:bottom w:val="single" w:sz="4" w:space="1" w:color="000000"/>
          <w:right w:val="single" w:sz="4" w:space="4" w:color="000000"/>
        </w:pBdr>
        <w:ind w:firstLine="240"/>
        <w:rPr/>
      </w:pPr>
      <w:r>
        <w:rPr/>
        <w:t xml:space="preserve">                             </w:t>
      </w:r>
      <w:r>
        <w:rPr/>
        <w:t xml:space="preserve">ФУНКЦИЯ  </w:t>
      </w:r>
      <w:r>
        <w:rPr>
          <w:lang w:val="en-US"/>
        </w:rPr>
        <w:t xml:space="preserve"> </w:t>
      </w:r>
      <w:r>
        <w:rPr>
          <w:rFonts w:eastAsia="Wingdings" w:cs="Wingdings" w:ascii="Wingdings" w:hAnsi="Wingdings"/>
          <w:lang w:val="en-US"/>
        </w:rPr>
        <w:t></w:t>
      </w:r>
      <w:r>
        <w:rPr>
          <w:lang w:val="en-US"/>
        </w:rPr>
        <w:t xml:space="preserve">  </w:t>
      </w:r>
      <w:r>
        <w:rPr/>
        <w:t xml:space="preserve"> СТРУКТУРА   </w:t>
      </w:r>
      <w:r>
        <w:rPr>
          <w:rFonts w:eastAsia="Wingdings" w:cs="Wingdings" w:ascii="Wingdings" w:hAnsi="Wingdings"/>
          <w:lang w:val="en-US"/>
        </w:rPr>
        <w:t></w:t>
      </w:r>
      <w:r>
        <w:rPr>
          <w:lang w:val="en-US"/>
        </w:rPr>
        <w:t xml:space="preserve">   </w:t>
      </w:r>
      <w:r>
        <w:rPr/>
        <w:t xml:space="preserve">ХИМИЗМ  </w:t>
      </w:r>
    </w:p>
    <w:p>
      <w:pPr>
        <w:pStyle w:val="Normal"/>
        <w:ind w:firstLine="240"/>
        <w:rPr/>
      </w:pPr>
      <w:r>
        <w:rPr/>
        <w:t xml:space="preserve">      </w:t>
      </w:r>
    </w:p>
    <w:p>
      <w:pPr>
        <w:pStyle w:val="Normal"/>
        <w:shd w:fill="FFFFFF" w:val="clear"/>
        <w:autoSpaceDE w:val="false"/>
        <w:ind w:firstLine="240"/>
        <w:rPr>
          <w:color w:val="000000"/>
          <w:sz w:val="18"/>
          <w:szCs w:val="18"/>
        </w:rPr>
      </w:pPr>
      <w:r>
        <w:rPr>
          <w:color w:val="000000"/>
          <w:sz w:val="18"/>
          <w:szCs w:val="18"/>
        </w:rPr>
        <w:t>Причиной нарушения нормальной работы организ</w:t>
        <w:softHyphen/>
        <w:t>ма считают структурные дефекты в системе, возника</w:t>
        <w:softHyphen/>
        <w:t>ющие из-за разбалансировки обмена веществ. Призна</w:t>
        <w:softHyphen/>
        <w:t>но, что химический уровень гомеостаза может зависеть от связи с более глубокой энергетической структурой организма, но более понятного объяснения этой связи нет. Лишь совсем недавно ученые стали осознавать важность взаимодействия между химизмом тела и эле</w:t>
        <w:softHyphen/>
        <w:t>ктромагнитными полями. Исследования по нейропсихиатрии свидетельствуют, что небольшие токи, проте</w:t>
        <w:softHyphen/>
        <w:t>кающие между определенными участками мозга, вы</w:t>
        <w:softHyphen/>
        <w:t>зывают такие же изменения в поведении, как и воздей</w:t>
        <w:softHyphen/>
        <w:t xml:space="preserve">ствие некоторых химических веществ на головной мозг. Небольшие электрические токи прямого действия </w:t>
      </w:r>
    </w:p>
    <w:p>
      <w:pPr>
        <w:pStyle w:val="Normal"/>
        <w:shd w:fill="FFFFFF" w:val="clear"/>
        <w:autoSpaceDE w:val="false"/>
        <w:rPr/>
      </w:pPr>
      <w:r>
        <w:rPr>
          <w:color w:val="000000"/>
          <w:sz w:val="18"/>
          <w:szCs w:val="18"/>
        </w:rPr>
        <w:t>(10</w:t>
      </w:r>
      <w:r>
        <w:rPr>
          <w:color w:val="000000"/>
          <w:sz w:val="18"/>
          <w:szCs w:val="18"/>
          <w:vertAlign w:val="superscript"/>
        </w:rPr>
        <w:t xml:space="preserve">-12 </w:t>
      </w:r>
      <w:r>
        <w:rPr>
          <w:color w:val="000000"/>
          <w:sz w:val="18"/>
          <w:szCs w:val="18"/>
        </w:rPr>
        <w:t>А/мм</w:t>
      </w:r>
      <w:r>
        <w:rPr>
          <w:color w:val="000000"/>
          <w:sz w:val="18"/>
          <w:szCs w:val="18"/>
          <w:vertAlign w:val="superscript"/>
        </w:rPr>
        <w:t>2</w:t>
      </w:r>
      <w:r>
        <w:rPr>
          <w:color w:val="000000"/>
          <w:sz w:val="18"/>
          <w:szCs w:val="18"/>
        </w:rPr>
        <w:t xml:space="preserve"> — 10</w:t>
      </w:r>
      <w:r>
        <w:rPr>
          <w:color w:val="000000"/>
          <w:sz w:val="18"/>
          <w:szCs w:val="18"/>
          <w:vertAlign w:val="superscript"/>
        </w:rPr>
        <w:t>-9</w:t>
      </w:r>
      <w:r>
        <w:rPr>
          <w:color w:val="000000"/>
          <w:sz w:val="18"/>
          <w:szCs w:val="18"/>
        </w:rPr>
        <w:t xml:space="preserve"> А/мм</w:t>
      </w:r>
      <w:r>
        <w:rPr>
          <w:color w:val="000000"/>
          <w:sz w:val="18"/>
          <w:szCs w:val="18"/>
          <w:vertAlign w:val="superscript"/>
        </w:rPr>
        <w:t>2</w:t>
      </w:r>
      <w:r>
        <w:rPr>
          <w:color w:val="000000"/>
          <w:sz w:val="18"/>
          <w:szCs w:val="18"/>
        </w:rPr>
        <w:t>), приложенные к лейкоцитам в про</w:t>
        <w:softHyphen/>
        <w:t>бирке, стимулировали регенерацию клеток, в то время как токи большей мощности продуцировали дегенера</w:t>
        <w:softHyphen/>
        <w:t>цию. Подобные исследования проводились с целью дальнейшего совершенствования способов лечения пе</w:t>
        <w:softHyphen/>
        <w:t>реломов у животных и людей. Хотя мы еще не полно</w:t>
        <w:softHyphen/>
        <w:t>стью понимаем механизмы, посредством которых элек</w:t>
        <w:softHyphen/>
        <w:t>трические и магнитные поля участвуют в клеточном метаболизме, необходимо преобразовать Схему 1 в следующую:</w:t>
      </w:r>
    </w:p>
    <w:p>
      <w:pPr>
        <w:pStyle w:val="Normal"/>
        <w:shd w:fill="FFFFFF" w:val="clear"/>
        <w:autoSpaceDE w:val="false"/>
        <w:ind w:firstLine="240"/>
        <w:rPr>
          <w:color w:val="000000"/>
          <w:sz w:val="18"/>
          <w:szCs w:val="18"/>
        </w:rPr>
      </w:pPr>
      <w:r>
        <w:rPr>
          <w:color w:val="000000"/>
          <w:sz w:val="18"/>
          <w:szCs w:val="18"/>
        </w:rPr>
        <w:t xml:space="preserve"> </w:t>
      </w:r>
      <w:r>
        <w:rPr>
          <w:color w:val="000000"/>
          <w:sz w:val="18"/>
          <w:szCs w:val="18"/>
        </w:rPr>
        <w:t>Схема 2</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240"/>
        <w:jc w:val="center"/>
        <w:rPr/>
      </w:pPr>
      <w:r>
        <w:rPr/>
        <w:t xml:space="preserve">ФУНКЦИЯ   </w:t>
      </w:r>
      <w:r>
        <w:rPr>
          <w:rFonts w:eastAsia="Wingdings" w:cs="Wingdings" w:ascii="Wingdings" w:hAnsi="Wingdings"/>
          <w:lang w:val="en-US"/>
        </w:rPr>
        <w:t></w:t>
      </w:r>
      <w:r>
        <w:rPr/>
        <w:t xml:space="preserve">   СТРУКТУРА   </w:t>
      </w:r>
      <w:r>
        <w:rPr>
          <w:rFonts w:eastAsia="Wingdings" w:cs="Wingdings" w:ascii="Wingdings" w:hAnsi="Wingdings"/>
          <w:lang w:val="en-US"/>
        </w:rPr>
        <w:t></w:t>
      </w:r>
      <w:r>
        <w:rPr/>
        <w:t xml:space="preserve">   ХИМИЗМ  </w:t>
      </w:r>
      <w:r>
        <w:rPr>
          <w:rFonts w:eastAsia="Wingdings" w:cs="Wingdings" w:ascii="Wingdings" w:hAnsi="Wingdings"/>
          <w:lang w:val="en-US"/>
        </w:rPr>
        <w:t></w:t>
      </w:r>
      <w:r>
        <w:rPr/>
        <w:t xml:space="preserve">  ЭЛЕКТРОМАГНИТНЫЕ</w:t>
      </w:r>
    </w:p>
    <w:p>
      <w:pPr>
        <w:pStyle w:val="Normal"/>
        <w:pBdr>
          <w:top w:val="single" w:sz="4" w:space="1" w:color="000000"/>
          <w:left w:val="single" w:sz="4" w:space="4" w:color="000000"/>
          <w:bottom w:val="single" w:sz="4" w:space="1" w:color="000000"/>
          <w:right w:val="single" w:sz="4" w:space="4" w:color="000000"/>
        </w:pBdr>
        <w:ind w:firstLine="240"/>
        <w:rPr/>
      </w:pPr>
      <w:r>
        <w:rPr/>
        <w:tab/>
        <w:tab/>
        <w:tab/>
        <w:tab/>
        <w:tab/>
        <w:tab/>
        <w:tab/>
        <w:tab/>
        <w:t xml:space="preserve">                     ЭНЕРГЕТИЧЕСКИЕ ПОЛЯ</w:t>
      </w:r>
    </w:p>
    <w:p>
      <w:pPr>
        <w:pStyle w:val="Normal"/>
        <w:ind w:firstLine="240"/>
        <w:rPr/>
      </w:pPr>
      <w:r>
        <w:rPr/>
      </w:r>
    </w:p>
    <w:p>
      <w:pPr>
        <w:pStyle w:val="Normal"/>
        <w:shd w:fill="FFFFFF" w:val="clear"/>
        <w:autoSpaceDE w:val="false"/>
        <w:ind w:firstLine="240"/>
        <w:rPr>
          <w:sz w:val="18"/>
          <w:szCs w:val="18"/>
        </w:rPr>
      </w:pPr>
      <w:r>
        <w:rPr>
          <w:color w:val="000000"/>
          <w:sz w:val="18"/>
          <w:szCs w:val="18"/>
        </w:rPr>
        <w:t>Иллюстрацией к Схеме 2 может служить закон Вольфа, описывающий изменения в структуре костей. Согласно этому закону, в результате того, что на некото</w:t>
        <w:softHyphen/>
        <w:t>рую часть кости в течение продолжительного времени прикладывается определенное механическое давление, в ней образуются новые трабекулы — именно в тех мес</w:t>
        <w:softHyphen/>
        <w:t>тах, которые нуждаются в максимальной поддержке из-за неравномерного распределения нагрузки. Элект</w:t>
        <w:softHyphen/>
        <w:t>ромагнитное поле, возникающее под воздействием фи</w:t>
        <w:softHyphen/>
        <w:t>зического давления, влияет на имеющие пьезоэлектри</w:t>
        <w:softHyphen/>
        <w:t>ческие свойства волокна и коллагены. Это поле и ассо</w:t>
        <w:softHyphen/>
        <w:t>циируемые с ним микротоки упорядочивают распреде</w:t>
        <w:softHyphen/>
        <w:t>ление ионов и коллоидов в жидкостях, находящихся в данной области. Ионы и коллоиды концентрируются в определенных зонах, в результате чего появляются четко очерченные их агломерации и сгущения. Эти но</w:t>
        <w:softHyphen/>
        <w:t>вые полутвердые структуры созревают, покрываются слоем кальция и со временем образуют микроструктуры, из которых формируются трабекулы. Можно пред</w:t>
        <w:softHyphen/>
        <w:t>положить, что подобные причинно-следственные це</w:t>
        <w:softHyphen/>
        <w:t>почки могут приводиться в действие и тонкоэнергетическими стрессами, эмоциональной или ментальной природы.</w:t>
      </w:r>
    </w:p>
    <w:p>
      <w:pPr>
        <w:pStyle w:val="Normal"/>
        <w:shd w:fill="FFFFFF" w:val="clear"/>
        <w:autoSpaceDE w:val="false"/>
        <w:ind w:firstLine="240"/>
        <w:rPr/>
      </w:pPr>
      <w:r>
        <w:rPr>
          <w:color w:val="000000"/>
          <w:sz w:val="18"/>
          <w:szCs w:val="18"/>
        </w:rPr>
        <w:t xml:space="preserve">Схема 2 неточна, потому </w:t>
      </w:r>
      <w:r>
        <w:rPr>
          <w:bCs/>
          <w:color w:val="000000"/>
          <w:sz w:val="18"/>
          <w:szCs w:val="18"/>
        </w:rPr>
        <w:t>что</w:t>
      </w:r>
      <w:r>
        <w:rPr>
          <w:b/>
          <w:bCs/>
          <w:color w:val="000000"/>
          <w:sz w:val="18"/>
          <w:szCs w:val="18"/>
        </w:rPr>
        <w:t xml:space="preserve"> </w:t>
      </w:r>
      <w:r>
        <w:rPr>
          <w:color w:val="000000"/>
          <w:sz w:val="18"/>
          <w:szCs w:val="18"/>
        </w:rPr>
        <w:t>не учитывает мен</w:t>
        <w:softHyphen/>
        <w:t>тальные явления. Под гипнозом человеческое тело де</w:t>
        <w:softHyphen/>
        <w:t>монстрирует необыкновенную силу и выносливость, что свидетельствует о наличии определенных подсозна</w:t>
        <w:softHyphen/>
        <w:t>тельных связей "ментальность - структура". В айкидо, дзэне, йогических практиках мы видим проявление со</w:t>
        <w:softHyphen/>
        <w:t xml:space="preserve">знательной связи между структурами, ментальностью и функциями тела. Недавние исследования показали, </w:t>
      </w:r>
      <w:r>
        <w:rPr>
          <w:color w:val="312E51"/>
          <w:sz w:val="18"/>
          <w:szCs w:val="18"/>
        </w:rPr>
        <w:t>что направленным мышлением можно контролировать не только различные автономные физиологические функции (например, температуру кожи или болевые ощущения), но и ускорять процессы регенерации. Со</w:t>
        <w:softHyphen/>
        <w:t>временные психотерапевты знают, что некоторые хи</w:t>
        <w:softHyphen/>
        <w:t>мические препараты влияют на ментальное состояние, а определенные воздействия на ментальность приво</w:t>
        <w:softHyphen/>
        <w:t xml:space="preserve">дят к изменениям на физиологическом (химическом) уровне. Следовательно, схему </w:t>
      </w:r>
      <w:r>
        <w:rPr>
          <w:color w:val="000000"/>
          <w:sz w:val="18"/>
          <w:szCs w:val="18"/>
        </w:rPr>
        <w:t xml:space="preserve">на </w:t>
      </w:r>
      <w:r>
        <w:rPr>
          <w:color w:val="312E51"/>
          <w:sz w:val="18"/>
          <w:szCs w:val="18"/>
        </w:rPr>
        <w:t>Схеме 2 нужно до</w:t>
        <w:softHyphen/>
        <w:t xml:space="preserve">полнить элементом "ментальные поля". Но существуют и другие поля, особенности структуры </w:t>
      </w:r>
      <w:r>
        <w:rPr>
          <w:color w:val="000000"/>
          <w:sz w:val="18"/>
          <w:szCs w:val="18"/>
        </w:rPr>
        <w:t xml:space="preserve">и </w:t>
      </w:r>
      <w:r>
        <w:rPr>
          <w:color w:val="312E51"/>
          <w:sz w:val="18"/>
          <w:szCs w:val="18"/>
        </w:rPr>
        <w:t>функциониро</w:t>
        <w:softHyphen/>
        <w:t xml:space="preserve">вание которых </w:t>
      </w:r>
      <w:r>
        <w:rPr>
          <w:color w:val="000000"/>
          <w:sz w:val="18"/>
          <w:szCs w:val="18"/>
        </w:rPr>
        <w:t xml:space="preserve">в </w:t>
      </w:r>
      <w:r>
        <w:rPr>
          <w:color w:val="312E51"/>
          <w:sz w:val="18"/>
          <w:szCs w:val="18"/>
        </w:rPr>
        <w:t>настоящее время до конца не выясне</w:t>
        <w:softHyphen/>
        <w:t xml:space="preserve">ны. Они тоже, </w:t>
      </w:r>
      <w:r>
        <w:rPr>
          <w:color w:val="000000"/>
          <w:sz w:val="18"/>
          <w:szCs w:val="18"/>
        </w:rPr>
        <w:t xml:space="preserve">видимо, участвуют в этом </w:t>
      </w:r>
      <w:r>
        <w:rPr>
          <w:color w:val="312E51"/>
          <w:sz w:val="18"/>
          <w:szCs w:val="18"/>
        </w:rPr>
        <w:t>процессе. Обо</w:t>
        <w:softHyphen/>
        <w:t xml:space="preserve">значим их (включая ментальные) </w:t>
      </w:r>
      <w:r>
        <w:rPr>
          <w:color w:val="000000"/>
          <w:sz w:val="18"/>
          <w:szCs w:val="18"/>
        </w:rPr>
        <w:t xml:space="preserve">как </w:t>
      </w:r>
      <w:r>
        <w:rPr>
          <w:color w:val="312E51"/>
          <w:sz w:val="18"/>
          <w:szCs w:val="18"/>
        </w:rPr>
        <w:t>"тонкие энерге</w:t>
        <w:softHyphen/>
        <w:t xml:space="preserve">тические". Схема </w:t>
      </w:r>
      <w:r>
        <w:rPr>
          <w:color w:val="000000"/>
          <w:sz w:val="18"/>
          <w:szCs w:val="18"/>
        </w:rPr>
        <w:t>2 будет выглядеть следующим обра</w:t>
        <w:softHyphen/>
        <w:t>зом:</w:t>
      </w:r>
    </w:p>
    <w:p>
      <w:pPr>
        <w:pStyle w:val="Normal"/>
        <w:shd w:fill="FFFFFF" w:val="clear"/>
        <w:autoSpaceDE w:val="false"/>
        <w:ind w:firstLine="240"/>
        <w:rPr>
          <w:color w:val="000000"/>
          <w:sz w:val="18"/>
          <w:szCs w:val="18"/>
        </w:rPr>
      </w:pPr>
      <w:r>
        <w:rPr>
          <w:color w:val="000000"/>
          <w:sz w:val="18"/>
          <w:szCs w:val="18"/>
        </w:rPr>
      </w:r>
    </w:p>
    <w:p>
      <w:pPr>
        <w:pStyle w:val="Normal"/>
        <w:shd w:fill="FFFFFF" w:val="clear"/>
        <w:autoSpaceDE w:val="false"/>
        <w:ind w:firstLine="240"/>
        <w:rPr>
          <w:color w:val="000000"/>
          <w:sz w:val="18"/>
          <w:szCs w:val="18"/>
        </w:rPr>
      </w:pPr>
      <w:r>
        <w:rPr>
          <w:color w:val="000000"/>
          <w:sz w:val="18"/>
          <w:szCs w:val="18"/>
        </w:rPr>
        <w:t>Схема 3</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240"/>
        <w:jc w:val="center"/>
        <w:rPr>
          <w:lang w:val="en-US"/>
        </w:rPr>
      </w:pPr>
      <w:r>
        <w:rPr/>
        <w:t xml:space="preserve">ФУНКЦИЯ   </w:t>
      </w:r>
      <w:r>
        <w:rPr>
          <w:rFonts w:eastAsia="Wingdings" w:cs="Wingdings" w:ascii="Wingdings" w:hAnsi="Wingdings"/>
          <w:lang w:val="en-US"/>
        </w:rPr>
        <w:t></w:t>
      </w:r>
      <w:r>
        <w:rPr/>
        <w:t xml:space="preserve">   СТРУКТУРА   </w:t>
      </w:r>
      <w:r>
        <w:rPr>
          <w:rFonts w:eastAsia="Wingdings" w:cs="Wingdings" w:ascii="Wingdings" w:hAnsi="Wingdings"/>
          <w:lang w:val="en-US"/>
        </w:rPr>
        <w:t></w:t>
      </w:r>
      <w:r>
        <w:rPr/>
        <w:t xml:space="preserve">   ХИМИЗМ </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240"/>
        <w:jc w:val="center"/>
        <w:rPr>
          <w:b/>
          <w:b/>
        </w:rPr>
      </w:pPr>
      <w:r>
        <mc:AlternateContent>
          <mc:Choice Requires="wps">
            <w:drawing>
              <wp:anchor behindDoc="0" distT="0" distB="0" distL="114935" distR="114935" simplePos="0" locked="0" layoutInCell="0" allowOverlap="1" relativeHeight="32">
                <wp:simplePos x="0" y="0"/>
                <wp:positionH relativeFrom="column">
                  <wp:posOffset>4667885</wp:posOffset>
                </wp:positionH>
                <wp:positionV relativeFrom="paragraph">
                  <wp:posOffset>26670</wp:posOffset>
                </wp:positionV>
                <wp:extent cx="153035" cy="227965"/>
                <wp:effectExtent l="15240" t="5715" r="14605" b="6350"/>
                <wp:wrapNone/>
                <wp:docPr id="1" name=""/>
                <a:graphic xmlns:a="http://schemas.openxmlformats.org/drawingml/2006/main">
                  <a:graphicData uri="http://schemas.microsoft.com/office/word/2010/wordprocessingShape">
                    <wps:wsp>
                      <wps:cNvSpPr/>
                      <wps:spPr>
                        <a:xfrm>
                          <a:off x="0" y="0"/>
                          <a:ext cx="153000" cy="227880"/>
                        </a:xfrm>
                        <a:prstGeom prst="downArrow">
                          <a:avLst>
                            <a:gd name="adj1" fmla="val 50000"/>
                            <a:gd name="adj2" fmla="val 372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67.55pt;margin-top:2.1pt;width:12pt;height:17.9pt;mso-wrap-style:none;v-text-anchor:middle" type="_x0000_t67">
                <v:fill o:detectmouseclick="t" type="solid" color2="black"/>
                <v:stroke color="black" weight="9360" joinstyle="miter" endcap="flat"/>
                <w10:wrap type="none"/>
              </v:shape>
            </w:pict>
          </mc:Fallback>
        </mc:AlternateContent>
      </w:r>
      <w:r>
        <w:rPr/>
        <w:tab/>
        <w:tab/>
        <w:tab/>
        <w:tab/>
        <w:tab/>
        <w:t xml:space="preserve">            </w:t>
      </w:r>
      <w:r>
        <w:rPr>
          <w:color w:val="000000"/>
          <w:sz w:val="26"/>
          <w:szCs w:val="26"/>
          <w:lang w:val="en-US" w:eastAsia="en-US"/>
        </w:rPr>
        <mc:AlternateContent>
          <mc:Choice Requires="wpg">
            <w:drawing>
              <wp:inline distT="0" distB="0" distL="0" distR="0">
                <wp:extent cx="381635" cy="228600"/>
                <wp:effectExtent l="0" t="0" r="0" b="0"/>
                <wp:docPr id="2" name=""/>
                <a:graphic xmlns:a="http://schemas.openxmlformats.org/drawingml/2006/main">
                  <a:graphicData uri="http://schemas.microsoft.com/office/word/2010/wordprocessingGroup">
                    <wpg:wgp>
                      <wpg:cNvGrpSpPr/>
                      <wpg:grpSpPr>
                        <a:xfrm>
                          <a:off x="0" y="0"/>
                          <a:ext cx="381600" cy="228600"/>
                          <a:chOff x="0" y="0"/>
                          <a:chExt cx="381600" cy="228600"/>
                        </a:xfrm>
                      </wpg:grpSpPr>
                      <wps:wsp>
                        <wps:cNvSpPr/>
                        <wps:nvSpPr>
                          <wps:cNvPr id="0" name=""/>
                          <wps:cNvSpPr/>
                        </wps:nvSpPr>
                        <wps:spPr>
                          <a:xfrm>
                            <a:off x="0" y="0"/>
                            <a:ext cx="381600" cy="228600"/>
                          </a:xfrm>
                          <a:prstGeom prst="rect">
                            <a:avLst/>
                          </a:prstGeom>
                          <a:noFill/>
                          <a:ln w="0">
                            <a:noFill/>
                          </a:ln>
                        </wps:spPr>
                        <wps:bodyPr/>
                      </wps:wsp>
                      <wps:wsp>
                        <wps:cNvSpPr/>
                        <wps:spPr>
                          <a:xfrm>
                            <a:off x="0" y="0"/>
                            <a:ext cx="181080" cy="228600"/>
                          </a:xfrm>
                          <a:prstGeom prst="upArrow">
                            <a:avLst>
                              <a:gd name="adj1" fmla="val 50000"/>
                              <a:gd name="adj2" fmla="val 31561"/>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05pt;height:18pt" coordorigin="0,0" coordsize="601,360">
                <v:rect id="shape_0" stroked="f" o:allowincell="f" style="position:absolute;left:0;top:0;width:600;height:359;mso-wrap-style:none;v-text-anchor:middle;mso-position-horizontal-relative:char">
                  <v:fill o:detectmouseclick="t" on="false"/>
                  <v:stroke color="#3465a4" joinstyle="round" endcap="flat"/>
                  <w10:wrap type="none"/>
                </v: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0;top:0;width:284;height:359;mso-wrap-style:none;v-text-anchor:middle;mso-position-horizontal-relative:char" type="_x0000_t68">
                  <v:fill o:detectmouseclick="t" type="solid" color2="black"/>
                  <v:stroke color="black" weight="9360" joinstyle="miter" endcap="flat"/>
                  <w10:wrap type="none"/>
                </v:shape>
              </v:group>
            </w:pict>
          </mc:Fallback>
        </mc:AlternateContent>
      </w:r>
    </w:p>
    <w:p>
      <w:pPr>
        <w:pStyle w:val="Normal"/>
        <w:pBdr>
          <w:top w:val="single" w:sz="4" w:space="1" w:color="000000"/>
          <w:left w:val="single" w:sz="4" w:space="4" w:color="000000"/>
          <w:bottom w:val="single" w:sz="4" w:space="1" w:color="000000"/>
          <w:right w:val="single" w:sz="4" w:space="4" w:color="000000"/>
        </w:pBdr>
        <w:ind w:firstLine="240"/>
        <w:rPr/>
      </w:pPr>
      <w:r>
        <w:rPr/>
        <w:t xml:space="preserve">                                                                                                  </w:t>
      </w:r>
      <w:r>
        <w:rPr/>
        <w:t>ЭЛЕКТРОМАГНИТНЫЕ</w:t>
      </w:r>
    </w:p>
    <w:p>
      <w:pPr>
        <w:pStyle w:val="Normal"/>
        <w:pBdr>
          <w:top w:val="single" w:sz="4" w:space="1" w:color="000000"/>
          <w:left w:val="single" w:sz="4" w:space="4" w:color="000000"/>
          <w:bottom w:val="single" w:sz="4" w:space="1" w:color="000000"/>
          <w:right w:val="single" w:sz="4" w:space="4" w:color="000000"/>
        </w:pBdr>
        <w:ind w:firstLine="240"/>
        <w:rPr/>
      </w:pPr>
      <w:r>
        <w:rPr/>
        <w:tab/>
        <w:t xml:space="preserve">    ТОНКИЕ ЭНЕРГЕТИЧЕСКИЕ ПОЛЯ   </w:t>
      </w:r>
      <w:r>
        <w:rPr>
          <w:rFonts w:eastAsia="Wingdings" w:cs="Wingdings" w:ascii="Wingdings" w:hAnsi="Wingdings"/>
          <w:lang w:val="en-US"/>
        </w:rPr>
        <w:t></w:t>
      </w:r>
      <w:r>
        <w:rPr/>
        <w:t xml:space="preserve">    ЭНЕРГЕТИЧЕСКИЕ ПОЛЯ </w:t>
      </w:r>
    </w:p>
    <w:p>
      <w:pPr>
        <w:pStyle w:val="Normal"/>
        <w:ind w:firstLine="240"/>
        <w:rPr/>
      </w:pPr>
      <w:r>
        <w:rPr/>
        <w:tab/>
        <w:tab/>
        <w:tab/>
        <w:tab/>
        <w:tab/>
        <w:tab/>
        <w:t xml:space="preserve">                           </w:t>
      </w:r>
    </w:p>
    <w:p>
      <w:pPr>
        <w:pStyle w:val="Normal"/>
        <w:shd w:fill="FFFFFF" w:val="clear"/>
        <w:autoSpaceDE w:val="false"/>
        <w:ind w:firstLine="240"/>
        <w:rPr>
          <w:color w:val="000000"/>
          <w:sz w:val="18"/>
          <w:szCs w:val="18"/>
        </w:rPr>
      </w:pPr>
      <w:r>
        <w:rPr>
          <w:color w:val="000000"/>
          <w:sz w:val="18"/>
          <w:szCs w:val="18"/>
        </w:rPr>
        <w:t>Схема 3 можно рассматривать в качестве модели живого организма, клетки или мембраны. Каждое зве</w:t>
        <w:softHyphen/>
        <w:t>но в этой цепи реакций поддерживает свой гомеостаз при помощи звена, находящегося справа от него. Разви</w:t>
        <w:softHyphen/>
        <w:t>тие серьезного дисбаланса в любом из звеньев цепи ра</w:t>
        <w:softHyphen/>
        <w:t>но или поздно приведет к нарушению гомеостаза в зве</w:t>
        <w:softHyphen/>
        <w:t>не, находящемся слева. Для получения информации о возможных нарушениях в биоэлектрической системе необходимо наблюдать за ее тонкоэнергетическими по</w:t>
        <w:softHyphen/>
        <w:t>лями. К сожалению, мы еще слишком мало знаем об их природе и характере, поэтому на данный момент осно</w:t>
        <w:softHyphen/>
        <w:t xml:space="preserve">вой для ранней диагностики заболеваний должен быть систематический контроль за характеристиками электрических полей. Значит, чтобы научиться предупреждать нарушение гомеостаза биологической системы, в первую очередь необходимо создать инструмент для наблюдения за состоянием ее электрических полей. К счастью, наши технические возможности в этой области за последние несколько десятков лет заметно выросли. В настоящее время в распоряжении медиков имеется целый набор совершенного электроизмерительного оборудования для быстрой диагностики состояния здоровья человека. Многие целители также начали применять различные приборы. Очень важно понять, какие именно параметры электрических полей они измеряют в теле человека. На основании обширной информации об электрических свойствах микроскопических участков кожи (точек акупунктуры) можно сформулировать ключевые характеристики трех основных диагностических инструментов, имеющихся сейчас в свободной продаже. Один из них - прибор Фолля - используется для диагностирования при гомеопатическом лечении. Он позволяет целителю навести узкий мостик над пропастью, существующей в настоящее время между физическим и тонкоэнергетическим планами бытия. Соотношение между этими планами показано на </w:t>
      </w:r>
    </w:p>
    <w:p>
      <w:pPr>
        <w:pStyle w:val="Normal"/>
        <w:shd w:fill="FFFFFF" w:val="clear"/>
        <w:autoSpaceDE w:val="false"/>
        <w:rPr>
          <w:sz w:val="18"/>
          <w:szCs w:val="18"/>
        </w:rPr>
      </w:pPr>
      <w:r>
        <w:rPr>
          <w:color w:val="000000"/>
          <w:sz w:val="18"/>
          <w:szCs w:val="18"/>
        </w:rPr>
        <w:t>Схеме 3. Чтобы укрепить этот мостик и исследовать тонкоэнергетические явления научными методами, мы должны четко понимать фундаментальные принципы гомеопатии и ее связи с традиционной западной медициной. Между аллопатическим и гомеопатическими методами лечения существует большое отличие, так как аллопаты уделяют основное внимание болезни, а не здоровью. Они исходят из того, что конкретному заболеванию всегда соответствуют определенные симптомы, которые достаточно легко обнаружить. Однако связь с более тонкими аспектами здоровья оказывается намного более сложной для измерения. Традиционная аллопатическая медицина имеет дело с химическими и структурными компонентами организма на привычном че</w:t>
        <w:softHyphen/>
        <w:t>тырехмерном пространственно-временном уровне, что дает полное основание называть ее объектной медици</w:t>
        <w:softHyphen/>
        <w:t>ной. В рамках свойственных традиционной медицине подходов было получено множество лабораторных дан</w:t>
        <w:softHyphen/>
        <w:t>ных, подтверждающих справедливость точки зрения на человека как на всего лишь физико-химическое об</w:t>
        <w:softHyphen/>
        <w:t>разование. Восприятие большинства наших современ</w:t>
        <w:softHyphen/>
        <w:t>ников ориентировано именно на такой подход. Гомеопа</w:t>
        <w:softHyphen/>
        <w:t>тическая медицина лишь косвенным образом связана с химизмом и структурой организма и пытается манипу</w:t>
        <w:softHyphen/>
        <w:t>лировать энергиями на более тонком уровне. Гомеопа</w:t>
        <w:softHyphen/>
        <w:t>тия должна быть названа субъектной медициной в си</w:t>
        <w:softHyphen/>
        <w:t>лу следующих причин:</w:t>
      </w:r>
    </w:p>
    <w:p>
      <w:pPr>
        <w:pStyle w:val="Normal"/>
        <w:shd w:fill="FFFFFF" w:val="clear"/>
        <w:autoSpaceDE w:val="false"/>
        <w:ind w:firstLine="240"/>
        <w:rPr>
          <w:sz w:val="18"/>
          <w:szCs w:val="18"/>
        </w:rPr>
      </w:pPr>
      <w:r>
        <w:rPr>
          <w:color w:val="000000"/>
          <w:sz w:val="18"/>
          <w:szCs w:val="18"/>
        </w:rPr>
        <w:t>1) она имеет дело с такой энергией, которая подвер</w:t>
        <w:softHyphen/>
        <w:t>гается сильному воздействию ментальной и эмоцио</w:t>
        <w:softHyphen/>
        <w:t>нальной деятельности индивидов;</w:t>
      </w:r>
    </w:p>
    <w:p>
      <w:pPr>
        <w:pStyle w:val="Normal"/>
        <w:shd w:fill="FFFFFF" w:val="clear"/>
        <w:autoSpaceDE w:val="false"/>
        <w:ind w:firstLine="240"/>
        <w:rPr>
          <w:sz w:val="18"/>
          <w:szCs w:val="18"/>
        </w:rPr>
      </w:pPr>
      <w:r>
        <w:rPr>
          <w:color w:val="000000"/>
          <w:sz w:val="18"/>
          <w:szCs w:val="18"/>
        </w:rPr>
        <w:t>2) к настоящему времени не разработано достаточно надежной диагностической аппаратуры, которая могла бы подтвердить гипотезы гомеопатов.</w:t>
      </w:r>
    </w:p>
    <w:p>
      <w:pPr>
        <w:pStyle w:val="Normal"/>
        <w:shd w:fill="FFFFFF" w:val="clear"/>
        <w:autoSpaceDE w:val="false"/>
        <w:ind w:firstLine="240"/>
        <w:rPr>
          <w:sz w:val="18"/>
          <w:szCs w:val="18"/>
        </w:rPr>
      </w:pPr>
      <w:r>
        <w:rPr>
          <w:color w:val="000000"/>
          <w:sz w:val="18"/>
          <w:szCs w:val="18"/>
        </w:rPr>
        <w:t>Необходимым условием для создания надежного на</w:t>
        <w:softHyphen/>
        <w:t>учного фундамента гомеопатии является наличие как теоретического обоснования, так и оборудования для экспериментов по изучению тонких энергий. На основа</w:t>
        <w:softHyphen/>
        <w:t>нии вышесказанного Схема 3 должна принять следую</w:t>
        <w:softHyphen/>
        <w:t>щий вид:</w:t>
      </w:r>
    </w:p>
    <w:p>
      <w:pPr>
        <w:pStyle w:val="Normal"/>
        <w:shd w:fill="FFFFFF" w:val="clear"/>
        <w:autoSpaceDE w:val="false"/>
        <w:ind w:firstLine="240"/>
        <w:rPr/>
      </w:pPr>
      <w:r>
        <w:rPr>
          <w:color w:val="000000"/>
          <w:sz w:val="18"/>
          <w:szCs w:val="18"/>
        </w:rPr>
        <w:t>Аллопатическая медицина следует по маршруту, связывающему тонкие энергетические поля с функцио</w:t>
        <w:softHyphen/>
        <w:t>нированием человеческого организма, - он обозначен в верхней части данного уравнения. Гомеопатия идет по пути, изображенному в нижней части схемы. Конкрети</w:t>
        <w:softHyphen/>
        <w:t>зация указанного на Схеме 3 элемента "тонкие энер</w:t>
        <w:softHyphen/>
        <w:t>гии" приводит к образованию "последовательно-парал</w:t>
        <w:softHyphen/>
        <w:t>лельной цепи” Схемы 4, где каждый из двух уров</w:t>
        <w:softHyphen/>
        <w:t>ней химизма и энергетики существует и функциониру</w:t>
        <w:softHyphen/>
        <w:t>ет в рамках своего собственного типа пространства-вре</w:t>
        <w:softHyphen/>
        <w:t>мени.</w:t>
      </w:r>
    </w:p>
    <w:p>
      <w:pPr>
        <w:pStyle w:val="Normal"/>
        <w:shd w:fill="FFFFFF" w:val="clear"/>
        <w:autoSpaceDE w:val="false"/>
        <w:ind w:firstLine="240"/>
        <w:rPr>
          <w:color w:val="000000"/>
          <w:sz w:val="18"/>
          <w:szCs w:val="18"/>
          <w:lang w:val="en-US"/>
        </w:rPr>
      </w:pPr>
      <w:r>
        <w:rPr>
          <w:color w:val="000000"/>
          <w:sz w:val="18"/>
          <w:szCs w:val="18"/>
          <w:lang w:val="en-US"/>
        </w:rPr>
      </w:r>
    </w:p>
    <w:p>
      <w:pPr>
        <w:pStyle w:val="Normal"/>
        <w:shd w:fill="FFFFFF" w:val="clear"/>
        <w:autoSpaceDE w:val="false"/>
        <w:ind w:firstLine="240"/>
        <w:rPr>
          <w:sz w:val="18"/>
          <w:szCs w:val="18"/>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45415</wp:posOffset>
                </wp:positionV>
                <wp:extent cx="6629400" cy="2286000"/>
                <wp:effectExtent l="5080" t="5080" r="5080" b="5080"/>
                <wp:wrapNone/>
                <wp:docPr id="3" name=""/>
                <a:graphic xmlns:a="http://schemas.openxmlformats.org/drawingml/2006/main">
                  <a:graphicData uri="http://schemas.microsoft.com/office/word/2010/wordprocessingShape">
                    <wps:wsp>
                      <wps:cNvSpPr/>
                      <wps:spPr>
                        <a:xfrm>
                          <a:off x="0" y="0"/>
                          <a:ext cx="662940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1.45pt;width:521.95pt;height:179.95pt;mso-wrap-style:none;v-text-anchor:middle">
                <v:fill o:detectmouseclick="t" on="false"/>
                <v:stroke color="black" weight="9360" joinstyle="miter" endcap="flat"/>
                <w10:wrap type="none"/>
              </v:rect>
            </w:pict>
          </mc:Fallback>
        </mc:AlternateContent>
      </w:r>
      <w:r>
        <w:rPr>
          <w:sz w:val="18"/>
          <w:szCs w:val="18"/>
        </w:rPr>
        <w:t>Схема 4</w:t>
      </w:r>
    </w:p>
    <w:p>
      <w:pPr>
        <w:pStyle w:val="Normal"/>
        <w:shd w:fill="FFFFFF" w:val="clear"/>
        <w:autoSpaceDE w:val="false"/>
        <w:ind w:firstLine="240"/>
        <w:rPr/>
      </w:pPr>
      <w:r>
        <w:rPr>
          <w:sz w:val="22"/>
          <w:szCs w:val="22"/>
        </w:rPr>
        <w:tab/>
        <w:t xml:space="preserve">СТРУКТУРЫ          </w:t>
      </w:r>
      <w:r>
        <w:rPr>
          <w:rFonts w:eastAsia="Wingdings" w:cs="Wingdings" w:ascii="Wingdings" w:hAnsi="Wingdings"/>
          <w:lang w:val="en-US"/>
        </w:rPr>
        <w:t></w:t>
      </w:r>
      <w:r>
        <w:rPr>
          <w:sz w:val="22"/>
          <w:szCs w:val="22"/>
        </w:rPr>
        <w:t xml:space="preserve">             ФИЗИЧЕСКИЙ                   ЭЛЕКТРОМАГНИТНЫЕ</w:t>
      </w:r>
    </w:p>
    <w:p>
      <w:pPr>
        <w:pStyle w:val="Normal"/>
        <w:shd w:fill="FFFFFF" w:val="clear"/>
        <w:autoSpaceDE w:val="false"/>
        <w:ind w:firstLine="240"/>
        <w:rPr/>
      </w:pPr>
      <w:r>
        <w:rPr>
          <w:sz w:val="22"/>
          <w:szCs w:val="22"/>
        </w:rPr>
        <w:tab/>
        <w:t xml:space="preserve">ПОЛОЖИТЕЛЬНОГО                   ХИМИЗМ         </w:t>
      </w:r>
      <w:r>
        <w:rPr>
          <w:rFonts w:eastAsia="Wingdings" w:cs="Wingdings" w:ascii="Wingdings" w:hAnsi="Wingdings"/>
          <w:lang w:val="en-US"/>
        </w:rPr>
        <w:t></w:t>
      </w:r>
      <w:r>
        <w:rPr>
          <w:sz w:val="22"/>
          <w:szCs w:val="22"/>
        </w:rPr>
        <w:t xml:space="preserve">         ЭНЕРГЕТИЧЕСКИЕ ПОЛЯ</w:t>
      </w:r>
    </w:p>
    <w:p>
      <w:pPr>
        <w:pStyle w:val="Normal"/>
        <w:shd w:fill="FFFFFF" w:val="clear"/>
        <w:autoSpaceDE w:val="false"/>
        <w:ind w:firstLine="240"/>
        <w:rPr/>
      </w:pPr>
      <w:r>
        <mc:AlternateContent>
          <mc:Choice Requires="wps">
            <w:drawing>
              <wp:anchor behindDoc="0" distT="0" distB="0" distL="114935" distR="114935" simplePos="0" locked="0" layoutInCell="0" allowOverlap="1" relativeHeight="24">
                <wp:simplePos x="0" y="0"/>
                <wp:positionH relativeFrom="column">
                  <wp:posOffset>4343400</wp:posOffset>
                </wp:positionH>
                <wp:positionV relativeFrom="paragraph">
                  <wp:posOffset>82550</wp:posOffset>
                </wp:positionV>
                <wp:extent cx="180975" cy="228600"/>
                <wp:effectExtent l="17145" t="5715" r="16510" b="5715"/>
                <wp:wrapNone/>
                <wp:docPr id="4" name=""/>
                <a:graphic xmlns:a="http://schemas.openxmlformats.org/drawingml/2006/main">
                  <a:graphicData uri="http://schemas.microsoft.com/office/word/2010/wordprocessingShape">
                    <wps:wsp>
                      <wps:cNvSpPr/>
                      <wps:spPr>
                        <a:xfrm>
                          <a:off x="0" y="0"/>
                          <a:ext cx="181080" cy="228600"/>
                        </a:xfrm>
                        <a:prstGeom prst="upArrow">
                          <a:avLst>
                            <a:gd name="adj1" fmla="val 50000"/>
                            <a:gd name="adj2" fmla="val 315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6.5pt;width:14.2pt;height:17.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648200</wp:posOffset>
                </wp:positionH>
                <wp:positionV relativeFrom="paragraph">
                  <wp:posOffset>103505</wp:posOffset>
                </wp:positionV>
                <wp:extent cx="153035" cy="227965"/>
                <wp:effectExtent l="15240" t="5715" r="14605" b="6350"/>
                <wp:wrapNone/>
                <wp:docPr id="5" name=""/>
                <a:graphic xmlns:a="http://schemas.openxmlformats.org/drawingml/2006/main">
                  <a:graphicData uri="http://schemas.microsoft.com/office/word/2010/wordprocessingShape">
                    <wps:wsp>
                      <wps:cNvSpPr/>
                      <wps:spPr>
                        <a:xfrm>
                          <a:off x="0" y="0"/>
                          <a:ext cx="153000" cy="227880"/>
                        </a:xfrm>
                        <a:prstGeom prst="downArrow">
                          <a:avLst>
                            <a:gd name="adj1" fmla="val 50000"/>
                            <a:gd name="adj2" fmla="val 372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6pt;margin-top:8.15pt;width:12pt;height:17.9pt;mso-wrap-style:none;v-text-anchor:middle" type="_x0000_t67">
                <v:fill o:detectmouseclick="t" type="solid" color2="black"/>
                <v:stroke color="black" weight="9360" joinstyle="miter" endcap="flat"/>
                <w10:wrap type="none"/>
              </v:shape>
            </w:pict>
          </mc:Fallback>
        </mc:AlternateContent>
      </w:r>
      <w:r>
        <w:rPr>
          <w:sz w:val="22"/>
          <w:szCs w:val="22"/>
        </w:rPr>
        <w:tab/>
        <w:t xml:space="preserve">ПРОСТРАНСТВА                                                                                                              </w:t>
      </w:r>
    </w:p>
    <w:p>
      <w:pPr>
        <w:pStyle w:val="Normal"/>
        <w:shd w:fill="FFFFFF" w:val="clear"/>
        <w:autoSpaceDE w:val="false"/>
        <w:spacing w:lineRule="auto" w:line="360"/>
        <w:ind w:firstLine="240"/>
        <w:rPr>
          <w:sz w:val="22"/>
          <w:szCs w:val="22"/>
        </w:rPr>
      </w:pPr>
      <w:r>
        <w:rPr>
          <w:sz w:val="22"/>
          <w:szCs w:val="22"/>
        </w:rPr>
        <w:tab/>
        <w:t>ВРЕМЕНИ</w:t>
        <w:tab/>
        <w:tab/>
        <w:tab/>
        <w:tab/>
        <w:tab/>
        <w:tab/>
        <w:tab/>
        <w:tab/>
        <w:tab/>
        <w:tab/>
      </w:r>
    </w:p>
    <w:p>
      <w:pPr>
        <w:pStyle w:val="Normal"/>
        <w:shd w:fill="FFFFFF" w:val="clear"/>
        <w:autoSpaceDE w:val="false"/>
        <w:ind w:firstLine="240"/>
        <w:rPr/>
      </w:pPr>
      <w:r>
        <mc:AlternateContent>
          <mc:Choice Requires="wps">
            <w:drawing>
              <wp:anchor behindDoc="0" distT="0" distB="0" distL="114935" distR="114935" simplePos="0" locked="0" layoutInCell="0" allowOverlap="1" relativeHeight="26">
                <wp:simplePos x="0" y="0"/>
                <wp:positionH relativeFrom="column">
                  <wp:posOffset>609600</wp:posOffset>
                </wp:positionH>
                <wp:positionV relativeFrom="paragraph">
                  <wp:posOffset>125095</wp:posOffset>
                </wp:positionV>
                <wp:extent cx="180975" cy="228600"/>
                <wp:effectExtent l="17145" t="5715" r="16510" b="5715"/>
                <wp:wrapNone/>
                <wp:docPr id="6" name=""/>
                <a:graphic xmlns:a="http://schemas.openxmlformats.org/drawingml/2006/main">
                  <a:graphicData uri="http://schemas.microsoft.com/office/word/2010/wordprocessingShape">
                    <wps:wsp>
                      <wps:cNvSpPr/>
                      <wps:spPr>
                        <a:xfrm>
                          <a:off x="0" y="0"/>
                          <a:ext cx="181080" cy="228600"/>
                        </a:xfrm>
                        <a:prstGeom prst="upArrow">
                          <a:avLst>
                            <a:gd name="adj1" fmla="val 50000"/>
                            <a:gd name="adj2" fmla="val 315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pt;margin-top:9.85pt;width:14.2pt;height:17.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125095</wp:posOffset>
                </wp:positionV>
                <wp:extent cx="153035" cy="227965"/>
                <wp:effectExtent l="15240" t="5715" r="14605" b="6350"/>
                <wp:wrapNone/>
                <wp:docPr id="7" name=""/>
                <a:graphic xmlns:a="http://schemas.openxmlformats.org/drawingml/2006/main">
                  <a:graphicData uri="http://schemas.microsoft.com/office/word/2010/wordprocessingShape">
                    <wps:wsp>
                      <wps:cNvSpPr/>
                      <wps:spPr>
                        <a:xfrm>
                          <a:off x="0" y="0"/>
                          <a:ext cx="153000" cy="227880"/>
                        </a:xfrm>
                        <a:prstGeom prst="downArrow">
                          <a:avLst>
                            <a:gd name="adj1" fmla="val 50000"/>
                            <a:gd name="adj2" fmla="val 372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9.85pt;width:12pt;height:17.9pt;mso-wrap-style:none;v-text-anchor:middle" type="_x0000_t67">
                <v:fill o:detectmouseclick="t" type="solid" color2="black"/>
                <v:stroke color="black" weight="9360" joinstyle="miter" endcap="flat"/>
                <w10:wrap type="none"/>
              </v:shape>
            </w:pict>
          </mc:Fallback>
        </mc:AlternateContent>
      </w:r>
      <w:r>
        <w:rPr>
          <w:sz w:val="22"/>
          <w:szCs w:val="22"/>
        </w:rPr>
        <w:tab/>
        <w:t xml:space="preserve">     </w:t>
        <w:tab/>
        <w:tab/>
        <w:tab/>
        <w:tab/>
        <w:tab/>
        <w:tab/>
        <w:tab/>
        <w:t xml:space="preserve">              ТОНКИЕ   ЭНЕРГЕТИ -</w:t>
        <w:tab/>
        <w:t xml:space="preserve"> </w:t>
        <w:tab/>
        <w:tab/>
        <w:tab/>
        <w:t xml:space="preserve">    </w:t>
        <w:tab/>
        <w:tab/>
        <w:tab/>
        <w:tab/>
        <w:tab/>
        <w:tab/>
        <w:tab/>
        <w:t xml:space="preserve">    ЧЕСКИЕ ПОЛЯ</w:t>
        <w:tab/>
        <w:tab/>
        <w:tab/>
      </w:r>
    </w:p>
    <w:p>
      <w:pPr>
        <w:pStyle w:val="Normal"/>
        <w:shd w:fill="FFFFFF" w:val="clear"/>
        <w:spacing w:lineRule="exact" w:line="274" w:before="197" w:after="0"/>
        <w:ind w:left="34" w:right="29" w:firstLine="240"/>
        <w:jc w:val="both"/>
        <w:rPr>
          <w:color w:val="000000"/>
          <w:spacing w:val="4"/>
          <w:sz w:val="22"/>
          <w:szCs w:val="22"/>
        </w:rPr>
      </w:pPr>
      <w:r>
        <mc:AlternateContent>
          <mc:Choice Requires="wps">
            <w:drawing>
              <wp:anchor behindDoc="0" distT="0" distB="0" distL="114935" distR="114935" simplePos="0" locked="0" layoutInCell="0" allowOverlap="1" relativeHeight="29">
                <wp:simplePos x="0" y="0"/>
                <wp:positionH relativeFrom="column">
                  <wp:posOffset>4953000</wp:posOffset>
                </wp:positionH>
                <wp:positionV relativeFrom="paragraph">
                  <wp:posOffset>146685</wp:posOffset>
                </wp:positionV>
                <wp:extent cx="153035" cy="227965"/>
                <wp:effectExtent l="15240" t="5715" r="14605" b="6350"/>
                <wp:wrapNone/>
                <wp:docPr id="8" name=""/>
                <a:graphic xmlns:a="http://schemas.openxmlformats.org/drawingml/2006/main">
                  <a:graphicData uri="http://schemas.microsoft.com/office/word/2010/wordprocessingShape">
                    <wps:wsp>
                      <wps:cNvSpPr/>
                      <wps:spPr>
                        <a:xfrm>
                          <a:off x="0" y="0"/>
                          <a:ext cx="153000" cy="227880"/>
                        </a:xfrm>
                        <a:prstGeom prst="downArrow">
                          <a:avLst>
                            <a:gd name="adj1" fmla="val 50000"/>
                            <a:gd name="adj2" fmla="val 372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0pt;margin-top:11.55pt;width:12pt;height:17.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572000</wp:posOffset>
                </wp:positionH>
                <wp:positionV relativeFrom="paragraph">
                  <wp:posOffset>146685</wp:posOffset>
                </wp:positionV>
                <wp:extent cx="180975" cy="228600"/>
                <wp:effectExtent l="17145" t="5715" r="16510" b="5715"/>
                <wp:wrapNone/>
                <wp:docPr id="9" name=""/>
                <a:graphic xmlns:a="http://schemas.openxmlformats.org/drawingml/2006/main">
                  <a:graphicData uri="http://schemas.microsoft.com/office/word/2010/wordprocessingShape">
                    <wps:wsp>
                      <wps:cNvSpPr/>
                      <wps:spPr>
                        <a:xfrm>
                          <a:off x="0" y="0"/>
                          <a:ext cx="181080" cy="228600"/>
                        </a:xfrm>
                        <a:prstGeom prst="upArrow">
                          <a:avLst>
                            <a:gd name="adj1" fmla="val 50000"/>
                            <a:gd name="adj2" fmla="val 315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11.55pt;width:14.2pt;height:17.95pt;mso-wrap-style:none;v-text-anchor:middle" type="_x0000_t68">
                <v:fill o:detectmouseclick="t" type="solid" color2="black"/>
                <v:stroke color="black" weight="9360" joinstyle="miter" endcap="flat"/>
                <w10:wrap type="none"/>
              </v:shape>
            </w:pict>
          </mc:Fallback>
        </mc:AlternateContent>
      </w:r>
      <w:r>
        <w:rPr>
          <w:color w:val="000000"/>
          <w:spacing w:val="4"/>
          <w:sz w:val="22"/>
          <w:szCs w:val="22"/>
        </w:rPr>
        <w:tab/>
        <w:t>ФУНКЦИОНИРОВАНИЕ</w:t>
        <w:tab/>
        <w:tab/>
        <w:tab/>
        <w:tab/>
        <w:tab/>
        <w:tab/>
        <w:tab/>
        <w:tab/>
        <w:tab/>
      </w:r>
    </w:p>
    <w:p>
      <w:pPr>
        <w:pStyle w:val="Normal"/>
        <w:shd w:fill="FFFFFF" w:val="clear"/>
        <w:spacing w:lineRule="exact" w:line="160" w:before="197" w:after="0"/>
        <w:ind w:left="34" w:right="28" w:firstLine="240"/>
        <w:jc w:val="both"/>
        <w:rPr>
          <w:color w:val="000000"/>
          <w:spacing w:val="4"/>
          <w:sz w:val="22"/>
          <w:szCs w:val="22"/>
        </w:rPr>
      </w:pPr>
      <w:r>
        <mc:AlternateContent>
          <mc:Choice Requires="wps">
            <w:drawing>
              <wp:anchor behindDoc="0" distT="0" distB="0" distL="114935" distR="114935" simplePos="0" locked="0" layoutInCell="0" allowOverlap="1" relativeHeight="27">
                <wp:simplePos x="0" y="0"/>
                <wp:positionH relativeFrom="column">
                  <wp:posOffset>1066800</wp:posOffset>
                </wp:positionH>
                <wp:positionV relativeFrom="paragraph">
                  <wp:posOffset>76200</wp:posOffset>
                </wp:positionV>
                <wp:extent cx="153035" cy="227965"/>
                <wp:effectExtent l="15240" t="5715" r="14605" b="6350"/>
                <wp:wrapNone/>
                <wp:docPr id="10" name=""/>
                <a:graphic xmlns:a="http://schemas.openxmlformats.org/drawingml/2006/main">
                  <a:graphicData uri="http://schemas.microsoft.com/office/word/2010/wordprocessingShape">
                    <wps:wsp>
                      <wps:cNvSpPr/>
                      <wps:spPr>
                        <a:xfrm>
                          <a:off x="0" y="0"/>
                          <a:ext cx="153000" cy="227880"/>
                        </a:xfrm>
                        <a:prstGeom prst="downArrow">
                          <a:avLst>
                            <a:gd name="adj1" fmla="val 50000"/>
                            <a:gd name="adj2" fmla="val 3723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pt;margin-top:6pt;width:12pt;height:17.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76200</wp:posOffset>
                </wp:positionV>
                <wp:extent cx="180975" cy="228600"/>
                <wp:effectExtent l="17145" t="5715" r="16510" b="5715"/>
                <wp:wrapNone/>
                <wp:docPr id="11" name=""/>
                <a:graphic xmlns:a="http://schemas.openxmlformats.org/drawingml/2006/main">
                  <a:graphicData uri="http://schemas.microsoft.com/office/word/2010/wordprocessingShape">
                    <wps:wsp>
                      <wps:cNvSpPr/>
                      <wps:spPr>
                        <a:xfrm>
                          <a:off x="0" y="0"/>
                          <a:ext cx="181080" cy="228600"/>
                        </a:xfrm>
                        <a:prstGeom prst="upArrow">
                          <a:avLst>
                            <a:gd name="adj1" fmla="val 50000"/>
                            <a:gd name="adj2" fmla="val 3156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pt;margin-top:6pt;width:14.2pt;height:17.95pt;mso-wrap-style:none;v-text-anchor:middle" type="_x0000_t68">
                <v:fill o:detectmouseclick="t" type="solid" color2="black"/>
                <v:stroke color="black" weight="9360" joinstyle="miter" endcap="flat"/>
                <w10:wrap type="none"/>
              </v:shape>
            </w:pict>
          </mc:Fallback>
        </mc:AlternateContent>
      </w:r>
      <w:r>
        <w:rPr>
          <w:color w:val="000000"/>
          <w:spacing w:val="4"/>
          <w:sz w:val="22"/>
          <w:szCs w:val="22"/>
        </w:rPr>
        <w:tab/>
        <w:tab/>
      </w:r>
    </w:p>
    <w:p>
      <w:pPr>
        <w:pStyle w:val="Normal"/>
        <w:shd w:fill="FFFFFF" w:val="clear"/>
        <w:spacing w:lineRule="exact" w:line="160" w:before="197" w:after="0"/>
        <w:ind w:left="34" w:right="28" w:firstLine="240"/>
        <w:jc w:val="both"/>
        <w:rPr>
          <w:sz w:val="22"/>
          <w:szCs w:val="22"/>
        </w:rPr>
      </w:pPr>
      <w:r>
        <w:rPr>
          <w:color w:val="000000"/>
          <w:spacing w:val="4"/>
          <w:sz w:val="22"/>
          <w:szCs w:val="22"/>
        </w:rPr>
        <w:tab/>
        <w:t>СТРУКТУРЫ</w:t>
        <w:tab/>
        <w:tab/>
      </w:r>
      <w:r>
        <w:rPr>
          <w:rFonts w:eastAsia="Wingdings" w:cs="Wingdings" w:ascii="Wingdings" w:hAnsi="Wingdings"/>
          <w:lang w:val="en-US"/>
        </w:rPr>
        <w:t></w:t>
      </w:r>
      <w:r>
        <w:rPr/>
        <w:t xml:space="preserve">            </w:t>
      </w:r>
      <w:r>
        <w:rPr>
          <w:sz w:val="22"/>
          <w:szCs w:val="22"/>
        </w:rPr>
        <w:t>ЭФИРНЫЙ</w:t>
        <w:tab/>
        <w:tab/>
        <w:t xml:space="preserve">  ПОЛЯ МАГНИТОЭЛЕКТ –</w:t>
      </w:r>
    </w:p>
    <w:p>
      <w:pPr>
        <w:pStyle w:val="Normal"/>
        <w:shd w:fill="FFFFFF" w:val="clear"/>
        <w:spacing w:lineRule="exact" w:line="120" w:before="197" w:after="0"/>
        <w:ind w:left="34" w:right="28" w:firstLine="240"/>
        <w:jc w:val="both"/>
        <w:rPr/>
      </w:pPr>
      <w:r>
        <w:rPr>
          <w:color w:val="000000"/>
          <w:spacing w:val="4"/>
          <w:sz w:val="22"/>
          <w:szCs w:val="22"/>
        </w:rPr>
        <w:tab/>
        <w:t>ОТРИЦАТЕЛЬНОГО</w:t>
        <w:tab/>
        <w:tab/>
        <w:t xml:space="preserve">          ХИМИЗМ      </w:t>
      </w:r>
      <w:r>
        <w:rPr>
          <w:rFonts w:eastAsia="Wingdings" w:cs="Wingdings" w:ascii="Wingdings" w:hAnsi="Wingdings"/>
          <w:lang w:val="en-US"/>
        </w:rPr>
        <w:t></w:t>
      </w:r>
      <w:r>
        <w:rPr>
          <w:color w:val="000000"/>
          <w:spacing w:val="4"/>
          <w:sz w:val="22"/>
          <w:szCs w:val="22"/>
        </w:rPr>
        <w:tab/>
        <w:t xml:space="preserve"> РИЧЕСКОЙ  ЭНЕРГИИ</w:t>
      </w:r>
    </w:p>
    <w:p>
      <w:pPr>
        <w:pStyle w:val="Normal"/>
        <w:shd w:fill="FFFFFF" w:val="clear"/>
        <w:spacing w:lineRule="exact" w:line="120" w:before="197" w:after="0"/>
        <w:ind w:left="34" w:right="28" w:firstLine="240"/>
        <w:jc w:val="both"/>
        <w:rPr>
          <w:sz w:val="22"/>
          <w:szCs w:val="22"/>
        </w:rPr>
      </w:pPr>
      <w:r>
        <w:rPr>
          <w:color w:val="000000"/>
          <w:spacing w:val="4"/>
          <w:sz w:val="22"/>
          <w:szCs w:val="22"/>
        </w:rPr>
        <w:tab/>
        <w:t>ПРОСТРАНСТВА ВРЕМЕНИ</w:t>
      </w:r>
    </w:p>
    <w:p>
      <w:pPr>
        <w:pStyle w:val="Normal"/>
        <w:shd w:fill="FFFFFF" w:val="clear"/>
        <w:spacing w:before="197" w:after="0"/>
        <w:ind w:left="34" w:right="29" w:firstLine="240"/>
        <w:rPr>
          <w:color w:val="000000"/>
          <w:spacing w:val="4"/>
          <w:sz w:val="18"/>
          <w:szCs w:val="18"/>
        </w:rPr>
      </w:pPr>
      <w:r>
        <w:rPr>
          <w:color w:val="000000"/>
          <w:spacing w:val="4"/>
          <w:sz w:val="18"/>
          <w:szCs w:val="18"/>
        </w:rPr>
      </w:r>
    </w:p>
    <w:p>
      <w:pPr>
        <w:pStyle w:val="Normal"/>
        <w:shd w:fill="FFFFFF" w:val="clear"/>
        <w:spacing w:before="197" w:after="0"/>
        <w:ind w:left="34" w:right="29" w:firstLine="240"/>
        <w:rPr>
          <w:sz w:val="18"/>
          <w:szCs w:val="18"/>
        </w:rPr>
      </w:pPr>
      <w:r>
        <w:rPr>
          <w:color w:val="000000"/>
          <w:spacing w:val="4"/>
          <w:sz w:val="18"/>
          <w:szCs w:val="18"/>
        </w:rPr>
        <w:t xml:space="preserve">Предлагаемая читателю книга Ричарда Гербера </w:t>
      </w:r>
      <w:r>
        <w:rPr>
          <w:color w:val="000000"/>
          <w:spacing w:val="-2"/>
          <w:sz w:val="18"/>
          <w:szCs w:val="18"/>
        </w:rPr>
        <w:t>представляет собой попытку перекинуть концептуаль</w:t>
        <w:softHyphen/>
      </w:r>
      <w:r>
        <w:rPr>
          <w:color w:val="000000"/>
          <w:spacing w:val="-3"/>
          <w:sz w:val="18"/>
          <w:szCs w:val="18"/>
        </w:rPr>
        <w:t>ный мостик от современной аллопатической медицины к будущей медицине тонких энергий. Основной замы</w:t>
        <w:softHyphen/>
      </w:r>
      <w:r>
        <w:rPr>
          <w:color w:val="000000"/>
          <w:spacing w:val="-2"/>
          <w:sz w:val="18"/>
          <w:szCs w:val="18"/>
        </w:rPr>
        <w:t>сел этой книги - определить предполагаемую перспек</w:t>
        <w:softHyphen/>
      </w:r>
      <w:r>
        <w:rPr>
          <w:color w:val="000000"/>
          <w:spacing w:val="1"/>
          <w:sz w:val="18"/>
          <w:szCs w:val="18"/>
        </w:rPr>
        <w:t>тиву развития медицины. Чтобы по достоинству оце</w:t>
        <w:softHyphen/>
      </w:r>
      <w:r>
        <w:rPr>
          <w:color w:val="000000"/>
          <w:spacing w:val="-1"/>
          <w:sz w:val="18"/>
          <w:szCs w:val="18"/>
        </w:rPr>
        <w:t>нить проделанный автором синтез вибрационных кон</w:t>
        <w:softHyphen/>
      </w:r>
      <w:r>
        <w:rPr>
          <w:color w:val="000000"/>
          <w:spacing w:val="-2"/>
          <w:sz w:val="18"/>
          <w:szCs w:val="18"/>
        </w:rPr>
        <w:t xml:space="preserve">цепций, необязательно соглашаться со всеми деталями </w:t>
      </w:r>
      <w:r>
        <w:rPr>
          <w:color w:val="000000"/>
          <w:spacing w:val="-3"/>
          <w:sz w:val="18"/>
          <w:szCs w:val="18"/>
        </w:rPr>
        <w:t>его рассуждений. Именно общий синтез информации и изложенная в книге перспектива должны быть, по мне</w:t>
        <w:softHyphen/>
      </w:r>
      <w:r>
        <w:rPr>
          <w:color w:val="000000"/>
          <w:sz w:val="18"/>
          <w:szCs w:val="18"/>
        </w:rPr>
        <w:t>нию д-ра Гербера, наиболее интересны для читателя.</w:t>
      </w:r>
    </w:p>
    <w:p>
      <w:pPr>
        <w:pStyle w:val="Normal"/>
        <w:shd w:fill="FFFFFF" w:val="clear"/>
        <w:ind w:left="58" w:right="10" w:firstLine="240"/>
        <w:rPr>
          <w:sz w:val="18"/>
          <w:szCs w:val="18"/>
        </w:rPr>
      </w:pPr>
      <w:r>
        <w:rPr>
          <w:color w:val="000000"/>
          <w:spacing w:val="2"/>
          <w:sz w:val="18"/>
          <w:szCs w:val="18"/>
        </w:rPr>
        <w:t xml:space="preserve">Мне самому эта книга понравилась. Читал я ее с </w:t>
      </w:r>
      <w:r>
        <w:rPr>
          <w:color w:val="000000"/>
          <w:spacing w:val="-6"/>
          <w:sz w:val="18"/>
          <w:szCs w:val="18"/>
        </w:rPr>
        <w:t xml:space="preserve">удовольствием и полагаю, что она появилась вовремя. Я </w:t>
      </w:r>
      <w:r>
        <w:rPr>
          <w:color w:val="000000"/>
          <w:spacing w:val="-9"/>
          <w:sz w:val="18"/>
          <w:szCs w:val="18"/>
        </w:rPr>
        <w:t>согласен не со всем, что в ней написано, но в общем и це</w:t>
        <w:softHyphen/>
      </w:r>
      <w:r>
        <w:rPr>
          <w:color w:val="000000"/>
          <w:spacing w:val="-3"/>
          <w:sz w:val="18"/>
          <w:szCs w:val="18"/>
        </w:rPr>
        <w:t xml:space="preserve">лом взгляды автора соответствуют некоторым из моих </w:t>
      </w:r>
      <w:r>
        <w:rPr>
          <w:color w:val="000000"/>
          <w:spacing w:val="1"/>
          <w:sz w:val="18"/>
          <w:szCs w:val="18"/>
        </w:rPr>
        <w:t>фундаментальных представлений, например:</w:t>
      </w:r>
    </w:p>
    <w:p>
      <w:pPr>
        <w:pStyle w:val="Normal"/>
        <w:shd w:fill="FFFFFF" w:val="clear"/>
        <w:ind w:left="67" w:firstLine="240"/>
        <w:rPr/>
      </w:pPr>
      <w:r>
        <w:rPr>
          <w:color w:val="000000"/>
          <w:spacing w:val="-3"/>
          <w:sz w:val="18"/>
          <w:szCs w:val="18"/>
        </w:rPr>
        <w:t xml:space="preserve">Мы все являемся элементами духа, неразрушимого </w:t>
      </w:r>
      <w:r>
        <w:rPr>
          <w:color w:val="000000"/>
          <w:spacing w:val="-2"/>
          <w:sz w:val="18"/>
          <w:szCs w:val="18"/>
        </w:rPr>
        <w:t>и вечного. Мы обладаем уникальным механизмом вос</w:t>
        <w:softHyphen/>
      </w:r>
      <w:r>
        <w:rPr>
          <w:color w:val="000000"/>
          <w:sz w:val="18"/>
          <w:szCs w:val="18"/>
        </w:rPr>
        <w:t xml:space="preserve">приятия. В моей теоретической модели человеческий </w:t>
      </w:r>
      <w:r>
        <w:rPr>
          <w:color w:val="000000"/>
          <w:spacing w:val="3"/>
          <w:sz w:val="18"/>
          <w:szCs w:val="18"/>
        </w:rPr>
        <w:t xml:space="preserve">ум подразделяется на три уровня - инстинктивный, </w:t>
      </w:r>
      <w:r>
        <w:rPr>
          <w:color w:val="000000"/>
          <w:spacing w:val="2"/>
          <w:sz w:val="18"/>
          <w:szCs w:val="18"/>
        </w:rPr>
        <w:t xml:space="preserve">интеллектуальный и духовный; предполагается, что </w:t>
      </w:r>
      <w:r>
        <w:rPr>
          <w:color w:val="000000"/>
          <w:sz w:val="18"/>
          <w:szCs w:val="18"/>
        </w:rPr>
        <w:t>сознание функционирует в шестимерных пространст</w:t>
        <w:softHyphen/>
        <w:t>венных рамках.</w:t>
      </w:r>
    </w:p>
    <w:p>
      <w:pPr>
        <w:pStyle w:val="Normal"/>
        <w:shd w:fill="FFFFFF" w:val="clear"/>
        <w:ind w:left="67" w:firstLine="240"/>
        <w:rPr/>
      </w:pPr>
      <w:r>
        <w:rPr>
          <w:color w:val="000000"/>
          <w:spacing w:val="-8"/>
          <w:sz w:val="18"/>
          <w:szCs w:val="18"/>
        </w:rPr>
        <w:t>Сознание формирует носитель восприятия — челове</w:t>
        <w:softHyphen/>
      </w:r>
      <w:r>
        <w:rPr>
          <w:color w:val="000000"/>
          <w:spacing w:val="-4"/>
          <w:sz w:val="18"/>
          <w:szCs w:val="18"/>
        </w:rPr>
        <w:t xml:space="preserve">ческое тело, которое бесчисленным множеством нитей </w:t>
      </w:r>
      <w:r>
        <w:rPr>
          <w:color w:val="000000"/>
          <w:spacing w:val="-5"/>
          <w:sz w:val="18"/>
          <w:szCs w:val="18"/>
        </w:rPr>
        <w:t xml:space="preserve">связано с окружающей Вселенной. Каждый человек — </w:t>
      </w:r>
      <w:r>
        <w:rPr>
          <w:color w:val="000000"/>
          <w:spacing w:val="-4"/>
          <w:sz w:val="18"/>
          <w:szCs w:val="18"/>
        </w:rPr>
        <w:t>духовное существо. Оно заключено в наделенный спо</w:t>
        <w:softHyphen/>
      </w:r>
      <w:r>
        <w:rPr>
          <w:color w:val="000000"/>
          <w:spacing w:val="-6"/>
          <w:sz w:val="18"/>
          <w:szCs w:val="18"/>
        </w:rPr>
        <w:t>собностью к восприятию носитель сознания (человечес</w:t>
        <w:softHyphen/>
      </w:r>
      <w:r>
        <w:rPr>
          <w:color w:val="000000"/>
          <w:spacing w:val="-7"/>
          <w:sz w:val="18"/>
          <w:szCs w:val="18"/>
        </w:rPr>
        <w:t xml:space="preserve">кое тело), выполняющий заложенную в него программу. </w:t>
      </w:r>
      <w:r>
        <w:rPr>
          <w:color w:val="000000"/>
          <w:spacing w:val="-4"/>
          <w:sz w:val="18"/>
          <w:szCs w:val="18"/>
        </w:rPr>
        <w:t>Человеческая сущность связана с носителем через эмо</w:t>
        <w:softHyphen/>
      </w:r>
      <w:r>
        <w:rPr>
          <w:color w:val="000000"/>
          <w:spacing w:val="-2"/>
          <w:sz w:val="18"/>
          <w:szCs w:val="18"/>
        </w:rPr>
        <w:t xml:space="preserve">циональную сферу. Субстанция, которая используется </w:t>
      </w:r>
      <w:r>
        <w:rPr>
          <w:color w:val="000000"/>
          <w:spacing w:val="-3"/>
          <w:sz w:val="18"/>
          <w:szCs w:val="18"/>
        </w:rPr>
        <w:t xml:space="preserve">для создания этого носителя, или </w:t>
      </w:r>
      <w:r>
        <w:rPr>
          <w:i/>
          <w:iCs/>
          <w:color w:val="000000"/>
          <w:spacing w:val="-3"/>
          <w:sz w:val="18"/>
          <w:szCs w:val="18"/>
        </w:rPr>
        <w:t xml:space="preserve">"симулятора", </w:t>
      </w:r>
      <w:r>
        <w:rPr>
          <w:color w:val="000000"/>
          <w:spacing w:val="-3"/>
          <w:sz w:val="18"/>
          <w:szCs w:val="18"/>
        </w:rPr>
        <w:t xml:space="preserve">имеет </w:t>
      </w:r>
      <w:r>
        <w:rPr>
          <w:color w:val="000000"/>
          <w:spacing w:val="-1"/>
          <w:sz w:val="18"/>
          <w:szCs w:val="18"/>
        </w:rPr>
        <w:t>двойственную природу. Одна ее часть является элект</w:t>
        <w:softHyphen/>
      </w:r>
      <w:r>
        <w:rPr>
          <w:color w:val="000000"/>
          <w:spacing w:val="-3"/>
          <w:sz w:val="18"/>
          <w:szCs w:val="18"/>
        </w:rPr>
        <w:t xml:space="preserve">рической по своей сути и передвигается со скоростью, </w:t>
      </w:r>
      <w:r>
        <w:rPr>
          <w:color w:val="000000"/>
          <w:spacing w:val="-4"/>
          <w:sz w:val="18"/>
          <w:szCs w:val="18"/>
        </w:rPr>
        <w:t>равной или меньшей скорости распространения элект</w:t>
        <w:softHyphen/>
      </w:r>
      <w:r>
        <w:rPr>
          <w:color w:val="000000"/>
          <w:spacing w:val="-5"/>
          <w:sz w:val="18"/>
          <w:szCs w:val="18"/>
        </w:rPr>
        <w:t xml:space="preserve">ромагнитных волн. Она обладает позитивной энергией, </w:t>
      </w:r>
      <w:r>
        <w:rPr>
          <w:color w:val="000000"/>
          <w:spacing w:val="-4"/>
          <w:sz w:val="18"/>
          <w:szCs w:val="18"/>
        </w:rPr>
        <w:t>позитивной массой и образует физическую составляю</w:t>
        <w:softHyphen/>
      </w:r>
      <w:r>
        <w:rPr>
          <w:color w:val="000000"/>
          <w:sz w:val="18"/>
          <w:szCs w:val="18"/>
        </w:rPr>
        <w:t xml:space="preserve">щую </w:t>
      </w:r>
      <w:r>
        <w:rPr>
          <w:i/>
          <w:iCs/>
          <w:color w:val="000000"/>
          <w:sz w:val="18"/>
          <w:szCs w:val="18"/>
        </w:rPr>
        <w:t xml:space="preserve">симулятора. </w:t>
      </w:r>
      <w:r>
        <w:rPr>
          <w:color w:val="000000"/>
          <w:sz w:val="18"/>
          <w:szCs w:val="18"/>
        </w:rPr>
        <w:t xml:space="preserve">Другая часть, магнитная, обладает </w:t>
      </w:r>
      <w:r>
        <w:rPr>
          <w:color w:val="000000"/>
          <w:spacing w:val="-7"/>
          <w:sz w:val="18"/>
          <w:szCs w:val="18"/>
        </w:rPr>
        <w:t>способностью перемещаться со скоростями, превышаю</w:t>
        <w:softHyphen/>
      </w:r>
      <w:r>
        <w:rPr>
          <w:color w:val="000000"/>
          <w:spacing w:val="-6"/>
          <w:sz w:val="18"/>
          <w:szCs w:val="18"/>
        </w:rPr>
        <w:t>щими скорость распространения электромагнитных по</w:t>
        <w:softHyphen/>
      </w:r>
      <w:r>
        <w:rPr>
          <w:color w:val="000000"/>
          <w:spacing w:val="-1"/>
          <w:sz w:val="18"/>
          <w:szCs w:val="18"/>
        </w:rPr>
        <w:t xml:space="preserve">лей, и обладает негативной энтропией. Она образует </w:t>
      </w:r>
      <w:r>
        <w:rPr>
          <w:color w:val="000000"/>
          <w:spacing w:val="-2"/>
          <w:sz w:val="18"/>
          <w:szCs w:val="18"/>
        </w:rPr>
        <w:t xml:space="preserve">эфирную составляющую </w:t>
      </w:r>
      <w:r>
        <w:rPr>
          <w:i/>
          <w:iCs/>
          <w:color w:val="000000"/>
          <w:spacing w:val="-2"/>
          <w:sz w:val="18"/>
          <w:szCs w:val="18"/>
        </w:rPr>
        <w:t xml:space="preserve">симулятора. </w:t>
      </w:r>
      <w:r>
        <w:rPr>
          <w:color w:val="000000"/>
          <w:spacing w:val="-2"/>
          <w:sz w:val="18"/>
          <w:szCs w:val="18"/>
        </w:rPr>
        <w:t xml:space="preserve">Общая сумма </w:t>
      </w:r>
      <w:r>
        <w:rPr>
          <w:color w:val="000000"/>
          <w:spacing w:val="-1"/>
          <w:sz w:val="18"/>
          <w:szCs w:val="18"/>
        </w:rPr>
        <w:t xml:space="preserve">обеих энергий равняется нулю, так же как и сумма их </w:t>
      </w:r>
      <w:r>
        <w:rPr>
          <w:color w:val="000000"/>
          <w:spacing w:val="-3"/>
          <w:sz w:val="18"/>
          <w:szCs w:val="18"/>
        </w:rPr>
        <w:t xml:space="preserve">энтропии. Таким образом, </w:t>
      </w:r>
      <w:r>
        <w:rPr>
          <w:i/>
          <w:iCs/>
          <w:color w:val="000000"/>
          <w:spacing w:val="-3"/>
          <w:sz w:val="18"/>
          <w:szCs w:val="18"/>
        </w:rPr>
        <w:t xml:space="preserve">симулятор </w:t>
      </w:r>
      <w:r>
        <w:rPr>
          <w:color w:val="000000"/>
          <w:spacing w:val="-3"/>
          <w:sz w:val="18"/>
          <w:szCs w:val="18"/>
        </w:rPr>
        <w:t xml:space="preserve">(или носитель) в </w:t>
      </w:r>
      <w:r>
        <w:rPr>
          <w:color w:val="000000"/>
          <w:spacing w:val="-6"/>
          <w:sz w:val="18"/>
          <w:szCs w:val="18"/>
        </w:rPr>
        <w:t>целом создается из того, что мы называем "пустым про</w:t>
        <w:softHyphen/>
        <w:t>странством", или из пространства чистого сознания, че</w:t>
        <w:softHyphen/>
      </w:r>
      <w:r>
        <w:rPr>
          <w:color w:val="000000"/>
          <w:spacing w:val="-4"/>
          <w:sz w:val="18"/>
          <w:szCs w:val="18"/>
        </w:rPr>
        <w:t xml:space="preserve">рез  процесс типа флуктуации. Этот </w:t>
      </w:r>
      <w:r>
        <w:rPr>
          <w:i/>
          <w:iCs/>
          <w:color w:val="000000"/>
          <w:spacing w:val="-4"/>
          <w:sz w:val="18"/>
          <w:szCs w:val="18"/>
        </w:rPr>
        <w:t xml:space="preserve">симулятор </w:t>
      </w:r>
      <w:r>
        <w:rPr>
          <w:color w:val="000000"/>
          <w:spacing w:val="-4"/>
          <w:sz w:val="18"/>
          <w:szCs w:val="18"/>
        </w:rPr>
        <w:t xml:space="preserve">есть не </w:t>
      </w:r>
      <w:r>
        <w:rPr>
          <w:color w:val="000000"/>
          <w:spacing w:val="-1"/>
          <w:sz w:val="18"/>
          <w:szCs w:val="18"/>
        </w:rPr>
        <w:t>что иное, как "мир видимостёй и форм", мир относи</w:t>
        <w:softHyphen/>
      </w:r>
      <w:r>
        <w:rPr>
          <w:color w:val="000000"/>
          <w:spacing w:val="-5"/>
          <w:sz w:val="18"/>
          <w:szCs w:val="18"/>
        </w:rPr>
        <w:t xml:space="preserve">тельной реальности, которой мы придаем форму своим </w:t>
      </w:r>
      <w:r>
        <w:rPr>
          <w:color w:val="000000"/>
          <w:spacing w:val="-4"/>
          <w:sz w:val="18"/>
          <w:szCs w:val="18"/>
        </w:rPr>
        <w:t>сознанием. За его пределами находится Абсолют! Что</w:t>
        <w:softHyphen/>
      </w:r>
      <w:r>
        <w:rPr>
          <w:color w:val="000000"/>
          <w:spacing w:val="-9"/>
          <w:sz w:val="18"/>
          <w:szCs w:val="18"/>
        </w:rPr>
        <w:t>бы оценить "абсолютное", необходимо научиться прони</w:t>
        <w:softHyphen/>
      </w:r>
      <w:r>
        <w:rPr>
          <w:color w:val="000000"/>
          <w:spacing w:val="-6"/>
          <w:sz w:val="18"/>
          <w:szCs w:val="18"/>
        </w:rPr>
        <w:t xml:space="preserve">кать сквозь "относительное". Однако все, кто читает эту книгу, являются частью названного </w:t>
      </w:r>
      <w:r>
        <w:rPr>
          <w:i/>
          <w:iCs/>
          <w:color w:val="000000"/>
          <w:spacing w:val="-6"/>
          <w:sz w:val="18"/>
          <w:szCs w:val="18"/>
        </w:rPr>
        <w:t xml:space="preserve">симулятора, </w:t>
      </w:r>
      <w:r>
        <w:rPr>
          <w:color w:val="000000"/>
          <w:spacing w:val="-6"/>
          <w:sz w:val="18"/>
          <w:szCs w:val="18"/>
        </w:rPr>
        <w:t>и, ког</w:t>
        <w:softHyphen/>
      </w:r>
      <w:r>
        <w:rPr>
          <w:color w:val="000000"/>
          <w:spacing w:val="-7"/>
          <w:sz w:val="18"/>
          <w:szCs w:val="18"/>
        </w:rPr>
        <w:t>да мы говорим о холистическом здоровье и новой меди</w:t>
        <w:softHyphen/>
      </w:r>
      <w:r>
        <w:rPr>
          <w:color w:val="000000"/>
          <w:spacing w:val="-5"/>
          <w:sz w:val="18"/>
          <w:szCs w:val="18"/>
        </w:rPr>
        <w:t>цине, речь идет о медицине, построенной на основе ма</w:t>
        <w:softHyphen/>
      </w:r>
      <w:r>
        <w:rPr>
          <w:color w:val="000000"/>
          <w:spacing w:val="-6"/>
          <w:sz w:val="18"/>
          <w:szCs w:val="18"/>
        </w:rPr>
        <w:t xml:space="preserve">териала </w:t>
      </w:r>
      <w:r>
        <w:rPr>
          <w:i/>
          <w:iCs/>
          <w:color w:val="000000"/>
          <w:spacing w:val="-6"/>
          <w:sz w:val="18"/>
          <w:szCs w:val="18"/>
        </w:rPr>
        <w:t xml:space="preserve">симулятора. </w:t>
      </w:r>
      <w:r>
        <w:rPr>
          <w:color w:val="000000"/>
          <w:spacing w:val="-6"/>
          <w:sz w:val="18"/>
          <w:szCs w:val="18"/>
        </w:rPr>
        <w:t>Мы достаточно много знаем о фи</w:t>
        <w:softHyphen/>
        <w:t>зическом аспекте этого материала, но нам известно сов</w:t>
        <w:softHyphen/>
      </w:r>
      <w:r>
        <w:rPr>
          <w:color w:val="000000"/>
          <w:spacing w:val="-4"/>
          <w:sz w:val="18"/>
          <w:szCs w:val="18"/>
        </w:rPr>
        <w:t>сем немного о его сопряженной (эфирной) составляю</w:t>
        <w:softHyphen/>
      </w:r>
      <w:r>
        <w:rPr>
          <w:color w:val="000000"/>
          <w:spacing w:val="-5"/>
          <w:sz w:val="18"/>
          <w:szCs w:val="18"/>
        </w:rPr>
        <w:t>щей. Наступило время для ее серьезного изучения, что</w:t>
        <w:softHyphen/>
      </w:r>
      <w:r>
        <w:rPr>
          <w:color w:val="000000"/>
          <w:spacing w:val="-7"/>
          <w:sz w:val="18"/>
          <w:szCs w:val="18"/>
        </w:rPr>
        <w:t>бы компенсировать имеющийся перекос в сторону лечения только физической (материальной) компоненты симулятора. Эта книга – серьезный вклад в формирование нового подхода, необходимого для успешного развития данного направления.</w:t>
      </w:r>
    </w:p>
    <w:p>
      <w:pPr>
        <w:pStyle w:val="Normal"/>
        <w:shd w:fill="FFFFFF" w:val="clear"/>
        <w:spacing w:lineRule="exact" w:line="274"/>
        <w:ind w:firstLine="240"/>
        <w:rPr>
          <w:b/>
          <w:b/>
          <w:i/>
          <w:i/>
          <w:sz w:val="18"/>
          <w:szCs w:val="18"/>
        </w:rPr>
      </w:pPr>
      <w:r>
        <w:rPr>
          <w:color w:val="000000"/>
          <w:spacing w:val="-7"/>
          <w:sz w:val="18"/>
          <w:szCs w:val="18"/>
        </w:rPr>
        <w:tab/>
        <w:t xml:space="preserve">                                                                                          Профессор, доктор философии  </w:t>
      </w:r>
      <w:r>
        <w:rPr>
          <w:b/>
          <w:i/>
          <w:color w:val="000000"/>
          <w:spacing w:val="-7"/>
          <w:sz w:val="18"/>
          <w:szCs w:val="18"/>
        </w:rPr>
        <w:t>Уильям А. Тиллер</w:t>
      </w:r>
    </w:p>
    <w:p>
      <w:pPr>
        <w:pStyle w:val="Normal"/>
        <w:ind w:firstLine="240"/>
        <w:rPr>
          <w:sz w:val="18"/>
          <w:szCs w:val="18"/>
        </w:rPr>
      </w:pPr>
      <w:r>
        <w:rPr>
          <w:sz w:val="18"/>
          <w:szCs w:val="18"/>
        </w:rPr>
        <w:tab/>
        <w:tab/>
        <w:tab/>
        <w:tab/>
        <w:tab/>
        <w:tab/>
        <w:t xml:space="preserve">              Факультет материаловедения и конструирования,</w:t>
      </w:r>
    </w:p>
    <w:p>
      <w:pPr>
        <w:pStyle w:val="Normal"/>
        <w:ind w:firstLine="240"/>
        <w:rPr>
          <w:sz w:val="18"/>
          <w:szCs w:val="18"/>
        </w:rPr>
      </w:pPr>
      <w:r>
        <w:rPr>
          <w:sz w:val="18"/>
          <w:szCs w:val="18"/>
        </w:rPr>
        <w:tab/>
        <w:tab/>
        <w:tab/>
        <w:tab/>
        <w:tab/>
        <w:tab/>
        <w:tab/>
        <w:tab/>
        <w:t>Стэнфордский университет. Июнь 1987 года</w:t>
      </w:r>
    </w:p>
    <w:p>
      <w:pPr>
        <w:pStyle w:val="Normal"/>
        <w:ind w:firstLine="240"/>
        <w:rPr>
          <w:sz w:val="18"/>
          <w:szCs w:val="18"/>
        </w:rPr>
      </w:pPr>
      <w:r>
        <w:rPr>
          <w:sz w:val="18"/>
          <w:szCs w:val="18"/>
        </w:rPr>
      </w:r>
    </w:p>
    <w:p>
      <w:pPr>
        <w:pStyle w:val="Normal"/>
        <w:ind w:firstLine="240"/>
        <w:rPr>
          <w:sz w:val="22"/>
          <w:szCs w:val="22"/>
        </w:rPr>
      </w:pPr>
      <w:r>
        <w:rPr>
          <w:sz w:val="22"/>
          <w:szCs w:val="22"/>
        </w:rPr>
      </w:r>
    </w:p>
    <w:p>
      <w:pPr>
        <w:pStyle w:val="Normal"/>
        <w:shd w:fill="FFFFFF" w:val="clear"/>
        <w:spacing w:before="163" w:after="0"/>
        <w:ind w:right="38" w:firstLine="240"/>
        <w:jc w:val="center"/>
        <w:rPr>
          <w:b/>
          <w:b/>
          <w:color w:val="000000"/>
          <w:spacing w:val="8"/>
          <w:sz w:val="32"/>
          <w:szCs w:val="32"/>
        </w:rPr>
      </w:pPr>
      <w:r>
        <w:rPr>
          <w:b/>
          <w:color w:val="000000"/>
          <w:spacing w:val="8"/>
          <w:sz w:val="32"/>
          <w:szCs w:val="32"/>
        </w:rPr>
      </w:r>
    </w:p>
    <w:p>
      <w:pPr>
        <w:pStyle w:val="Normal"/>
        <w:shd w:fill="FFFFFF" w:val="clear"/>
        <w:spacing w:before="163" w:after="0"/>
        <w:ind w:right="38" w:firstLine="240"/>
        <w:jc w:val="center"/>
        <w:rPr>
          <w:b/>
          <w:b/>
          <w:color w:val="000000"/>
          <w:spacing w:val="8"/>
          <w:sz w:val="28"/>
          <w:szCs w:val="28"/>
        </w:rPr>
      </w:pPr>
      <w:r>
        <w:rPr>
          <w:b/>
          <w:color w:val="000000"/>
          <w:spacing w:val="8"/>
          <w:sz w:val="28"/>
          <w:szCs w:val="28"/>
        </w:rPr>
      </w:r>
    </w:p>
    <w:p>
      <w:pPr>
        <w:pStyle w:val="Normal"/>
        <w:shd w:fill="FFFFFF" w:val="clear"/>
        <w:spacing w:before="163" w:after="0"/>
        <w:ind w:right="38" w:firstLine="240"/>
        <w:jc w:val="center"/>
        <w:rPr>
          <w:b/>
          <w:b/>
          <w:sz w:val="28"/>
          <w:szCs w:val="28"/>
        </w:rPr>
      </w:pPr>
      <w:r>
        <w:rPr>
          <w:b/>
          <w:color w:val="000000"/>
          <w:spacing w:val="8"/>
          <w:sz w:val="28"/>
          <w:szCs w:val="28"/>
        </w:rPr>
        <w:t>ВВЕДЕНИЕ</w:t>
      </w:r>
    </w:p>
    <w:p>
      <w:pPr>
        <w:pStyle w:val="Normal"/>
        <w:shd w:fill="FFFFFF" w:val="clear"/>
        <w:spacing w:before="14" w:after="0"/>
        <w:ind w:left="43" w:right="62" w:firstLine="240"/>
        <w:rPr>
          <w:sz w:val="18"/>
          <w:szCs w:val="18"/>
        </w:rPr>
      </w:pPr>
      <w:r>
        <w:rPr>
          <w:color w:val="000000"/>
          <w:spacing w:val="-5"/>
          <w:sz w:val="18"/>
          <w:szCs w:val="18"/>
        </w:rPr>
        <w:t xml:space="preserve">Сэр Артур Эдингтон как-то сказал: "Воистину легче </w:t>
      </w:r>
      <w:r>
        <w:rPr>
          <w:color w:val="000000"/>
          <w:spacing w:val="-3"/>
          <w:sz w:val="18"/>
          <w:szCs w:val="18"/>
        </w:rPr>
        <w:t xml:space="preserve">верблюду пройти сквозь игольное ушко, чем ученому </w:t>
      </w:r>
      <w:r>
        <w:rPr>
          <w:color w:val="000000"/>
          <w:spacing w:val="-7"/>
          <w:sz w:val="18"/>
          <w:szCs w:val="18"/>
        </w:rPr>
        <w:t xml:space="preserve">пройти через дверь, — вне зависимости от того, идет ли </w:t>
      </w:r>
      <w:r>
        <w:rPr>
          <w:color w:val="000000"/>
          <w:spacing w:val="-3"/>
          <w:sz w:val="18"/>
          <w:szCs w:val="18"/>
        </w:rPr>
        <w:t>речь о двери амбара или о церковных вратах. Для уче</w:t>
      </w:r>
      <w:r>
        <w:rPr>
          <w:color w:val="000000"/>
          <w:spacing w:val="-8"/>
          <w:sz w:val="18"/>
          <w:szCs w:val="18"/>
        </w:rPr>
        <w:t>ного было бы мудрее согласиться, что он обычный чело</w:t>
        <w:softHyphen/>
      </w:r>
      <w:r>
        <w:rPr>
          <w:color w:val="000000"/>
          <w:spacing w:val="-3"/>
          <w:sz w:val="18"/>
          <w:szCs w:val="18"/>
        </w:rPr>
        <w:t xml:space="preserve">век, и просто войти через дверь, нежели ожидать, пока </w:t>
      </w:r>
      <w:r>
        <w:rPr>
          <w:color w:val="000000"/>
          <w:spacing w:val="-1"/>
          <w:sz w:val="18"/>
          <w:szCs w:val="18"/>
        </w:rPr>
        <w:t xml:space="preserve">будут разрешены все трудности, связанные с истинно </w:t>
      </w:r>
      <w:r>
        <w:rPr>
          <w:color w:val="000000"/>
          <w:spacing w:val="-3"/>
          <w:sz w:val="18"/>
          <w:szCs w:val="18"/>
        </w:rPr>
        <w:t xml:space="preserve">научным анализом этого процесса". Своей </w:t>
      </w:r>
      <w:r>
        <w:rPr>
          <w:i/>
          <w:iCs/>
          <w:color w:val="000000"/>
          <w:spacing w:val="-3"/>
          <w:sz w:val="18"/>
          <w:szCs w:val="18"/>
        </w:rPr>
        <w:t>Вибрацион</w:t>
        <w:softHyphen/>
      </w:r>
      <w:r>
        <w:rPr>
          <w:i/>
          <w:iCs/>
          <w:color w:val="000000"/>
          <w:spacing w:val="-1"/>
          <w:sz w:val="18"/>
          <w:szCs w:val="18"/>
        </w:rPr>
        <w:t xml:space="preserve">ной медициной </w:t>
      </w:r>
      <w:r>
        <w:rPr>
          <w:color w:val="000000"/>
          <w:spacing w:val="-1"/>
          <w:sz w:val="18"/>
          <w:szCs w:val="18"/>
        </w:rPr>
        <w:t xml:space="preserve">д-р Ричард Гербер не только помогает </w:t>
      </w:r>
      <w:r>
        <w:rPr>
          <w:color w:val="000000"/>
          <w:spacing w:val="-3"/>
          <w:sz w:val="18"/>
          <w:szCs w:val="18"/>
        </w:rPr>
        <w:t>нам пройти через дверь к пониманию и принятию виб</w:t>
      </w:r>
      <w:r>
        <w:rPr>
          <w:color w:val="000000"/>
          <w:spacing w:val="-2"/>
          <w:sz w:val="18"/>
          <w:szCs w:val="18"/>
        </w:rPr>
        <w:t xml:space="preserve">рационной медицины, но и исследует саму эту дверь. </w:t>
      </w:r>
      <w:r>
        <w:rPr>
          <w:color w:val="000000"/>
          <w:spacing w:val="-5"/>
          <w:sz w:val="18"/>
          <w:szCs w:val="18"/>
        </w:rPr>
        <w:t>Его книга представляет собой энциклопедическое, все</w:t>
      </w:r>
      <w:r>
        <w:rPr>
          <w:color w:val="000000"/>
          <w:spacing w:val="-6"/>
          <w:sz w:val="18"/>
          <w:szCs w:val="18"/>
        </w:rPr>
        <w:t>стороннее рассмотрение теоретических основ и практи</w:t>
        <w:softHyphen/>
      </w:r>
      <w:r>
        <w:rPr>
          <w:color w:val="000000"/>
          <w:spacing w:val="-3"/>
          <w:sz w:val="18"/>
          <w:szCs w:val="18"/>
        </w:rPr>
        <w:t xml:space="preserve">ческих достижений вибрационной медицины. Автор </w:t>
      </w:r>
      <w:r>
        <w:rPr>
          <w:color w:val="000000"/>
          <w:spacing w:val="-2"/>
          <w:sz w:val="18"/>
          <w:szCs w:val="18"/>
        </w:rPr>
        <w:t>предлагает новую точку зрения на человеческий орга</w:t>
        <w:softHyphen/>
      </w:r>
      <w:r>
        <w:rPr>
          <w:color w:val="000000"/>
          <w:spacing w:val="-6"/>
          <w:sz w:val="18"/>
          <w:szCs w:val="18"/>
        </w:rPr>
        <w:t>низм, объединяющую несколько уровней бытия челове</w:t>
        <w:softHyphen/>
      </w:r>
      <w:r>
        <w:rPr>
          <w:color w:val="000000"/>
          <w:spacing w:val="-2"/>
          <w:sz w:val="18"/>
          <w:szCs w:val="18"/>
        </w:rPr>
        <w:t>ка - начиная с физического и заканчивая эфирным. Он включает в свою модель и тонкие энергетические гар</w:t>
      </w:r>
      <w:r>
        <w:rPr>
          <w:color w:val="000000"/>
          <w:spacing w:val="-5"/>
          <w:sz w:val="18"/>
          <w:szCs w:val="18"/>
        </w:rPr>
        <w:t xml:space="preserve">моники духовных уровней. После прочтения книги мы </w:t>
      </w:r>
      <w:r>
        <w:rPr>
          <w:color w:val="000000"/>
          <w:spacing w:val="-1"/>
          <w:sz w:val="18"/>
          <w:szCs w:val="18"/>
        </w:rPr>
        <w:t xml:space="preserve">начинаем воспринимать человеческий организм как </w:t>
      </w:r>
      <w:r>
        <w:rPr>
          <w:color w:val="000000"/>
          <w:spacing w:val="-4"/>
          <w:sz w:val="18"/>
          <w:szCs w:val="18"/>
        </w:rPr>
        <w:t>систему многомерных энергетических полей, находя</w:t>
        <w:softHyphen/>
      </w:r>
      <w:r>
        <w:rPr>
          <w:color w:val="000000"/>
          <w:spacing w:val="-6"/>
          <w:sz w:val="18"/>
          <w:szCs w:val="18"/>
        </w:rPr>
        <w:t>щихся в состоянии непрерывного взаимодействия. При</w:t>
        <w:softHyphen/>
        <w:t>водя научное описание этой модели и подкрепляя ее ре</w:t>
        <w:softHyphen/>
      </w:r>
      <w:r>
        <w:rPr>
          <w:color w:val="000000"/>
          <w:spacing w:val="-5"/>
          <w:sz w:val="18"/>
          <w:szCs w:val="18"/>
        </w:rPr>
        <w:t>зультатами новейших клинических и лабораторных ис</w:t>
      </w:r>
      <w:r>
        <w:rPr>
          <w:color w:val="000000"/>
          <w:sz w:val="18"/>
          <w:szCs w:val="18"/>
        </w:rPr>
        <w:t xml:space="preserve">следований, автор позволяет читателю полнее понять </w:t>
      </w:r>
      <w:r>
        <w:rPr>
          <w:color w:val="000000"/>
          <w:spacing w:val="-3"/>
          <w:sz w:val="18"/>
          <w:szCs w:val="18"/>
        </w:rPr>
        <w:t>язык описания тела-сознания-духа, который использу</w:t>
        <w:softHyphen/>
        <w:t xml:space="preserve">ется сегодня в холистической медицине. Тем не менее, </w:t>
      </w:r>
      <w:r>
        <w:rPr>
          <w:color w:val="000000"/>
          <w:spacing w:val="-2"/>
          <w:sz w:val="18"/>
          <w:szCs w:val="18"/>
        </w:rPr>
        <w:t xml:space="preserve">читатель должен помнить, что упомянутые модели не </w:t>
      </w:r>
      <w:r>
        <w:rPr>
          <w:color w:val="000000"/>
          <w:spacing w:val="-6"/>
          <w:sz w:val="18"/>
          <w:szCs w:val="18"/>
        </w:rPr>
        <w:t>обязательно описывают реальность во всей ее полноте -</w:t>
      </w:r>
      <w:r>
        <w:rPr>
          <w:color w:val="000000"/>
          <w:spacing w:val="-3"/>
          <w:sz w:val="18"/>
          <w:szCs w:val="18"/>
        </w:rPr>
        <w:t xml:space="preserve">скорее они служат концептуальным инструментом для </w:t>
      </w:r>
      <w:r>
        <w:rPr>
          <w:color w:val="000000"/>
          <w:spacing w:val="-5"/>
          <w:sz w:val="18"/>
          <w:szCs w:val="18"/>
        </w:rPr>
        <w:t>лучшего осмысления моделируемых механизмов. Даже идея энергии является концепцией. Если бы последова</w:t>
      </w:r>
      <w:r>
        <w:rPr>
          <w:color w:val="000000"/>
          <w:spacing w:val="-6"/>
          <w:sz w:val="18"/>
          <w:szCs w:val="18"/>
        </w:rPr>
        <w:t>тели общепринятой в современной медицине точки зре</w:t>
        <w:softHyphen/>
      </w:r>
      <w:r>
        <w:rPr>
          <w:color w:val="000000"/>
          <w:spacing w:val="-4"/>
          <w:sz w:val="18"/>
          <w:szCs w:val="18"/>
        </w:rPr>
        <w:t xml:space="preserve">ния отчетливо понимали, что механистический подход </w:t>
      </w:r>
      <w:r>
        <w:rPr>
          <w:color w:val="000000"/>
          <w:spacing w:val="-2"/>
          <w:sz w:val="18"/>
          <w:szCs w:val="18"/>
        </w:rPr>
        <w:t>Ньютона, представляет собой лишь модель, построен</w:t>
      </w:r>
      <w:r>
        <w:rPr>
          <w:color w:val="000000"/>
          <w:spacing w:val="-9"/>
          <w:sz w:val="18"/>
          <w:szCs w:val="18"/>
        </w:rPr>
        <w:t>ную на представлениях двухсотлетней давности, то пе</w:t>
        <w:softHyphen/>
      </w:r>
      <w:r>
        <w:rPr>
          <w:color w:val="000000"/>
          <w:spacing w:val="-14"/>
          <w:sz w:val="18"/>
          <w:szCs w:val="18"/>
        </w:rPr>
        <w:t xml:space="preserve">реход к другой модели — эйнштейновской квантовой — </w:t>
      </w:r>
      <w:r>
        <w:rPr>
          <w:color w:val="000000"/>
          <w:spacing w:val="-10"/>
          <w:sz w:val="18"/>
          <w:szCs w:val="18"/>
        </w:rPr>
        <w:t xml:space="preserve">осуществлялся бы с гораздо меньшим сопротивлением. </w:t>
      </w:r>
      <w:r>
        <w:rPr>
          <w:color w:val="000000"/>
          <w:spacing w:val="-4"/>
          <w:sz w:val="18"/>
          <w:szCs w:val="18"/>
        </w:rPr>
        <w:t xml:space="preserve">К сожалению, современная академическая медицина </w:t>
      </w:r>
      <w:r>
        <w:rPr>
          <w:color w:val="000000"/>
          <w:spacing w:val="-5"/>
          <w:sz w:val="18"/>
          <w:szCs w:val="18"/>
        </w:rPr>
        <w:t>до сих пор ведет себя так, как если бы верила в реаль</w:t>
        <w:softHyphen/>
      </w:r>
      <w:r>
        <w:rPr>
          <w:color w:val="000000"/>
          <w:spacing w:val="-6"/>
          <w:sz w:val="18"/>
          <w:szCs w:val="18"/>
        </w:rPr>
        <w:t xml:space="preserve">ность ньютоновских концепций, хотя за последние </w:t>
      </w:r>
      <w:r>
        <w:rPr>
          <w:color w:val="000000"/>
          <w:spacing w:val="-5"/>
          <w:sz w:val="18"/>
          <w:szCs w:val="18"/>
        </w:rPr>
        <w:t>пятьдесят лет было убедительно доказано, что эта мо</w:t>
        <w:softHyphen/>
      </w:r>
      <w:r>
        <w:rPr>
          <w:color w:val="000000"/>
          <w:spacing w:val="-6"/>
          <w:sz w:val="18"/>
          <w:szCs w:val="18"/>
        </w:rPr>
        <w:t>дель не является ни точной, ни полной.</w:t>
      </w:r>
    </w:p>
    <w:p>
      <w:pPr>
        <w:pStyle w:val="Normal"/>
        <w:shd w:fill="FFFFFF" w:val="clear"/>
        <w:spacing w:before="125" w:after="0"/>
        <w:ind w:firstLine="240"/>
        <w:rPr/>
      </w:pPr>
      <w:r>
        <w:rPr>
          <w:color w:val="000000"/>
          <w:spacing w:val="-8"/>
          <w:sz w:val="18"/>
          <w:szCs w:val="18"/>
        </w:rPr>
        <w:t>Особая значимость работы д-ра Гербера заключает</w:t>
      </w:r>
      <w:r>
        <w:rPr>
          <w:color w:val="000000"/>
          <w:spacing w:val="-4"/>
          <w:sz w:val="18"/>
          <w:szCs w:val="18"/>
        </w:rPr>
        <w:t xml:space="preserve">ся в создании модели взаимодействия физического и </w:t>
      </w:r>
      <w:r>
        <w:rPr>
          <w:color w:val="000000"/>
          <w:spacing w:val="-7"/>
          <w:sz w:val="18"/>
          <w:szCs w:val="18"/>
        </w:rPr>
        <w:t>эфирного планов бытия. Он приводит корректное объ</w:t>
      </w:r>
      <w:r>
        <w:rPr>
          <w:color w:val="000000"/>
          <w:spacing w:val="-4"/>
          <w:sz w:val="18"/>
          <w:szCs w:val="18"/>
        </w:rPr>
        <w:t>яснение механизма взаимодействия между акупунк</w:t>
      </w:r>
      <w:r>
        <w:rPr>
          <w:color w:val="000000"/>
          <w:spacing w:val="-6"/>
          <w:sz w:val="18"/>
          <w:szCs w:val="18"/>
        </w:rPr>
        <w:t xml:space="preserve">турными меридианами, прослеживаемого при помощи </w:t>
      </w:r>
      <w:r>
        <w:rPr>
          <w:color w:val="000000"/>
          <w:spacing w:val="-10"/>
          <w:sz w:val="18"/>
          <w:szCs w:val="18"/>
        </w:rPr>
        <w:t>изобретенного д-ром Мотоямой прибора АМ</w:t>
      </w:r>
      <w:r>
        <w:rPr>
          <w:color w:val="000000"/>
          <w:spacing w:val="-10"/>
          <w:sz w:val="18"/>
          <w:szCs w:val="18"/>
          <w:lang w:val="en-US"/>
        </w:rPr>
        <w:t>I</w:t>
      </w:r>
      <w:r>
        <w:rPr>
          <w:color w:val="000000"/>
          <w:spacing w:val="-10"/>
          <w:sz w:val="18"/>
          <w:szCs w:val="18"/>
        </w:rPr>
        <w:t xml:space="preserve">. Автор </w:t>
      </w:r>
      <w:r>
        <w:rPr>
          <w:color w:val="000000"/>
          <w:spacing w:val="-8"/>
          <w:sz w:val="18"/>
          <w:szCs w:val="18"/>
        </w:rPr>
        <w:t>описывает усовершенствованную методику диагности</w:t>
        <w:softHyphen/>
      </w:r>
      <w:r>
        <w:rPr>
          <w:color w:val="000000"/>
          <w:spacing w:val="-4"/>
          <w:sz w:val="18"/>
          <w:szCs w:val="18"/>
        </w:rPr>
        <w:t>рования, основанную на кирлиановской электрогра</w:t>
        <w:softHyphen/>
      </w:r>
      <w:r>
        <w:rPr>
          <w:color w:val="000000"/>
          <w:spacing w:val="-2"/>
          <w:sz w:val="18"/>
          <w:szCs w:val="18"/>
        </w:rPr>
        <w:t xml:space="preserve">фии. Эта методика позволяет увидеть, как именно </w:t>
      </w:r>
      <w:r>
        <w:rPr>
          <w:color w:val="000000"/>
          <w:spacing w:val="-5"/>
          <w:sz w:val="18"/>
          <w:szCs w:val="18"/>
        </w:rPr>
        <w:t xml:space="preserve">эфирное тело образует голографическую магнитную </w:t>
      </w:r>
      <w:r>
        <w:rPr>
          <w:color w:val="000000"/>
          <w:spacing w:val="-11"/>
          <w:sz w:val="18"/>
          <w:szCs w:val="18"/>
        </w:rPr>
        <w:t>решетку, взаимодействующую с электрической субстан</w:t>
        <w:softHyphen/>
      </w:r>
      <w:r>
        <w:rPr>
          <w:color w:val="000000"/>
          <w:spacing w:val="-4"/>
          <w:sz w:val="18"/>
          <w:szCs w:val="18"/>
        </w:rPr>
        <w:t>цией и клетками физического тела. Система меридиа</w:t>
      </w:r>
      <w:r>
        <w:rPr>
          <w:color w:val="000000"/>
          <w:spacing w:val="-5"/>
          <w:sz w:val="18"/>
          <w:szCs w:val="18"/>
        </w:rPr>
        <w:t>нов здесь выступает как ключевая система связи меж</w:t>
      </w:r>
      <w:r>
        <w:rPr>
          <w:color w:val="000000"/>
          <w:spacing w:val="-6"/>
          <w:sz w:val="18"/>
          <w:szCs w:val="18"/>
        </w:rPr>
        <w:t>ду эфирным и физическим планами бытия. Автор при</w:t>
        <w:softHyphen/>
      </w:r>
      <w:r>
        <w:rPr>
          <w:color w:val="000000"/>
          <w:spacing w:val="-4"/>
          <w:sz w:val="18"/>
          <w:szCs w:val="18"/>
        </w:rPr>
        <w:t>водит убедительные доказательства возможности ис</w:t>
        <w:softHyphen/>
      </w:r>
      <w:r>
        <w:rPr>
          <w:color w:val="000000"/>
          <w:spacing w:val="-1"/>
          <w:sz w:val="18"/>
          <w:szCs w:val="18"/>
        </w:rPr>
        <w:t xml:space="preserve">пользования этой связи в целях диагностики, так как </w:t>
      </w:r>
      <w:r>
        <w:rPr>
          <w:color w:val="000000"/>
          <w:spacing w:val="-8"/>
          <w:sz w:val="18"/>
          <w:szCs w:val="18"/>
        </w:rPr>
        <w:t>заболевания могут быть обнаружены на эфирном уров</w:t>
        <w:softHyphen/>
      </w:r>
      <w:r>
        <w:rPr>
          <w:color w:val="000000"/>
          <w:spacing w:val="-7"/>
          <w:sz w:val="18"/>
          <w:szCs w:val="18"/>
        </w:rPr>
        <w:t xml:space="preserve">не еще до того, как они проявятся в физическом плане. </w:t>
      </w:r>
    </w:p>
    <w:p>
      <w:pPr>
        <w:pStyle w:val="Normal"/>
        <w:shd w:fill="FFFFFF" w:val="clear"/>
        <w:spacing w:before="125" w:after="0"/>
        <w:ind w:firstLine="240"/>
        <w:rPr>
          <w:color w:val="000000"/>
          <w:spacing w:val="-8"/>
          <w:sz w:val="18"/>
          <w:szCs w:val="18"/>
        </w:rPr>
      </w:pPr>
      <w:r>
        <w:rPr>
          <w:color w:val="000000"/>
          <w:spacing w:val="-8"/>
          <w:sz w:val="18"/>
          <w:szCs w:val="18"/>
        </w:rPr>
        <w:t xml:space="preserve">Д-р Гербер приходит к выводу, что ранняя диагностика </w:t>
      </w:r>
      <w:r>
        <w:rPr>
          <w:color w:val="000000"/>
          <w:spacing w:val="-5"/>
          <w:sz w:val="18"/>
          <w:szCs w:val="18"/>
        </w:rPr>
        <w:t xml:space="preserve">болезней на эфирном уровне позволит своевременно </w:t>
      </w:r>
      <w:r>
        <w:rPr>
          <w:color w:val="000000"/>
          <w:spacing w:val="-2"/>
          <w:sz w:val="18"/>
          <w:szCs w:val="18"/>
        </w:rPr>
        <w:t xml:space="preserve">принять соответствующие меры и не дать развиться </w:t>
      </w:r>
      <w:r>
        <w:rPr>
          <w:color w:val="000000"/>
          <w:spacing w:val="-5"/>
          <w:sz w:val="18"/>
          <w:szCs w:val="18"/>
        </w:rPr>
        <w:t xml:space="preserve">физической патологии. Детальное описание методики </w:t>
      </w:r>
      <w:r>
        <w:rPr>
          <w:color w:val="000000"/>
          <w:spacing w:val="-8"/>
          <w:sz w:val="18"/>
          <w:szCs w:val="18"/>
        </w:rPr>
        <w:t xml:space="preserve">применения оборудования, созданного для наблюдения </w:t>
      </w:r>
      <w:r>
        <w:rPr>
          <w:color w:val="000000"/>
          <w:spacing w:val="-6"/>
          <w:sz w:val="18"/>
          <w:szCs w:val="18"/>
        </w:rPr>
        <w:t>за физико-эфирным взаимодействием, создает предпо</w:t>
        <w:softHyphen/>
      </w:r>
      <w:r>
        <w:rPr>
          <w:color w:val="000000"/>
          <w:spacing w:val="-3"/>
          <w:sz w:val="18"/>
          <w:szCs w:val="18"/>
        </w:rPr>
        <w:t xml:space="preserve">сылки для перехода к практическому использованию </w:t>
      </w:r>
      <w:r>
        <w:rPr>
          <w:color w:val="000000"/>
          <w:spacing w:val="-4"/>
          <w:sz w:val="18"/>
          <w:szCs w:val="18"/>
        </w:rPr>
        <w:t>концепции физико-эфирного взаимодействия. Это за</w:t>
        <w:softHyphen/>
        <w:t xml:space="preserve"> </w:t>
      </w:r>
      <w:r>
        <w:rPr>
          <w:color w:val="000000"/>
          <w:spacing w:val="-8"/>
          <w:sz w:val="18"/>
          <w:szCs w:val="18"/>
        </w:rPr>
        <w:t>ставит большинство скептиков-традиционалистов обра</w:t>
        <w:softHyphen/>
        <w:t>тить внимание на факты, свидетельствующие о сущест</w:t>
        <w:softHyphen/>
        <w:t>вовании такого взаимодействия.</w:t>
      </w:r>
    </w:p>
    <w:p>
      <w:pPr>
        <w:pStyle w:val="Normal"/>
        <w:shd w:fill="FFFFFF" w:val="clear"/>
        <w:ind w:firstLine="240"/>
        <w:rPr>
          <w:sz w:val="18"/>
          <w:szCs w:val="18"/>
        </w:rPr>
      </w:pPr>
      <w:r>
        <w:rPr>
          <w:color w:val="000000"/>
          <w:spacing w:val="-1"/>
          <w:sz w:val="18"/>
          <w:szCs w:val="18"/>
        </w:rPr>
        <w:t>Модель Тиллера - Эйнштейна, о которой рассказы</w:t>
        <w:softHyphen/>
      </w:r>
      <w:r>
        <w:rPr>
          <w:color w:val="000000"/>
          <w:spacing w:val="1"/>
          <w:sz w:val="18"/>
          <w:szCs w:val="18"/>
        </w:rPr>
        <w:t xml:space="preserve">вается в этой книге, описывает эфирные энергии, как </w:t>
      </w:r>
      <w:r>
        <w:rPr>
          <w:color w:val="000000"/>
          <w:spacing w:val="-3"/>
          <w:sz w:val="18"/>
          <w:szCs w:val="18"/>
        </w:rPr>
        <w:t>энергии магнитоэлектрические, принадлежащие отри</w:t>
        <w:softHyphen/>
      </w:r>
      <w:r>
        <w:rPr>
          <w:color w:val="000000"/>
          <w:spacing w:val="-6"/>
          <w:sz w:val="18"/>
          <w:szCs w:val="18"/>
        </w:rPr>
        <w:t>цательному пространству-времени и способные распро</w:t>
      </w:r>
      <w:r>
        <w:rPr>
          <w:color w:val="000000"/>
          <w:spacing w:val="-2"/>
          <w:sz w:val="18"/>
          <w:szCs w:val="18"/>
        </w:rPr>
        <w:t xml:space="preserve">страняться со сверхсветовыми скоростями. Принятие </w:t>
      </w:r>
      <w:r>
        <w:rPr>
          <w:color w:val="000000"/>
          <w:spacing w:val="-1"/>
          <w:sz w:val="18"/>
          <w:szCs w:val="18"/>
        </w:rPr>
        <w:t xml:space="preserve">данной концепции позволяет понять в целом природу физико-эфирных взаимодействий между веществом и </w:t>
      </w:r>
      <w:r>
        <w:rPr>
          <w:color w:val="000000"/>
          <w:spacing w:val="-4"/>
          <w:sz w:val="18"/>
          <w:szCs w:val="18"/>
        </w:rPr>
        <w:t xml:space="preserve">энергией, а также всю сложность проблемы измерения </w:t>
      </w:r>
      <w:r>
        <w:rPr>
          <w:color w:val="000000"/>
          <w:spacing w:val="-1"/>
          <w:sz w:val="18"/>
          <w:szCs w:val="18"/>
        </w:rPr>
        <w:t>количественных характеристик этих эфирных (магни</w:t>
        <w:softHyphen/>
        <w:t>тоэлектрических) полей. Их нельзя обнаружить обыч</w:t>
        <w:softHyphen/>
      </w:r>
      <w:r>
        <w:rPr>
          <w:color w:val="000000"/>
          <w:spacing w:val="-5"/>
          <w:sz w:val="18"/>
          <w:szCs w:val="18"/>
        </w:rPr>
        <w:t>ными приборами, измеряющими электромагнитные па</w:t>
        <w:softHyphen/>
        <w:t>раметры, присущие феноменам положительного прост</w:t>
      </w:r>
      <w:r>
        <w:rPr>
          <w:color w:val="000000"/>
          <w:spacing w:val="-2"/>
          <w:sz w:val="18"/>
          <w:szCs w:val="18"/>
        </w:rPr>
        <w:t xml:space="preserve">ранства-времени. Эта книга весьма полезна для желающих ознакомиться с последними исследованиями в </w:t>
      </w:r>
      <w:r>
        <w:rPr>
          <w:color w:val="000000"/>
          <w:spacing w:val="-6"/>
          <w:sz w:val="18"/>
          <w:szCs w:val="18"/>
        </w:rPr>
        <w:t xml:space="preserve">этой области. В ней рассказывается о попытках ученых </w:t>
      </w:r>
      <w:r>
        <w:rPr>
          <w:color w:val="000000"/>
          <w:sz w:val="18"/>
          <w:szCs w:val="18"/>
        </w:rPr>
        <w:t>определить параметры эфирных магнитоэлектричес</w:t>
      </w:r>
      <w:r>
        <w:rPr>
          <w:color w:val="000000"/>
          <w:spacing w:val="-7"/>
          <w:sz w:val="18"/>
          <w:szCs w:val="18"/>
        </w:rPr>
        <w:t>ких энергий при помощи биологических систем - таких</w:t>
      </w:r>
      <w:r>
        <w:rPr>
          <w:i/>
          <w:iCs/>
          <w:color w:val="000000"/>
          <w:spacing w:val="-7"/>
          <w:sz w:val="18"/>
          <w:szCs w:val="18"/>
        </w:rPr>
        <w:t xml:space="preserve"> </w:t>
      </w:r>
      <w:r>
        <w:rPr>
          <w:color w:val="000000"/>
          <w:spacing w:val="-5"/>
          <w:sz w:val="18"/>
          <w:szCs w:val="18"/>
        </w:rPr>
        <w:t>как энзимные функции, воздействие целителей на про</w:t>
      </w:r>
      <w:r>
        <w:rPr>
          <w:color w:val="000000"/>
          <w:spacing w:val="-3"/>
          <w:sz w:val="18"/>
          <w:szCs w:val="18"/>
        </w:rPr>
        <w:t>цессы кристаллизации воды и сдвиги в углах водород</w:t>
      </w:r>
      <w:r>
        <w:rPr>
          <w:color w:val="000000"/>
          <w:spacing w:val="-7"/>
          <w:sz w:val="18"/>
          <w:szCs w:val="18"/>
        </w:rPr>
        <w:t>но-кислородных осевых связей в ее молекулах. Предла</w:t>
      </w:r>
      <w:r>
        <w:rPr>
          <w:color w:val="000000"/>
          <w:sz w:val="18"/>
          <w:szCs w:val="18"/>
        </w:rPr>
        <w:t>гаемая книга последовательно, доказательно и осто</w:t>
      </w:r>
      <w:r>
        <w:rPr>
          <w:color w:val="000000"/>
          <w:spacing w:val="-3"/>
          <w:sz w:val="18"/>
          <w:szCs w:val="18"/>
        </w:rPr>
        <w:t>рожно подготавливает читателя к выводу, что челове</w:t>
      </w:r>
      <w:r>
        <w:rPr>
          <w:color w:val="000000"/>
          <w:spacing w:val="-6"/>
          <w:sz w:val="18"/>
          <w:szCs w:val="18"/>
        </w:rPr>
        <w:t>ческий организм представляет собой сочетание взаимо</w:t>
      </w:r>
      <w:r>
        <w:rPr>
          <w:color w:val="000000"/>
          <w:spacing w:val="-7"/>
          <w:sz w:val="18"/>
          <w:szCs w:val="18"/>
        </w:rPr>
        <w:t>действующих многомерных систем тонкой энергии. Разбалансировка этих энергетических систем может приве</w:t>
      </w:r>
      <w:r>
        <w:rPr>
          <w:color w:val="000000"/>
          <w:spacing w:val="-5"/>
          <w:sz w:val="18"/>
          <w:szCs w:val="18"/>
        </w:rPr>
        <w:t>сти к патологическим изменениям, которые проявят се</w:t>
      </w:r>
      <w:r>
        <w:rPr>
          <w:color w:val="000000"/>
          <w:spacing w:val="-1"/>
          <w:sz w:val="18"/>
          <w:szCs w:val="18"/>
        </w:rPr>
        <w:t>бя на физическом, эмоциональном, ментальном и ду</w:t>
      </w:r>
      <w:r>
        <w:rPr>
          <w:color w:val="000000"/>
          <w:spacing w:val="-3"/>
          <w:sz w:val="18"/>
          <w:szCs w:val="18"/>
        </w:rPr>
        <w:t>ховном планах бытия. В книге описывается, как эти на</w:t>
      </w:r>
      <w:r>
        <w:rPr>
          <w:color w:val="000000"/>
          <w:spacing w:val="-2"/>
          <w:sz w:val="18"/>
          <w:szCs w:val="18"/>
        </w:rPr>
        <w:t>рушения могут быть излечены посредством восстанов</w:t>
      </w:r>
      <w:r>
        <w:rPr>
          <w:color w:val="000000"/>
          <w:spacing w:val="-1"/>
          <w:sz w:val="18"/>
          <w:szCs w:val="18"/>
        </w:rPr>
        <w:t xml:space="preserve">ления баланса структур тонкой энергии. Коррекция </w:t>
      </w:r>
      <w:r>
        <w:rPr>
          <w:color w:val="000000"/>
          <w:spacing w:val="-6"/>
          <w:sz w:val="18"/>
          <w:szCs w:val="18"/>
        </w:rPr>
        <w:t>частотных параметров осуществляется средствами виб</w:t>
      </w:r>
      <w:r>
        <w:rPr>
          <w:color w:val="000000"/>
          <w:spacing w:val="-4"/>
          <w:sz w:val="18"/>
          <w:szCs w:val="18"/>
        </w:rPr>
        <w:t>рационной медицины. Д-р Гербер приводит достаточ</w:t>
      </w:r>
      <w:r>
        <w:rPr>
          <w:color w:val="000000"/>
          <w:spacing w:val="-3"/>
          <w:sz w:val="18"/>
          <w:szCs w:val="18"/>
        </w:rPr>
        <w:t>ные основания для утверждения, что частота энергети</w:t>
      </w:r>
      <w:r>
        <w:rPr>
          <w:color w:val="000000"/>
          <w:spacing w:val="-4"/>
          <w:sz w:val="18"/>
          <w:szCs w:val="18"/>
        </w:rPr>
        <w:t>ческих вибраций ослабленного или разбалансированно</w:t>
      </w:r>
      <w:r>
        <w:rPr>
          <w:color w:val="000000"/>
          <w:spacing w:val="-2"/>
          <w:sz w:val="18"/>
          <w:szCs w:val="18"/>
        </w:rPr>
        <w:t xml:space="preserve">го человеческого организма отлична от той, которая </w:t>
      </w:r>
      <w:r>
        <w:rPr>
          <w:color w:val="000000"/>
          <w:spacing w:val="-4"/>
          <w:sz w:val="18"/>
          <w:szCs w:val="18"/>
        </w:rPr>
        <w:t>свойственна ему в состоянии гармонии. Отклонение час</w:t>
      </w:r>
      <w:r>
        <w:rPr>
          <w:color w:val="000000"/>
          <w:spacing w:val="-2"/>
          <w:sz w:val="18"/>
          <w:szCs w:val="18"/>
        </w:rPr>
        <w:t>тоты вибрации от нормы позволяет предположить на</w:t>
      </w:r>
      <w:r>
        <w:rPr>
          <w:color w:val="000000"/>
          <w:spacing w:val="-6"/>
          <w:sz w:val="18"/>
          <w:szCs w:val="18"/>
        </w:rPr>
        <w:t>личие энергетического дисбаланса, Если человек не мо</w:t>
        <w:softHyphen/>
      </w:r>
      <w:r>
        <w:rPr>
          <w:color w:val="000000"/>
          <w:spacing w:val="-3"/>
          <w:sz w:val="18"/>
          <w:szCs w:val="18"/>
        </w:rPr>
        <w:t xml:space="preserve">жет самостоятельно восстановить нормальный баланс </w:t>
      </w:r>
      <w:r>
        <w:rPr>
          <w:color w:val="000000"/>
          <w:spacing w:val="-4"/>
          <w:sz w:val="18"/>
          <w:szCs w:val="18"/>
        </w:rPr>
        <w:t>энергий и вернуться к гармоничной частоте, то ему не</w:t>
      </w:r>
      <w:r>
        <w:rPr>
          <w:color w:val="000000"/>
          <w:spacing w:val="-5"/>
          <w:sz w:val="18"/>
          <w:szCs w:val="18"/>
        </w:rPr>
        <w:t>обходима подпитка энергией со специально подобран</w:t>
        <w:softHyphen/>
      </w:r>
      <w:r>
        <w:rPr>
          <w:color w:val="000000"/>
          <w:spacing w:val="-1"/>
          <w:sz w:val="18"/>
          <w:szCs w:val="18"/>
        </w:rPr>
        <w:t>ными частотными параметрами. Именно этим и занима</w:t>
      </w:r>
      <w:r>
        <w:rPr>
          <w:color w:val="000000"/>
          <w:spacing w:val="-4"/>
          <w:sz w:val="18"/>
          <w:szCs w:val="18"/>
        </w:rPr>
        <w:t>ется вибрационная медицина.</w:t>
      </w:r>
    </w:p>
    <w:p>
      <w:pPr>
        <w:pStyle w:val="Normal"/>
        <w:shd w:fill="FFFFFF" w:val="clear"/>
        <w:spacing w:before="221" w:after="0"/>
        <w:ind w:right="19" w:firstLine="240"/>
        <w:rPr>
          <w:sz w:val="18"/>
          <w:szCs w:val="18"/>
        </w:rPr>
      </w:pPr>
      <w:r>
        <w:rPr>
          <w:color w:val="000000"/>
          <w:spacing w:val="-3"/>
          <w:sz w:val="18"/>
          <w:szCs w:val="18"/>
        </w:rPr>
        <w:t xml:space="preserve">В книге содержится превосходный обзор различных </w:t>
      </w:r>
      <w:r>
        <w:rPr>
          <w:color w:val="000000"/>
          <w:spacing w:val="-6"/>
          <w:sz w:val="18"/>
          <w:szCs w:val="18"/>
        </w:rPr>
        <w:t xml:space="preserve">взглядов на вибрационную медицину. Особенно ценным </w:t>
      </w:r>
      <w:r>
        <w:rPr>
          <w:color w:val="000000"/>
          <w:spacing w:val="-5"/>
          <w:sz w:val="18"/>
          <w:szCs w:val="18"/>
        </w:rPr>
        <w:t xml:space="preserve">представляется то, как д-р Гербер соотносит их со своей </w:t>
      </w:r>
      <w:r>
        <w:rPr>
          <w:color w:val="000000"/>
          <w:spacing w:val="2"/>
          <w:sz w:val="18"/>
          <w:szCs w:val="18"/>
        </w:rPr>
        <w:t xml:space="preserve">обобщающей моделью. В результате мы имеем очень </w:t>
      </w:r>
      <w:r>
        <w:rPr>
          <w:color w:val="000000"/>
          <w:spacing w:val="-2"/>
          <w:sz w:val="18"/>
          <w:szCs w:val="18"/>
        </w:rPr>
        <w:t xml:space="preserve">полезную сводную работу по вибрационной медицине, </w:t>
      </w:r>
      <w:r>
        <w:rPr>
          <w:color w:val="000000"/>
          <w:sz w:val="18"/>
          <w:szCs w:val="18"/>
        </w:rPr>
        <w:t xml:space="preserve">которая понятна и медикам-профессионалам, и просто </w:t>
      </w:r>
      <w:r>
        <w:rPr>
          <w:color w:val="000000"/>
          <w:spacing w:val="-8"/>
          <w:sz w:val="18"/>
          <w:szCs w:val="18"/>
        </w:rPr>
        <w:t xml:space="preserve">интересующимся своим здоровьем людям. </w:t>
      </w:r>
      <w:r>
        <w:rPr>
          <w:color w:val="000000"/>
          <w:sz w:val="18"/>
          <w:szCs w:val="18"/>
        </w:rPr>
        <w:t xml:space="preserve">Переход от материалистического, механистического </w:t>
      </w:r>
      <w:r>
        <w:rPr>
          <w:color w:val="000000"/>
          <w:spacing w:val="3"/>
          <w:sz w:val="18"/>
          <w:szCs w:val="18"/>
        </w:rPr>
        <w:t xml:space="preserve">- ньютоновского  мировоззрения  к  эйнштейновскому </w:t>
      </w:r>
      <w:r>
        <w:rPr>
          <w:color w:val="000000"/>
          <w:spacing w:val="-4"/>
          <w:sz w:val="18"/>
          <w:szCs w:val="18"/>
        </w:rPr>
        <w:t xml:space="preserve">квантово-механическому позволит изменить весь облик </w:t>
      </w:r>
      <w:r>
        <w:rPr>
          <w:color w:val="000000"/>
          <w:spacing w:val="-2"/>
          <w:sz w:val="18"/>
          <w:szCs w:val="18"/>
        </w:rPr>
        <w:t xml:space="preserve">   медицины, а также представления людей, ею занимаю</w:t>
        <w:softHyphen/>
        <w:t>щихся. Мы снова вернемся к тому холистическому ми</w:t>
      </w:r>
      <w:r>
        <w:rPr>
          <w:color w:val="000000"/>
          <w:spacing w:val="-5"/>
          <w:sz w:val="18"/>
          <w:szCs w:val="18"/>
        </w:rPr>
        <w:t>ровосприятию, которым люди обладали в течение тысячел</w:t>
      </w:r>
      <w:r>
        <w:rPr>
          <w:color w:val="000000"/>
          <w:spacing w:val="-4"/>
          <w:sz w:val="18"/>
          <w:szCs w:val="18"/>
        </w:rPr>
        <w:t>етий. Оно позволяло целителю видеть человеческое здо</w:t>
      </w:r>
      <w:r>
        <w:rPr>
          <w:color w:val="000000"/>
          <w:spacing w:val="-3"/>
          <w:sz w:val="18"/>
          <w:szCs w:val="18"/>
        </w:rPr>
        <w:t xml:space="preserve">ровье в целостной перспективе, как часть общей системы </w:t>
      </w:r>
      <w:r>
        <w:rPr>
          <w:color w:val="000000"/>
          <w:spacing w:val="-2"/>
          <w:sz w:val="18"/>
          <w:szCs w:val="18"/>
        </w:rPr>
        <w:t>взаимоотношений во Вселенной. Более того, настоящий целитель и сам является образцом гармониче</w:t>
        <w:softHyphen/>
      </w:r>
      <w:r>
        <w:rPr>
          <w:color w:val="000000"/>
          <w:sz w:val="18"/>
          <w:szCs w:val="18"/>
        </w:rPr>
        <w:t>ского целого. Я видел таких целителей в Индии, рабо</w:t>
        <w:softHyphen/>
      </w:r>
      <w:r>
        <w:rPr>
          <w:color w:val="000000"/>
          <w:spacing w:val="-4"/>
          <w:sz w:val="18"/>
          <w:szCs w:val="18"/>
        </w:rPr>
        <w:t>тавших по системе Аюрведы. Мне доводилось слышать об их существовании среди даосов, индейских знахарей и тибетской народности хунза. В западной культуре по</w:t>
        <w:softHyphen/>
      </w:r>
      <w:r>
        <w:rPr>
          <w:color w:val="000000"/>
          <w:spacing w:val="1"/>
          <w:sz w:val="18"/>
          <w:szCs w:val="18"/>
        </w:rPr>
        <w:t xml:space="preserve">добные медицинские методы использовались ессеями </w:t>
      </w:r>
      <w:r>
        <w:rPr>
          <w:color w:val="000000"/>
          <w:spacing w:val="3"/>
          <w:sz w:val="18"/>
          <w:szCs w:val="18"/>
        </w:rPr>
        <w:t xml:space="preserve">более двух тысяч лет назад. Наиболее выдающимися </w:t>
      </w:r>
      <w:r>
        <w:rPr>
          <w:color w:val="000000"/>
          <w:spacing w:val="2"/>
          <w:sz w:val="18"/>
          <w:szCs w:val="18"/>
        </w:rPr>
        <w:t>целителями среди них были Иоанн Креститель, апос</w:t>
        <w:softHyphen/>
      </w:r>
      <w:r>
        <w:rPr>
          <w:color w:val="000000"/>
          <w:spacing w:val="-4"/>
          <w:sz w:val="18"/>
          <w:szCs w:val="18"/>
        </w:rPr>
        <w:t xml:space="preserve">тол Иоанн и, конечно, Иисус. Их традиции возродились </w:t>
      </w:r>
      <w:r>
        <w:rPr>
          <w:color w:val="000000"/>
          <w:spacing w:val="-3"/>
          <w:sz w:val="18"/>
          <w:szCs w:val="18"/>
        </w:rPr>
        <w:t xml:space="preserve">в </w:t>
      </w:r>
      <w:r>
        <w:rPr>
          <w:color w:val="000000"/>
          <w:spacing w:val="-3"/>
          <w:sz w:val="18"/>
          <w:szCs w:val="18"/>
          <w:lang w:val="en-US"/>
        </w:rPr>
        <w:t>XV</w:t>
      </w:r>
      <w:r>
        <w:rPr>
          <w:color w:val="000000"/>
          <w:spacing w:val="-3"/>
          <w:sz w:val="18"/>
          <w:szCs w:val="18"/>
        </w:rPr>
        <w:t xml:space="preserve"> веке благодаря Константину Африканскому, изу</w:t>
        <w:softHyphen/>
      </w:r>
      <w:r>
        <w:rPr>
          <w:color w:val="000000"/>
          <w:sz w:val="18"/>
          <w:szCs w:val="18"/>
        </w:rPr>
        <w:t xml:space="preserve">чавшему тексты ессеев в монастыре Монте Кассино, а </w:t>
      </w:r>
      <w:r>
        <w:rPr>
          <w:color w:val="000000"/>
          <w:spacing w:val="-1"/>
          <w:sz w:val="18"/>
          <w:szCs w:val="18"/>
        </w:rPr>
        <w:t xml:space="preserve">затем обучавшему им в медицинской школе в Салерно </w:t>
      </w:r>
      <w:r>
        <w:rPr>
          <w:color w:val="000000"/>
          <w:spacing w:val="-2"/>
          <w:sz w:val="18"/>
          <w:szCs w:val="18"/>
        </w:rPr>
        <w:t>(Италия). В настоящее время есть целители, продолжа</w:t>
        <w:softHyphen/>
      </w:r>
      <w:r>
        <w:rPr>
          <w:color w:val="000000"/>
          <w:sz w:val="18"/>
          <w:szCs w:val="18"/>
        </w:rPr>
        <w:t>ющие традиции гармонического холистического лече</w:t>
        <w:softHyphen/>
      </w:r>
      <w:r>
        <w:rPr>
          <w:color w:val="000000"/>
          <w:spacing w:val="-2"/>
          <w:sz w:val="18"/>
          <w:szCs w:val="18"/>
        </w:rPr>
        <w:t>ния. Их приверженность идеям любви и здоровья нель</w:t>
      </w:r>
      <w:r>
        <w:rPr>
          <w:color w:val="000000"/>
          <w:spacing w:val="-3"/>
          <w:sz w:val="18"/>
          <w:szCs w:val="18"/>
        </w:rPr>
        <w:t>зя уничтожить какой бы то ни было медицинской сис</w:t>
        <w:softHyphen/>
      </w:r>
      <w:r>
        <w:rPr>
          <w:color w:val="000000"/>
          <w:sz w:val="18"/>
          <w:szCs w:val="18"/>
        </w:rPr>
        <w:t>темой или политической властью. Эта книга дает та</w:t>
        <w:softHyphen/>
      </w:r>
      <w:r>
        <w:rPr>
          <w:color w:val="000000"/>
          <w:spacing w:val="-3"/>
          <w:sz w:val="18"/>
          <w:szCs w:val="18"/>
        </w:rPr>
        <w:t>ким целителям новую поддержку.</w:t>
      </w:r>
    </w:p>
    <w:p>
      <w:pPr>
        <w:pStyle w:val="Normal"/>
        <w:shd w:fill="FFFFFF" w:val="clear"/>
        <w:ind w:right="10" w:firstLine="240"/>
        <w:rPr>
          <w:sz w:val="18"/>
          <w:szCs w:val="18"/>
        </w:rPr>
      </w:pPr>
      <w:r>
        <w:rPr>
          <w:color w:val="000000"/>
          <w:spacing w:val="-4"/>
          <w:sz w:val="18"/>
          <w:szCs w:val="18"/>
        </w:rPr>
        <w:t>Важно понять, что целительство, которое практику</w:t>
        <w:softHyphen/>
      </w:r>
      <w:r>
        <w:rPr>
          <w:color w:val="000000"/>
          <w:spacing w:val="-5"/>
          <w:sz w:val="18"/>
          <w:szCs w:val="18"/>
        </w:rPr>
        <w:t>ют эти люди, основано на их собственной гармонии и любви. Этот холизм не опирается на современную диа</w:t>
        <w:softHyphen/>
      </w:r>
      <w:r>
        <w:rPr>
          <w:color w:val="000000"/>
          <w:spacing w:val="-4"/>
          <w:sz w:val="18"/>
          <w:szCs w:val="18"/>
        </w:rPr>
        <w:t>гностическую аппаратуру или на один-два прогрессив</w:t>
        <w:softHyphen/>
      </w:r>
      <w:r>
        <w:rPr>
          <w:color w:val="000000"/>
          <w:spacing w:val="-5"/>
          <w:sz w:val="18"/>
          <w:szCs w:val="18"/>
        </w:rPr>
        <w:t>ных подхода. Он представляет собой подход, ориенти</w:t>
        <w:softHyphen/>
        <w:t>рованный на исцеление человека на всех планах его су</w:t>
      </w:r>
      <w:r>
        <w:rPr>
          <w:color w:val="000000"/>
          <w:spacing w:val="-2"/>
          <w:sz w:val="18"/>
          <w:szCs w:val="18"/>
        </w:rPr>
        <w:t xml:space="preserve">ществования - от физического и эфирного до намного </w:t>
      </w:r>
      <w:r>
        <w:rPr>
          <w:color w:val="000000"/>
          <w:spacing w:val="-6"/>
          <w:sz w:val="18"/>
          <w:szCs w:val="18"/>
        </w:rPr>
        <w:t>более высокоэнергетических. Именно такой многоуров</w:t>
      </w:r>
      <w:r>
        <w:rPr>
          <w:color w:val="000000"/>
          <w:spacing w:val="1"/>
          <w:sz w:val="18"/>
          <w:szCs w:val="18"/>
        </w:rPr>
        <w:t xml:space="preserve">невый энергетический подход наиболее эффективен </w:t>
      </w:r>
      <w:r>
        <w:rPr>
          <w:color w:val="000000"/>
          <w:spacing w:val="2"/>
          <w:sz w:val="18"/>
          <w:szCs w:val="18"/>
        </w:rPr>
        <w:t xml:space="preserve">для излечения пациента. От такого целителя можно </w:t>
      </w:r>
      <w:r>
        <w:rPr>
          <w:color w:val="000000"/>
          <w:spacing w:val="-5"/>
          <w:sz w:val="18"/>
          <w:szCs w:val="18"/>
        </w:rPr>
        <w:t>ожидать реальной помощи скорее, чем от многочислен</w:t>
        <w:softHyphen/>
      </w:r>
      <w:r>
        <w:rPr>
          <w:color w:val="000000"/>
          <w:spacing w:val="1"/>
          <w:sz w:val="18"/>
          <w:szCs w:val="18"/>
        </w:rPr>
        <w:t xml:space="preserve">ных разрозненных альтернативных терапевтических </w:t>
      </w:r>
      <w:r>
        <w:rPr>
          <w:color w:val="000000"/>
          <w:spacing w:val="-4"/>
          <w:sz w:val="18"/>
          <w:szCs w:val="18"/>
        </w:rPr>
        <w:t>методик.</w:t>
      </w:r>
    </w:p>
    <w:p>
      <w:pPr>
        <w:pStyle w:val="Normal"/>
        <w:shd w:fill="FFFFFF" w:val="clear"/>
        <w:spacing w:before="202" w:after="0"/>
        <w:ind w:right="125" w:firstLine="240"/>
        <w:rPr>
          <w:sz w:val="18"/>
          <w:szCs w:val="18"/>
        </w:rPr>
      </w:pPr>
      <w:r>
        <w:rPr>
          <w:color w:val="000000"/>
          <w:spacing w:val="2"/>
          <w:sz w:val="18"/>
          <w:szCs w:val="18"/>
        </w:rPr>
        <w:t>Эта книга может рассматриваться, как часть на</w:t>
        <w:softHyphen/>
      </w:r>
      <w:r>
        <w:rPr>
          <w:color w:val="000000"/>
          <w:spacing w:val="-5"/>
          <w:sz w:val="18"/>
          <w:szCs w:val="18"/>
        </w:rPr>
        <w:t xml:space="preserve">рождающегося и набирающего силу консенсуса среди </w:t>
      </w:r>
      <w:r>
        <w:rPr>
          <w:color w:val="000000"/>
          <w:spacing w:val="-7"/>
          <w:sz w:val="18"/>
          <w:szCs w:val="18"/>
        </w:rPr>
        <w:t>медиков, о котором д-р Гербер говорит следующее: "Си</w:t>
        <w:softHyphen/>
      </w:r>
      <w:r>
        <w:rPr>
          <w:color w:val="000000"/>
          <w:spacing w:val="-3"/>
          <w:sz w:val="18"/>
          <w:szCs w:val="18"/>
        </w:rPr>
        <w:t>стема медицины, которая отрицает или игнорирует су</w:t>
      </w:r>
      <w:r>
        <w:rPr>
          <w:color w:val="000000"/>
          <w:spacing w:val="-5"/>
          <w:sz w:val="18"/>
          <w:szCs w:val="18"/>
        </w:rPr>
        <w:t>ществование духа, будет неполной, потому что она ос</w:t>
      </w:r>
      <w:r>
        <w:rPr>
          <w:color w:val="000000"/>
          <w:spacing w:val="-2"/>
          <w:sz w:val="18"/>
          <w:szCs w:val="18"/>
        </w:rPr>
        <w:t>тавляет за рамками исследований наиболее фундамен</w:t>
      </w:r>
      <w:r>
        <w:rPr>
          <w:color w:val="000000"/>
          <w:spacing w:val="-9"/>
          <w:sz w:val="18"/>
          <w:szCs w:val="18"/>
        </w:rPr>
        <w:t>тальное качество человеческого существования — духов</w:t>
        <w:softHyphen/>
      </w:r>
      <w:r>
        <w:rPr>
          <w:color w:val="000000"/>
          <w:spacing w:val="-3"/>
          <w:sz w:val="18"/>
          <w:szCs w:val="18"/>
        </w:rPr>
        <w:t xml:space="preserve">ное измерение". Он указывает на то обстоятельство (я </w:t>
      </w:r>
      <w:r>
        <w:rPr>
          <w:color w:val="000000"/>
          <w:spacing w:val="-2"/>
          <w:sz w:val="18"/>
          <w:szCs w:val="18"/>
        </w:rPr>
        <w:t xml:space="preserve">достаточно детально рассматриваю его в моей книге </w:t>
      </w:r>
      <w:r>
        <w:rPr>
          <w:color w:val="000000"/>
          <w:spacing w:val="-4"/>
          <w:sz w:val="18"/>
          <w:szCs w:val="18"/>
        </w:rPr>
        <w:t>"Духовное питание и радужная диета"), что "ткани, об</w:t>
        <w:softHyphen/>
      </w:r>
      <w:r>
        <w:rPr>
          <w:color w:val="000000"/>
          <w:sz w:val="18"/>
          <w:szCs w:val="18"/>
        </w:rPr>
        <w:t xml:space="preserve">разующие на тли физические формы, поддерживают </w:t>
      </w:r>
      <w:r>
        <w:rPr>
          <w:color w:val="000000"/>
          <w:spacing w:val="-4"/>
          <w:sz w:val="18"/>
          <w:szCs w:val="18"/>
        </w:rPr>
        <w:t xml:space="preserve">свое существование не только при помощи кислорода, </w:t>
      </w:r>
      <w:r>
        <w:rPr>
          <w:color w:val="000000"/>
          <w:spacing w:val="-6"/>
          <w:sz w:val="18"/>
          <w:szCs w:val="18"/>
        </w:rPr>
        <w:t>глюкозы и других химических веществ, но" и при помо</w:t>
        <w:softHyphen/>
      </w:r>
      <w:r>
        <w:rPr>
          <w:color w:val="000000"/>
          <w:spacing w:val="-3"/>
          <w:sz w:val="18"/>
          <w:szCs w:val="18"/>
        </w:rPr>
        <w:t>щи высокочастотных энергий, которые придают физи</w:t>
        <w:softHyphen/>
        <w:t xml:space="preserve">ческой форме жизнеспособность и дают возможность </w:t>
      </w:r>
      <w:r>
        <w:rPr>
          <w:color w:val="000000"/>
          <w:spacing w:val="-5"/>
          <w:sz w:val="18"/>
          <w:szCs w:val="18"/>
        </w:rPr>
        <w:t xml:space="preserve">творческого самовыражения". Здоровье - это всеобщий </w:t>
      </w:r>
      <w:r>
        <w:rPr>
          <w:color w:val="000000"/>
          <w:spacing w:val="-3"/>
          <w:sz w:val="18"/>
          <w:szCs w:val="18"/>
        </w:rPr>
        <w:t xml:space="preserve">баланс наших тонких энергетических систем, нашего </w:t>
      </w:r>
      <w:r>
        <w:rPr>
          <w:color w:val="000000"/>
          <w:spacing w:val="-4"/>
          <w:sz w:val="18"/>
          <w:szCs w:val="18"/>
        </w:rPr>
        <w:t>физического тела и природных сил. Находясь в состоя</w:t>
        <w:softHyphen/>
      </w:r>
      <w:r>
        <w:rPr>
          <w:color w:val="000000"/>
          <w:spacing w:val="-3"/>
          <w:sz w:val="18"/>
          <w:szCs w:val="18"/>
        </w:rPr>
        <w:t>нии гармонии, человек впитывает в себя энергию мно</w:t>
        <w:softHyphen/>
      </w:r>
      <w:r>
        <w:rPr>
          <w:color w:val="000000"/>
          <w:sz w:val="18"/>
          <w:szCs w:val="18"/>
        </w:rPr>
        <w:t xml:space="preserve">гих уровней. Целители утверждают, что такие люди </w:t>
      </w:r>
      <w:r>
        <w:rPr>
          <w:color w:val="000000"/>
          <w:spacing w:val="-3"/>
          <w:sz w:val="18"/>
          <w:szCs w:val="18"/>
        </w:rPr>
        <w:t>должны с осторожностью подходить к методам вибра</w:t>
        <w:softHyphen/>
      </w:r>
      <w:r>
        <w:rPr>
          <w:color w:val="000000"/>
          <w:spacing w:val="-5"/>
          <w:sz w:val="18"/>
          <w:szCs w:val="18"/>
        </w:rPr>
        <w:t>ционной медицины. Если организм находится в состоя</w:t>
      </w:r>
      <w:r>
        <w:rPr>
          <w:color w:val="000000"/>
          <w:spacing w:val="-8"/>
          <w:sz w:val="18"/>
          <w:szCs w:val="18"/>
        </w:rPr>
        <w:t>нии гармонии (то есть энергетические потоки в нем сба</w:t>
        <w:softHyphen/>
      </w:r>
      <w:r>
        <w:rPr>
          <w:color w:val="000000"/>
          <w:spacing w:val="-4"/>
          <w:sz w:val="18"/>
          <w:szCs w:val="18"/>
        </w:rPr>
        <w:t xml:space="preserve">лансированы), то применение описанных в этой книге </w:t>
      </w:r>
      <w:r>
        <w:rPr>
          <w:color w:val="000000"/>
          <w:spacing w:val="-2"/>
          <w:sz w:val="18"/>
          <w:szCs w:val="18"/>
        </w:rPr>
        <w:t>вибрационных методов, даже таких как мегавитамин</w:t>
      </w:r>
      <w:r>
        <w:rPr>
          <w:color w:val="000000"/>
          <w:spacing w:val="-6"/>
          <w:sz w:val="18"/>
          <w:szCs w:val="18"/>
        </w:rPr>
        <w:t>ное лечение (дозы витаминов, многократно превышаю</w:t>
        <w:softHyphen/>
      </w:r>
      <w:r>
        <w:rPr>
          <w:color w:val="000000"/>
          <w:spacing w:val="-8"/>
          <w:sz w:val="18"/>
          <w:szCs w:val="18"/>
        </w:rPr>
        <w:t>щие дневную потребность), потенциально способно на</w:t>
        <w:softHyphen/>
      </w:r>
      <w:r>
        <w:rPr>
          <w:color w:val="000000"/>
          <w:spacing w:val="-5"/>
          <w:sz w:val="18"/>
          <w:szCs w:val="18"/>
        </w:rPr>
        <w:t>рушить энергетическое равновесие.</w:t>
      </w:r>
    </w:p>
    <w:p>
      <w:pPr>
        <w:pStyle w:val="Normal"/>
        <w:shd w:fill="FFFFFF" w:val="clear"/>
        <w:ind w:left="19" w:firstLine="240"/>
        <w:rPr>
          <w:sz w:val="18"/>
          <w:szCs w:val="18"/>
        </w:rPr>
      </w:pPr>
      <w:r>
        <w:rPr>
          <w:color w:val="000000"/>
          <w:sz w:val="18"/>
          <w:szCs w:val="18"/>
        </w:rPr>
        <w:t>Хотя вибрационная медицина является несомнен</w:t>
        <w:softHyphen/>
      </w:r>
      <w:r>
        <w:rPr>
          <w:color w:val="000000"/>
          <w:spacing w:val="-7"/>
          <w:sz w:val="18"/>
          <w:szCs w:val="18"/>
        </w:rPr>
        <w:t>ным шагом вперед, наше здоровье в первую очередь за</w:t>
        <w:softHyphen/>
      </w:r>
      <w:r>
        <w:rPr>
          <w:color w:val="000000"/>
          <w:spacing w:val="-1"/>
          <w:sz w:val="18"/>
          <w:szCs w:val="18"/>
        </w:rPr>
        <w:t xml:space="preserve">висит не от врача, целителя или священника. Прежде </w:t>
      </w:r>
      <w:r>
        <w:rPr>
          <w:color w:val="000000"/>
          <w:spacing w:val="-5"/>
          <w:sz w:val="18"/>
          <w:szCs w:val="18"/>
        </w:rPr>
        <w:t xml:space="preserve">всего оно определяется цельностью и гармоничностью </w:t>
      </w:r>
      <w:r>
        <w:rPr>
          <w:color w:val="000000"/>
          <w:spacing w:val="-1"/>
          <w:sz w:val="18"/>
          <w:szCs w:val="18"/>
        </w:rPr>
        <w:t xml:space="preserve">нашей жизни во всех ее сферах. По мере того, как мы </w:t>
      </w:r>
      <w:r>
        <w:rPr>
          <w:color w:val="000000"/>
          <w:spacing w:val="-3"/>
          <w:sz w:val="18"/>
          <w:szCs w:val="18"/>
        </w:rPr>
        <w:t>будем учиться жить цельной жизнью, постоянно оста</w:t>
        <w:softHyphen/>
      </w:r>
      <w:r>
        <w:rPr>
          <w:color w:val="000000"/>
          <w:spacing w:val="-8"/>
          <w:sz w:val="18"/>
          <w:szCs w:val="18"/>
        </w:rPr>
        <w:t>ваясь гармоничными на всех ее уровнях — в творческой работе, семье, обществе, а также по отношению к эколо</w:t>
        <w:softHyphen/>
      </w:r>
      <w:r>
        <w:rPr>
          <w:color w:val="000000"/>
          <w:spacing w:val="-4"/>
          <w:sz w:val="18"/>
          <w:szCs w:val="18"/>
        </w:rPr>
        <w:t>гии планеты— в нас самих будет идти непрерывный процесс самовосстановления функций организма, под</w:t>
        <w:softHyphen/>
      </w:r>
      <w:r>
        <w:rPr>
          <w:color w:val="000000"/>
          <w:spacing w:val="-3"/>
          <w:sz w:val="18"/>
          <w:szCs w:val="18"/>
        </w:rPr>
        <w:t>держания гармонии энергетических процессов и реге</w:t>
        <w:softHyphen/>
      </w:r>
      <w:r>
        <w:rPr>
          <w:color w:val="000000"/>
          <w:sz w:val="18"/>
          <w:szCs w:val="18"/>
        </w:rPr>
        <w:t xml:space="preserve">нерации поврежденных структур. Мы изучим то, что </w:t>
      </w:r>
      <w:r>
        <w:rPr>
          <w:color w:val="000000"/>
          <w:spacing w:val="-2"/>
          <w:sz w:val="18"/>
          <w:szCs w:val="18"/>
        </w:rPr>
        <w:t xml:space="preserve">д-р Гербер с присущим ему чувством юмора называет </w:t>
      </w:r>
      <w:r>
        <w:rPr>
          <w:color w:val="000000"/>
          <w:spacing w:val="-7"/>
          <w:sz w:val="18"/>
          <w:szCs w:val="18"/>
        </w:rPr>
        <w:t>"Руководством пользователя по эксплуатации собствен</w:t>
        <w:softHyphen/>
      </w:r>
      <w:r>
        <w:rPr>
          <w:color w:val="000000"/>
          <w:spacing w:val="-2"/>
          <w:sz w:val="18"/>
          <w:szCs w:val="18"/>
        </w:rPr>
        <w:t xml:space="preserve">ной ментальности". Важность этой книги заключается </w:t>
      </w:r>
      <w:r>
        <w:rPr>
          <w:color w:val="000000"/>
          <w:spacing w:val="-7"/>
          <w:sz w:val="18"/>
          <w:szCs w:val="18"/>
        </w:rPr>
        <w:t>в том, что она задает новую научную парадигму, убеди</w:t>
        <w:softHyphen/>
      </w:r>
      <w:r>
        <w:rPr>
          <w:color w:val="000000"/>
          <w:spacing w:val="1"/>
          <w:sz w:val="18"/>
          <w:szCs w:val="18"/>
        </w:rPr>
        <w:t xml:space="preserve">тельно обосновывающую то, что целители уже и так </w:t>
      </w:r>
      <w:r>
        <w:rPr>
          <w:color w:val="000000"/>
          <w:spacing w:val="-3"/>
          <w:sz w:val="18"/>
          <w:szCs w:val="18"/>
        </w:rPr>
        <w:t>знали на протяжении тысячелетий. Книга формулиру</w:t>
        <w:softHyphen/>
      </w:r>
      <w:r>
        <w:rPr>
          <w:color w:val="000000"/>
          <w:spacing w:val="-4"/>
          <w:sz w:val="18"/>
          <w:szCs w:val="18"/>
        </w:rPr>
        <w:t>ет это понимание в научных терминах, которые позво</w:t>
        <w:softHyphen/>
      </w:r>
      <w:r>
        <w:rPr>
          <w:color w:val="000000"/>
          <w:spacing w:val="-6"/>
          <w:sz w:val="18"/>
          <w:szCs w:val="18"/>
        </w:rPr>
        <w:t>ляют нам совершить плавный переход от фрагментиро</w:t>
      </w:r>
      <w:r>
        <w:rPr>
          <w:color w:val="000000"/>
          <w:sz w:val="18"/>
          <w:szCs w:val="18"/>
        </w:rPr>
        <w:t>ванного ньютоновского понимания здоровья к нераз</w:t>
        <w:softHyphen/>
      </w:r>
      <w:r>
        <w:rPr>
          <w:color w:val="000000"/>
          <w:spacing w:val="-7"/>
          <w:sz w:val="18"/>
          <w:szCs w:val="18"/>
        </w:rPr>
        <w:t>рывной цельности мировоззрения, построенного на эйн</w:t>
        <w:softHyphen/>
      </w:r>
      <w:r>
        <w:rPr>
          <w:color w:val="000000"/>
          <w:spacing w:val="-5"/>
          <w:sz w:val="18"/>
          <w:szCs w:val="18"/>
        </w:rPr>
        <w:t>штейновской квантовой механике. Для любого, кто ин</w:t>
        <w:softHyphen/>
        <w:t>тересуется вибрационной медициной и испытывает по</w:t>
        <w:softHyphen/>
        <w:t xml:space="preserve">требность изучить дверь перед тем, как в нее войти, эта </w:t>
      </w:r>
      <w:r>
        <w:rPr>
          <w:color w:val="000000"/>
          <w:spacing w:val="-7"/>
          <w:sz w:val="18"/>
          <w:szCs w:val="18"/>
        </w:rPr>
        <w:t>книга совершенно необходима.</w:t>
      </w:r>
    </w:p>
    <w:p>
      <w:pPr>
        <w:pStyle w:val="Normal"/>
        <w:shd w:fill="FFFFFF" w:val="clear"/>
        <w:spacing w:before="240" w:after="0"/>
        <w:ind w:left="77" w:firstLine="240"/>
        <w:rPr>
          <w:sz w:val="18"/>
          <w:szCs w:val="18"/>
        </w:rPr>
      </w:pPr>
      <w:r>
        <w:rPr>
          <w:color w:val="000000"/>
          <w:spacing w:val="-8"/>
          <w:sz w:val="18"/>
          <w:szCs w:val="18"/>
        </w:rPr>
        <w:t xml:space="preserve">Да познаем мы здоровье, любовь и гармонию на всех </w:t>
      </w:r>
      <w:r>
        <w:rPr>
          <w:color w:val="000000"/>
          <w:spacing w:val="-5"/>
          <w:sz w:val="18"/>
          <w:szCs w:val="18"/>
        </w:rPr>
        <w:t>уровнях нашего существования!</w:t>
      </w:r>
    </w:p>
    <w:p>
      <w:pPr>
        <w:pStyle w:val="Normal"/>
        <w:shd w:fill="FFFFFF" w:val="clear"/>
        <w:spacing w:before="211" w:after="0"/>
        <w:ind w:firstLine="240"/>
        <w:rPr>
          <w:sz w:val="18"/>
          <w:szCs w:val="18"/>
        </w:rPr>
      </w:pPr>
      <w:r>
        <w:rPr>
          <w:b/>
          <w:bCs/>
          <w:color w:val="000000"/>
          <w:spacing w:val="2"/>
          <w:sz w:val="18"/>
          <w:szCs w:val="18"/>
        </w:rPr>
        <w:t xml:space="preserve">Д-р </w:t>
      </w:r>
      <w:r>
        <w:rPr>
          <w:b/>
          <w:bCs/>
          <w:i/>
          <w:iCs/>
          <w:color w:val="000000"/>
          <w:spacing w:val="2"/>
          <w:sz w:val="18"/>
          <w:szCs w:val="18"/>
        </w:rPr>
        <w:t>Габриэль Казенс</w:t>
      </w:r>
    </w:p>
    <w:p>
      <w:pPr>
        <w:pStyle w:val="Normal"/>
        <w:shd w:fill="FFFFFF" w:val="clear"/>
        <w:ind w:firstLine="240"/>
        <w:rPr>
          <w:sz w:val="18"/>
          <w:szCs w:val="18"/>
        </w:rPr>
      </w:pPr>
      <w:r>
        <w:rPr>
          <w:color w:val="000000"/>
          <w:spacing w:val="5"/>
          <w:sz w:val="18"/>
          <w:szCs w:val="18"/>
        </w:rPr>
        <w:t>Октябрь 1987 года</w:t>
      </w:r>
    </w:p>
    <w:p>
      <w:pPr>
        <w:pStyle w:val="Normal"/>
        <w:shd w:fill="FFFFFF" w:val="clear"/>
        <w:spacing w:before="278" w:after="0"/>
        <w:ind w:right="48" w:firstLine="240"/>
        <w:rPr>
          <w:b/>
          <w:b/>
          <w:sz w:val="28"/>
          <w:szCs w:val="28"/>
        </w:rPr>
      </w:pPr>
      <w:r>
        <w:rPr>
          <w:b/>
          <w:color w:val="000000"/>
          <w:spacing w:val="7"/>
          <w:sz w:val="28"/>
          <w:szCs w:val="28"/>
        </w:rPr>
        <w:t>ВСТУПЛЕНИЕ</w:t>
      </w:r>
    </w:p>
    <w:p>
      <w:pPr>
        <w:pStyle w:val="Normal"/>
        <w:shd w:fill="FFFFFF" w:val="clear"/>
        <w:spacing w:before="96" w:after="0"/>
        <w:ind w:left="10" w:right="38" w:firstLine="240"/>
        <w:jc w:val="both"/>
        <w:rPr>
          <w:sz w:val="18"/>
          <w:szCs w:val="18"/>
        </w:rPr>
      </w:pPr>
      <w:r>
        <w:rPr>
          <w:color w:val="000000"/>
          <w:spacing w:val="-5"/>
          <w:sz w:val="18"/>
          <w:szCs w:val="18"/>
        </w:rPr>
        <w:t>Данная книга представляет собой исследование раз</w:t>
        <w:softHyphen/>
      </w:r>
      <w:r>
        <w:rPr>
          <w:color w:val="000000"/>
          <w:spacing w:val="-3"/>
          <w:sz w:val="18"/>
          <w:szCs w:val="18"/>
        </w:rPr>
        <w:t>нообразных механизмов исцеления. Она является вве</w:t>
        <w:softHyphen/>
      </w:r>
      <w:r>
        <w:rPr>
          <w:color w:val="000000"/>
          <w:spacing w:val="-6"/>
          <w:sz w:val="18"/>
          <w:szCs w:val="18"/>
        </w:rPr>
        <w:t>дением в новую систему мышления, позволяющую рас</w:t>
        <w:softHyphen/>
      </w:r>
      <w:r>
        <w:rPr>
          <w:color w:val="000000"/>
          <w:spacing w:val="-1"/>
          <w:sz w:val="18"/>
          <w:szCs w:val="18"/>
        </w:rPr>
        <w:t xml:space="preserve">сматривать здоровье и болезнь в целом. Эта система </w:t>
      </w:r>
      <w:r>
        <w:rPr>
          <w:color w:val="000000"/>
          <w:spacing w:val="-3"/>
          <w:sz w:val="18"/>
          <w:szCs w:val="18"/>
        </w:rPr>
        <w:t>изучает работу человеческого организма в плане взаи</w:t>
        <w:softHyphen/>
      </w:r>
      <w:r>
        <w:rPr>
          <w:color w:val="000000"/>
          <w:spacing w:val="-6"/>
          <w:sz w:val="18"/>
          <w:szCs w:val="18"/>
        </w:rPr>
        <w:t xml:space="preserve">модействия его многочисленных энергетических систем </w:t>
      </w:r>
      <w:r>
        <w:rPr>
          <w:color w:val="000000"/>
          <w:spacing w:val="-3"/>
          <w:sz w:val="18"/>
          <w:szCs w:val="18"/>
        </w:rPr>
        <w:t>и является попыткой выйти за рамки сегодняшних ме</w:t>
        <w:softHyphen/>
      </w:r>
      <w:r>
        <w:rPr>
          <w:color w:val="000000"/>
          <w:spacing w:val="-2"/>
          <w:sz w:val="18"/>
          <w:szCs w:val="18"/>
        </w:rPr>
        <w:t>дицинских представлений о болезни. Цель книги - по</w:t>
        <w:softHyphen/>
      </w:r>
      <w:r>
        <w:rPr>
          <w:color w:val="000000"/>
          <w:spacing w:val="-5"/>
          <w:sz w:val="18"/>
          <w:szCs w:val="18"/>
        </w:rPr>
        <w:t xml:space="preserve">нять на более высоком уровне, почему мысли и эмоции </w:t>
      </w:r>
      <w:r>
        <w:rPr>
          <w:color w:val="000000"/>
          <w:spacing w:val="-6"/>
          <w:sz w:val="18"/>
          <w:szCs w:val="18"/>
        </w:rPr>
        <w:t>затрагивают нашу психику, почему столь простые сред</w:t>
        <w:softHyphen/>
      </w:r>
      <w:r>
        <w:rPr>
          <w:color w:val="000000"/>
          <w:spacing w:val="-2"/>
          <w:sz w:val="18"/>
          <w:szCs w:val="18"/>
        </w:rPr>
        <w:t xml:space="preserve">ства лечения, как травы, цветы и вода, могут обладать </w:t>
      </w:r>
      <w:r>
        <w:rPr>
          <w:color w:val="000000"/>
          <w:spacing w:val="-7"/>
          <w:sz w:val="18"/>
          <w:szCs w:val="18"/>
        </w:rPr>
        <w:t>мощной исцеляющей силой.</w:t>
      </w:r>
    </w:p>
    <w:p>
      <w:pPr>
        <w:pStyle w:val="Normal"/>
        <w:shd w:fill="FFFFFF" w:val="clear"/>
        <w:ind w:left="19" w:right="19" w:firstLine="240"/>
        <w:jc w:val="both"/>
        <w:rPr>
          <w:sz w:val="18"/>
          <w:szCs w:val="18"/>
        </w:rPr>
      </w:pPr>
      <w:r>
        <w:rPr>
          <w:color w:val="000000"/>
          <w:spacing w:val="-6"/>
          <w:sz w:val="18"/>
          <w:szCs w:val="18"/>
        </w:rPr>
        <w:t xml:space="preserve">Мой подход к пониманию этого нового направления </w:t>
      </w:r>
      <w:r>
        <w:rPr>
          <w:color w:val="000000"/>
          <w:spacing w:val="-5"/>
          <w:sz w:val="18"/>
          <w:szCs w:val="18"/>
        </w:rPr>
        <w:t xml:space="preserve">именно в качестве </w:t>
      </w:r>
      <w:r>
        <w:rPr>
          <w:i/>
          <w:iCs/>
          <w:color w:val="000000"/>
          <w:spacing w:val="-5"/>
          <w:sz w:val="18"/>
          <w:szCs w:val="18"/>
        </w:rPr>
        <w:t xml:space="preserve">вибрационной медицины </w:t>
      </w:r>
      <w:r>
        <w:rPr>
          <w:color w:val="000000"/>
          <w:spacing w:val="-5"/>
          <w:sz w:val="18"/>
          <w:szCs w:val="18"/>
        </w:rPr>
        <w:t xml:space="preserve">основан на </w:t>
      </w:r>
      <w:r>
        <w:rPr>
          <w:color w:val="000000"/>
          <w:spacing w:val="-4"/>
          <w:sz w:val="18"/>
          <w:szCs w:val="18"/>
        </w:rPr>
        <w:t>одиннадцати годах собственных исследований альтер</w:t>
        <w:softHyphen/>
      </w:r>
      <w:r>
        <w:rPr>
          <w:color w:val="000000"/>
          <w:spacing w:val="-2"/>
          <w:sz w:val="18"/>
          <w:szCs w:val="18"/>
        </w:rPr>
        <w:t xml:space="preserve">нативных методов лечения. Я проводил их как в годы </w:t>
      </w:r>
      <w:r>
        <w:rPr>
          <w:color w:val="000000"/>
          <w:spacing w:val="-4"/>
          <w:sz w:val="18"/>
          <w:szCs w:val="18"/>
        </w:rPr>
        <w:t>моей учебы в высших медицинских учебных заведени</w:t>
        <w:softHyphen/>
      </w:r>
      <w:r>
        <w:rPr>
          <w:color w:val="000000"/>
          <w:spacing w:val="-5"/>
          <w:sz w:val="18"/>
          <w:szCs w:val="18"/>
        </w:rPr>
        <w:t xml:space="preserve">ях, так и в процессе практической работы. Свои модели </w:t>
      </w:r>
      <w:r>
        <w:rPr>
          <w:color w:val="000000"/>
          <w:spacing w:val="-4"/>
          <w:sz w:val="18"/>
          <w:szCs w:val="18"/>
        </w:rPr>
        <w:t xml:space="preserve">я старался строить на основе признанных медицинских </w:t>
      </w:r>
      <w:r>
        <w:rPr>
          <w:color w:val="000000"/>
          <w:spacing w:val="-2"/>
          <w:sz w:val="18"/>
          <w:szCs w:val="18"/>
        </w:rPr>
        <w:t>теорий, чтобы преодолеть ту пропасть, которая разде</w:t>
        <w:softHyphen/>
      </w:r>
      <w:r>
        <w:rPr>
          <w:color w:val="000000"/>
          <w:spacing w:val="1"/>
          <w:sz w:val="18"/>
          <w:szCs w:val="18"/>
        </w:rPr>
        <w:t>ляет науку и метафизику.</w:t>
      </w:r>
    </w:p>
    <w:p>
      <w:pPr>
        <w:pStyle w:val="Normal"/>
        <w:shd w:fill="FFFFFF" w:val="clear"/>
        <w:spacing w:before="221" w:after="0"/>
        <w:ind w:right="10" w:firstLine="240"/>
        <w:jc w:val="both"/>
        <w:rPr>
          <w:sz w:val="18"/>
          <w:szCs w:val="18"/>
        </w:rPr>
      </w:pPr>
      <w:r>
        <w:rPr>
          <w:color w:val="000000"/>
          <w:spacing w:val="-7"/>
          <w:sz w:val="18"/>
          <w:szCs w:val="18"/>
        </w:rPr>
        <w:t>С ранних лет моей учебы в медицинской школе я на</w:t>
        <w:softHyphen/>
      </w:r>
      <w:r>
        <w:rPr>
          <w:color w:val="000000"/>
          <w:spacing w:val="-6"/>
          <w:sz w:val="18"/>
          <w:szCs w:val="18"/>
        </w:rPr>
        <w:t xml:space="preserve">деялся, что существуют более простые и менее опасные </w:t>
      </w:r>
      <w:r>
        <w:rPr>
          <w:color w:val="000000"/>
          <w:sz w:val="18"/>
          <w:szCs w:val="18"/>
        </w:rPr>
        <w:t>методы лечения заболеваний, которые более эффек</w:t>
        <w:softHyphen/>
      </w:r>
      <w:r>
        <w:rPr>
          <w:color w:val="000000"/>
          <w:spacing w:val="-4"/>
          <w:sz w:val="18"/>
          <w:szCs w:val="18"/>
        </w:rPr>
        <w:t>тивны, чем сильнодействующие лекарственные препа</w:t>
        <w:softHyphen/>
      </w:r>
      <w:r>
        <w:rPr>
          <w:color w:val="000000"/>
          <w:sz w:val="18"/>
          <w:szCs w:val="18"/>
        </w:rPr>
        <w:t>раты с токсическими побочными эффектами или хи</w:t>
        <w:softHyphen/>
      </w:r>
      <w:r>
        <w:rPr>
          <w:color w:val="000000"/>
          <w:spacing w:val="-8"/>
          <w:sz w:val="18"/>
          <w:szCs w:val="18"/>
        </w:rPr>
        <w:t xml:space="preserve">рургические операции с постоянно сопровождающим их </w:t>
      </w:r>
      <w:r>
        <w:rPr>
          <w:color w:val="000000"/>
          <w:spacing w:val="-1"/>
          <w:sz w:val="18"/>
          <w:szCs w:val="18"/>
        </w:rPr>
        <w:t xml:space="preserve">риском. Надо признать, что лекарственные препараты </w:t>
      </w:r>
      <w:r>
        <w:rPr>
          <w:color w:val="000000"/>
          <w:spacing w:val="-7"/>
          <w:sz w:val="18"/>
          <w:szCs w:val="18"/>
        </w:rPr>
        <w:t>и хирургия принесли помощь и исцеление многим тыся</w:t>
        <w:softHyphen/>
      </w:r>
      <w:r>
        <w:rPr>
          <w:color w:val="000000"/>
          <w:spacing w:val="-5"/>
          <w:sz w:val="18"/>
          <w:szCs w:val="18"/>
        </w:rPr>
        <w:t>чам больных. Эти методы помогли ликвидировать мно</w:t>
        <w:softHyphen/>
      </w:r>
      <w:r>
        <w:rPr>
          <w:color w:val="000000"/>
          <w:spacing w:val="-1"/>
          <w:sz w:val="18"/>
          <w:szCs w:val="18"/>
        </w:rPr>
        <w:t>гочисленные эпидемические заболевания. Но, к сожа</w:t>
        <w:softHyphen/>
      </w:r>
      <w:r>
        <w:rPr>
          <w:color w:val="000000"/>
          <w:spacing w:val="-4"/>
          <w:sz w:val="18"/>
          <w:szCs w:val="18"/>
        </w:rPr>
        <w:t>лению, существует много недугов, для которых совре</w:t>
        <w:softHyphen/>
      </w:r>
      <w:r>
        <w:rPr>
          <w:color w:val="000000"/>
          <w:spacing w:val="-2"/>
          <w:sz w:val="18"/>
          <w:szCs w:val="18"/>
        </w:rPr>
        <w:t>менная медицина может предложить лишь паллиатив</w:t>
        <w:softHyphen/>
      </w:r>
      <w:r>
        <w:rPr>
          <w:color w:val="000000"/>
          <w:sz w:val="18"/>
          <w:szCs w:val="18"/>
        </w:rPr>
        <w:t xml:space="preserve">ное лечение. Моя собственная медицинская практика </w:t>
      </w:r>
      <w:r>
        <w:rPr>
          <w:color w:val="000000"/>
          <w:spacing w:val="-4"/>
          <w:sz w:val="18"/>
          <w:szCs w:val="18"/>
        </w:rPr>
        <w:t>до сих пор зависит от подобных терапевтических мето</w:t>
      </w:r>
      <w:r>
        <w:rPr>
          <w:color w:val="000000"/>
          <w:spacing w:val="-9"/>
          <w:sz w:val="18"/>
          <w:szCs w:val="18"/>
        </w:rPr>
        <w:t>дов. Я бы очень хотел обойтись без хирургических и хи</w:t>
        <w:softHyphen/>
      </w:r>
      <w:r>
        <w:rPr>
          <w:color w:val="000000"/>
          <w:spacing w:val="-3"/>
          <w:sz w:val="18"/>
          <w:szCs w:val="18"/>
        </w:rPr>
        <w:t xml:space="preserve">мических средств лечения, но в настоящее время они </w:t>
      </w:r>
      <w:r>
        <w:rPr>
          <w:color w:val="000000"/>
          <w:spacing w:val="-6"/>
          <w:sz w:val="18"/>
          <w:szCs w:val="18"/>
        </w:rPr>
        <w:t>все еще остаются достаточно важными. В течение мно</w:t>
        <w:softHyphen/>
      </w:r>
      <w:r>
        <w:rPr>
          <w:color w:val="000000"/>
          <w:spacing w:val="-5"/>
          <w:sz w:val="18"/>
          <w:szCs w:val="18"/>
        </w:rPr>
        <w:t>гих лет я пытался найти диагностические методы и те</w:t>
        <w:softHyphen/>
      </w:r>
      <w:r>
        <w:rPr>
          <w:color w:val="000000"/>
          <w:spacing w:val="-6"/>
          <w:sz w:val="18"/>
          <w:szCs w:val="18"/>
        </w:rPr>
        <w:t>рапевтические средства, которые были бы менее опас</w:t>
        <w:softHyphen/>
      </w:r>
      <w:r>
        <w:rPr>
          <w:color w:val="000000"/>
          <w:spacing w:val="-7"/>
          <w:sz w:val="18"/>
          <w:szCs w:val="18"/>
        </w:rPr>
        <w:t>ные, не слишком дорогие, нетоксичные и вместе с тем -</w:t>
      </w:r>
      <w:r>
        <w:rPr>
          <w:color w:val="000000"/>
          <w:spacing w:val="-6"/>
          <w:sz w:val="18"/>
          <w:szCs w:val="18"/>
        </w:rPr>
        <w:t xml:space="preserve">более эффективные для пациентов. Именно это и было </w:t>
      </w:r>
      <w:r>
        <w:rPr>
          <w:color w:val="000000"/>
          <w:spacing w:val="-9"/>
          <w:sz w:val="18"/>
          <w:szCs w:val="18"/>
        </w:rPr>
        <w:t>одной из основных причин моего стремления понять ис</w:t>
        <w:softHyphen/>
      </w:r>
      <w:r>
        <w:rPr>
          <w:color w:val="000000"/>
          <w:spacing w:val="-7"/>
          <w:sz w:val="18"/>
          <w:szCs w:val="18"/>
        </w:rPr>
        <w:t>тинную природу лечения. Я пришел к выводу, что клю</w:t>
        <w:softHyphen/>
        <w:t>чом к развитию современного медицинского знания яв</w:t>
        <w:softHyphen/>
      </w:r>
      <w:r>
        <w:rPr>
          <w:color w:val="000000"/>
          <w:spacing w:val="-3"/>
          <w:sz w:val="18"/>
          <w:szCs w:val="18"/>
        </w:rPr>
        <w:t>ляются вибрационные целительные системы. Они бо</w:t>
        <w:softHyphen/>
      </w:r>
      <w:r>
        <w:rPr>
          <w:color w:val="000000"/>
          <w:spacing w:val="-4"/>
          <w:sz w:val="18"/>
          <w:szCs w:val="18"/>
        </w:rPr>
        <w:t xml:space="preserve">лее полно объясняют причины болезней и позволяют </w:t>
      </w:r>
      <w:r>
        <w:rPr>
          <w:color w:val="000000"/>
          <w:spacing w:val="-6"/>
          <w:sz w:val="18"/>
          <w:szCs w:val="18"/>
        </w:rPr>
        <w:t>разработать более совершенные методы их диагности</w:t>
        <w:softHyphen/>
      </w:r>
      <w:r>
        <w:rPr>
          <w:color w:val="000000"/>
          <w:spacing w:val="-3"/>
          <w:sz w:val="18"/>
          <w:szCs w:val="18"/>
        </w:rPr>
        <w:t>рования и лечения.</w:t>
      </w:r>
    </w:p>
    <w:p>
      <w:pPr>
        <w:pStyle w:val="Normal"/>
        <w:shd w:fill="FFFFFF" w:val="clear"/>
        <w:spacing w:before="202" w:after="0"/>
        <w:ind w:left="106" w:right="67" w:firstLine="240"/>
        <w:jc w:val="both"/>
        <w:rPr>
          <w:sz w:val="18"/>
          <w:szCs w:val="18"/>
        </w:rPr>
      </w:pPr>
      <w:r>
        <w:rPr>
          <w:color w:val="000000"/>
          <w:spacing w:val="-4"/>
          <w:sz w:val="18"/>
          <w:szCs w:val="18"/>
        </w:rPr>
        <w:t xml:space="preserve">Медицинская наука проделала большую работу по </w:t>
      </w:r>
      <w:r>
        <w:rPr>
          <w:color w:val="000000"/>
          <w:spacing w:val="-5"/>
          <w:sz w:val="18"/>
          <w:szCs w:val="18"/>
        </w:rPr>
        <w:t>изучению механизмов развития заболеваний, но лишь недавно начала исследовать причины того, почему не</w:t>
        <w:softHyphen/>
        <w:t xml:space="preserve">которые люди не болеют. Среди ученых наблюдалась </w:t>
      </w:r>
      <w:r>
        <w:rPr>
          <w:color w:val="000000"/>
          <w:spacing w:val="-6"/>
          <w:sz w:val="18"/>
          <w:szCs w:val="18"/>
        </w:rPr>
        <w:t>тенденция уделять основное внимание изучению меха</w:t>
        <w:softHyphen/>
      </w:r>
      <w:r>
        <w:rPr>
          <w:color w:val="000000"/>
          <w:spacing w:val="-7"/>
          <w:sz w:val="18"/>
          <w:szCs w:val="18"/>
        </w:rPr>
        <w:t>низмов развития болезней на микроскопическом (моле</w:t>
        <w:softHyphen/>
        <w:t xml:space="preserve">кулярном) уровне, при этом они зачастую "переставали </w:t>
      </w:r>
      <w:r>
        <w:rPr>
          <w:color w:val="000000"/>
          <w:spacing w:val="-2"/>
          <w:sz w:val="18"/>
          <w:szCs w:val="18"/>
        </w:rPr>
        <w:t xml:space="preserve">видеть лес за деревьями". Кроме того, традиционная </w:t>
      </w:r>
      <w:r>
        <w:rPr>
          <w:color w:val="000000"/>
          <w:spacing w:val="-3"/>
          <w:sz w:val="18"/>
          <w:szCs w:val="18"/>
        </w:rPr>
        <w:t xml:space="preserve">медицина страдает от крайней узости мышления, так </w:t>
      </w:r>
      <w:r>
        <w:rPr>
          <w:color w:val="000000"/>
          <w:spacing w:val="-7"/>
          <w:sz w:val="18"/>
          <w:szCs w:val="18"/>
        </w:rPr>
        <w:t>как основана на ньютоновской модели, рассматриваю</w:t>
        <w:softHyphen/>
      </w:r>
      <w:r>
        <w:rPr>
          <w:color w:val="000000"/>
          <w:spacing w:val="-8"/>
          <w:sz w:val="18"/>
          <w:szCs w:val="18"/>
        </w:rPr>
        <w:t>щей человека в виде сложнейшей биологической маши</w:t>
        <w:softHyphen/>
      </w:r>
      <w:r>
        <w:rPr>
          <w:color w:val="000000"/>
          <w:spacing w:val="-5"/>
          <w:sz w:val="18"/>
          <w:szCs w:val="18"/>
        </w:rPr>
        <w:t xml:space="preserve">ны. Философия вибрационного лечения базируется на </w:t>
      </w:r>
      <w:r>
        <w:rPr>
          <w:color w:val="000000"/>
          <w:sz w:val="18"/>
          <w:szCs w:val="18"/>
        </w:rPr>
        <w:t xml:space="preserve">уникальной точке зрения на человеческое существо </w:t>
      </w:r>
      <w:r>
        <w:rPr>
          <w:color w:val="000000"/>
          <w:spacing w:val="-5"/>
          <w:sz w:val="18"/>
          <w:szCs w:val="18"/>
        </w:rPr>
        <w:t xml:space="preserve">как представляющее собой нечто большее, чем плоть, </w:t>
      </w:r>
      <w:r>
        <w:rPr>
          <w:color w:val="000000"/>
          <w:spacing w:val="-7"/>
          <w:sz w:val="18"/>
          <w:szCs w:val="18"/>
        </w:rPr>
        <w:t>кровь, протеины, жиры и нуклеиновые кислоты. Дейст</w:t>
        <w:softHyphen/>
      </w:r>
      <w:r>
        <w:rPr>
          <w:color w:val="000000"/>
          <w:spacing w:val="-4"/>
          <w:sz w:val="18"/>
          <w:szCs w:val="18"/>
        </w:rPr>
        <w:t>вительно, наше тело представляло бы собой беспоря</w:t>
        <w:softHyphen/>
      </w:r>
      <w:r>
        <w:rPr>
          <w:color w:val="000000"/>
          <w:spacing w:val="-7"/>
          <w:sz w:val="18"/>
          <w:szCs w:val="18"/>
        </w:rPr>
        <w:t>дочный агломерат химических веществ, если бы не су</w:t>
        <w:softHyphen/>
      </w:r>
      <w:r>
        <w:rPr>
          <w:color w:val="000000"/>
          <w:spacing w:val="-3"/>
          <w:sz w:val="18"/>
          <w:szCs w:val="18"/>
        </w:rPr>
        <w:t>ществовала некая жизненная сила, которая поддержи</w:t>
        <w:softHyphen/>
      </w:r>
      <w:r>
        <w:rPr>
          <w:color w:val="000000"/>
          <w:spacing w:val="-5"/>
          <w:sz w:val="18"/>
          <w:szCs w:val="18"/>
        </w:rPr>
        <w:t xml:space="preserve">вает и организует молекулярные структуры, формируя </w:t>
      </w:r>
      <w:r>
        <w:rPr>
          <w:color w:val="000000"/>
          <w:spacing w:val="-4"/>
          <w:sz w:val="18"/>
          <w:szCs w:val="18"/>
        </w:rPr>
        <w:t xml:space="preserve">из них живых, дышащих и мыслящих индивидов. Эта </w:t>
      </w:r>
      <w:r>
        <w:rPr>
          <w:color w:val="000000"/>
          <w:spacing w:val="6"/>
          <w:sz w:val="18"/>
          <w:szCs w:val="18"/>
        </w:rPr>
        <w:t xml:space="preserve">жизненная сила есть эманация духа, вдыхающая </w:t>
      </w:r>
      <w:r>
        <w:rPr>
          <w:color w:val="000000"/>
          <w:spacing w:val="-8"/>
          <w:sz w:val="18"/>
          <w:szCs w:val="18"/>
        </w:rPr>
        <w:t>жизнь во все существа. Уникальной форме тонкой энер</w:t>
        <w:softHyphen/>
      </w:r>
      <w:r>
        <w:rPr>
          <w:color w:val="000000"/>
          <w:spacing w:val="-3"/>
          <w:sz w:val="18"/>
          <w:szCs w:val="18"/>
        </w:rPr>
        <w:t>гии еще только предстоит, быть основательно изучен</w:t>
      </w:r>
      <w:r>
        <w:rPr>
          <w:color w:val="000000"/>
          <w:spacing w:val="-2"/>
          <w:sz w:val="18"/>
          <w:szCs w:val="18"/>
        </w:rPr>
        <w:t>ной учеными двадцатого века. Духовное измерение яв</w:t>
      </w:r>
      <w:r>
        <w:rPr>
          <w:color w:val="000000"/>
          <w:spacing w:val="-3"/>
          <w:sz w:val="18"/>
          <w:szCs w:val="18"/>
        </w:rPr>
        <w:t xml:space="preserve">ляется такой стороной человеческой природы, которая </w:t>
      </w:r>
      <w:r>
        <w:rPr>
          <w:color w:val="000000"/>
          <w:spacing w:val="-2"/>
          <w:sz w:val="18"/>
          <w:szCs w:val="18"/>
        </w:rPr>
        <w:t xml:space="preserve">не изучается в медицинских школах и не принимается </w:t>
      </w:r>
      <w:r>
        <w:rPr>
          <w:color w:val="000000"/>
          <w:spacing w:val="-6"/>
          <w:sz w:val="18"/>
          <w:szCs w:val="18"/>
        </w:rPr>
        <w:t>врачами. Духовный аспект бытия — это та часть челове</w:t>
        <w:softHyphen/>
      </w:r>
      <w:r>
        <w:rPr>
          <w:color w:val="000000"/>
          <w:spacing w:val="-3"/>
          <w:sz w:val="18"/>
          <w:szCs w:val="18"/>
        </w:rPr>
        <w:t xml:space="preserve">ческого существования, которую непременно нужно </w:t>
      </w:r>
      <w:r>
        <w:rPr>
          <w:color w:val="000000"/>
          <w:spacing w:val="1"/>
          <w:sz w:val="18"/>
          <w:szCs w:val="18"/>
        </w:rPr>
        <w:t>учитывать, если мы хотим адекватно понять фунда</w:t>
        <w:softHyphen/>
      </w:r>
      <w:r>
        <w:rPr>
          <w:color w:val="000000"/>
          <w:spacing w:val="-2"/>
          <w:sz w:val="18"/>
          <w:szCs w:val="18"/>
        </w:rPr>
        <w:t>ментальные основы здоровья, болезни и развития лич</w:t>
        <w:softHyphen/>
      </w:r>
      <w:r>
        <w:rPr>
          <w:color w:val="000000"/>
          <w:spacing w:val="-9"/>
          <w:sz w:val="18"/>
          <w:szCs w:val="18"/>
        </w:rPr>
        <w:t>ности.</w:t>
      </w:r>
    </w:p>
    <w:p>
      <w:pPr>
        <w:pStyle w:val="Normal"/>
        <w:shd w:fill="FFFFFF" w:val="clear"/>
        <w:spacing w:before="38" w:after="0"/>
        <w:ind w:left="48" w:firstLine="240"/>
        <w:jc w:val="both"/>
        <w:rPr>
          <w:sz w:val="18"/>
          <w:szCs w:val="18"/>
        </w:rPr>
      </w:pPr>
      <w:r>
        <w:rPr>
          <w:color w:val="000000"/>
          <w:spacing w:val="-2"/>
          <w:sz w:val="18"/>
          <w:szCs w:val="18"/>
        </w:rPr>
        <w:t>Одной из главных причин неприятия врачами-орто</w:t>
        <w:softHyphen/>
        <w:t>доксами высокой действенности альтернативных мето</w:t>
      </w:r>
      <w:r>
        <w:rPr>
          <w:color w:val="000000"/>
          <w:sz w:val="18"/>
          <w:szCs w:val="18"/>
        </w:rPr>
        <w:t>дов лечения является то, что они видят физическое те</w:t>
        <w:softHyphen/>
      </w:r>
      <w:r>
        <w:rPr>
          <w:color w:val="000000"/>
          <w:spacing w:val="-3"/>
          <w:sz w:val="18"/>
          <w:szCs w:val="18"/>
        </w:rPr>
        <w:t>ло как единственное измерение человеческого сущест</w:t>
        <w:softHyphen/>
        <w:t xml:space="preserve">вования и исходят из необходимости воздействовать на </w:t>
      </w:r>
      <w:r>
        <w:rPr>
          <w:color w:val="000000"/>
          <w:spacing w:val="2"/>
          <w:sz w:val="18"/>
          <w:szCs w:val="18"/>
        </w:rPr>
        <w:t xml:space="preserve">физические (клеточные) системы такими методами, </w:t>
      </w:r>
      <w:r>
        <w:rPr>
          <w:color w:val="000000"/>
          <w:spacing w:val="-3"/>
          <w:sz w:val="18"/>
          <w:szCs w:val="18"/>
        </w:rPr>
        <w:t>как применение химических препаратов или хирургическое вмешательство. Поэтому неудивительно, что те</w:t>
        <w:softHyphen/>
      </w:r>
      <w:r>
        <w:rPr>
          <w:color w:val="000000"/>
          <w:spacing w:val="-1"/>
          <w:sz w:val="18"/>
          <w:szCs w:val="18"/>
        </w:rPr>
        <w:t>рапевтическая эффективность гомеопатических рас</w:t>
        <w:softHyphen/>
      </w:r>
      <w:r>
        <w:rPr>
          <w:color w:val="000000"/>
          <w:spacing w:val="-2"/>
          <w:sz w:val="18"/>
          <w:szCs w:val="18"/>
        </w:rPr>
        <w:t xml:space="preserve">творов исчезающе малых концентраций не может быть </w:t>
      </w:r>
      <w:r>
        <w:rPr>
          <w:color w:val="000000"/>
          <w:spacing w:val="3"/>
          <w:sz w:val="18"/>
          <w:szCs w:val="18"/>
        </w:rPr>
        <w:t xml:space="preserve">адекватно понята ортодоксальными медицинскими </w:t>
      </w:r>
      <w:r>
        <w:rPr>
          <w:color w:val="000000"/>
          <w:spacing w:val="-1"/>
          <w:sz w:val="18"/>
          <w:szCs w:val="18"/>
        </w:rPr>
        <w:t>структурами, стремящимися дискредитировать подоб</w:t>
        <w:softHyphen/>
        <w:t xml:space="preserve">ные методы. Дело в том, что гомеопатия работает на </w:t>
      </w:r>
      <w:r>
        <w:rPr>
          <w:color w:val="000000"/>
          <w:spacing w:val="-4"/>
          <w:sz w:val="18"/>
          <w:szCs w:val="18"/>
        </w:rPr>
        <w:t>таком энергетическом уровне, который еще не в состоя</w:t>
        <w:softHyphen/>
        <w:t>нии постигнуть большинство теоретиков медицины.</w:t>
      </w:r>
    </w:p>
    <w:p>
      <w:pPr>
        <w:pStyle w:val="Normal"/>
        <w:shd w:fill="FFFFFF" w:val="clear"/>
        <w:ind w:right="154" w:firstLine="240"/>
        <w:jc w:val="both"/>
        <w:rPr>
          <w:sz w:val="18"/>
          <w:szCs w:val="18"/>
        </w:rPr>
      </w:pPr>
      <w:r>
        <w:rPr>
          <w:color w:val="000000"/>
          <w:spacing w:val="-3"/>
          <w:sz w:val="18"/>
          <w:szCs w:val="18"/>
        </w:rPr>
        <w:t>Только недавно ученые признали, что сознание мо</w:t>
        <w:softHyphen/>
      </w:r>
      <w:r>
        <w:rPr>
          <w:color w:val="000000"/>
          <w:sz w:val="18"/>
          <w:szCs w:val="18"/>
        </w:rPr>
        <w:t xml:space="preserve">жет воздействовать на биомолекулярные механизмы, </w:t>
      </w:r>
      <w:r>
        <w:rPr>
          <w:color w:val="000000"/>
          <w:spacing w:val="-3"/>
          <w:sz w:val="18"/>
          <w:szCs w:val="18"/>
        </w:rPr>
        <w:t xml:space="preserve">регулирующие работу человеческого тела. В течение </w:t>
      </w:r>
      <w:r>
        <w:rPr>
          <w:color w:val="000000"/>
          <w:spacing w:val="-1"/>
          <w:sz w:val="18"/>
          <w:szCs w:val="18"/>
        </w:rPr>
        <w:t>многих лет врачи были уверены, что сознание - про</w:t>
        <w:softHyphen/>
      </w:r>
      <w:r>
        <w:rPr>
          <w:color w:val="000000"/>
          <w:spacing w:val="-3"/>
          <w:sz w:val="18"/>
          <w:szCs w:val="18"/>
        </w:rPr>
        <w:t xml:space="preserve">дукт деятельности головного мозга, подобно тому, как </w:t>
      </w:r>
      <w:r>
        <w:rPr>
          <w:color w:val="000000"/>
          <w:spacing w:val="2"/>
          <w:sz w:val="18"/>
          <w:szCs w:val="18"/>
        </w:rPr>
        <w:t xml:space="preserve">желчь является продуктом работы желчного пузыря. </w:t>
      </w:r>
      <w:r>
        <w:rPr>
          <w:color w:val="000000"/>
          <w:spacing w:val="-3"/>
          <w:sz w:val="18"/>
          <w:szCs w:val="18"/>
        </w:rPr>
        <w:t>Более того, сознание рассматривалось в качестве неко</w:t>
        <w:softHyphen/>
      </w:r>
      <w:r>
        <w:rPr>
          <w:color w:val="000000"/>
          <w:spacing w:val="-6"/>
          <w:sz w:val="18"/>
          <w:szCs w:val="18"/>
        </w:rPr>
        <w:t>го побочного продукта деятельности центральной нерв</w:t>
        <w:softHyphen/>
      </w:r>
      <w:r>
        <w:rPr>
          <w:color w:val="000000"/>
          <w:spacing w:val="-5"/>
          <w:sz w:val="18"/>
          <w:szCs w:val="18"/>
        </w:rPr>
        <w:t xml:space="preserve">ной системы. Нейрофизиологи долгое время искали тот </w:t>
      </w:r>
      <w:r>
        <w:rPr>
          <w:color w:val="000000"/>
          <w:spacing w:val="-2"/>
          <w:sz w:val="18"/>
          <w:szCs w:val="18"/>
        </w:rPr>
        <w:t xml:space="preserve">участок головного мозга, который является центром </w:t>
      </w:r>
      <w:r>
        <w:rPr>
          <w:color w:val="000000"/>
          <w:spacing w:val="-5"/>
          <w:sz w:val="18"/>
          <w:szCs w:val="18"/>
        </w:rPr>
        <w:t>свободной воли и принятия решений. Им удалось иден</w:t>
        <w:softHyphen/>
      </w:r>
      <w:r>
        <w:rPr>
          <w:color w:val="000000"/>
          <w:spacing w:val="-2"/>
          <w:sz w:val="18"/>
          <w:szCs w:val="18"/>
        </w:rPr>
        <w:t>тифицировать области серого вещества, которые отве</w:t>
        <w:softHyphen/>
      </w:r>
      <w:r>
        <w:rPr>
          <w:color w:val="000000"/>
          <w:sz w:val="18"/>
          <w:szCs w:val="18"/>
        </w:rPr>
        <w:t xml:space="preserve">чают за выполнение команд, однако исследователям </w:t>
      </w:r>
      <w:r>
        <w:rPr>
          <w:color w:val="000000"/>
          <w:spacing w:val="-3"/>
          <w:sz w:val="18"/>
          <w:szCs w:val="18"/>
        </w:rPr>
        <w:t xml:space="preserve">придется потратить еще много времени и сил для того, </w:t>
      </w:r>
      <w:r>
        <w:rPr>
          <w:color w:val="000000"/>
          <w:sz w:val="18"/>
          <w:szCs w:val="18"/>
        </w:rPr>
        <w:t>чтобы определить, где действительно находится сознание.</w:t>
      </w:r>
    </w:p>
    <w:p>
      <w:pPr>
        <w:pStyle w:val="Normal"/>
        <w:shd w:fill="FFFFFF" w:val="clear"/>
        <w:autoSpaceDE w:val="false"/>
        <w:ind w:firstLine="240"/>
        <w:rPr>
          <w:sz w:val="18"/>
          <w:szCs w:val="18"/>
        </w:rPr>
      </w:pPr>
      <w:r>
        <w:rPr>
          <w:color w:val="000000"/>
          <w:sz w:val="18"/>
          <w:szCs w:val="18"/>
        </w:rPr>
        <w:t>Мозг, хотя он и может рассматриваться в качестве сложного биокомпьютера, тем не менее нуждается в программисте, который мог бы обучить нервную систе</w:t>
        <w:softHyphen/>
        <w:t>му тому, какие действия ей следует выполнять и каким именно образом. Этот "программист" - обладающая со</w:t>
        <w:softHyphen/>
        <w:t>знанием сущность, представляющая собой человечес</w:t>
        <w:softHyphen/>
        <w:t>кий дух, или душу. То, что мы называем областью пре</w:t>
        <w:softHyphen/>
        <w:t>обладания духа, представляет собой иерархию несколь</w:t>
        <w:softHyphen/>
        <w:t>ких многомерных энергетических систем. Они осуще</w:t>
        <w:softHyphen/>
        <w:t>ствляют энергетическую подпитку того самого биологи</w:t>
        <w:softHyphen/>
        <w:t>ческого компьютера, в качестве которого в данном слу</w:t>
        <w:softHyphen/>
        <w:t>чае выступают мозг и тело. Существование этих много</w:t>
        <w:softHyphen/>
        <w:t>мерных систем нашей тонкой энергетической анатомии еще предстоит признать современной науке. Эффек</w:t>
        <w:softHyphen/>
        <w:t>тивность альтернативных систем лечения объясняется их способностью корректировать аномальное функцио</w:t>
        <w:softHyphen/>
        <w:t>нирование структур в многомерных системах, контро</w:t>
        <w:softHyphen/>
        <w:t>лирующих клеточную физиологию и поведенческие стереотипы.</w:t>
      </w:r>
    </w:p>
    <w:p>
      <w:pPr>
        <w:pStyle w:val="Normal"/>
        <w:shd w:fill="FFFFFF" w:val="clear"/>
        <w:autoSpaceDE w:val="false"/>
        <w:ind w:firstLine="240"/>
        <w:rPr>
          <w:sz w:val="18"/>
          <w:szCs w:val="18"/>
        </w:rPr>
      </w:pPr>
      <w:r>
        <w:rPr>
          <w:color w:val="000000"/>
          <w:sz w:val="18"/>
          <w:szCs w:val="18"/>
        </w:rPr>
        <w:t>Акупунктурные меридианы, чакры, нади, эфирное тело и другие высшие системы являются частями мно</w:t>
        <w:softHyphen/>
        <w:t>гомерной анатомии человека, описанными древними школами врачевания во всем мире. Западная наука в течение длительного времени игнорировала эфирные компоненты физиологии, потому что их существование не могло быть подтверждено механическим препариро</w:t>
        <w:softHyphen/>
        <w:t>ванием. Ведь никто не видел так называемый акупунктурный меридиан под микроскопом! Только к настоя</w:t>
        <w:softHyphen/>
        <w:t>щему времени западная технология достигла такого уровня развития, что может дать первые свидетельст</w:t>
        <w:softHyphen/>
        <w:t>ва существования систем тонкой энергии и их влияния на физиологию клеточных систем.</w:t>
      </w:r>
    </w:p>
    <w:p>
      <w:pPr>
        <w:pStyle w:val="Normal"/>
        <w:shd w:fill="FFFFFF" w:val="clear"/>
        <w:autoSpaceDE w:val="false"/>
        <w:ind w:firstLine="240"/>
        <w:rPr>
          <w:sz w:val="18"/>
          <w:szCs w:val="18"/>
        </w:rPr>
      </w:pPr>
      <w:r>
        <w:rPr>
          <w:color w:val="000000"/>
          <w:sz w:val="18"/>
          <w:szCs w:val="18"/>
        </w:rPr>
        <w:t>В ходе моих многолетних исследований я пытался свести воедино научные данные, подтверждающие наличие тонкой энергетической структуры человеческого  организма. Только исходя из многомерности функционирования человека, ученые смогут понять истинную природу его физиологии, причины болезни и здоровья. Данные, которые я собрал и проанализировал, получе</w:t>
        <w:softHyphen/>
        <w:t>ны представителями различных научных дисциплин. Результаты многих экспериментов, которые я свел во</w:t>
        <w:softHyphen/>
        <w:t>едино, уже хорошо известны парапсихологам и предста</w:t>
        <w:softHyphen/>
        <w:t>вителям холистической медицины. Однако я надеюсь, что мне удалось внести и личный вклад в дополнение к уже существующим исследованиям.</w:t>
      </w:r>
    </w:p>
    <w:p>
      <w:pPr>
        <w:pStyle w:val="Normal"/>
        <w:shd w:fill="FFFFFF" w:val="clear"/>
        <w:autoSpaceDE w:val="false"/>
        <w:ind w:firstLine="240"/>
        <w:rPr>
          <w:sz w:val="18"/>
          <w:szCs w:val="18"/>
        </w:rPr>
      </w:pPr>
      <w:r>
        <w:rPr>
          <w:color w:val="000000"/>
          <w:sz w:val="18"/>
          <w:szCs w:val="18"/>
        </w:rPr>
        <w:t>Многие достижения альтернативной медицины аб</w:t>
        <w:softHyphen/>
        <w:t>солютно не известны практикующим врачам, которые продолжают горячо отрицать наличие убедительных эмпирических подтверждений эффективности нетра</w:t>
        <w:softHyphen/>
        <w:t>диционных методик. Одна из причин отсутствия в на</w:t>
        <w:softHyphen/>
        <w:t>ших медицинских журналах материалов об альтерна</w:t>
        <w:softHyphen/>
        <w:t>тивных методах лечения заключается в том, что ситу</w:t>
        <w:softHyphen/>
        <w:t>ация с вибрационной медициной похожа на Уловку-22. Суть ее в том, что ни один признанный медицинский журнал никогда не опубликует любой спорный матери</w:t>
        <w:softHyphen/>
        <w:t>ал без ссылок на другое солидное издание. А так как от</w:t>
        <w:softHyphen/>
        <w:t>сутствуют признаваемые официальной медициной ис</w:t>
        <w:softHyphen/>
        <w:t>точники, которые можно было бы цитировать, то авто</w:t>
        <w:softHyphen/>
        <w:t>ритетные журналы и не печатают статьи по этой спор</w:t>
        <w:softHyphen/>
        <w:t>ной тематике. Таким образом, они чувствуют себя в пол</w:t>
        <w:softHyphen/>
        <w:t>ной безопасности в крепости научного догматизма.</w:t>
      </w:r>
    </w:p>
    <w:p>
      <w:pPr>
        <w:pStyle w:val="Normal"/>
        <w:shd w:fill="FFFFFF" w:val="clear"/>
        <w:autoSpaceDE w:val="false"/>
        <w:ind w:firstLine="240"/>
        <w:rPr>
          <w:color w:val="000000"/>
          <w:sz w:val="18"/>
          <w:szCs w:val="18"/>
        </w:rPr>
      </w:pPr>
      <w:r>
        <w:rPr>
          <w:color w:val="000000"/>
          <w:sz w:val="18"/>
          <w:szCs w:val="18"/>
        </w:rPr>
        <w:t>Задача этой книги - показать, что лечение путем воздействия на системы, связанные с элементами тон</w:t>
        <w:softHyphen/>
        <w:t>ких энергетических структур человека, вполне логично вытекает из устоявшейся медицинской науки. Ньютоновская парадигма физики была расширена эйнштей</w:t>
        <w:softHyphen/>
        <w:t>новским мировоззрением. Аналогичным образом эта книга должна продемонстрировать, что принципы того, что я называю эйнштейновской медициной, выходят за рамки ограниченного ньютоновского механического пространства. Эйнштейновская медицина дает нам воз</w:t>
        <w:softHyphen/>
        <w:t xml:space="preserve">можность рассматривать человеческое существо как множество взаимопроникающих, взаимодействующих энергетических полей.     </w:t>
      </w:r>
    </w:p>
    <w:p>
      <w:pPr>
        <w:pStyle w:val="Normal"/>
        <w:shd w:fill="FFFFFF" w:val="clear"/>
        <w:autoSpaceDE w:val="false"/>
        <w:ind w:firstLine="240"/>
        <w:rPr>
          <w:sz w:val="18"/>
          <w:szCs w:val="18"/>
        </w:rPr>
      </w:pPr>
      <w:r>
        <w:rPr>
          <w:color w:val="000000"/>
          <w:sz w:val="18"/>
          <w:szCs w:val="18"/>
        </w:rPr>
        <w:t xml:space="preserve"> </w:t>
      </w:r>
      <w:r>
        <w:rPr>
          <w:color w:val="000000"/>
          <w:sz w:val="18"/>
          <w:szCs w:val="18"/>
        </w:rPr>
        <w:t>Исследования, результаты которых я собрал в каче</w:t>
        <w:softHyphen/>
        <w:t xml:space="preserve">стве эмпирических доказательств существования </w:t>
      </w:r>
      <w:r>
        <w:rPr>
          <w:color w:val="332D51"/>
          <w:sz w:val="18"/>
          <w:szCs w:val="18"/>
        </w:rPr>
        <w:t>тон</w:t>
        <w:softHyphen/>
        <w:t xml:space="preserve">кой </w:t>
      </w:r>
      <w:r>
        <w:rPr>
          <w:color w:val="000000"/>
          <w:sz w:val="18"/>
          <w:szCs w:val="18"/>
        </w:rPr>
        <w:t>энергетической структуры нашего организма, пред</w:t>
        <w:softHyphen/>
        <w:t xml:space="preserve">ставляют собой клинические наблюдения </w:t>
      </w:r>
      <w:r>
        <w:rPr>
          <w:color w:val="332D51"/>
          <w:sz w:val="18"/>
          <w:szCs w:val="18"/>
        </w:rPr>
        <w:t xml:space="preserve">и </w:t>
      </w:r>
      <w:r>
        <w:rPr>
          <w:color w:val="000000"/>
          <w:sz w:val="18"/>
          <w:szCs w:val="18"/>
        </w:rPr>
        <w:t>лаборатор</w:t>
        <w:softHyphen/>
        <w:t>ные эксперименты, проводившиеся в рамках реализа</w:t>
        <w:softHyphen/>
        <w:t>ции достаточно большого числа междисциплинарных научных проектов. Некоторые данные были подтверж</w:t>
        <w:softHyphen/>
        <w:t>дены работами других ученых, в иных лабораториях, другие - нет. Отдельно взятые, эти исследования явля</w:t>
        <w:softHyphen/>
        <w:t>ются достаточно слабым доказательством наличия фе</w:t>
        <w:softHyphen/>
        <w:t>номенов энергетических систем, реальность которых я пытаюсь доказать. Но при комплексном подходе, с уче</w:t>
        <w:softHyphen/>
        <w:t>том всего контекста исследования эти материалы скла</w:t>
        <w:softHyphen/>
        <w:t>дываются в достаточно цельную картину, подобно тому, как из множества мелких кусочков стекла собирается большая мозаика. Основой этих построений является представление о людях, как о многомерных энергетиче</w:t>
        <w:softHyphen/>
        <w:t>ских сущностях. Квантовая физика и эксперименты с частицами высоких энергий показали, что на уровне элементарных частиц все вещество по сути представля</w:t>
        <w:softHyphen/>
        <w:t>ет собой энергию. Эйнштейновская медицина пытается перейти от ньютоновской модели биологической маши</w:t>
        <w:softHyphen/>
        <w:t>ны к моделям динамически взаимодействующих энер</w:t>
        <w:softHyphen/>
        <w:t>гетических систем.</w:t>
      </w:r>
    </w:p>
    <w:p>
      <w:pPr>
        <w:pStyle w:val="Normal"/>
        <w:shd w:fill="FFFFFF" w:val="clear"/>
        <w:autoSpaceDE w:val="false"/>
        <w:ind w:firstLine="240"/>
        <w:rPr>
          <w:sz w:val="18"/>
          <w:szCs w:val="18"/>
        </w:rPr>
      </w:pPr>
      <w:r>
        <w:rPr>
          <w:color w:val="000000"/>
          <w:sz w:val="18"/>
          <w:szCs w:val="18"/>
        </w:rPr>
        <w:t>Если мы - энергетические сущности, то мы должны быть подвержены энергетическим воздействиям. Даже ортодоксальная медицина начала эволюционное дви</w:t>
        <w:softHyphen/>
        <w:t>жение к разработке энергетических методов лечения. Радиоактивное излучение, применяемое при лечении рака; электрическая энергия, используемая для анес</w:t>
        <w:softHyphen/>
        <w:t>тезии и электромагнитные поля, стимулирующие сра</w:t>
        <w:softHyphen/>
        <w:t xml:space="preserve">щивание переломов всего лишь первые ласточки этой набирающей силу, перспективной области медицины. Энергии, используемые сторонниками вибрационных методов лечения, по сути своей сходны с описанными выше. И в том, и в другом случае речь идет </w:t>
      </w:r>
      <w:r>
        <w:rPr>
          <w:color w:val="332D51"/>
          <w:sz w:val="18"/>
          <w:szCs w:val="18"/>
        </w:rPr>
        <w:t xml:space="preserve">о </w:t>
      </w:r>
      <w:r>
        <w:rPr>
          <w:color w:val="000000"/>
          <w:sz w:val="18"/>
          <w:szCs w:val="18"/>
        </w:rPr>
        <w:t>воздейст</w:t>
        <w:softHyphen/>
        <w:t>вии на пациента заданным количеством квантов энер</w:t>
        <w:softHyphen/>
        <w:t xml:space="preserve">гии определенного типа. Однако энергия, применяемая в вибрационной медицине, имеет частотные </w:t>
      </w:r>
      <w:r>
        <w:rPr>
          <w:color w:val="332D51"/>
          <w:sz w:val="18"/>
          <w:szCs w:val="18"/>
        </w:rPr>
        <w:t>характери</w:t>
        <w:softHyphen/>
        <w:t xml:space="preserve">стики, </w:t>
      </w:r>
      <w:r>
        <w:rPr>
          <w:color w:val="000000"/>
          <w:sz w:val="18"/>
          <w:szCs w:val="18"/>
        </w:rPr>
        <w:t xml:space="preserve">которые не </w:t>
      </w:r>
      <w:r>
        <w:rPr>
          <w:color w:val="332D51"/>
          <w:sz w:val="18"/>
          <w:szCs w:val="18"/>
        </w:rPr>
        <w:t xml:space="preserve">могут </w:t>
      </w:r>
      <w:r>
        <w:rPr>
          <w:color w:val="000000"/>
          <w:sz w:val="18"/>
          <w:szCs w:val="18"/>
        </w:rPr>
        <w:t xml:space="preserve">быть измерены </w:t>
      </w:r>
      <w:r>
        <w:rPr>
          <w:color w:val="332D51"/>
          <w:sz w:val="18"/>
          <w:szCs w:val="18"/>
        </w:rPr>
        <w:t xml:space="preserve">обычной </w:t>
      </w:r>
      <w:r>
        <w:rPr>
          <w:color w:val="000000"/>
          <w:sz w:val="18"/>
          <w:szCs w:val="18"/>
        </w:rPr>
        <w:t>аппа</w:t>
        <w:softHyphen/>
        <w:t xml:space="preserve">ратурой. Существование подобной энергии, хотя </w:t>
      </w:r>
      <w:r>
        <w:rPr>
          <w:color w:val="332D51"/>
          <w:sz w:val="18"/>
          <w:szCs w:val="18"/>
        </w:rPr>
        <w:t xml:space="preserve">это </w:t>
      </w:r>
      <w:r>
        <w:rPr>
          <w:color w:val="000000"/>
          <w:sz w:val="18"/>
          <w:szCs w:val="18"/>
        </w:rPr>
        <w:t>мо</w:t>
        <w:softHyphen/>
        <w:t>жет показаться неправдоподобным, можно предска</w:t>
        <w:softHyphen/>
        <w:t xml:space="preserve">зать, опираясь на </w:t>
      </w:r>
      <w:r>
        <w:rPr>
          <w:color w:val="332D51"/>
          <w:sz w:val="18"/>
          <w:szCs w:val="18"/>
        </w:rPr>
        <w:t xml:space="preserve">одно </w:t>
      </w:r>
      <w:r>
        <w:rPr>
          <w:color w:val="000000"/>
          <w:sz w:val="18"/>
          <w:szCs w:val="18"/>
        </w:rPr>
        <w:t xml:space="preserve">лишь </w:t>
      </w:r>
      <w:r>
        <w:rPr>
          <w:color w:val="332D51"/>
          <w:sz w:val="18"/>
          <w:szCs w:val="18"/>
        </w:rPr>
        <w:t xml:space="preserve">знаменитое уравнение </w:t>
      </w:r>
      <w:r>
        <w:rPr>
          <w:color w:val="000000"/>
          <w:sz w:val="18"/>
          <w:szCs w:val="18"/>
        </w:rPr>
        <w:t>Эйнштейна Е=</w:t>
      </w:r>
      <w:r>
        <w:rPr>
          <w:color w:val="000000"/>
          <w:sz w:val="18"/>
          <w:szCs w:val="18"/>
          <w:lang w:val="en-US"/>
        </w:rPr>
        <w:t>m</w:t>
      </w:r>
      <w:r>
        <w:rPr>
          <w:color w:val="000000"/>
          <w:sz w:val="18"/>
          <w:szCs w:val="18"/>
        </w:rPr>
        <w:t>с</w:t>
      </w:r>
      <w:r>
        <w:rPr>
          <w:color w:val="000000"/>
          <w:sz w:val="18"/>
          <w:szCs w:val="18"/>
          <w:vertAlign w:val="superscript"/>
        </w:rPr>
        <w:t>2</w:t>
      </w:r>
      <w:r>
        <w:rPr>
          <w:color w:val="000000"/>
          <w:sz w:val="18"/>
          <w:szCs w:val="18"/>
        </w:rPr>
        <w:t>.</w:t>
      </w:r>
    </w:p>
    <w:p>
      <w:pPr>
        <w:pStyle w:val="Normal"/>
        <w:shd w:fill="FFFFFF" w:val="clear"/>
        <w:autoSpaceDE w:val="false"/>
        <w:ind w:firstLine="240"/>
        <w:rPr>
          <w:color w:val="000000"/>
          <w:sz w:val="18"/>
          <w:szCs w:val="18"/>
        </w:rPr>
      </w:pPr>
      <w:r>
        <w:rPr>
          <w:color w:val="000000"/>
          <w:sz w:val="18"/>
          <w:szCs w:val="18"/>
        </w:rPr>
        <w:t xml:space="preserve">Цель </w:t>
      </w:r>
      <w:r>
        <w:rPr>
          <w:color w:val="332D51"/>
          <w:sz w:val="18"/>
          <w:szCs w:val="18"/>
        </w:rPr>
        <w:t xml:space="preserve">этой </w:t>
      </w:r>
      <w:r>
        <w:rPr>
          <w:color w:val="000000"/>
          <w:sz w:val="18"/>
          <w:szCs w:val="18"/>
        </w:rPr>
        <w:t xml:space="preserve">книги - </w:t>
      </w:r>
      <w:r>
        <w:rPr>
          <w:color w:val="332D51"/>
          <w:sz w:val="18"/>
          <w:szCs w:val="18"/>
        </w:rPr>
        <w:t xml:space="preserve">познакомить </w:t>
      </w:r>
      <w:r>
        <w:rPr>
          <w:color w:val="000000"/>
          <w:sz w:val="18"/>
          <w:szCs w:val="18"/>
        </w:rPr>
        <w:t xml:space="preserve">читателя </w:t>
      </w:r>
      <w:r>
        <w:rPr>
          <w:color w:val="332D51"/>
          <w:sz w:val="18"/>
          <w:szCs w:val="18"/>
        </w:rPr>
        <w:t>с результа</w:t>
        <w:softHyphen/>
        <w:t xml:space="preserve">тами </w:t>
      </w:r>
      <w:r>
        <w:rPr>
          <w:color w:val="000000"/>
          <w:sz w:val="18"/>
          <w:szCs w:val="18"/>
        </w:rPr>
        <w:t xml:space="preserve">моих собственных исследований, </w:t>
      </w:r>
      <w:r>
        <w:rPr>
          <w:color w:val="332D51"/>
          <w:sz w:val="18"/>
          <w:szCs w:val="18"/>
        </w:rPr>
        <w:t xml:space="preserve">которые </w:t>
      </w:r>
      <w:r>
        <w:rPr>
          <w:color w:val="000000"/>
          <w:sz w:val="18"/>
          <w:szCs w:val="18"/>
        </w:rPr>
        <w:t xml:space="preserve">я вел </w:t>
      </w:r>
      <w:r>
        <w:rPr>
          <w:color w:val="332D51"/>
          <w:sz w:val="18"/>
          <w:szCs w:val="18"/>
        </w:rPr>
        <w:t>по</w:t>
        <w:softHyphen/>
        <w:t xml:space="preserve">следние </w:t>
      </w:r>
      <w:r>
        <w:rPr>
          <w:color w:val="000000"/>
          <w:sz w:val="18"/>
          <w:szCs w:val="18"/>
        </w:rPr>
        <w:t xml:space="preserve">одиннадцать лет. Я </w:t>
      </w:r>
      <w:r>
        <w:rPr>
          <w:color w:val="332D51"/>
          <w:sz w:val="18"/>
          <w:szCs w:val="18"/>
        </w:rPr>
        <w:t xml:space="preserve">надеюсь, что мне удалось </w:t>
      </w:r>
      <w:r>
        <w:rPr>
          <w:color w:val="000000"/>
          <w:sz w:val="18"/>
          <w:szCs w:val="18"/>
        </w:rPr>
        <w:t xml:space="preserve">осуществить синтез нового знания в области, </w:t>
      </w:r>
      <w:r>
        <w:rPr>
          <w:color w:val="332D51"/>
          <w:sz w:val="18"/>
          <w:szCs w:val="18"/>
        </w:rPr>
        <w:t xml:space="preserve">которая </w:t>
      </w:r>
      <w:r>
        <w:rPr>
          <w:color w:val="000000"/>
          <w:sz w:val="18"/>
          <w:szCs w:val="18"/>
        </w:rPr>
        <w:t xml:space="preserve">остро нуждается в теоретическом </w:t>
      </w:r>
      <w:r>
        <w:rPr>
          <w:color w:val="332D51"/>
          <w:sz w:val="18"/>
          <w:szCs w:val="18"/>
        </w:rPr>
        <w:t>обосновании для пост</w:t>
        <w:softHyphen/>
        <w:t xml:space="preserve">роения </w:t>
      </w:r>
      <w:r>
        <w:rPr>
          <w:color w:val="000000"/>
          <w:sz w:val="18"/>
          <w:szCs w:val="18"/>
        </w:rPr>
        <w:t xml:space="preserve">новой науки, изучающей причины человеческих болезней и занимающейся их лечением. Хочется верить, что эта работа поможет дальнейшему осмыслению </w:t>
      </w:r>
      <w:r>
        <w:rPr>
          <w:color w:val="332D51"/>
          <w:sz w:val="18"/>
          <w:szCs w:val="18"/>
        </w:rPr>
        <w:t>фе</w:t>
        <w:softHyphen/>
        <w:t xml:space="preserve">номенов </w:t>
      </w:r>
      <w:r>
        <w:rPr>
          <w:color w:val="000000"/>
          <w:sz w:val="18"/>
          <w:szCs w:val="18"/>
        </w:rPr>
        <w:t xml:space="preserve">человеческого здоровья </w:t>
      </w:r>
      <w:r>
        <w:rPr>
          <w:color w:val="332D51"/>
          <w:sz w:val="18"/>
          <w:szCs w:val="18"/>
        </w:rPr>
        <w:t xml:space="preserve">и </w:t>
      </w:r>
      <w:r>
        <w:rPr>
          <w:color w:val="000000"/>
          <w:sz w:val="18"/>
          <w:szCs w:val="18"/>
        </w:rPr>
        <w:t xml:space="preserve">заболеваний, </w:t>
      </w:r>
      <w:r>
        <w:rPr>
          <w:color w:val="332D51"/>
          <w:sz w:val="18"/>
          <w:szCs w:val="18"/>
        </w:rPr>
        <w:t xml:space="preserve">а </w:t>
      </w:r>
      <w:r>
        <w:rPr>
          <w:color w:val="000000"/>
          <w:sz w:val="18"/>
          <w:szCs w:val="18"/>
        </w:rPr>
        <w:t xml:space="preserve">также формированию новых подходов к ним. </w:t>
      </w:r>
      <w:r>
        <w:rPr>
          <w:color w:val="332D51"/>
          <w:sz w:val="18"/>
          <w:szCs w:val="18"/>
        </w:rPr>
        <w:t xml:space="preserve">Мою </w:t>
      </w:r>
      <w:r>
        <w:rPr>
          <w:color w:val="000000"/>
          <w:sz w:val="18"/>
          <w:szCs w:val="18"/>
        </w:rPr>
        <w:t>книгу я рас</w:t>
        <w:softHyphen/>
        <w:t xml:space="preserve">сматриваю, как своего рода путеводитель для </w:t>
      </w:r>
      <w:r>
        <w:rPr>
          <w:color w:val="332D51"/>
          <w:sz w:val="18"/>
          <w:szCs w:val="18"/>
        </w:rPr>
        <w:t>исследо</w:t>
        <w:softHyphen/>
        <w:t xml:space="preserve">вателей </w:t>
      </w:r>
      <w:r>
        <w:rPr>
          <w:color w:val="000000"/>
          <w:sz w:val="18"/>
          <w:szCs w:val="18"/>
        </w:rPr>
        <w:t xml:space="preserve">в новой, только зарождающейся области науки. </w:t>
      </w:r>
    </w:p>
    <w:p>
      <w:pPr>
        <w:pStyle w:val="Normal"/>
        <w:shd w:fill="FFFFFF" w:val="clear"/>
        <w:autoSpaceDE w:val="false"/>
        <w:ind w:firstLine="240"/>
        <w:rPr>
          <w:sz w:val="18"/>
          <w:szCs w:val="18"/>
        </w:rPr>
      </w:pPr>
      <w:r>
        <w:rPr>
          <w:color w:val="000000"/>
          <w:sz w:val="18"/>
          <w:szCs w:val="18"/>
        </w:rPr>
        <w:t>Искренне надеюсь, что и среди неспециалистов, и среди членов разнообразных медицинских сообществ, найдутся те, кто сможет прочитать эту книгу непред</w:t>
        <w:softHyphen/>
        <w:t xml:space="preserve">взято. В ней содержится много радикальных идей, и не все они могут быть сразу же приняты читателем. Как и любой автор, я рассчитываю, что читатель воспримет ее доброжелательно и объективно, критически приняв к сведению </w:t>
      </w:r>
      <w:r>
        <w:rPr>
          <w:color w:val="332D51"/>
          <w:sz w:val="18"/>
          <w:szCs w:val="18"/>
        </w:rPr>
        <w:t xml:space="preserve">те </w:t>
      </w:r>
      <w:r>
        <w:rPr>
          <w:color w:val="000000"/>
          <w:sz w:val="18"/>
          <w:szCs w:val="18"/>
        </w:rPr>
        <w:t xml:space="preserve">знания, </w:t>
      </w:r>
      <w:r>
        <w:rPr>
          <w:color w:val="332D51"/>
          <w:sz w:val="18"/>
          <w:szCs w:val="18"/>
        </w:rPr>
        <w:t xml:space="preserve">которые </w:t>
      </w:r>
      <w:r>
        <w:rPr>
          <w:color w:val="000000"/>
          <w:sz w:val="18"/>
          <w:szCs w:val="18"/>
        </w:rPr>
        <w:t xml:space="preserve">окажутся </w:t>
      </w:r>
      <w:r>
        <w:rPr>
          <w:color w:val="332D51"/>
          <w:sz w:val="18"/>
          <w:szCs w:val="18"/>
        </w:rPr>
        <w:t xml:space="preserve">для </w:t>
      </w:r>
      <w:r>
        <w:rPr>
          <w:color w:val="000000"/>
          <w:sz w:val="18"/>
          <w:szCs w:val="18"/>
        </w:rPr>
        <w:t xml:space="preserve">него </w:t>
      </w:r>
      <w:r>
        <w:rPr>
          <w:color w:val="332D51"/>
          <w:sz w:val="18"/>
          <w:szCs w:val="18"/>
        </w:rPr>
        <w:t>при</w:t>
        <w:softHyphen/>
        <w:t xml:space="preserve">емлемыми. </w:t>
      </w:r>
      <w:r>
        <w:rPr>
          <w:color w:val="000000"/>
          <w:sz w:val="18"/>
          <w:szCs w:val="18"/>
        </w:rPr>
        <w:t xml:space="preserve">Нет ни </w:t>
      </w:r>
      <w:r>
        <w:rPr>
          <w:color w:val="332D51"/>
          <w:sz w:val="18"/>
          <w:szCs w:val="18"/>
        </w:rPr>
        <w:t xml:space="preserve">одной </w:t>
      </w:r>
      <w:r>
        <w:rPr>
          <w:color w:val="000000"/>
          <w:sz w:val="18"/>
          <w:szCs w:val="18"/>
        </w:rPr>
        <w:t xml:space="preserve">книги, которая содержала бы ответы на </w:t>
      </w:r>
      <w:r>
        <w:rPr>
          <w:color w:val="332D51"/>
          <w:sz w:val="18"/>
          <w:szCs w:val="18"/>
        </w:rPr>
        <w:t xml:space="preserve">все </w:t>
      </w:r>
      <w:r>
        <w:rPr>
          <w:color w:val="000000"/>
          <w:sz w:val="18"/>
          <w:szCs w:val="18"/>
        </w:rPr>
        <w:t xml:space="preserve">вопросы. И </w:t>
      </w:r>
      <w:r>
        <w:rPr>
          <w:color w:val="332D51"/>
          <w:sz w:val="18"/>
          <w:szCs w:val="18"/>
        </w:rPr>
        <w:t xml:space="preserve">эта </w:t>
      </w:r>
      <w:r>
        <w:rPr>
          <w:color w:val="000000"/>
          <w:sz w:val="18"/>
          <w:szCs w:val="18"/>
        </w:rPr>
        <w:t xml:space="preserve">книга дает </w:t>
      </w:r>
      <w:r>
        <w:rPr>
          <w:color w:val="332D51"/>
          <w:sz w:val="18"/>
          <w:szCs w:val="18"/>
        </w:rPr>
        <w:t xml:space="preserve">всего </w:t>
      </w:r>
      <w:r>
        <w:rPr>
          <w:color w:val="000000"/>
          <w:sz w:val="18"/>
          <w:szCs w:val="18"/>
        </w:rPr>
        <w:t>лишь пе</w:t>
        <w:softHyphen/>
        <w:t xml:space="preserve">реходную модель, которая </w:t>
      </w:r>
      <w:r>
        <w:rPr>
          <w:color w:val="332D51"/>
          <w:sz w:val="18"/>
          <w:szCs w:val="18"/>
        </w:rPr>
        <w:t xml:space="preserve">должна </w:t>
      </w:r>
      <w:r>
        <w:rPr>
          <w:color w:val="000000"/>
          <w:sz w:val="18"/>
          <w:szCs w:val="18"/>
        </w:rPr>
        <w:t xml:space="preserve">непрерывно </w:t>
      </w:r>
      <w:r>
        <w:rPr>
          <w:color w:val="332D51"/>
          <w:sz w:val="18"/>
          <w:szCs w:val="18"/>
        </w:rPr>
        <w:t>расши</w:t>
        <w:softHyphen/>
        <w:t xml:space="preserve">ряться, </w:t>
      </w:r>
      <w:r>
        <w:rPr>
          <w:color w:val="000000"/>
          <w:sz w:val="18"/>
          <w:szCs w:val="18"/>
        </w:rPr>
        <w:t xml:space="preserve">модифицироваться и переделываться с </w:t>
      </w:r>
      <w:r>
        <w:rPr>
          <w:color w:val="332D51"/>
          <w:sz w:val="18"/>
          <w:szCs w:val="18"/>
        </w:rPr>
        <w:t xml:space="preserve">учетом </w:t>
      </w:r>
      <w:r>
        <w:rPr>
          <w:color w:val="000000"/>
          <w:sz w:val="18"/>
          <w:szCs w:val="18"/>
        </w:rPr>
        <w:t>вновь появляющихся экспериментальных данных.</w:t>
      </w:r>
    </w:p>
    <w:p>
      <w:pPr>
        <w:pStyle w:val="Normal"/>
        <w:shd w:fill="FFFFFF" w:val="clear"/>
        <w:autoSpaceDE w:val="false"/>
        <w:ind w:firstLine="240"/>
        <w:rPr>
          <w:color w:val="000000"/>
          <w:sz w:val="18"/>
          <w:szCs w:val="18"/>
        </w:rPr>
      </w:pPr>
      <w:r>
        <w:rPr>
          <w:color w:val="000000"/>
          <w:sz w:val="18"/>
          <w:szCs w:val="18"/>
        </w:rPr>
        <w:t xml:space="preserve">Экспериментальное </w:t>
      </w:r>
      <w:r>
        <w:rPr>
          <w:color w:val="332D51"/>
          <w:sz w:val="18"/>
          <w:szCs w:val="18"/>
        </w:rPr>
        <w:t xml:space="preserve">подтверждение </w:t>
      </w:r>
      <w:r>
        <w:rPr>
          <w:color w:val="000000"/>
          <w:sz w:val="18"/>
          <w:szCs w:val="18"/>
        </w:rPr>
        <w:t xml:space="preserve">— </w:t>
      </w:r>
      <w:r>
        <w:rPr>
          <w:color w:val="332D51"/>
          <w:sz w:val="18"/>
          <w:szCs w:val="18"/>
        </w:rPr>
        <w:t xml:space="preserve">это ключевой </w:t>
      </w:r>
      <w:r>
        <w:rPr>
          <w:color w:val="000000"/>
          <w:sz w:val="18"/>
          <w:szCs w:val="18"/>
        </w:rPr>
        <w:t xml:space="preserve">вопрос. Что нам сейчас </w:t>
      </w:r>
      <w:r>
        <w:rPr>
          <w:color w:val="332D51"/>
          <w:sz w:val="18"/>
          <w:szCs w:val="18"/>
        </w:rPr>
        <w:t xml:space="preserve">по-настоящему нужно, так это </w:t>
      </w:r>
      <w:r>
        <w:rPr>
          <w:color w:val="000000"/>
          <w:sz w:val="18"/>
          <w:szCs w:val="18"/>
        </w:rPr>
        <w:t xml:space="preserve">создание исследовательского </w:t>
      </w:r>
      <w:r>
        <w:rPr>
          <w:color w:val="332D51"/>
          <w:sz w:val="18"/>
          <w:szCs w:val="18"/>
        </w:rPr>
        <w:t>центра для изучения эле</w:t>
        <w:softHyphen/>
        <w:t xml:space="preserve">ментов </w:t>
      </w:r>
      <w:r>
        <w:rPr>
          <w:color w:val="000000"/>
          <w:sz w:val="18"/>
          <w:szCs w:val="18"/>
        </w:rPr>
        <w:t xml:space="preserve">предлагаемой в </w:t>
      </w:r>
      <w:r>
        <w:rPr>
          <w:color w:val="332D51"/>
          <w:sz w:val="18"/>
          <w:szCs w:val="18"/>
        </w:rPr>
        <w:t xml:space="preserve">этой книге модели. </w:t>
      </w:r>
      <w:r>
        <w:rPr>
          <w:color w:val="000000"/>
          <w:sz w:val="18"/>
          <w:szCs w:val="18"/>
        </w:rPr>
        <w:t xml:space="preserve">Я </w:t>
      </w:r>
      <w:r>
        <w:rPr>
          <w:color w:val="332D51"/>
          <w:sz w:val="18"/>
          <w:szCs w:val="18"/>
        </w:rPr>
        <w:t xml:space="preserve">давно уже </w:t>
      </w:r>
      <w:r>
        <w:rPr>
          <w:color w:val="000000"/>
          <w:sz w:val="18"/>
          <w:szCs w:val="18"/>
        </w:rPr>
        <w:t xml:space="preserve">мечтал о чем-то </w:t>
      </w:r>
      <w:r>
        <w:rPr>
          <w:color w:val="332D51"/>
          <w:sz w:val="18"/>
          <w:szCs w:val="18"/>
        </w:rPr>
        <w:t xml:space="preserve">вроде </w:t>
      </w:r>
      <w:r>
        <w:rPr>
          <w:color w:val="000000"/>
          <w:sz w:val="18"/>
          <w:szCs w:val="18"/>
        </w:rPr>
        <w:t xml:space="preserve">клиники </w:t>
      </w:r>
      <w:r>
        <w:rPr>
          <w:color w:val="332D51"/>
          <w:sz w:val="18"/>
          <w:szCs w:val="18"/>
        </w:rPr>
        <w:t>Майо, в которой в стро</w:t>
        <w:softHyphen/>
        <w:t xml:space="preserve">гих </w:t>
      </w:r>
      <w:r>
        <w:rPr>
          <w:color w:val="000000"/>
          <w:sz w:val="18"/>
          <w:szCs w:val="18"/>
        </w:rPr>
        <w:t xml:space="preserve">академических </w:t>
      </w:r>
      <w:r>
        <w:rPr>
          <w:color w:val="332D51"/>
          <w:sz w:val="18"/>
          <w:szCs w:val="18"/>
        </w:rPr>
        <w:t xml:space="preserve">рамках могли бы исследоваться </w:t>
      </w:r>
      <w:r>
        <w:rPr>
          <w:color w:val="000000"/>
          <w:sz w:val="18"/>
          <w:szCs w:val="18"/>
        </w:rPr>
        <w:t xml:space="preserve">многочисленные </w:t>
      </w:r>
      <w:r>
        <w:rPr>
          <w:color w:val="332D51"/>
          <w:sz w:val="18"/>
          <w:szCs w:val="18"/>
        </w:rPr>
        <w:t xml:space="preserve">феномены целительства. Такой центр </w:t>
      </w:r>
      <w:r>
        <w:rPr>
          <w:color w:val="000000"/>
          <w:sz w:val="18"/>
          <w:szCs w:val="18"/>
        </w:rPr>
        <w:t>должен быть хорошо укомплектован персоналом: вра</w:t>
        <w:softHyphen/>
        <w:t>чами, медсестрами, научными работниками, а также специалистами в области акупунктуры, целителями, травниками, диагностами-ясновидящими, инженера</w:t>
        <w:softHyphen/>
        <w:t>ми, химиками, физиками и так далее. Нужно создать междисциплинарную команду, которая бы ставила экс</w:t>
        <w:softHyphen/>
        <w:t xml:space="preserve">перименты по измерению тонких энергий и проводила бы наблюдения за тем, как </w:t>
      </w:r>
      <w:r>
        <w:rPr>
          <w:iCs/>
          <w:color w:val="000000"/>
          <w:sz w:val="18"/>
          <w:szCs w:val="18"/>
        </w:rPr>
        <w:t>они</w:t>
      </w:r>
      <w:r>
        <w:rPr>
          <w:i/>
          <w:iCs/>
          <w:color w:val="000000"/>
          <w:sz w:val="18"/>
          <w:szCs w:val="18"/>
        </w:rPr>
        <w:t xml:space="preserve"> </w:t>
      </w:r>
      <w:r>
        <w:rPr>
          <w:color w:val="000000"/>
          <w:sz w:val="18"/>
          <w:szCs w:val="18"/>
        </w:rPr>
        <w:t>влияют на разные про</w:t>
        <w:softHyphen/>
        <w:t>цессы лечения. В этом центре должны быть сосредото</w:t>
        <w:softHyphen/>
        <w:t>чены всевозможные диагностические инструменты и технологии, начиная с картографирования излучае</w:t>
        <w:softHyphen/>
        <w:t>мых головным мозгом электромагнитных волн, получе</w:t>
        <w:softHyphen/>
        <w:t>ния изображений при помощи эффекта магнитного ре</w:t>
        <w:softHyphen/>
        <w:t>зонанса и заканчивая менее привычными техниками, такими как электроакупунктура. Для выявления ис</w:t>
        <w:softHyphen/>
        <w:t>тинной природы лечения и исследования потенциаль</w:t>
        <w:softHyphen/>
        <w:t>ной эффективности целительских методик, рассматри</w:t>
        <w:softHyphen/>
        <w:t xml:space="preserve">ваемых в этой книге (как впрочем и в других), можно было бы задействовать весьма разнообразные ресурсы. </w:t>
      </w:r>
    </w:p>
    <w:p>
      <w:pPr>
        <w:pStyle w:val="Normal"/>
        <w:shd w:fill="FFFFFF" w:val="clear"/>
        <w:autoSpaceDE w:val="false"/>
        <w:ind w:firstLine="240"/>
        <w:rPr>
          <w:sz w:val="18"/>
          <w:szCs w:val="18"/>
        </w:rPr>
      </w:pPr>
      <w:r>
        <w:rPr>
          <w:color w:val="000000"/>
          <w:sz w:val="18"/>
          <w:szCs w:val="18"/>
        </w:rPr>
        <w:t>Этот центр стал бы местом, куда врачи и целители всевозможных школ и направлений приходили бы не только для того, чтобы предложить свои советы по раз</w:t>
        <w:softHyphen/>
        <w:t>работке экспериментов, но и для обмена знаниями раз</w:t>
        <w:softHyphen/>
        <w:t>личных приемов лечения. В нем могли бы проходить обучение и сами целители. Клиническое исследование показавших себя вполне эффективными лечебных ме</w:t>
        <w:softHyphen/>
        <w:t>тодик проводилось бы более широкомасштабно, через взаимодействие со специализированными клиниками и координировалось бы с помощью компьютерной сети, что могло бы свести к минимуму препятствия со сторо</w:t>
        <w:softHyphen/>
        <w:t>ны любых бюрократических структур. Для сотруднича</w:t>
        <w:softHyphen/>
        <w:t>ющих центров через компьютерную сеть был бы открыт неограниченный доступ к последним результатам ис</w:t>
        <w:softHyphen/>
        <w:t>следований. Подобный центр печатал бы собственный исследовательский журнал, который может постепенно превратиться в признанное научное издание, полно</w:t>
        <w:softHyphen/>
        <w:t>ценный источник ссылок и таким образом нейтрализо</w:t>
        <w:softHyphen/>
        <w:t>вать действие Уловки-22.</w:t>
      </w:r>
    </w:p>
    <w:p>
      <w:pPr>
        <w:pStyle w:val="Normal"/>
        <w:shd w:fill="FFFFFF" w:val="clear"/>
        <w:autoSpaceDE w:val="false"/>
        <w:ind w:firstLine="240"/>
        <w:rPr>
          <w:sz w:val="18"/>
          <w:szCs w:val="18"/>
        </w:rPr>
      </w:pPr>
      <w:r>
        <w:rPr>
          <w:color w:val="000000"/>
          <w:sz w:val="18"/>
          <w:szCs w:val="18"/>
        </w:rPr>
        <w:t>Чрезвычайно важно и то, что многие из обсуждаемых в этой книге целительских методик являются зачастую существенно менее дорогими, менее токсичны</w:t>
      </w:r>
    </w:p>
    <w:p>
      <w:pPr>
        <w:pStyle w:val="Normal"/>
        <w:shd w:fill="FFFFFF" w:val="clear"/>
        <w:autoSpaceDE w:val="false"/>
        <w:ind w:firstLine="240"/>
        <w:rPr>
          <w:sz w:val="18"/>
          <w:szCs w:val="18"/>
        </w:rPr>
      </w:pPr>
      <w:r>
        <w:rPr>
          <w:color w:val="000000"/>
          <w:sz w:val="18"/>
          <w:szCs w:val="18"/>
        </w:rPr>
        <w:t>ми и опасными, чем обычные медикаментозные и хирургические методы. Следовательно, есть прекрасная возможность сделать медицину не столь дорогостоящей, как в настоящее время, - при условии, что лечащиё врачи начнут широко применять альтернативны методы в своей повседневной практике. Подчеркну, что отнюдь не призываю к полному отказу от лекарственных средств и хирургических методов. Однако эффективность обычных медицинских технологий может резко возрасти при условии использования в дополнение обычным методам нетрадиционных способов лечения. Когда вибрационное целительство достигнет такого уровня, при котором сможет заменить химические препараты или хирургические методы, - тогда начнете ощутимое отступление врачей от традиционной медицины. В будущем гомеопатические препараты и цветочные эссенции могут быть признаны столь же полезными для лечения разнообразных хронических заболеваний, как и общеизвестные средства. Но я, наверное, тогда, чтобы вылечить аневризм аорты, скорее обращусь к хорошему хирургу.</w:t>
      </w:r>
    </w:p>
    <w:p>
      <w:pPr>
        <w:pStyle w:val="Normal"/>
        <w:shd w:fill="FFFFFF" w:val="clear"/>
        <w:autoSpaceDE w:val="false"/>
        <w:ind w:firstLine="240"/>
        <w:rPr/>
      </w:pPr>
      <w:r>
        <w:rPr>
          <w:color w:val="000000"/>
          <w:sz w:val="18"/>
          <w:szCs w:val="18"/>
        </w:rPr>
        <w:t>Мы должны тщательно исследовать альтернативные методы прежде всего для того, чтобы они научил нас воспринимать себя как эволюционирующих духовных существ, а также помогли нам освоить технику лечения таких заболеваний, с которыми не может справиться ортодоксальная медицина. Повторю еще раз, что я надеюсь хотя и на критический, но непредвзяты! подход читателя к содержанию этой книги. Это позволит ему лучше понять самого себя, свою природу много мерного существа с безграничным потенциалом исцеления и развития.</w:t>
      </w:r>
    </w:p>
    <w:p>
      <w:pPr>
        <w:pStyle w:val="Normal"/>
        <w:shd w:fill="FFFFFF" w:val="clear"/>
        <w:autoSpaceDE w:val="false"/>
        <w:ind w:left="4956" w:firstLine="240"/>
        <w:rPr>
          <w:sz w:val="18"/>
          <w:szCs w:val="18"/>
        </w:rPr>
      </w:pPr>
      <w:r>
        <w:rPr>
          <w:color w:val="000000"/>
          <w:sz w:val="18"/>
          <w:szCs w:val="18"/>
        </w:rPr>
        <w:t xml:space="preserve">Доктор медицины </w:t>
      </w:r>
      <w:r>
        <w:rPr>
          <w:b/>
          <w:bCs/>
          <w:i/>
          <w:iCs/>
          <w:color w:val="000000"/>
          <w:sz w:val="18"/>
          <w:szCs w:val="18"/>
        </w:rPr>
        <w:t>Ричард Гербер</w:t>
      </w:r>
    </w:p>
    <w:p>
      <w:pPr>
        <w:pStyle w:val="Normal"/>
        <w:shd w:fill="FFFFFF" w:val="clear"/>
        <w:autoSpaceDE w:val="false"/>
        <w:ind w:firstLine="240"/>
        <w:rPr>
          <w:sz w:val="18"/>
          <w:szCs w:val="18"/>
        </w:rPr>
      </w:pPr>
      <w:r>
        <w:rPr>
          <w:rFonts w:eastAsia="Arial" w:cs="Arial" w:ascii="Arial" w:hAnsi="Arial"/>
          <w:color w:val="000000"/>
          <w:sz w:val="18"/>
          <w:szCs w:val="18"/>
        </w:rPr>
        <w:t xml:space="preserve">                                   </w:t>
      </w:r>
      <w:r>
        <w:rPr>
          <w:rFonts w:cs="Arial" w:ascii="Arial" w:hAnsi="Arial"/>
          <w:color w:val="000000"/>
          <w:sz w:val="18"/>
          <w:szCs w:val="18"/>
        </w:rPr>
        <w:tab/>
        <w:tab/>
        <w:tab/>
        <w:tab/>
        <w:tab/>
        <w:tab/>
        <w:tab/>
        <w:tab/>
      </w:r>
      <w:r>
        <w:rPr>
          <w:color w:val="000000"/>
          <w:sz w:val="18"/>
          <w:szCs w:val="18"/>
        </w:rPr>
        <w:t>7 июля 1987 года</w:t>
      </w:r>
    </w:p>
    <w:p>
      <w:pPr>
        <w:pStyle w:val="Normal"/>
        <w:shd w:fill="FFFFFF" w:val="clear"/>
        <w:autoSpaceDE w:val="false"/>
        <w:ind w:firstLine="240"/>
        <w:rPr>
          <w:sz w:val="18"/>
          <w:szCs w:val="18"/>
        </w:rPr>
      </w:pPr>
      <w:r>
        <w:rPr>
          <w:sz w:val="18"/>
          <w:szCs w:val="18"/>
        </w:rPr>
      </w:r>
    </w:p>
    <w:p>
      <w:pPr>
        <w:pStyle w:val="Normal"/>
        <w:shd w:fill="FFFFFF" w:val="clear"/>
        <w:autoSpaceDE w:val="false"/>
        <w:ind w:firstLine="240"/>
        <w:rPr>
          <w:sz w:val="18"/>
          <w:szCs w:val="18"/>
        </w:rPr>
      </w:pPr>
      <w:r>
        <w:rPr>
          <w:sz w:val="18"/>
          <w:szCs w:val="18"/>
        </w:rPr>
      </w:r>
    </w:p>
    <w:p>
      <w:pPr>
        <w:pStyle w:val="Normal"/>
        <w:shd w:fill="FFFFFF" w:val="clear"/>
        <w:autoSpaceDE w:val="false"/>
        <w:rPr>
          <w:sz w:val="32"/>
          <w:szCs w:val="32"/>
        </w:rPr>
      </w:pPr>
      <w:r>
        <w:rPr>
          <w:b/>
          <w:bCs/>
          <w:i/>
          <w:iCs/>
          <w:color w:val="000000"/>
          <w:sz w:val="32"/>
          <w:szCs w:val="32"/>
        </w:rPr>
        <w:t>Глава 1</w:t>
      </w:r>
    </w:p>
    <w:p>
      <w:pPr>
        <w:pStyle w:val="Normal"/>
        <w:shd w:fill="FFFFFF" w:val="clear"/>
        <w:autoSpaceDE w:val="false"/>
        <w:rPr>
          <w:sz w:val="32"/>
          <w:szCs w:val="32"/>
        </w:rPr>
      </w:pPr>
      <w:r>
        <w:rPr>
          <w:b/>
          <w:bCs/>
          <w:i/>
          <w:iCs/>
          <w:color w:val="000000"/>
          <w:sz w:val="32"/>
          <w:szCs w:val="32"/>
        </w:rPr>
        <w:t>О голограммах, энергии и вибрационной медицине</w:t>
      </w:r>
    </w:p>
    <w:p>
      <w:pPr>
        <w:pStyle w:val="Normal"/>
        <w:shd w:fill="FFFFFF" w:val="clear"/>
        <w:autoSpaceDE w:val="false"/>
        <w:rPr>
          <w:sz w:val="28"/>
          <w:szCs w:val="28"/>
        </w:rPr>
      </w:pPr>
      <w:r>
        <w:rPr>
          <w:b/>
          <w:bCs/>
          <w:color w:val="000000"/>
          <w:sz w:val="28"/>
          <w:szCs w:val="28"/>
        </w:rPr>
        <w:t>Теория относительности Эйнштейна современный взгляд на живые системы</w:t>
      </w:r>
    </w:p>
    <w:p>
      <w:pPr>
        <w:pStyle w:val="Normal"/>
        <w:shd w:fill="FFFFFF" w:val="clear"/>
        <w:autoSpaceDE w:val="false"/>
        <w:ind w:firstLine="240"/>
        <w:rPr>
          <w:sz w:val="18"/>
          <w:szCs w:val="18"/>
        </w:rPr>
      </w:pPr>
      <w:r>
        <w:rPr>
          <w:color w:val="000000"/>
          <w:sz w:val="18"/>
          <w:szCs w:val="18"/>
        </w:rPr>
        <w:t>Современная медицинская практика основана на предложенной Ньютоном модели реальности, рассмат</w:t>
        <w:softHyphen/>
        <w:t>ривающей мир как механическую систему. Врачи счи</w:t>
        <w:softHyphen/>
        <w:t>тают тело своего рода сложной машиной, которая контролируется мозгом, периферической нервной системой и представляет собой что-то наподобие совершенного биологического компьютера. Но действительно ли люди - всего лишь слишком много возомнившие о себе машины? Или они - сложные биологические механиз</w:t>
        <w:softHyphen/>
        <w:t>мы, находящиеся в динамическом взаимодействии с  целым рядом взаимопроникающих тонкоэнергетических полей жизненной энергии, так называемые привидения в машине"? Эта книга позволит читателю познакомиться с новой точкой зрения на человека и его лечение. В ней изложена история развития представлений о веществе как об одной из форм энергии. Новая область целительства, основанная на теории Эйнштейна, называется вибрационной медициной.</w:t>
      </w:r>
    </w:p>
    <w:p>
      <w:pPr>
        <w:pStyle w:val="Normal"/>
        <w:shd w:fill="FFFFFF" w:val="clear"/>
        <w:autoSpaceDE w:val="false"/>
        <w:ind w:firstLine="240"/>
        <w:rPr>
          <w:sz w:val="18"/>
          <w:szCs w:val="18"/>
        </w:rPr>
      </w:pPr>
      <w:r>
        <w:rPr>
          <w:color w:val="000000"/>
          <w:sz w:val="18"/>
          <w:szCs w:val="18"/>
        </w:rPr>
        <w:t xml:space="preserve"> </w:t>
      </w:r>
      <w:r>
        <w:rPr>
          <w:color w:val="000000"/>
          <w:sz w:val="18"/>
          <w:szCs w:val="18"/>
        </w:rPr>
        <w:t xml:space="preserve">Она рассматривает человека как совокупность  взаимодополняющих энергетических полей, которые  взаимодействуют с физическим телом </w:t>
      </w:r>
      <w:r>
        <w:rPr>
          <w:i/>
          <w:iCs/>
          <w:color w:val="000000"/>
          <w:sz w:val="18"/>
          <w:szCs w:val="18"/>
        </w:rPr>
        <w:t xml:space="preserve">на клеточном уровне. </w:t>
      </w:r>
      <w:r>
        <w:rPr>
          <w:color w:val="000000"/>
          <w:sz w:val="18"/>
          <w:szCs w:val="18"/>
        </w:rPr>
        <w:t>Вибрационная медицина использует особые  формы энергии для эффективного воздействия на  энергетические системы человека, разбалансированные в результате болезни. Вибрационные целители  пытаются восстановить нормальную жизнедеятель</w:t>
        <w:softHyphen/>
        <w:t>ность организма путем тонкой настройки баланса энер</w:t>
        <w:softHyphen/>
        <w:t>гетических полей, участвующих в регулировании фи</w:t>
        <w:softHyphen/>
        <w:t>зиологии клеток; тем самым производится воздействие на организм на более высоких (тонкоэнергетических) уровнях человеческого тела.</w:t>
      </w:r>
    </w:p>
    <w:p>
      <w:pPr>
        <w:pStyle w:val="Normal"/>
        <w:shd w:fill="FFFFFF" w:val="clear"/>
        <w:autoSpaceDE w:val="false"/>
        <w:ind w:firstLine="240"/>
        <w:rPr>
          <w:sz w:val="18"/>
          <w:szCs w:val="18"/>
        </w:rPr>
      </w:pPr>
      <w:r>
        <w:rPr>
          <w:color w:val="000000"/>
          <w:sz w:val="18"/>
          <w:szCs w:val="18"/>
        </w:rPr>
        <w:t>Утверждение, что все вещество есть энергия, дает возможность рассматривать человека, как динамичес</w:t>
        <w:softHyphen/>
        <w:t>кую энергетическую систему. Своим знаменитым урав</w:t>
        <w:softHyphen/>
        <w:t>нением Е=</w:t>
      </w:r>
      <w:r>
        <w:rPr>
          <w:color w:val="000000"/>
          <w:sz w:val="18"/>
          <w:szCs w:val="18"/>
          <w:lang w:val="en-US"/>
        </w:rPr>
        <w:t>m</w:t>
      </w:r>
      <w:r>
        <w:rPr>
          <w:color w:val="000000"/>
          <w:sz w:val="18"/>
          <w:szCs w:val="18"/>
        </w:rPr>
        <w:t>с</w:t>
      </w:r>
      <w:r>
        <w:rPr>
          <w:color w:val="000000"/>
          <w:sz w:val="18"/>
          <w:szCs w:val="18"/>
          <w:vertAlign w:val="superscript"/>
        </w:rPr>
        <w:t>2</w:t>
      </w:r>
      <w:r>
        <w:rPr>
          <w:color w:val="000000"/>
          <w:sz w:val="18"/>
          <w:szCs w:val="18"/>
        </w:rPr>
        <w:t xml:space="preserve"> Альберт Эйнштейн доказал, что энергия и вещество являются двуединым проявлением одной и той же универсальной субстанции. Она представляет собой первичную энергию, или вибрацию, из которой со</w:t>
        <w:softHyphen/>
        <w:t>стоят все люди. Вибрационная медицина пытается ле</w:t>
        <w:softHyphen/>
        <w:t>чить тело путем манипулирования этой первичной суб</w:t>
        <w:softHyphen/>
        <w:t>станцией. Несмотря на то, что точка зрения Эйнштейна со временем была принята и врачами, его глубокие суж</w:t>
        <w:softHyphen/>
        <w:t>дения только в будущем могут стать основой для ново</w:t>
        <w:softHyphen/>
        <w:t>го понимания сущности людей и их болезней.</w:t>
      </w:r>
    </w:p>
    <w:p>
      <w:pPr>
        <w:pStyle w:val="Normal"/>
        <w:shd w:fill="FFFFFF" w:val="clear"/>
        <w:autoSpaceDE w:val="false"/>
        <w:ind w:firstLine="240"/>
        <w:rPr>
          <w:sz w:val="18"/>
          <w:szCs w:val="18"/>
        </w:rPr>
      </w:pPr>
      <w:r>
        <w:rPr>
          <w:color w:val="000000"/>
          <w:sz w:val="18"/>
          <w:szCs w:val="18"/>
        </w:rPr>
        <w:t>Сегодняшняя ньютоновская модель медицины счи</w:t>
        <w:softHyphen/>
        <w:t>тает работу физиологической системы человека и его психики зависимой исключительно от материальных структур мозга и тела. Сердце представлено в ней как механический насос, который доставляет кислород и обогащенную питательными веществами кровь к раз</w:t>
        <w:softHyphen/>
        <w:t>личным органам и системам человеческого тела. Врачи думают, что на сегодняшний день им все известно о ра</w:t>
        <w:softHyphen/>
        <w:t>боте сердца. Создано механическое устройство, способ</w:t>
        <w:softHyphen/>
        <w:t>ное при необходимости (в случае заболевания) прини</w:t>
        <w:softHyphen/>
        <w:t>мать на себя функции этого органа. Точно так же меди</w:t>
        <w:softHyphen/>
        <w:t>ки полагают, что единственная роль почки — работа в качестве автоматического фильтра. Они создали меха</w:t>
        <w:softHyphen/>
        <w:t>низм гемодиализа, продублировав способность почки отфильтровывать шлаки и токсины. Достижения в тех</w:t>
        <w:softHyphen/>
        <w:t>нологии биомедицины позволили разработать большое количество устройств для замены больных органов и кровеносных сосудов, однако накопленных знаний, к со</w:t>
        <w:softHyphen/>
        <w:t>жалению, часто бывает недостаточно для предотвра</w:t>
        <w:softHyphen/>
        <w:t>щения болезни или задержки ее развития.</w:t>
      </w:r>
    </w:p>
    <w:p>
      <w:pPr>
        <w:pStyle w:val="Normal"/>
        <w:shd w:fill="FFFFFF" w:val="clear"/>
        <w:autoSpaceDE w:val="false"/>
        <w:ind w:firstLine="240"/>
        <w:rPr>
          <w:sz w:val="18"/>
          <w:szCs w:val="18"/>
        </w:rPr>
      </w:pPr>
      <w:r>
        <w:rPr>
          <w:color w:val="000000"/>
          <w:sz w:val="18"/>
          <w:szCs w:val="18"/>
        </w:rPr>
        <w:t>Со времен Исаака Ньютона механические аналогии были чрезвычайно полезны для объяснения поведения</w:t>
      </w:r>
    </w:p>
    <w:p>
      <w:pPr>
        <w:pStyle w:val="Normal"/>
        <w:shd w:fill="FFFFFF" w:val="clear"/>
        <w:autoSpaceDE w:val="false"/>
        <w:rPr>
          <w:sz w:val="18"/>
          <w:szCs w:val="18"/>
        </w:rPr>
      </w:pPr>
      <w:r>
        <w:rPr>
          <w:color w:val="000000"/>
          <w:sz w:val="18"/>
          <w:szCs w:val="18"/>
        </w:rPr>
        <w:t>объектов физического мира. Его последователи увере</w:t>
        <w:softHyphen/>
        <w:t>ны, что Вселенная представляет собой упорядоченный, предсказуемый и в то же время божественный меха</w:t>
        <w:softHyphen/>
        <w:t>низм. Из этого они делают вывод, что люди и их Созда</w:t>
        <w:softHyphen/>
        <w:t>тель функционируют сходным (с точки зрения механи</w:t>
        <w:softHyphen/>
        <w:t>ки) образом. В эпоху Ньютона проще было думать об анатомии человека, как об устройстве сложной биологи</w:t>
        <w:softHyphen/>
        <w:t>ческой машины. Эта механистическая теория настоль</w:t>
        <w:softHyphen/>
        <w:t>ко доминировала в то время, что даже Вселенную рас</w:t>
        <w:softHyphen/>
        <w:t>сматривали в качестве гигантского часового механиз</w:t>
        <w:softHyphen/>
        <w:t>ма. За несколько веков эволюции научной мысли точка зрения на внутреннюю работу организма, человека поч</w:t>
        <w:softHyphen/>
        <w:t>ти не изменилась. Современные врачи до сих пор счи</w:t>
        <w:softHyphen/>
        <w:t>тают человеческое тело подобием сложного механиче</w:t>
        <w:softHyphen/>
        <w:t>ского устройства. Они лишь приобрели дополнитель</w:t>
        <w:softHyphen/>
        <w:t>ный опыт в изучении биологического "часового меха</w:t>
        <w:softHyphen/>
        <w:t>низма" — на молекулярном уровне.</w:t>
      </w:r>
    </w:p>
    <w:p>
      <w:pPr>
        <w:pStyle w:val="Normal"/>
        <w:shd w:fill="FFFFFF" w:val="clear"/>
        <w:autoSpaceDE w:val="false"/>
        <w:ind w:firstLine="240"/>
        <w:rPr>
          <w:sz w:val="18"/>
          <w:szCs w:val="18"/>
        </w:rPr>
      </w:pPr>
      <w:r>
        <w:rPr>
          <w:color w:val="000000"/>
          <w:sz w:val="18"/>
          <w:szCs w:val="18"/>
        </w:rPr>
        <w:t>Первые ньютоновские медицинские разработки от</w:t>
        <w:softHyphen/>
        <w:t>носились к хирургии и основывались на концепции че</w:t>
        <w:softHyphen/>
        <w:t>ловеческого тела как сложной сочлененной системы. Современного хирурга можно назвать специализиро</w:t>
        <w:softHyphen/>
        <w:t>ванным "биосантехником", который знает, как изолиро</w:t>
        <w:softHyphen/>
        <w:t>вать и удалить "неисправный" компонент и как заново собрать систему, чтобы она нормально функционирова</w:t>
        <w:softHyphen/>
        <w:t>ла. Развитие медикаментозного лечения обеспечило но</w:t>
        <w:softHyphen/>
        <w:t>вые способы "починки" больного тела, но лекарственная терапия также является ньютоновской. Вместо скаль</w:t>
        <w:softHyphen/>
        <w:t>пелей, как в хирургии, врачи-терапевты используют лекарства, чтобы доставить лечебные препараты -своеобразные "волшебные пули" - в определенные тка</w:t>
        <w:softHyphen/>
        <w:t>ни тела. В зависимости от целей лечения лекарства ли</w:t>
        <w:softHyphen/>
        <w:t>бо помогают клеткам нормально функционировать, ли</w:t>
        <w:softHyphen/>
        <w:t>бо разрушают те из них, которые работают аномально. Достижения молекулярной биологии позволили "вол</w:t>
        <w:softHyphen/>
        <w:t>шебным пулям" точно находить цель, причем можно надеяться на создание более эффективных и, менее токсичных средств. Благодаря современной фармакологии и хирургии достигнуты значительные успехи диагностике и лечении болезней человека. Однако оба эти метода базируются на ньютоновской точке зрения, согласно которой человеческое тело - сложный часовой механизм, состоящий из таких деталей, как физические органы, химические вещества, энзимы и мембранные рецепторы.</w:t>
      </w:r>
      <w:r>
        <w:rPr>
          <w:rFonts w:cs="Arial" w:ascii="Arial" w:hAnsi="Arial"/>
          <w:color w:val="000000"/>
          <w:sz w:val="18"/>
          <w:szCs w:val="18"/>
        </w:rPr>
        <w:t xml:space="preserve">                                                        </w:t>
      </w:r>
    </w:p>
    <w:p>
      <w:pPr>
        <w:pStyle w:val="Normal"/>
        <w:shd w:fill="FFFFFF" w:val="clear"/>
        <w:autoSpaceDE w:val="false"/>
        <w:ind w:firstLine="240"/>
        <w:rPr>
          <w:sz w:val="18"/>
          <w:szCs w:val="18"/>
        </w:rPr>
      </w:pPr>
      <w:r>
        <w:rPr>
          <w:color w:val="000000"/>
          <w:sz w:val="18"/>
          <w:szCs w:val="18"/>
        </w:rPr>
        <w:t>Механистическое представление о жизни позволяет создать лишь грубую модель реальности. Фармакологический и хирургический подходы являются неполными, потому что игнорируют те силы, которые, собственно, и "вдыхают" жизнь в "биомеханизмы". Говоря о  машине, мы исходим из того, что функция целого может быть выведена на основе суммы его частей. Однако человек представляет собой нечто большее, чем сумма химических соединений. Он, как и все живые существа зависит от неуловимой жизненной силы, определяющей его целостность и жизнеспособность как синергетической системы — посредством уникальной структурной организации молекулярных компонентов. Это делает живое существо чем-то большим, нежели механическая сумма его составных частей. Жизненная сила упорядочивает живые системы, постоянно "достраивает" и обновляет свой клеточный носитель — тело. Когда эти силы покидают физическое тело после смерти, оно начинает медленно разлагаться на хаотичное сочетание химических элементов — это одна из уникальных черт, отличающих живые системы от неживых, людей от машин. Жизненная сила - это энергия, которая сегодня берется в расчет современными последователями механистической теории Ньютона, чье мнение доминируя ортодоксальной медицине. Врачи не используют эти неуловимые силы и не интересуются ими, так как в настоящее время не существует приемлемых научных  моделей, объясняющих их существование и роль в  поддержке жизнедеятельности организма. Сегодняшняя неспособность науки заняться изучением жизненных сил частично объясняется конфликтом между восточ</w:t>
        <w:softHyphen/>
        <w:t>ной и западной системами верований, начало которому было положено много веков назад. Различия в мировоз</w:t>
        <w:softHyphen/>
        <w:t>зрении также являются следствием глубокого раскола между религией и наукой. Применение ньютоновской модели работы человеческого организма - всего лишь отражение попыток ученых вычленить человека из ми</w:t>
        <w:softHyphen/>
        <w:t>ра божественного и поместить в мир механистический, понятный и управляемый. Механицизм — это попытка опровергнуть религиозное объяснение, согласно которо</w:t>
        <w:softHyphen/>
        <w:t>му мистические силы движут человеком при жизни и они же приводят его к болезни и смерти.</w:t>
      </w:r>
    </w:p>
    <w:p>
      <w:pPr>
        <w:pStyle w:val="Normal"/>
        <w:shd w:fill="FFFFFF" w:val="clear"/>
        <w:autoSpaceDE w:val="false"/>
        <w:ind w:firstLine="240"/>
        <w:rPr>
          <w:color w:val="000000"/>
          <w:sz w:val="18"/>
          <w:szCs w:val="18"/>
        </w:rPr>
      </w:pPr>
      <w:r>
        <w:rPr>
          <w:color w:val="000000"/>
          <w:sz w:val="18"/>
          <w:szCs w:val="18"/>
        </w:rPr>
        <w:t>Современные медицинские взгляды имеют глубокие корни в ньютоновском мировоззрении, которое сущест</w:t>
        <w:softHyphen/>
        <w:t>вует уже больше сотни лет и имело огромное значение для прогресса механики в эпоху промышленной рево</w:t>
        <w:softHyphen/>
        <w:t>люции. Однако, по мере того как физики накапливали знания в области электричества и магнетизма, посте</w:t>
        <w:softHyphen/>
        <w:t>пенно выяснилось, что этой модели свойственны опре</w:t>
        <w:softHyphen/>
        <w:t>деленные ограничения, так как она не дает адекватно</w:t>
        <w:softHyphen/>
        <w:t>го объяснения роли жизненных сил для существования биологических организмов.              Несмотря на, то что вита</w:t>
        <w:softHyphen/>
        <w:t xml:space="preserve">лизм (учение о жизненных силах — </w:t>
      </w:r>
      <w:r>
        <w:rPr>
          <w:i/>
          <w:iCs/>
          <w:color w:val="000000"/>
          <w:sz w:val="18"/>
          <w:szCs w:val="18"/>
        </w:rPr>
        <w:t xml:space="preserve">прим. переводчика) </w:t>
      </w:r>
      <w:r>
        <w:rPr>
          <w:color w:val="000000"/>
          <w:sz w:val="18"/>
          <w:szCs w:val="18"/>
        </w:rPr>
        <w:t>в прошлом был довольно популярен среди медиков, чрезмерная уверенность в мощи науки и технологии выдвинула на первый план механистическую модель органической жизни.</w:t>
      </w:r>
    </w:p>
    <w:p>
      <w:pPr>
        <w:pStyle w:val="Normal"/>
        <w:shd w:fill="FFFFFF" w:val="clear"/>
        <w:autoSpaceDE w:val="false"/>
        <w:ind w:firstLine="240"/>
        <w:rPr>
          <w:sz w:val="18"/>
          <w:szCs w:val="18"/>
        </w:rPr>
      </w:pPr>
      <w:r>
        <w:rPr>
          <w:color w:val="000000"/>
          <w:sz w:val="18"/>
          <w:szCs w:val="18"/>
        </w:rPr>
        <w:t>Ньютоновская теория основана на ранних представ</w:t>
        <w:softHyphen/>
        <w:t>лениях о причинах возникновения природных явлений. Ускорение и гравитация были открыты Ньютоном во время наблюдения за падающим яблоком. Анализируя увиденное с помощью математики, он сформулировал основные законы механики, которые точно описывали поведение физических тел в гравитационном поле Зем</w:t>
        <w:softHyphen/>
        <w:t>ли и позволили ученым понять принципы взаимодей</w:t>
        <w:softHyphen/>
        <w:t>ствия механических систем. Для своего времени эта мо</w:t>
        <w:softHyphen/>
        <w:t>дель была достаточно прогрессивной. Разработав методы дифференциального и интегрального исчисления, Ньютон создал теорию движения небесных тел, зало</w:t>
        <w:softHyphen/>
        <w:t>жив основы небесной механики. Последовали новые от</w:t>
        <w:softHyphen/>
        <w:t>крытия; развились новые направления в науке; были сделаны многочисленные изобретения, которые до сих пор служат человечеству.   Однако ньютоновские законы применимы прежде всего для описания воздействия гравитации на движущиеся тела (в частности, на тела, находящиеся в гравитационном поле Земли). Основы</w:t>
        <w:softHyphen/>
        <w:t>ваясь на них, нельзя объяснить "поведение" электриче</w:t>
        <w:softHyphen/>
        <w:t>ства и магнетизма. Для изучения этих явлений необхо</w:t>
        <w:softHyphen/>
        <w:t>димы новые законы. До сих пор ученые открывают си</w:t>
        <w:softHyphen/>
        <w:t>лы, которые не укладываются в удобную ньютоновскую модель реальности. Не признанные ортодоксальной наукой, энергии жизненной силы изучаются многими исследователями, осознавшими их исключительную важность для живых систем. К сожалению, большинст</w:t>
        <w:softHyphen/>
        <w:t>во биологов и физиков все еще работают с позиций нью</w:t>
        <w:softHyphen/>
        <w:t>тоновской теории, рассматривая человеческое тело все</w:t>
        <w:softHyphen/>
        <w:t>го лишь как клеточный механизм. Они все еще не пони</w:t>
        <w:softHyphen/>
        <w:t>мают основополагающей роли энергии жизненных сил для жизнедеятельности биологических организмов. Представления о человеческой физиологии по-прежне</w:t>
        <w:softHyphen/>
        <w:t>му основываются на устоявшихся точках зрения на строение и взаимодействие частиц плотного (физиче</w:t>
        <w:softHyphen/>
        <w:t>ского) вещества и не учитывают вклад биоэнергетиче</w:t>
        <w:softHyphen/>
        <w:t>ских полей, которые определяют особенности роста кле</w:t>
        <w:softHyphen/>
        <w:t>ток и их функционирования.</w:t>
      </w:r>
    </w:p>
    <w:p>
      <w:pPr>
        <w:pStyle w:val="Normal"/>
        <w:shd w:fill="FFFFFF" w:val="clear"/>
        <w:autoSpaceDE w:val="false"/>
        <w:rPr/>
      </w:pPr>
      <w:r>
        <w:rPr>
          <w:color w:val="000000"/>
          <w:sz w:val="18"/>
          <w:szCs w:val="18"/>
        </w:rPr>
        <w:t xml:space="preserve">    </w:t>
      </w:r>
      <w:r>
        <w:rPr>
          <w:color w:val="000000"/>
          <w:sz w:val="18"/>
          <w:szCs w:val="18"/>
        </w:rPr>
        <w:t>Сейчас появилось новое поколение врачей — это це</w:t>
        <w:softHyphen/>
        <w:t>лители, пытающиеся решить проблемы исследования человеческого организма с революционной точки зре</w:t>
        <w:softHyphen/>
        <w:t xml:space="preserve">ния на </w:t>
      </w:r>
      <w:r>
        <w:rPr>
          <w:i/>
          <w:iCs/>
          <w:color w:val="000000"/>
          <w:sz w:val="18"/>
          <w:szCs w:val="18"/>
        </w:rPr>
        <w:t xml:space="preserve">вещество как форму энергии. </w:t>
      </w:r>
      <w:r>
        <w:rPr>
          <w:color w:val="000000"/>
          <w:sz w:val="18"/>
          <w:szCs w:val="18"/>
        </w:rPr>
        <w:t xml:space="preserve">Они исходят из идеи главенства духа и рассматривают человеческое тело как модель, изучение которой может помочь в понимании не только самих себя, но и внутренней сути природы, фундаментальных основ мироздания. Утверждение, что </w:t>
      </w:r>
      <w:r>
        <w:rPr>
          <w:i/>
          <w:iCs/>
          <w:color w:val="000000"/>
          <w:sz w:val="18"/>
          <w:szCs w:val="18"/>
        </w:rPr>
        <w:t>люди являются энергетическими сущностями</w:t>
      </w:r>
      <w:r>
        <w:rPr>
          <w:color w:val="000000"/>
          <w:sz w:val="18"/>
          <w:szCs w:val="18"/>
        </w:rPr>
        <w:t xml:space="preserve">, создает предпосылки для разработки абсолютно новых подходов к проблемам здоровья человека. Эта новая - эйнштейновская - модель не только даст будущим врачам уникальные возможности для выявлению причин болезней, но и предложит более эффективные способы избавления людей от страданий. </w:t>
      </w:r>
    </w:p>
    <w:p>
      <w:pPr>
        <w:pStyle w:val="Normal"/>
        <w:shd w:fill="FFFFFF" w:val="clear"/>
        <w:autoSpaceDE w:val="false"/>
        <w:rPr>
          <w:sz w:val="18"/>
          <w:szCs w:val="18"/>
        </w:rPr>
      </w:pPr>
      <w:r>
        <w:rPr>
          <w:color w:val="000000"/>
          <w:sz w:val="18"/>
          <w:szCs w:val="18"/>
        </w:rPr>
        <w:t xml:space="preserve">     </w:t>
      </w:r>
      <w:r>
        <w:rPr>
          <w:color w:val="000000"/>
          <w:sz w:val="18"/>
          <w:szCs w:val="18"/>
        </w:rPr>
        <w:t xml:space="preserve">Вместо использования привычных медикаментозного и хирургического методов </w:t>
      </w:r>
      <w:r>
        <w:rPr>
          <w:i/>
          <w:iCs/>
          <w:color w:val="000000"/>
          <w:sz w:val="18"/>
          <w:szCs w:val="18"/>
        </w:rPr>
        <w:t xml:space="preserve">вибрационная медицина пытается лечить людей с помощью чистой энергии. </w:t>
      </w:r>
      <w:r>
        <w:rPr>
          <w:iCs/>
          <w:color w:val="000000"/>
          <w:sz w:val="18"/>
          <w:szCs w:val="18"/>
        </w:rPr>
        <w:t>теоретич</w:t>
      </w:r>
      <w:r>
        <w:rPr>
          <w:color w:val="000000"/>
          <w:sz w:val="18"/>
          <w:szCs w:val="18"/>
        </w:rPr>
        <w:t>ески такой подход основан на понимании того, молекулы, из которых построены клетки физического тела, на самом деле являются сложной сетью взаимодействующих между собой энергетических полей. Эта энергетическая сеть управляется и подпитывается тонкоэнергетическими уровнями, согласующими взаимодействие жизненной силы и клеток физического тела.  Существует иерархия тонких энергетических полей, которые координируют электрофизиологию, гормональные функции, а также жизнедеятельность клеток  организма. В основном именно эти поля обуславливают как здоровье, так и возникновение заболеваний. Огромное влияние на эти уникальные энергетические системы оказывают наши эмоции, нарушение душевного равновесия, а также такие факторы, как питание и состояние окружающей среды. Перечисленные причины могут положительно или отрицательно воздействовать на рост клеток.</w:t>
      </w:r>
    </w:p>
    <w:p>
      <w:pPr>
        <w:pStyle w:val="Normal"/>
        <w:shd w:fill="FFFFFF" w:val="clear"/>
        <w:autoSpaceDE w:val="false"/>
        <w:rPr>
          <w:sz w:val="18"/>
          <w:szCs w:val="18"/>
        </w:rPr>
      </w:pPr>
      <w:r>
        <w:rPr>
          <w:color w:val="000000"/>
          <w:sz w:val="18"/>
          <w:szCs w:val="18"/>
        </w:rPr>
        <w:t xml:space="preserve">     </w:t>
      </w:r>
      <w:r>
        <w:rPr>
          <w:color w:val="000000"/>
          <w:sz w:val="18"/>
          <w:szCs w:val="18"/>
        </w:rPr>
        <w:t>Современная медицина введена в заблуждение представлениями о том, что с любыми болезнями можно справиться посредством медикаментозного или хирургического вмешательства в человеческий организм. Врачи пытаются восстановить функции атероматозной артерии точно так же, как сантехник прочищает забившийся водопровод. Они вводят химические вещества, чтобы усилить кровоток через холестериновые пробки, это не помогает, используют растягивающий стенки кровеносных сосудов поршень, или даже лазерный луч; но чаще в обход непроходимого участка арте</w:t>
        <w:softHyphen/>
        <w:t>рии вшивается специальная трубка. Лечение подоб</w:t>
        <w:softHyphen/>
        <w:t>ных, зачастую хронических заболеваний не может огра</w:t>
        <w:softHyphen/>
        <w:t>ничиваться только лишь простой физической "почин</w:t>
        <w:softHyphen/>
        <w:t>кой". Оно должно заключаться в настройке системы взаимодействия энергетических полей, ответственных за проявление той или иной дисфункции на клеточном уровне.</w:t>
      </w:r>
    </w:p>
    <w:p>
      <w:pPr>
        <w:pStyle w:val="Normal"/>
        <w:shd w:fill="FFFFFF" w:val="clear"/>
        <w:autoSpaceDE w:val="false"/>
        <w:rPr>
          <w:sz w:val="18"/>
          <w:szCs w:val="18"/>
        </w:rPr>
      </w:pPr>
      <w:r>
        <w:rPr>
          <w:color w:val="000000"/>
          <w:sz w:val="18"/>
          <w:szCs w:val="18"/>
        </w:rPr>
        <w:t xml:space="preserve">    </w:t>
      </w:r>
      <w:r>
        <w:rPr>
          <w:color w:val="000000"/>
          <w:sz w:val="18"/>
          <w:szCs w:val="18"/>
        </w:rPr>
        <w:t>Есть такой аспект физиологии человека, который медики еще не поняли и лишь неохотно признают его существование. Он определяется доминированием Ду</w:t>
        <w:softHyphen/>
        <w:t>ха над физическим телом. Духовное измерение челове</w:t>
        <w:softHyphen/>
        <w:t xml:space="preserve">ка — это энергетическая основа всей жизни, потому что именно энергия духа может оживить физическую структуру материи. </w:t>
      </w:r>
      <w:r>
        <w:rPr>
          <w:i/>
          <w:iCs/>
          <w:color w:val="000000"/>
          <w:sz w:val="18"/>
          <w:szCs w:val="18"/>
        </w:rPr>
        <w:t>Незримая связь между физическим телом и тонкими силами духа является ключом к по</w:t>
        <w:softHyphen/>
        <w:t xml:space="preserve">ниманию внутренней взаимосвязи между веществом и энергией. </w:t>
      </w:r>
      <w:r>
        <w:rPr>
          <w:color w:val="000000"/>
          <w:sz w:val="18"/>
          <w:szCs w:val="18"/>
        </w:rPr>
        <w:t>Когда ученые начинают постигать эту взаи</w:t>
        <w:softHyphen/>
        <w:t>мосвязь, они ближе подходят к пониманию взаимоотно</w:t>
        <w:softHyphen/>
        <w:t>шений между человеком и Богом.</w:t>
      </w:r>
    </w:p>
    <w:p>
      <w:pPr>
        <w:pStyle w:val="Normal"/>
        <w:shd w:fill="FFFFFF" w:val="clear"/>
        <w:autoSpaceDE w:val="false"/>
        <w:rPr>
          <w:sz w:val="18"/>
          <w:szCs w:val="18"/>
        </w:rPr>
      </w:pPr>
      <w:r>
        <w:rPr>
          <w:color w:val="000000"/>
          <w:sz w:val="18"/>
          <w:szCs w:val="18"/>
        </w:rPr>
        <w:t>Сейчас развивается наука, которая приведет чело</w:t>
        <w:softHyphen/>
        <w:t>вечество к этому новому уровню понимания. Речь идет о вибрационной медицине, пытающейся лечить болезнь и трансформировать наше сознание, работая с энерге</w:t>
        <w:softHyphen/>
        <w:t>тическими полями, определяющими физические про</w:t>
        <w:softHyphen/>
        <w:t xml:space="preserve">явления жизни. Со временем мы поймем, что </w:t>
      </w:r>
      <w:r>
        <w:rPr>
          <w:i/>
          <w:iCs/>
          <w:color w:val="000000"/>
          <w:sz w:val="18"/>
          <w:szCs w:val="18"/>
        </w:rPr>
        <w:t>само со</w:t>
        <w:softHyphen/>
        <w:t xml:space="preserve">знание — это вид энергии, который неразрывно связан с клеточной структурой физического тела. </w:t>
      </w:r>
      <w:r>
        <w:rPr>
          <w:color w:val="000000"/>
          <w:sz w:val="18"/>
          <w:szCs w:val="18"/>
        </w:rPr>
        <w:t xml:space="preserve">При таком понимании сознание - </w:t>
      </w:r>
      <w:r>
        <w:rPr>
          <w:i/>
          <w:iCs/>
          <w:color w:val="000000"/>
          <w:sz w:val="18"/>
          <w:szCs w:val="18"/>
        </w:rPr>
        <w:t xml:space="preserve">один из факторов, непрерывное воздействие которого стимулирует либо здоровье, либо болезни. </w:t>
      </w:r>
      <w:r>
        <w:rPr>
          <w:color w:val="000000"/>
          <w:sz w:val="18"/>
          <w:szCs w:val="18"/>
        </w:rPr>
        <w:t>Вибрационная медицина, как наука будущего, даст, вероятно, объяснение, почему некоторые люди остаются здоровыми, а другие постоянно болеют.</w:t>
      </w:r>
    </w:p>
    <w:p>
      <w:pPr>
        <w:pStyle w:val="Normal"/>
        <w:shd w:fill="FFFFFF" w:val="clear"/>
        <w:autoSpaceDE w:val="false"/>
        <w:rPr/>
      </w:pPr>
      <w:r>
        <w:rPr>
          <w:color w:val="000000"/>
          <w:sz w:val="18"/>
          <w:szCs w:val="18"/>
        </w:rPr>
        <w:t xml:space="preserve">    </w:t>
      </w:r>
      <w:r>
        <w:rPr>
          <w:color w:val="000000"/>
          <w:sz w:val="18"/>
          <w:szCs w:val="18"/>
        </w:rPr>
        <w:t>Когда врачи достигнут лучшего понимания глубокой взаимосвязи между телом, сознанием и духом, а также природных законов, определяющих формы проявления этих взаимосвязей на нашей планете, то появится действительно холистическая медицина. Мы — микрокосм внутри макрокосма, и это уже давно было понято вос</w:t>
        <w:softHyphen/>
        <w:t>точными философами. Принципы, которые проявля</w:t>
        <w:softHyphen/>
        <w:t>ются в микрокосме, часто отражают более масштабные принципы, управляющие функционированием макро</w:t>
        <w:softHyphen/>
        <w:t>косма. Образцы порядка в природе повторяют себя на многих иерархических уровнях. Если понять законы Вселенной в том виде, как они отражены в веществе на микроуровне, будет проще изучать космическое целое. Когда люди по-настоящему поймут физическую и энергетическую структуру своего ума и тела, они будут на</w:t>
        <w:softHyphen/>
        <w:t>много ближе к постижению природы Вселенной и сил созидания, которые связывают их с Богом.</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b/>
          <w:b/>
          <w:color w:val="000000"/>
          <w:sz w:val="28"/>
          <w:szCs w:val="28"/>
        </w:rPr>
      </w:pPr>
      <w:r>
        <w:rPr>
          <w:b/>
          <w:color w:val="000000"/>
          <w:sz w:val="28"/>
          <w:szCs w:val="28"/>
        </w:rPr>
        <w:t xml:space="preserve">Чудеса лазерного света: голографический принцип </w:t>
      </w:r>
    </w:p>
    <w:p>
      <w:pPr>
        <w:pStyle w:val="Normal"/>
        <w:shd w:fill="FFFFFF" w:val="clear"/>
        <w:autoSpaceDE w:val="false"/>
        <w:rPr>
          <w:b/>
          <w:b/>
        </w:rPr>
      </w:pPr>
      <w:r>
        <w:rPr>
          <w:b/>
          <w:color w:val="000000"/>
          <w:sz w:val="28"/>
          <w:szCs w:val="28"/>
        </w:rPr>
        <w:t>как основа новой модели реальности</w:t>
      </w:r>
    </w:p>
    <w:p>
      <w:pPr>
        <w:pStyle w:val="Normal"/>
        <w:shd w:fill="FFFFFF" w:val="clear"/>
        <w:autoSpaceDE w:val="false"/>
        <w:rPr>
          <w:sz w:val="18"/>
          <w:szCs w:val="18"/>
        </w:rPr>
      </w:pPr>
      <w:r>
        <w:rPr>
          <w:color w:val="000000"/>
          <w:sz w:val="22"/>
          <w:szCs w:val="22"/>
        </w:rPr>
        <w:t xml:space="preserve">    </w:t>
      </w:r>
      <w:r>
        <w:rPr>
          <w:color w:val="000000"/>
          <w:sz w:val="18"/>
          <w:szCs w:val="18"/>
        </w:rPr>
        <w:t>Для того чтобы понять принцип эйнштейновской медицины, мы должны использовать наши знания о  свете, точнее - о лазере. В лазерах и голографии приме</w:t>
        <w:softHyphen/>
        <w:t>няется специфичный вид света, называемый когерент</w:t>
        <w:softHyphen/>
        <w:t>ным. Этот свет движется чрезвычайно упорядоченно -все его волны "идут в ногу", как солдаты на пара</w:t>
        <w:softHyphen/>
        <w:t>де. Лазерный луч нашел разнообразное примене</w:t>
        <w:softHyphen/>
        <w:t>ние в науке, медицине и промышленности. Видео-дис</w:t>
        <w:softHyphen/>
        <w:t>ки, оптоволоконная связь и лазерная хирургия гла</w:t>
        <w:softHyphen/>
        <w:t>за — вот только некоторые примеры его исполь</w:t>
        <w:softHyphen/>
        <w:t xml:space="preserve">зования. </w:t>
      </w:r>
      <w:r>
        <w:rPr>
          <w:i/>
          <w:iCs/>
          <w:color w:val="000000"/>
          <w:sz w:val="18"/>
          <w:szCs w:val="18"/>
        </w:rPr>
        <w:t xml:space="preserve">Голография </w:t>
      </w:r>
      <w:r>
        <w:rPr>
          <w:color w:val="000000"/>
          <w:sz w:val="18"/>
          <w:szCs w:val="18"/>
        </w:rPr>
        <w:t>занимается изучением картин, полученных при фотографировании материальных предметов в лучах лазерного света. Голограмма — это объемная картина, возникающая в результате ин</w:t>
        <w:softHyphen/>
        <w:t>терференции световых волн. Она демонстрирует уни</w:t>
        <w:softHyphen/>
        <w:t>кальный принцип мироздания, согласно которому каждая частица может содержать в себе информа</w:t>
        <w:softHyphen/>
        <w:t>цию о целом. Голограмма дает новую уникальную мо</w:t>
        <w:softHyphen/>
        <w:t>дель, которая может помочь науке понять энергетическую структуру Вселенной, а также многомерную природу человека.</w:t>
      </w:r>
      <w:r>
        <w:rPr>
          <w:rFonts w:cs="Arial" w:ascii="Arial" w:hAnsi="Arial"/>
          <w:color w:val="000000"/>
          <w:sz w:val="18"/>
          <w:szCs w:val="18"/>
        </w:rPr>
        <w:t xml:space="preserve">                                                           </w:t>
      </w:r>
    </w:p>
    <w:p>
      <w:pPr>
        <w:pStyle w:val="Normal"/>
        <w:shd w:fill="FFFFFF" w:val="clear"/>
        <w:autoSpaceDE w:val="false"/>
        <w:rPr>
          <w:sz w:val="18"/>
          <w:szCs w:val="18"/>
        </w:rPr>
      </w:pPr>
      <w:r>
        <w:rPr>
          <w:color w:val="000000"/>
          <w:sz w:val="18"/>
          <w:szCs w:val="18"/>
        </w:rPr>
        <w:t xml:space="preserve">     </w:t>
      </w:r>
      <w:r>
        <w:rPr>
          <w:color w:val="000000"/>
          <w:sz w:val="18"/>
          <w:szCs w:val="18"/>
        </w:rPr>
        <w:t>Для получения голограммы лазерный луч пропускается через специальное оптическое устройство - "расщепитель". В результате образуются два луча, исходящих из одного и того же источника. Один из полученных лучей называется "опорным". Он проходит сквозь рассеивающий объектив, превращающий его из тонкого (не толще карандашного грифеля) луча в конус света, который направляется зеркалом на неэкспонированную фотографическую пленку. Одновременна второй луч — "рабочий" — пропускается через другой рассеивающий объектив и используется для освещения фотографируемого объекта. Свет отражается от объекта и попадает на ту же фотографическую пленку, куда приходит и опорный луч.</w:t>
      </w:r>
      <w:r>
        <w:rPr>
          <w:rFonts w:cs="Arial" w:ascii="Arial" w:hAnsi="Arial"/>
          <w:color w:val="000000"/>
          <w:sz w:val="18"/>
          <w:szCs w:val="18"/>
        </w:rPr>
        <w:t xml:space="preserve">                                            </w:t>
      </w:r>
    </w:p>
    <w:p>
      <w:pPr>
        <w:pStyle w:val="Normal"/>
        <w:shd w:fill="FFFFFF" w:val="clear"/>
        <w:autoSpaceDE w:val="false"/>
        <w:rPr>
          <w:sz w:val="18"/>
          <w:szCs w:val="18"/>
        </w:rPr>
      </w:pPr>
      <w:r>
        <w:rPr>
          <w:color w:val="000000"/>
          <w:sz w:val="18"/>
          <w:szCs w:val="18"/>
        </w:rPr>
        <w:t xml:space="preserve">    </w:t>
      </w:r>
      <w:r>
        <w:rPr>
          <w:color w:val="000000"/>
          <w:sz w:val="18"/>
          <w:szCs w:val="18"/>
        </w:rPr>
        <w:t>Процесс, происходящий на фотопленке, является не только ключевым моментом в голографии, но и основой для нового взгляда на устройство Мироздания. Когда не претерпевший никаких изменений опорный луч встречается со светом рабочего луча, возникает явление интерференции. Именно интерференция, созданная лазерным светом и запечатленная на фотографической пластине, создает картину, которую мы называем голограммой. Голограмма абсолютно не похожа на фотографию, сделанную с использованием обычном некогерентного света.</w:t>
      </w:r>
      <w:r>
        <w:rPr>
          <w:rFonts w:cs="Arial" w:ascii="Arial" w:hAnsi="Arial"/>
          <w:color w:val="000000"/>
          <w:sz w:val="18"/>
          <w:szCs w:val="18"/>
        </w:rPr>
        <w:t xml:space="preserve">                                                 </w:t>
      </w:r>
    </w:p>
    <w:p>
      <w:pPr>
        <w:pStyle w:val="Normal"/>
        <w:shd w:fill="FFFFFF" w:val="clear"/>
        <w:autoSpaceDE w:val="false"/>
        <w:rPr>
          <w:rFonts w:ascii="Arial" w:hAnsi="Arial" w:cs="Arial"/>
          <w:color w:val="000000"/>
          <w:sz w:val="18"/>
          <w:szCs w:val="18"/>
        </w:rPr>
      </w:pPr>
      <w:r>
        <w:rPr>
          <w:color w:val="000000"/>
          <w:sz w:val="18"/>
          <w:szCs w:val="18"/>
        </w:rPr>
        <w:t>В природе можно найти много примеров явления интерференции. Например, картина, появляющаяся на поверхности спокойной воды в результате одновременного падения двух камней. Каждый из них создав свою серию расходящихся из центра круговых волн. Когда две группы концентрических волн встречаются они взаимодействуют между собой и формируют интерференционную структуру.</w:t>
      </w:r>
      <w:r>
        <w:rPr>
          <w:rFonts w:cs="Arial" w:ascii="Arial" w:hAnsi="Arial"/>
          <w:color w:val="000000"/>
          <w:sz w:val="18"/>
          <w:szCs w:val="18"/>
        </w:rPr>
        <w:t xml:space="preserve">  </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b/>
          <w:b/>
          <w:color w:val="000000"/>
          <w:sz w:val="18"/>
          <w:szCs w:val="18"/>
        </w:rPr>
      </w:pPr>
      <w:r>
        <w:drawing>
          <wp:anchor behindDoc="1" distT="0" distB="0" distL="0" distR="114935" simplePos="0" locked="0" layoutInCell="0" allowOverlap="1" relativeHeight="19">
            <wp:simplePos x="0" y="0"/>
            <wp:positionH relativeFrom="column">
              <wp:align>left</wp:align>
            </wp:positionH>
            <wp:positionV relativeFrom="paragraph">
              <wp:posOffset>-11430</wp:posOffset>
            </wp:positionV>
            <wp:extent cx="3277870" cy="2487295"/>
            <wp:effectExtent l="0" t="0" r="0" b="0"/>
            <wp:wrapTight wrapText="bothSides">
              <wp:wrapPolygon edited="0">
                <wp:start x="-62" y="0"/>
                <wp:lineTo x="-62" y="21512"/>
                <wp:lineTo x="21600" y="21512"/>
                <wp:lineTo x="21600" y="0"/>
                <wp:lineTo x="-62"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11" t="-14" r="-11" b="-14"/>
                    <a:stretch>
                      <a:fillRect/>
                    </a:stretch>
                  </pic:blipFill>
                  <pic:spPr bwMode="auto">
                    <a:xfrm>
                      <a:off x="0" y="0"/>
                      <a:ext cx="3277870" cy="2487295"/>
                    </a:xfrm>
                    <a:prstGeom prst="rect">
                      <a:avLst/>
                    </a:prstGeom>
                  </pic:spPr>
                </pic:pic>
              </a:graphicData>
            </a:graphic>
          </wp:anchor>
        </w:drawing>
      </w:r>
      <w:r>
        <w:rPr>
          <w:rFonts w:eastAsia="Arial" w:cs="Arial" w:ascii="Arial" w:hAnsi="Arial"/>
          <w:color w:val="000000"/>
          <w:sz w:val="18"/>
          <w:szCs w:val="18"/>
        </w:rPr>
        <w:t xml:space="preserve">           </w:t>
      </w:r>
      <w:r>
        <w:rPr>
          <w:rFonts w:cs="Arial" w:ascii="Arial" w:hAnsi="Arial"/>
          <w:b/>
          <w:color w:val="000000"/>
          <w:sz w:val="18"/>
          <w:szCs w:val="18"/>
        </w:rPr>
        <w:t>Рисунок 1</w:t>
      </w:r>
    </w:p>
    <w:p>
      <w:pPr>
        <w:pStyle w:val="Normal"/>
        <w:shd w:fill="FFFFFF" w:val="clear"/>
        <w:autoSpaceDE w:val="false"/>
        <w:rPr>
          <w:rFonts w:ascii="Arial" w:hAnsi="Arial" w:cs="Arial"/>
          <w:b/>
          <w:b/>
          <w:color w:val="000000"/>
          <w:sz w:val="22"/>
          <w:szCs w:val="22"/>
        </w:rPr>
      </w:pPr>
      <w:r>
        <w:rPr>
          <w:rFonts w:cs="Arial" w:ascii="Arial" w:hAnsi="Arial"/>
          <w:b/>
          <w:color w:val="000000"/>
          <w:sz w:val="22"/>
          <w:szCs w:val="22"/>
        </w:rPr>
      </w:r>
    </w:p>
    <w:p>
      <w:pPr>
        <w:pStyle w:val="Normal"/>
        <w:shd w:fill="FFFFFF" w:val="clear"/>
        <w:autoSpaceDE w:val="false"/>
        <w:rPr>
          <w:sz w:val="22"/>
          <w:szCs w:val="22"/>
        </w:rPr>
      </w:pPr>
      <w:r>
        <w:rPr>
          <w:rFonts w:eastAsia="Arial" w:cs="Arial" w:ascii="Arial" w:hAnsi="Arial"/>
          <w:color w:val="000000"/>
          <w:sz w:val="22"/>
          <w:szCs w:val="22"/>
        </w:rPr>
        <w:t xml:space="preserve">                              </w:t>
      </w:r>
    </w:p>
    <w:p>
      <w:pPr>
        <w:pStyle w:val="Normal"/>
        <w:shd w:fill="FFFFFF" w:val="clear"/>
        <w:autoSpaceDE w:val="false"/>
        <w:rPr>
          <w:sz w:val="18"/>
          <w:szCs w:val="18"/>
        </w:rPr>
      </w:pPr>
      <w:r>
        <w:rPr>
          <w:color w:val="000000"/>
          <w:sz w:val="18"/>
          <w:szCs w:val="18"/>
        </w:rPr>
        <w:t xml:space="preserve">    </w:t>
      </w:r>
      <w:r>
        <w:rPr>
          <w:color w:val="000000"/>
          <w:sz w:val="18"/>
          <w:szCs w:val="18"/>
        </w:rPr>
        <w:t>Этот пример дает некоторое представление о том, что получается в результате смешивания лазерных лучей на поверхности фотографической пленки. На эмульсии появляется интерференционная картинка, и формируется голограмма. Особенно важно то, что запе</w:t>
        <w:softHyphen/>
        <w:t>чатленный на пленке с помощью рабочего луча объект при освещении голограммы опорным лучом лазерного света предстает в виде полноценного трехмерного изоб</w:t>
        <w:softHyphen/>
        <w:t>ражения. При освещении опорным лучом голограмма воссоздает рабочий луч в том виде, в каком он достиг участка интерференции на пленке в момент создания голограммы. Его волны, отраженные от поверхности фотографируемого предмета, содержат в своем строе</w:t>
        <w:softHyphen/>
        <w:t>нии информацию о характере их взаимодействия с предметом.</w:t>
      </w:r>
    </w:p>
    <w:p>
      <w:pPr>
        <w:pStyle w:val="Normal"/>
        <w:shd w:fill="FFFFFF" w:val="clear"/>
        <w:autoSpaceDE w:val="false"/>
        <w:rPr>
          <w:sz w:val="18"/>
          <w:szCs w:val="18"/>
        </w:rPr>
      </w:pPr>
      <w:r>
        <w:rPr>
          <w:color w:val="000000"/>
          <w:sz w:val="18"/>
          <w:szCs w:val="18"/>
        </w:rPr>
        <w:t xml:space="preserve">     </w:t>
      </w:r>
      <w:r>
        <w:rPr>
          <w:color w:val="000000"/>
          <w:sz w:val="18"/>
          <w:szCs w:val="18"/>
        </w:rPr>
        <w:t>Голограммы  действительно  являются  объемными картинами,  некоторые  из  них позволяют,  скользя взглядом вдоль всего снимка, видеть его сверху и снизу, словно перед глазами реальный трехмерный объект. Еще одно их замечательное свойство: вырезав из голографической пленки небольшой кусочек и облучив его светом лазера, можно и на нем увидеть целый, непо</w:t>
        <w:softHyphen/>
        <w:t>врежденный, трехмерный снимок исходного объекта.</w:t>
      </w:r>
    </w:p>
    <w:p>
      <w:pPr>
        <w:pStyle w:val="Normal"/>
        <w:shd w:fill="FFFFFF" w:val="clear"/>
        <w:autoSpaceDE w:val="false"/>
        <w:rPr>
          <w:sz w:val="18"/>
          <w:szCs w:val="18"/>
        </w:rPr>
      </w:pPr>
      <w:r>
        <w:rPr>
          <w:color w:val="000000"/>
          <w:sz w:val="18"/>
          <w:szCs w:val="18"/>
        </w:rPr>
        <w:t xml:space="preserve">    </w:t>
      </w:r>
      <w:r>
        <w:rPr>
          <w:color w:val="000000"/>
          <w:sz w:val="18"/>
          <w:szCs w:val="18"/>
        </w:rPr>
        <w:t>На рисунке 1 показан процесс создания голографического изображения яблока. При рассмотрении этой голограммы в некогерентном свете — например, в свете от лампы накаливания — нельзя увидеть яблоко. На</w:t>
        <w:softHyphen/>
        <w:t>блюдатель заметит лишь туманную дымку — результат интерференции лазерных лучей. Если же на пленку направить когерентный свет лазерного луча, то он, вы</w:t>
        <w:softHyphen/>
        <w:t>полняя роль опорного, воспроизведет первоначальную картину интерференции и яблоко появится со всеми трехмерными оптическими характеристиками. Можно взять пленку с изображением яблока, вырезать из нее небольшой кусочек и осветить его лучом лазера - на нем появится меньшее по размеру, однако целое изобра</w:t>
        <w:softHyphen/>
        <w:t>жение того же яблока.</w:t>
      </w:r>
    </w:p>
    <w:p>
      <w:pPr>
        <w:pStyle w:val="Normal"/>
        <w:shd w:fill="FFFFFF" w:val="clear"/>
        <w:autoSpaceDE w:val="false"/>
        <w:rPr/>
      </w:pPr>
      <w:r>
        <w:rPr>
          <w:color w:val="000000"/>
          <w:sz w:val="18"/>
          <w:szCs w:val="18"/>
        </w:rPr>
        <w:t xml:space="preserve">    </w:t>
      </w:r>
      <w:r>
        <w:rPr>
          <w:color w:val="000000"/>
          <w:sz w:val="18"/>
          <w:szCs w:val="18"/>
        </w:rPr>
        <w:t>Причина возникновения этого эффекта заключает</w:t>
        <w:softHyphen/>
        <w:t xml:space="preserve">ся в том, что </w:t>
      </w:r>
      <w:r>
        <w:rPr>
          <w:i/>
          <w:iCs/>
          <w:color w:val="000000"/>
          <w:sz w:val="18"/>
          <w:szCs w:val="18"/>
        </w:rPr>
        <w:t>голограмма — образец интерференции энер</w:t>
        <w:softHyphen/>
        <w:t xml:space="preserve">гии. </w:t>
      </w:r>
      <w:r>
        <w:rPr>
          <w:color w:val="000000"/>
          <w:sz w:val="18"/>
          <w:szCs w:val="18"/>
        </w:rPr>
        <w:t>В пределах данной голограммы каждая частица содержит в себе образ исходного изображения. Другими словами, можно взять голограмму яблока, разрезать пленку на пятьдесят частей, и каждая часть в луче лазерного света воспроизведет свое собственное миниа</w:t>
        <w:softHyphen/>
        <w:t>тюрное яблоко.</w:t>
      </w:r>
    </w:p>
    <w:p>
      <w:pPr>
        <w:pStyle w:val="Normal"/>
        <w:shd w:fill="FFFFFF" w:val="clear"/>
        <w:autoSpaceDE w:val="false"/>
        <w:rPr>
          <w:sz w:val="18"/>
          <w:szCs w:val="18"/>
        </w:rPr>
      </w:pPr>
      <w:r>
        <w:drawing>
          <wp:anchor behindDoc="0" distT="0" distB="0" distL="114935" distR="114935" simplePos="0" locked="0" layoutInCell="0" allowOverlap="1" relativeHeight="33">
            <wp:simplePos x="0" y="0"/>
            <wp:positionH relativeFrom="column">
              <wp:posOffset>635</wp:posOffset>
            </wp:positionH>
            <wp:positionV relativeFrom="paragraph">
              <wp:posOffset>635</wp:posOffset>
            </wp:positionV>
            <wp:extent cx="3600450" cy="233362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10" t="-15" r="-10" b="-15"/>
                    <a:stretch>
                      <a:fillRect/>
                    </a:stretch>
                  </pic:blipFill>
                  <pic:spPr bwMode="auto">
                    <a:xfrm>
                      <a:off x="0" y="0"/>
                      <a:ext cx="3600450" cy="2333625"/>
                    </a:xfrm>
                    <a:prstGeom prst="rect">
                      <a:avLst/>
                    </a:prstGeom>
                  </pic:spPr>
                </pic:pic>
              </a:graphicData>
            </a:graphic>
          </wp:anchor>
        </w:drawing>
      </w:r>
      <w:r>
        <w:rPr>
          <w:color w:val="000000"/>
          <w:sz w:val="18"/>
          <w:szCs w:val="18"/>
        </w:rPr>
        <w:t xml:space="preserve">    </w:t>
      </w:r>
      <w:r>
        <w:rPr>
          <w:color w:val="000000"/>
          <w:sz w:val="18"/>
          <w:szCs w:val="18"/>
        </w:rPr>
        <w:t>Голография может послужить отправной точкой для разработки новой, эйнштейновской концепции медицины, которая позволит совершенно по-иному взглянуть на Вселенную. Используя принцип гологра</w:t>
        <w:softHyphen/>
        <w:t>фии, можно прийти к выводам, которые вряд ли могли быть получены на основании лишь методов дедукции и логики.</w:t>
      </w:r>
    </w:p>
    <w:p>
      <w:pPr>
        <w:pStyle w:val="Normal"/>
        <w:shd w:fill="FFFFFF" w:val="clear"/>
        <w:autoSpaceDE w:val="false"/>
        <w:rPr>
          <w:sz w:val="18"/>
          <w:szCs w:val="18"/>
        </w:rPr>
      </w:pPr>
      <w:r>
        <w:rPr>
          <w:color w:val="000000"/>
          <w:sz w:val="18"/>
          <w:szCs w:val="18"/>
        </w:rPr>
        <w:t xml:space="preserve">    </w:t>
      </w:r>
      <w:r>
        <w:rPr>
          <w:color w:val="000000"/>
          <w:sz w:val="18"/>
          <w:szCs w:val="18"/>
        </w:rPr>
        <w:t>Пятьдесят крошечных яблок на пятидесяти кусоч</w:t>
        <w:softHyphen/>
        <w:t xml:space="preserve">ках пленки, вырезанных из единственной фотографии </w:t>
      </w:r>
      <w:r>
        <w:rPr>
          <w:color w:val="000000"/>
          <w:spacing w:val="-6"/>
          <w:sz w:val="18"/>
          <w:szCs w:val="18"/>
        </w:rPr>
        <w:t xml:space="preserve">яблока, - это весьма далеко от того,  что можно ожидать, </w:t>
      </w:r>
      <w:r>
        <w:rPr>
          <w:color w:val="000000"/>
          <w:spacing w:val="-8"/>
          <w:sz w:val="18"/>
          <w:szCs w:val="18"/>
        </w:rPr>
        <w:t>исходя только из ньютоновских идей об устройстве Все</w:t>
        <w:softHyphen/>
      </w:r>
      <w:r>
        <w:rPr>
          <w:color w:val="000000"/>
          <w:spacing w:val="-4"/>
          <w:sz w:val="18"/>
          <w:szCs w:val="18"/>
        </w:rPr>
        <w:t>ленной. Как можно применить теорию голографии для понимания природных явлений? Рассмотрим для нача</w:t>
        <w:softHyphen/>
      </w:r>
      <w:r>
        <w:rPr>
          <w:color w:val="000000"/>
          <w:spacing w:val="-3"/>
          <w:sz w:val="18"/>
          <w:szCs w:val="18"/>
        </w:rPr>
        <w:t>ла человеческое тело.</w:t>
      </w:r>
    </w:p>
    <w:p>
      <w:pPr>
        <w:pStyle w:val="Normal"/>
        <w:shd w:fill="FFFFFF" w:val="clear"/>
        <w:spacing w:before="461" w:after="0"/>
        <w:ind w:left="67" w:hanging="0"/>
        <w:rPr>
          <w:b/>
          <w:b/>
          <w:bCs/>
          <w:color w:val="000000"/>
          <w:spacing w:val="-5"/>
          <w:sz w:val="28"/>
          <w:szCs w:val="28"/>
        </w:rPr>
      </w:pPr>
      <w:r>
        <w:rPr>
          <w:b/>
          <w:bCs/>
          <w:color w:val="000000"/>
          <w:spacing w:val="-5"/>
          <w:sz w:val="28"/>
          <w:szCs w:val="28"/>
        </w:rPr>
      </w:r>
    </w:p>
    <w:p>
      <w:pPr>
        <w:pStyle w:val="Normal"/>
        <w:shd w:fill="FFFFFF" w:val="clear"/>
        <w:spacing w:before="461" w:after="0"/>
        <w:ind w:left="67" w:hanging="0"/>
        <w:rPr>
          <w:sz w:val="28"/>
          <w:szCs w:val="28"/>
        </w:rPr>
      </w:pPr>
      <w:r>
        <w:rPr>
          <w:b/>
          <w:bCs/>
          <w:color w:val="000000"/>
          <w:spacing w:val="-5"/>
          <w:sz w:val="28"/>
          <w:szCs w:val="28"/>
        </w:rPr>
        <w:t>"Как вверху, так и внизу":</w:t>
      </w:r>
    </w:p>
    <w:p>
      <w:pPr>
        <w:pStyle w:val="Normal"/>
        <w:shd w:fill="FFFFFF" w:val="clear"/>
        <w:ind w:left="58" w:hanging="0"/>
        <w:rPr>
          <w:b/>
          <w:b/>
          <w:bCs/>
          <w:color w:val="000000"/>
          <w:spacing w:val="2"/>
          <w:sz w:val="28"/>
          <w:szCs w:val="28"/>
        </w:rPr>
      </w:pPr>
      <w:r>
        <w:rPr>
          <w:b/>
          <w:bCs/>
          <w:color w:val="000000"/>
          <w:spacing w:val="4"/>
          <w:sz w:val="28"/>
          <w:szCs w:val="28"/>
        </w:rPr>
        <w:t xml:space="preserve">реализация голографического принципа </w:t>
      </w:r>
      <w:r>
        <w:rPr>
          <w:b/>
          <w:bCs/>
          <w:color w:val="000000"/>
          <w:spacing w:val="2"/>
          <w:sz w:val="28"/>
          <w:szCs w:val="28"/>
        </w:rPr>
        <w:t>в природе</w:t>
      </w:r>
    </w:p>
    <w:p>
      <w:pPr>
        <w:pStyle w:val="Normal"/>
        <w:shd w:fill="FFFFFF" w:val="clear"/>
        <w:ind w:left="58" w:hanging="0"/>
        <w:rPr>
          <w:b/>
          <w:b/>
          <w:bCs/>
          <w:color w:val="000000"/>
          <w:spacing w:val="2"/>
          <w:sz w:val="28"/>
          <w:szCs w:val="28"/>
        </w:rPr>
      </w:pPr>
      <w:r>
        <w:rPr>
          <w:b/>
          <w:bCs/>
          <w:color w:val="000000"/>
          <w:spacing w:val="2"/>
          <w:sz w:val="28"/>
          <w:szCs w:val="28"/>
        </w:rPr>
      </w:r>
    </w:p>
    <w:p>
      <w:pPr>
        <w:pStyle w:val="Normal"/>
        <w:shd w:fill="FFFFFF" w:val="clear"/>
        <w:autoSpaceDE w:val="false"/>
        <w:rPr>
          <w:sz w:val="18"/>
          <w:szCs w:val="18"/>
        </w:rPr>
      </w:pPr>
      <w:r>
        <w:drawing>
          <wp:anchor behindDoc="1" distT="0" distB="0" distL="24130" distR="24130" simplePos="0" locked="0" layoutInCell="0" allowOverlap="1" relativeHeight="3">
            <wp:simplePos x="0" y="0"/>
            <wp:positionH relativeFrom="page">
              <wp:posOffset>3552190</wp:posOffset>
            </wp:positionH>
            <wp:positionV relativeFrom="paragraph">
              <wp:posOffset>153670</wp:posOffset>
            </wp:positionV>
            <wp:extent cx="3581400" cy="2628900"/>
            <wp:effectExtent l="0" t="0" r="0" b="0"/>
            <wp:wrapTight wrapText="bothSides">
              <wp:wrapPolygon edited="0">
                <wp:start x="-56" y="-930"/>
                <wp:lineTo x="373" y="-388"/>
                <wp:lineTo x="-56" y="22531"/>
                <wp:lineTo x="22001" y="22531"/>
                <wp:lineTo x="22001" y="-930"/>
                <wp:lineTo x="373" y="-153"/>
                <wp:lineTo x="-56" y="-93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10" t="3958" r="1814" b="4284"/>
                    <a:stretch>
                      <a:fillRect/>
                    </a:stretch>
                  </pic:blipFill>
                  <pic:spPr bwMode="auto">
                    <a:xfrm>
                      <a:off x="0" y="0"/>
                      <a:ext cx="3581400" cy="2628900"/>
                    </a:xfrm>
                    <a:prstGeom prst="rect">
                      <a:avLst/>
                    </a:prstGeom>
                  </pic:spPr>
                </pic:pic>
              </a:graphicData>
            </a:graphic>
          </wp:anchor>
        </w:drawing>
      </w:r>
      <w:r>
        <w:rPr>
          <w:color w:val="000000"/>
          <w:spacing w:val="1"/>
          <w:sz w:val="18"/>
          <w:szCs w:val="18"/>
        </w:rPr>
        <w:t xml:space="preserve">Реализация голографического принципа "каждая </w:t>
      </w:r>
      <w:r>
        <w:rPr>
          <w:color w:val="000000"/>
          <w:sz w:val="18"/>
          <w:szCs w:val="18"/>
        </w:rPr>
        <w:t xml:space="preserve">частица содержит в себе целое" прослеживается на </w:t>
      </w:r>
      <w:r>
        <w:rPr>
          <w:color w:val="000000"/>
          <w:spacing w:val="1"/>
          <w:sz w:val="18"/>
          <w:szCs w:val="18"/>
        </w:rPr>
        <w:t xml:space="preserve">уровне клеток живых организмов. Научные открытия </w:t>
      </w:r>
      <w:r>
        <w:rPr>
          <w:color w:val="000000"/>
          <w:spacing w:val="-7"/>
          <w:sz w:val="18"/>
          <w:szCs w:val="18"/>
        </w:rPr>
        <w:t xml:space="preserve">в области клеточной биологии продемонстрировали, что </w:t>
      </w:r>
      <w:r>
        <w:rPr>
          <w:color w:val="000000"/>
          <w:spacing w:val="1"/>
          <w:sz w:val="18"/>
          <w:szCs w:val="18"/>
        </w:rPr>
        <w:t>каждая клетка содержит в себе копию структуры от</w:t>
        <w:softHyphen/>
      </w:r>
      <w:r>
        <w:rPr>
          <w:color w:val="000000"/>
          <w:sz w:val="18"/>
          <w:szCs w:val="18"/>
        </w:rPr>
        <w:t>цовской ДНК, в которой хранится достаточно информации для воссоздания всего человеческого тела. На этом основаны эксперименты по вегетативному размножению (клонированию) живых клеток. Для создания генетически идентичной копии какого-нибудь простейшего организма - например, лягушки - применяют метод вегетативного размножения. Молекулы ДНК из оплодотворенного яйца лягушки удаляют и заменяют на молекулу ДНК - из клеток кишечника взрослой особи. Так как любая клетка тела содержит одинаковую ДНК, этим способом можно воспроизвести абсолютно идентичный экземпляр лягушки, что невозможно получить в результате полового размножения. Это своеобразный технологический вариант непорочного зачатия. В соответствии с генетической матрицей происходит развитие и деление клеток в специфиче</w:t>
        <w:softHyphen/>
        <w:t xml:space="preserve">ской, поддерживающей их роет окружающей среде — оплодотворенном яйце. Тот факт, что </w:t>
      </w:r>
      <w:r>
        <w:rPr>
          <w:i/>
          <w:iCs/>
          <w:color w:val="000000"/>
          <w:sz w:val="18"/>
          <w:szCs w:val="18"/>
        </w:rPr>
        <w:t>каждая клетка человеческого тела содержит информацию, достаточ</w:t>
        <w:softHyphen/>
        <w:t>ную для создания полноценной копии всего организма, является отражением голографического принципа: "каждая частица содержит полную информацию о целом".</w:t>
      </w:r>
    </w:p>
    <w:p>
      <w:pPr>
        <w:pStyle w:val="Normal"/>
        <w:shd w:fill="FFFFFF" w:val="clear"/>
        <w:autoSpaceDE w:val="false"/>
        <w:rPr>
          <w:sz w:val="18"/>
          <w:szCs w:val="18"/>
        </w:rPr>
      </w:pPr>
      <w:r>
        <w:rPr>
          <w:color w:val="000000"/>
          <w:sz w:val="18"/>
          <w:szCs w:val="18"/>
        </w:rPr>
        <w:t>Голографический принцип может помочь разобрать</w:t>
        <w:softHyphen/>
        <w:t>ся в сути такого явления, как связанное с физико-хими</w:t>
        <w:softHyphen/>
        <w:t>ческой структурой человеческого тела биоэнергетиче</w:t>
        <w:softHyphen/>
        <w:t>ское поле. Современная наука достаточно далеко про</w:t>
        <w:softHyphen/>
        <w:t>двинулась в изучении естественного роста и развития тканей живых организмов, а также методов их восста</w:t>
        <w:softHyphen/>
        <w:t>новления при повреждениях различного рода, благода</w:t>
        <w:softHyphen/>
        <w:t>ря результатам умелой расшифровки генетического ко</w:t>
        <w:softHyphen/>
        <w:t>да, содержащегося в ядрах живых клеток. Ядро - это центр управления сложными процессами внутри кле</w:t>
        <w:softHyphen/>
        <w:t>ток, а также межклеточными взаимодействиями. Изу</w:t>
        <w:softHyphen/>
        <w:t>чение ДНК-содержащих хромосом в ядре клетки рас</w:t>
        <w:softHyphen/>
        <w:t>ширило наши знания о таких явлениях, как клеточная репликация, рост и дифференциация примитивных эмбриональных клеток в специализированные клетки, которые выполняют в теле определенные функции. Тем не менее, наших знаний о ДНК недостаточно, что</w:t>
        <w:softHyphen/>
        <w:t>бы объяснить, как в развивающемся человеческом за</w:t>
        <w:softHyphen/>
        <w:t>родыше вновь образующиеся клетки находят правиль</w:t>
        <w:softHyphen/>
        <w:t>ное месторасположение, где они будут выполнять свои функции.</w:t>
      </w:r>
    </w:p>
    <w:p>
      <w:pPr>
        <w:pStyle w:val="Normal"/>
        <w:shd w:fill="FFFFFF" w:val="clear"/>
        <w:autoSpaceDE w:val="false"/>
        <w:rPr>
          <w:sz w:val="18"/>
          <w:szCs w:val="18"/>
        </w:rPr>
      </w:pPr>
      <w:r>
        <w:rPr>
          <w:color w:val="000000"/>
          <w:sz w:val="18"/>
          <w:szCs w:val="18"/>
        </w:rPr>
        <w:t xml:space="preserve">     </w:t>
      </w:r>
      <w:r>
        <w:rPr>
          <w:color w:val="000000"/>
          <w:sz w:val="18"/>
          <w:szCs w:val="18"/>
        </w:rPr>
        <w:t>Попытаемся проследить рост и развитие человече</w:t>
        <w:softHyphen/>
        <w:t>ского организма со стадии только что оплодотворенной яйцеклетки. Во время оплодотворения сперматозоид соединяется с яйцеклеткой. При этом образуется клет</w:t>
        <w:softHyphen/>
        <w:t>ка, которая несет половину хромосом матери и полови</w:t>
        <w:softHyphen/>
        <w:t>ну — отца. Этот генетический материал содержит ин</w:t>
        <w:softHyphen/>
        <w:t>формацию, достаточную для полного построения всего человеческого тела. Одна-единственная клетка, начи</w:t>
        <w:softHyphen/>
        <w:t>ная процесс саморепликации, вскоре трансформирует</w:t>
        <w:softHyphen/>
        <w:t>ся в плотный маленький шар, состоящий из многочис</w:t>
        <w:softHyphen/>
        <w:t>ленных бесформенных, недифференцированных кле</w:t>
        <w:softHyphen/>
        <w:t>ток. Они должны принять форму нерва, кости, муску</w:t>
        <w:softHyphen/>
        <w:t>ла, соединительных тканей и мигрировать в определен</w:t>
        <w:softHyphen/>
        <w:t>ное место, чтобы образовать полноценный человечес</w:t>
        <w:softHyphen/>
        <w:t>кий организм.</w:t>
      </w:r>
    </w:p>
    <w:p>
      <w:pPr>
        <w:pStyle w:val="Normal"/>
        <w:shd w:fill="FFFFFF" w:val="clear"/>
        <w:autoSpaceDE w:val="false"/>
        <w:rPr>
          <w:sz w:val="18"/>
          <w:szCs w:val="18"/>
        </w:rPr>
      </w:pPr>
      <w:r>
        <w:rPr>
          <w:color w:val="000000"/>
          <w:sz w:val="18"/>
          <w:szCs w:val="18"/>
        </w:rPr>
        <w:t xml:space="preserve">    </w:t>
      </w:r>
      <w:r>
        <w:rPr>
          <w:color w:val="000000"/>
          <w:sz w:val="18"/>
          <w:szCs w:val="18"/>
        </w:rPr>
        <w:t>Чтобы лучше понять, как происходит эта специали</w:t>
        <w:softHyphen/>
        <w:t>зация, рассмотрим аналогию, например, между бейсбольной командой Малой Лиги и развитием клеток. Мы хотим из группы обычных маленьких детей сформиро</w:t>
        <w:softHyphen/>
        <w:t>вать полноценную бейсбольную команду. Допустим, что это дети школьного возраста, которые умеют читать, но не могут надолго концентрировать свое внимание. Что</w:t>
        <w:softHyphen/>
        <w:t>бы научить их играть в бейсбол, мы прежде всего долж</w:t>
        <w:softHyphen/>
        <w:t>ны выбрать капитана, который распределит роли меж</w:t>
        <w:softHyphen/>
        <w:t>ду игроками. Он раздаст каждому буклет под названи</w:t>
        <w:softHyphen/>
        <w:t>ем "Как играть в бейсбол". Так как возможность концен</w:t>
        <w:softHyphen/>
        <w:t>трировать внимание у детей ограничена, каждый из них получает книгу, в которой темной оберточной бума</w:t>
        <w:softHyphen/>
        <w:t>гой закрыты все страницы, не связанные напрямую с его ролью в команде. Первый базовый игрок получает книгу, где закрыты все страницы, кроме одной - "Как быть первым базовым игроком". Так же распределяют</w:t>
        <w:softHyphen/>
        <w:t>ся роли для каждого игрока.</w:t>
      </w:r>
    </w:p>
    <w:p>
      <w:pPr>
        <w:pStyle w:val="Normal"/>
        <w:shd w:fill="FFFFFF" w:val="clear"/>
        <w:autoSpaceDE w:val="false"/>
        <w:rPr>
          <w:sz w:val="18"/>
          <w:szCs w:val="18"/>
        </w:rPr>
      </w:pPr>
      <w:r>
        <w:rPr>
          <w:color w:val="000000"/>
          <w:sz w:val="18"/>
          <w:szCs w:val="18"/>
        </w:rPr>
        <w:t xml:space="preserve">   </w:t>
      </w:r>
      <w:r>
        <w:rPr>
          <w:color w:val="000000"/>
          <w:sz w:val="18"/>
          <w:szCs w:val="18"/>
        </w:rPr>
        <w:t>Эта аналогия относится к ранней стадии развития человека. Как и в случае с командой Малой Лиги, формирование организма начинается с группы крошечных недифференцированных компонентов — в данном слу</w:t>
        <w:softHyphen/>
        <w:t>чае клеток. Подобно тому, что каждый игрок получает бейсбольный буклет, каждая клетка наделяется отцов</w:t>
        <w:softHyphen/>
        <w:t>ской библиотекой "Как построить и поддерживать жиз</w:t>
        <w:softHyphen/>
        <w:t>недеятельность человеческого организма". Эти сведе</w:t>
        <w:softHyphen/>
        <w:t>ния заключены в генетическом коде ДНК в ядре каж</w:t>
        <w:softHyphen/>
        <w:t>дой клетки. Клетка "читает" код, используя процесс, известный как транскрипция. Информация от ДНК транскрибируется (копируется) на промежуточную мо</w:t>
        <w:softHyphen/>
        <w:t>лекулу РНК, которая потом используется для точной компановки различных функциональных и структур</w:t>
        <w:softHyphen/>
        <w:t>ных протеинов клетки. ДНК покрыта специальными протеинами (гистоны и негистоны), которые выполня</w:t>
        <w:softHyphen/>
        <w:t>ют такую же функцию, как и темная бумага в бейсболь</w:t>
        <w:softHyphen/>
        <w:t>ных буклетах. Эти уникальные протеины избиратель</w:t>
        <w:softHyphen/>
        <w:t>но защищают от транскрипции генетического кода те участки, которые не описывают особенности функцио</w:t>
        <w:softHyphen/>
        <w:t>нирования данной конкретной клетки. Например, раз</w:t>
        <w:softHyphen/>
        <w:t>вивающаяся клетка мускула имеет аналог "бумажной" защиты, покрывающий все страницы "руководства" ДНК, кроме тех, которые поясняют "Как быть клеткой мускула". Описанный процесс известен как дифферен</w:t>
        <w:softHyphen/>
        <w:t>циация клетки. Он аналогичен получению игроком оп</w:t>
        <w:softHyphen/>
        <w:t>ределенного места и, роли в команде. Теперь эта клетка (как и игрок) знает свою специфическую функцию.</w:t>
      </w:r>
    </w:p>
    <w:p>
      <w:pPr>
        <w:pStyle w:val="Normal"/>
        <w:shd w:fill="FFFFFF" w:val="clear"/>
        <w:autoSpaceDE w:val="false"/>
        <w:rPr>
          <w:sz w:val="18"/>
          <w:szCs w:val="18"/>
        </w:rPr>
      </w:pPr>
      <w:r>
        <w:rPr>
          <w:color w:val="000000"/>
          <w:sz w:val="18"/>
          <w:szCs w:val="18"/>
        </w:rPr>
        <w:t xml:space="preserve">   </w:t>
      </w:r>
      <w:r>
        <w:rPr>
          <w:color w:val="000000"/>
          <w:sz w:val="18"/>
          <w:szCs w:val="18"/>
        </w:rPr>
        <w:t>Современная молекулярная биология способна пол</w:t>
        <w:softHyphen/>
        <w:t>ностью объяснить, как процесс дифференциации происходит в развивающихся клетках растущего человече</w:t>
        <w:softHyphen/>
        <w:t>ского эмбриона. ДНК содержит всю информацию, необ</w:t>
        <w:softHyphen/>
        <w:t>ходимую для того, чтобы "указать" каждой клетке, как выполнять ее специфическую "работу", как произво</w:t>
        <w:softHyphen/>
        <w:t>дить протеины и т.д. Однако ДНК не объясняет, как только что "получившие свою роль" клетки передвига</w:t>
        <w:softHyphen/>
        <w:t>ются к определенному местоположению в развиваю</w:t>
        <w:softHyphen/>
        <w:t>щемся теле младенца. Чтобы понять, как это происхо</w:t>
        <w:softHyphen/>
        <w:t>дит, мы должны вернуться к нашей бейсбольной ана</w:t>
        <w:softHyphen/>
        <w:t>логии.</w:t>
      </w:r>
    </w:p>
    <w:p>
      <w:pPr>
        <w:pStyle w:val="Normal"/>
        <w:shd w:fill="FFFFFF" w:val="clear"/>
        <w:autoSpaceDE w:val="false"/>
        <w:rPr/>
      </w:pPr>
      <w:r>
        <w:rPr>
          <w:color w:val="000000"/>
          <w:sz w:val="18"/>
          <w:szCs w:val="18"/>
        </w:rPr>
        <w:t xml:space="preserve">   </w:t>
      </w:r>
      <w:r>
        <w:rPr>
          <w:color w:val="000000"/>
          <w:sz w:val="18"/>
          <w:szCs w:val="18"/>
        </w:rPr>
        <w:t>В последний раз мы оставили игроков Малой Лиги, когда они поехали домой читать о своих уникальных функциях в такой сложно организованной командной игре, как бейсбол. Теперь дети хорошо представляют свою роль и правила игры, но одна составляющая схе</w:t>
        <w:softHyphen/>
        <w:t xml:space="preserve">мы им еще неизвестна, и играть они не смогут. Пропущенный элемент — определенным образом размеченное игровое поле. Команда должна правильно расположиться в пространстве игрового поля. Термин "поле" важен для этой аналогии, потому что очень точно соответствует тому, что происходит с развивающимся человеческим организмом. Весьма вероятно, что пространственное размещение клеток определяется сложной трехмерной картой (матрицей) развитого тела. Растущий организм в своем развитии должен точно следовать указаниям этой карты или матрицы, контроль осуществляется биоэнергетическим полем, которое окружает физическое тело. </w:t>
      </w:r>
      <w:r>
        <w:rPr>
          <w:i/>
          <w:iCs/>
          <w:color w:val="000000"/>
          <w:sz w:val="18"/>
          <w:szCs w:val="18"/>
        </w:rPr>
        <w:t xml:space="preserve">Это поле "эфирного тела" представляет собой голографическую энергетическую матрицу, являющуюся носителем закодированной информации  для пространственной организации эмбриона, а также "схемой устройства" для починки клетки в случае повреждения развивающегося организма. </w:t>
      </w:r>
      <w:r>
        <w:rPr>
          <w:color w:val="000000"/>
          <w:sz w:val="18"/>
          <w:szCs w:val="18"/>
        </w:rPr>
        <w:t>Имеется все возрастающее количество научных свидетельств (которые к сожалению, неизвестны большинству ученых) в поддержку гипотезы о существовании такого голографического энергетического тела.</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pPr>
      <w:r>
        <w:rPr>
          <w:b/>
          <w:bCs/>
          <w:color w:val="000000"/>
          <w:sz w:val="28"/>
          <w:szCs w:val="28"/>
        </w:rPr>
        <w:t xml:space="preserve">Поиск научных доказательств: по следам эфирного </w:t>
      </w:r>
      <w:r>
        <w:rPr>
          <w:b/>
          <w:color w:val="000000"/>
          <w:sz w:val="28"/>
          <w:szCs w:val="28"/>
        </w:rPr>
        <w:t>тела</w:t>
      </w:r>
    </w:p>
    <w:p>
      <w:pPr>
        <w:pStyle w:val="Normal"/>
        <w:shd w:fill="FFFFFF" w:val="clear"/>
        <w:autoSpaceDE w:val="false"/>
        <w:rPr>
          <w:sz w:val="18"/>
          <w:szCs w:val="18"/>
        </w:rPr>
      </w:pPr>
      <w:r>
        <w:rPr>
          <w:color w:val="000000"/>
          <w:sz w:val="18"/>
          <w:szCs w:val="18"/>
        </w:rPr>
        <w:t xml:space="preserve">   </w:t>
      </w:r>
      <w:r>
        <w:rPr>
          <w:color w:val="000000"/>
          <w:sz w:val="18"/>
          <w:szCs w:val="18"/>
        </w:rPr>
        <w:t>Самое первое доказательство существования голографического энергетического тела — результаты экспериментов нейроанатома Гарольда С. Бэрра из Йельского университета, проделанных им еще в 1940-х годах.</w:t>
      </w:r>
    </w:p>
    <w:p>
      <w:pPr>
        <w:pStyle w:val="Normal"/>
        <w:shd w:fill="FFFFFF" w:val="clear"/>
        <w:autoSpaceDE w:val="false"/>
        <w:rPr>
          <w:sz w:val="18"/>
          <w:szCs w:val="18"/>
        </w:rPr>
      </w:pPr>
      <w:r>
        <w:rPr>
          <w:color w:val="000000"/>
          <w:sz w:val="18"/>
          <w:szCs w:val="18"/>
        </w:rPr>
        <w:t xml:space="preserve">   </w:t>
      </w:r>
      <w:r>
        <w:rPr>
          <w:color w:val="000000"/>
          <w:sz w:val="18"/>
          <w:szCs w:val="18"/>
        </w:rPr>
        <w:t>Бэрр изучал форму энергетических полей, окружающих живые растения и животных. Исследуя форму электростатических полей саламандр, он обнаружил, что детеныши обладают энергетическими полями, приблизительно повторяющими форму взрослого живот го. Он также установил, что вектор напряженности: этого поля направлен вдоль линии, проходящей через головной и спинной мозг.</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 xml:space="preserve">Бэрр хотел выяснить, на каком этапе развития животного впервые появляется </w:t>
      </w:r>
      <w:r>
        <w:rPr>
          <w:i/>
          <w:iCs/>
          <w:color w:val="000000"/>
          <w:sz w:val="18"/>
          <w:szCs w:val="18"/>
        </w:rPr>
        <w:t xml:space="preserve">"ось электрической поляризации». </w:t>
      </w:r>
      <w:r>
        <w:rPr>
          <w:color w:val="000000"/>
          <w:sz w:val="18"/>
          <w:szCs w:val="18"/>
        </w:rPr>
        <w:t xml:space="preserve">Он начал составлять карты полей для все более ранних стадий эмбриогенеза и обнаружил, </w:t>
      </w:r>
      <w:r>
        <w:rPr>
          <w:i/>
          <w:iCs/>
          <w:color w:val="000000"/>
          <w:sz w:val="18"/>
          <w:szCs w:val="18"/>
        </w:rPr>
        <w:t xml:space="preserve">что ось электрической  поляризации существует уже в неоплодотворенных яйцеклетках. </w:t>
      </w:r>
      <w:r>
        <w:rPr>
          <w:color w:val="000000"/>
          <w:sz w:val="18"/>
          <w:szCs w:val="18"/>
        </w:rPr>
        <w:t>Это открытие противоречило биологическим и генетическим теориям того времени.</w:t>
      </w:r>
    </w:p>
    <w:p>
      <w:pPr>
        <w:pStyle w:val="Normal"/>
        <w:shd w:fill="FFFFFF" w:val="clear"/>
        <w:autoSpaceDE w:val="false"/>
        <w:rPr>
          <w:color w:val="000000"/>
          <w:sz w:val="20"/>
          <w:szCs w:val="20"/>
          <w:lang w:val="en-US" w:eastAsia="en-US"/>
        </w:rPr>
      </w:pPr>
      <w:r>
        <w:rPr>
          <w:color w:val="000000"/>
          <w:sz w:val="20"/>
          <w:szCs w:val="20"/>
          <w:lang w:val="en-US" w:eastAsia="en-US"/>
        </w:rPr>
        <w:drawing>
          <wp:anchor behindDoc="1" distT="0" distB="0" distL="114935" distR="114935" simplePos="0" locked="0" layoutInCell="0" allowOverlap="1" relativeHeight="4">
            <wp:simplePos x="0" y="0"/>
            <wp:positionH relativeFrom="column">
              <wp:posOffset>635</wp:posOffset>
            </wp:positionH>
            <wp:positionV relativeFrom="paragraph">
              <wp:posOffset>-3810</wp:posOffset>
            </wp:positionV>
            <wp:extent cx="3609975" cy="2924175"/>
            <wp:effectExtent l="0" t="0" r="0" b="0"/>
            <wp:wrapTight wrapText="bothSides">
              <wp:wrapPolygon edited="0">
                <wp:start x="-57" y="0"/>
                <wp:lineTo x="-57" y="21527"/>
                <wp:lineTo x="21600" y="21527"/>
                <wp:lineTo x="21600" y="0"/>
                <wp:lineTo x="-57"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0" t="-12" r="-10" b="-12"/>
                    <a:stretch>
                      <a:fillRect/>
                    </a:stretch>
                  </pic:blipFill>
                  <pic:spPr bwMode="auto">
                    <a:xfrm>
                      <a:off x="0" y="0"/>
                      <a:ext cx="3609975" cy="2924175"/>
                    </a:xfrm>
                    <a:prstGeom prst="rect">
                      <a:avLst/>
                    </a:prstGeom>
                  </pic:spPr>
                </pic:pic>
              </a:graphicData>
            </a:graphic>
          </wp:anchor>
        </w:drawing>
      </w:r>
    </w:p>
    <w:p>
      <w:pPr>
        <w:pStyle w:val="Normal"/>
        <w:shd w:fill="FFFFFF" w:val="clear"/>
        <w:autoSpaceDE w:val="false"/>
        <w:rPr/>
      </w:pPr>
      <w:r>
        <w:rPr>
          <w:rFonts w:cs="Arial" w:ascii="Arial" w:hAnsi="Arial"/>
          <w:b/>
          <w:i/>
          <w:iCs/>
          <w:color w:val="000000"/>
          <w:sz w:val="18"/>
          <w:szCs w:val="18"/>
        </w:rPr>
        <w:t>Распределение электрических зарядов на поверхности кожи саламандры</w:t>
      </w:r>
    </w:p>
    <w:p>
      <w:pPr>
        <w:pStyle w:val="Normal"/>
        <w:shd w:fill="FFFFFF" w:val="clear"/>
        <w:autoSpaceDE w:val="false"/>
        <w:rPr>
          <w:sz w:val="18"/>
          <w:szCs w:val="18"/>
        </w:rPr>
      </w:pPr>
      <w:r>
        <w:rPr>
          <w:color w:val="000000"/>
          <w:sz w:val="22"/>
          <w:szCs w:val="22"/>
        </w:rPr>
        <w:t xml:space="preserve">   </w:t>
      </w:r>
      <w:r>
        <w:rPr>
          <w:color w:val="000000"/>
          <w:sz w:val="18"/>
          <w:szCs w:val="18"/>
        </w:rPr>
        <w:t>Согласно теоретическим построениям Бэрра ось электрической поляризации, ориентированная вдоль нервной системы саламандры, соответствует оси, существующей в  неоплодотворенных яйцеклетках. Для подтверждения этой теории на практике использовалась "постановки меток". Так как амфибии вырабатывают очень крупные яйцеклетки, можно было с помощью микроскопа вручную пометить ось поляризации неоплодотворенных яйцеклеток. Бэрр при помощи мик</w:t>
        <w:softHyphen/>
        <w:t>ропипетки вводил крошечные капли темной нераство</w:t>
        <w:softHyphen/>
        <w:t>римой краски в осевой участок яйца, и пятнышки крас</w:t>
        <w:softHyphen/>
        <w:t>ки всегда оказывались в области головного и спинного мозга развивающейся особи.</w:t>
      </w:r>
    </w:p>
    <w:p>
      <w:pPr>
        <w:pStyle w:val="Normal"/>
        <w:shd w:fill="FFFFFF" w:val="clear"/>
        <w:autoSpaceDE w:val="false"/>
        <w:rPr>
          <w:sz w:val="18"/>
          <w:szCs w:val="18"/>
        </w:rPr>
      </w:pPr>
      <w:r>
        <w:rPr>
          <w:color w:val="000000"/>
          <w:sz w:val="18"/>
          <w:szCs w:val="18"/>
        </w:rPr>
        <w:t xml:space="preserve">   </w:t>
      </w:r>
      <w:r>
        <w:rPr>
          <w:color w:val="000000"/>
          <w:sz w:val="18"/>
          <w:szCs w:val="18"/>
        </w:rPr>
        <w:t>Бэрр также экспериментировал с электрическими полями вокруг маленьких ростков растений. Его исследования показали, что электрическое поле вокруг рост</w:t>
        <w:softHyphen/>
        <w:t>ка не имеет формы оригинального семени, а напоми</w:t>
        <w:softHyphen/>
        <w:t>нает взрослое растение. Полученные данные позволи</w:t>
        <w:softHyphen/>
        <w:t>ли предположить, что любой развивающийся организм следует  предписанной схеме роста, которая определя</w:t>
        <w:softHyphen/>
        <w:t>ется индивидуальным электромагнитным полем орга</w:t>
        <w:softHyphen/>
        <w:t>низма.</w:t>
      </w:r>
    </w:p>
    <w:p>
      <w:pPr>
        <w:pStyle w:val="Normal"/>
        <w:shd w:fill="FFFFFF" w:val="clear"/>
        <w:autoSpaceDE w:val="false"/>
        <w:rPr>
          <w:sz w:val="18"/>
          <w:szCs w:val="18"/>
        </w:rPr>
      </w:pPr>
      <w:r>
        <w:rPr>
          <w:color w:val="000000"/>
          <w:sz w:val="18"/>
          <w:szCs w:val="18"/>
        </w:rPr>
        <w:t xml:space="preserve">   </w:t>
      </w:r>
      <w:r>
        <w:rPr>
          <w:color w:val="000000"/>
          <w:sz w:val="18"/>
          <w:szCs w:val="18"/>
        </w:rPr>
        <w:t>Современные исследования придали еще большую убедительность теориям Бэрра о биоэнергетических полях, обуславливающих особенности биологического роста. Существует также свидетельство, подтверждаю</w:t>
        <w:softHyphen/>
        <w:t>щее голографическую природу этих биоэнергетических полей, которое получено в результате экспериментов в области электрографии (фотографии по методу Кирлиана). Это способ фотографирования живых объектов в коронном разряде, образующемся при прохождении по проводнику высоковольтного, низко-амперного элект</w:t>
        <w:softHyphen/>
        <w:t>рического тока высокой частоты. Особый вклад в разра</w:t>
        <w:softHyphen/>
        <w:t>ботку этого метода внес русский ученый Семен Кирлиан, именем которого позднее и был назван метод. Пер</w:t>
        <w:softHyphen/>
        <w:t>вые его работы проводились в начале 1940-х годов; при</w:t>
        <w:softHyphen/>
        <w:t>мерно в это же время Бэрр измерял электромагнитные поля вокруг живых объектов.</w:t>
      </w:r>
    </w:p>
    <w:p>
      <w:pPr>
        <w:pStyle w:val="Normal"/>
        <w:shd w:fill="FFFFFF" w:val="clear"/>
        <w:autoSpaceDE w:val="false"/>
        <w:rPr>
          <w:sz w:val="18"/>
          <w:szCs w:val="18"/>
        </w:rPr>
      </w:pPr>
      <w:r>
        <w:rPr>
          <w:color w:val="000000"/>
          <w:sz w:val="18"/>
          <w:szCs w:val="18"/>
        </w:rPr>
        <w:t xml:space="preserve">   </w:t>
      </w:r>
      <w:r>
        <w:rPr>
          <w:color w:val="000000"/>
          <w:sz w:val="18"/>
          <w:szCs w:val="18"/>
        </w:rPr>
        <w:t>Оба ученых разработали экспериментальные мето</w:t>
        <w:softHyphen/>
        <w:t>дики, позволившие регистрировать изменения в энерге</w:t>
        <w:softHyphen/>
        <w:t>тических полях живых существ. В исследованиях Бэрра применялись обычные вольтметры, а данные фиксиро</w:t>
        <w:softHyphen/>
        <w:t>вались в виде изменений величины микронапряжения. Кирлиан изучал те же электрические поля вокруг живого тела, но в его электрографическом методе электри</w:t>
        <w:softHyphen/>
        <w:t>ческие измерения были заменены визуальными наблю</w:t>
        <w:softHyphen/>
        <w:t>дениями характеристик электрической короны. Оба ученых обнаружили, что такие болезни, как рак, вызы</w:t>
        <w:softHyphen/>
        <w:t>вают существенные изменения в электромагнитных по</w:t>
        <w:softHyphen/>
        <w:t>лях живых организмов. Бэрр сделал это открытие, ана</w:t>
        <w:softHyphen/>
        <w:t>лизируя при помощи вольтметра распределение элект</w:t>
        <w:softHyphen/>
        <w:t>рических потенциалов по поверхности кожи. Кирлиан для исследования изменений в энергетических полях, вызванных различными болезнями, делал фотографии участков тела в коронном разряде. С того времени, как Кирлиан разработал новый подход к изучению расте</w:t>
        <w:softHyphen/>
        <w:t>ний и животных посредством электрографии, многие ученые, включая автора этой книги, подтвердили диа</w:t>
        <w:softHyphen/>
        <w:t>гностический потенциал электрографического мето</w:t>
        <w:softHyphen/>
        <w:t>да. Электрография (в наиболее простой форме) осно</w:t>
        <w:softHyphen/>
        <w:t>вана на явлении коронного разряда. Если поместить электрически заземленный объект в высокочастотное электрическое поле, то между ним и электродами, гене</w:t>
        <w:softHyphen/>
        <w:t>рирующими поле, проскакивают искры. Термин "корон</w:t>
        <w:softHyphen/>
        <w:t>ный разряд" обязан своим появлением наблюдениям за электрическими разрядами вокруг круглых объектов: при этом узор, образованный искрами вдоль края предмета, напоминает корону солнца, наблюдаемую при солнечном затмении. Если поместить кусок фотографической пленки между исследуемым предметом и электродом, то искры разряда фиксируются на фо</w:t>
        <w:softHyphen/>
        <w:t>тоэмульсии. Получаемое изображение "короны" пред</w:t>
        <w:softHyphen/>
        <w:t>ставляет собой запечатленное на фотопленке множество электрических разрядов (траекторий движения миллионов электронов, движущихся от излучателя к фотопластине, за которой находится предмет). В зави</w:t>
        <w:softHyphen/>
        <w:t>симости от типа используемой пленки и характерис</w:t>
        <w:softHyphen/>
        <w:t>тик генератора электрических полей на электрогра</w:t>
        <w:softHyphen/>
        <w:t>фическом снимке видны красивые цвета и узоры, обра</w:t>
        <w:softHyphen/>
        <w:t>зуемые искрами. Это явление было названо "аурой Кирлиана".</w:t>
      </w:r>
    </w:p>
    <w:p>
      <w:pPr>
        <w:pStyle w:val="Normal"/>
        <w:shd w:fill="FFFFFF" w:val="clear"/>
        <w:autoSpaceDE w:val="false"/>
        <w:rPr>
          <w:sz w:val="18"/>
          <w:szCs w:val="18"/>
        </w:rPr>
      </w:pPr>
      <w:r>
        <w:rPr>
          <w:color w:val="000000"/>
          <w:sz w:val="18"/>
          <w:szCs w:val="18"/>
        </w:rPr>
        <w:t xml:space="preserve">    </w:t>
      </w:r>
      <w:r>
        <w:rPr>
          <w:color w:val="000000"/>
          <w:sz w:val="18"/>
          <w:szCs w:val="18"/>
        </w:rPr>
        <w:t>Существует множество факторов - температура, влажность и другие характеристики окружающей сре</w:t>
        <w:softHyphen/>
        <w:t>ды, которые оказывают физическое воздействие на форму коронного разряда</w:t>
      </w:r>
      <w:r>
        <w:rPr>
          <w:color w:val="000000"/>
          <w:sz w:val="18"/>
          <w:szCs w:val="18"/>
          <w:vertAlign w:val="superscript"/>
        </w:rPr>
        <w:t>3</w:t>
      </w:r>
      <w:r>
        <w:rPr>
          <w:color w:val="000000"/>
          <w:sz w:val="18"/>
          <w:szCs w:val="18"/>
        </w:rPr>
        <w:t>. Несмотря на это, ряду исследователей при изучении формы коронного разряда вокруг ногтевых фаланг человека удалось получить ценную биологическую информацию, важную для диа</w:t>
        <w:softHyphen/>
        <w:t>гностики заболевания раком</w:t>
      </w:r>
      <w:r>
        <w:rPr>
          <w:color w:val="000000"/>
          <w:sz w:val="18"/>
          <w:szCs w:val="18"/>
          <w:vertAlign w:val="superscript"/>
        </w:rPr>
        <w:t>4</w:t>
      </w:r>
      <w:r>
        <w:rPr>
          <w:color w:val="000000"/>
          <w:sz w:val="18"/>
          <w:szCs w:val="18"/>
        </w:rPr>
        <w:t xml:space="preserve"> или кистозным фиброзом</w:t>
      </w:r>
      <w:r>
        <w:rPr>
          <w:color w:val="000000"/>
          <w:sz w:val="18"/>
          <w:szCs w:val="18"/>
          <w:vertAlign w:val="superscript"/>
        </w:rPr>
        <w:t>5</w:t>
      </w:r>
      <w:r>
        <w:rPr>
          <w:color w:val="000000"/>
          <w:sz w:val="18"/>
          <w:szCs w:val="18"/>
        </w:rPr>
        <w:t>.</w:t>
      </w:r>
    </w:p>
    <w:p>
      <w:pPr>
        <w:pStyle w:val="Normal"/>
        <w:shd w:fill="FFFFFF" w:val="clear"/>
        <w:autoSpaceDE w:val="false"/>
        <w:rPr>
          <w:sz w:val="18"/>
          <w:szCs w:val="18"/>
        </w:rPr>
      </w:pPr>
      <w:r>
        <w:rPr>
          <w:color w:val="000000"/>
          <w:sz w:val="18"/>
          <w:szCs w:val="18"/>
        </w:rPr>
        <w:t xml:space="preserve">    </w:t>
      </w:r>
      <w:r>
        <w:rPr>
          <w:color w:val="000000"/>
          <w:sz w:val="18"/>
          <w:szCs w:val="18"/>
        </w:rPr>
        <w:t>Красивые узоры коронного разряда вокруг различ</w:t>
        <w:softHyphen/>
        <w:t>ных видов листьев оказались далее более интересными, чем электрографии кончиков пальцев. При помощи электрографии зафиксирован уникальный феномен, весьма важный для нашего разговора об эфирных те</w:t>
        <w:softHyphen/>
        <w:t>лах как биоэнергетических матрицах развития физи</w:t>
        <w:softHyphen/>
        <w:t>ческого тела. Он называется "эффект фантомного лис</w:t>
        <w:softHyphen/>
        <w:t>та", и его можно наблюдать, когда верхняя треть листа срезана и уничтожена. Оставшаяся часть листа затем фотографируется электрографическим методом. На электрограмме листа с удаленным фрагментом пред</w:t>
        <w:softHyphen/>
        <w:t>стает картина нетронутого, целого листа. Срезанная часть по-прежнему видна на снимке, хотя физически уже не существует.</w:t>
      </w:r>
    </w:p>
    <w:p>
      <w:pPr>
        <w:pStyle w:val="Normal"/>
        <w:shd w:fill="FFFFFF" w:val="clear"/>
        <w:autoSpaceDE w:val="false"/>
        <w:rPr/>
      </w:pPr>
      <w:r>
        <w:rPr>
          <w:color w:val="000000"/>
          <w:sz w:val="18"/>
          <w:szCs w:val="18"/>
        </w:rPr>
        <w:t>Скептически настроенные ученые пытались объяс</w:t>
        <w:softHyphen/>
        <w:t>нить "эффект фантомного листа" как результат воздействия на фотопластину влаги, содержащейся в реаль</w:t>
        <w:softHyphen/>
        <w:t>ном листе. Кейту Вагнеру, ученому из Калифорнийско</w:t>
        <w:softHyphen/>
        <w:t>го университета, удалось, кажется, поколебать этот скептицизм</w:t>
      </w:r>
      <w:r>
        <w:rPr>
          <w:color w:val="000000"/>
          <w:sz w:val="18"/>
          <w:szCs w:val="18"/>
          <w:vertAlign w:val="superscript"/>
        </w:rPr>
        <w:t>6</w:t>
      </w:r>
      <w:r>
        <w:rPr>
          <w:color w:val="000000"/>
          <w:sz w:val="18"/>
          <w:szCs w:val="18"/>
        </w:rPr>
        <w:t>. Его элегантные электрографические опы</w:t>
        <w:softHyphen/>
        <w:t>ты продемонстрировали, что часть фантома листа мо</w:t>
        <w:softHyphen/>
        <w:t>жет быть сфотографирована и через прозрачный блок, помещенный там, где должен был возникнуть фантом. Похожий на привидение, он появлялся постоянно, не</w:t>
        <w:softHyphen/>
        <w:t>смотря на то, что влага не могла проникнуть сквозь пластмассовый экран</w:t>
      </w:r>
      <w:r>
        <w:rPr>
          <w:color w:val="000000"/>
          <w:sz w:val="18"/>
          <w:szCs w:val="18"/>
          <w:vertAlign w:val="superscript"/>
        </w:rPr>
        <w:t>7</w:t>
      </w:r>
      <w:r>
        <w:rPr>
          <w:color w:val="000000"/>
          <w:sz w:val="18"/>
          <w:szCs w:val="18"/>
        </w:rPr>
        <w:t>.</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bCs/>
          <w:color w:val="000000"/>
        </w:rPr>
      </w:pPr>
      <w:r>
        <w:drawing>
          <wp:anchor behindDoc="1" distT="0" distB="0" distL="114935" distR="114935" simplePos="0" locked="0" layoutInCell="0" allowOverlap="1" relativeHeight="7">
            <wp:simplePos x="0" y="0"/>
            <wp:positionH relativeFrom="column">
              <wp:posOffset>3429000</wp:posOffset>
            </wp:positionH>
            <wp:positionV relativeFrom="paragraph">
              <wp:posOffset>55245</wp:posOffset>
            </wp:positionV>
            <wp:extent cx="3057525" cy="4267200"/>
            <wp:effectExtent l="0" t="0" r="0" b="0"/>
            <wp:wrapTight wrapText="bothSides">
              <wp:wrapPolygon edited="0">
                <wp:start x="-67" y="0"/>
                <wp:lineTo x="-67" y="21550"/>
                <wp:lineTo x="21599" y="21550"/>
                <wp:lineTo x="21599" y="0"/>
                <wp:lineTo x="-67"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biLevel thresh="50000"/>
                    </a:blip>
                    <a:srcRect l="-12" t="-8" r="-12" b="-8"/>
                    <a:stretch>
                      <a:fillRect/>
                    </a:stretch>
                  </pic:blipFill>
                  <pic:spPr bwMode="auto">
                    <a:xfrm>
                      <a:off x="0" y="0"/>
                      <a:ext cx="3057525" cy="4267200"/>
                    </a:xfrm>
                    <a:prstGeom prst="rect">
                      <a:avLst/>
                    </a:prstGeom>
                  </pic:spPr>
                </pic:pic>
              </a:graphicData>
            </a:graphic>
          </wp:anchor>
        </w:drawing>
      </w:r>
      <w:r>
        <w:rPr>
          <w:b/>
          <w:bCs/>
          <w:color w:val="000000"/>
        </w:rPr>
        <w:t>Ключи к разгадке "тайны фантомного листа": эфирное тело как голограмма</w:t>
      </w:r>
    </w:p>
    <w:p>
      <w:pPr>
        <w:pStyle w:val="Normal"/>
        <w:shd w:fill="FFFFFF" w:val="clear"/>
        <w:autoSpaceDE w:val="false"/>
        <w:rPr>
          <w:sz w:val="18"/>
          <w:szCs w:val="18"/>
        </w:rPr>
      </w:pPr>
      <w:r>
        <w:rPr>
          <w:color w:val="000000"/>
          <w:sz w:val="18"/>
          <w:szCs w:val="18"/>
        </w:rPr>
        <w:t xml:space="preserve">    </w:t>
      </w:r>
      <w:r>
        <w:rPr>
          <w:color w:val="000000"/>
          <w:sz w:val="18"/>
          <w:szCs w:val="18"/>
        </w:rPr>
        <w:t>Объяснение "эффекта фантомного листа" заключа</w:t>
        <w:softHyphen/>
        <w:t>ется в том, что некий вид организованного энергетиче</w:t>
        <w:softHyphen/>
        <w:t>ского поля взаимодействует с электронами коронного разряда в фантомной, "несуществующей" области лис</w:t>
        <w:softHyphen/>
        <w:t>та. Это взаимодействие регистрируется, как обычный узор коронного разряда, и позволяет получить целост</w:t>
        <w:softHyphen/>
        <w:t>ное изображение листа с недостающей частью. Алан Детрик</w:t>
      </w:r>
      <w:r>
        <w:rPr>
          <w:color w:val="000000"/>
          <w:sz w:val="18"/>
          <w:szCs w:val="18"/>
          <w:vertAlign w:val="superscript"/>
        </w:rPr>
        <w:t>8</w:t>
      </w:r>
      <w:r>
        <w:rPr>
          <w:color w:val="000000"/>
          <w:sz w:val="18"/>
          <w:szCs w:val="18"/>
        </w:rPr>
        <w:t xml:space="preserve"> провел серию экспериментов с фантомом лис</w:t>
        <w:softHyphen/>
        <w:t>та, при которых изображения обеих сторон фантома были получены путем фотографирования оставшейся части листа с двух сторон. Это эквивалентно снятию электрограммы ладони и тыльной стороны руки с фи</w:t>
        <w:softHyphen/>
        <w:t>зически отсутствующими ногтевыми фалангами паль</w:t>
        <w:softHyphen/>
        <w:t>цев. В этом случае одна электрограмма представляла бы фантом подушечек пальцев, а другая - ногтей. Трехмерные пространственные и структурные характе</w:t>
        <w:softHyphen/>
        <w:t>ристики такого биоэнергетического поля оказались голографическими по своему характеру. Еще более убеди</w:t>
        <w:softHyphen/>
        <w:t>тельное свидетельство в поддержку этой идеи связано с последними достижениями в методах электрографиче</w:t>
        <w:softHyphen/>
        <w:t>ской записи.</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Исследования И. Думитреску в Румынии проводи</w:t>
        <w:softHyphen/>
        <w:t>лись с использованием методики сканирования, осно</w:t>
        <w:softHyphen/>
        <w:t>ванной на электрографическом процессе, и добавили новые штрихи к "эффекту фантомного листа". Думитреску сфотографировал лист с вырезанным в нем круг</w:t>
        <w:softHyphen/>
        <w:t>лым отверстием. На проявленном снимке виден лист с маленькой дыркой (см. рисунок 5)</w:t>
      </w:r>
      <w:r>
        <w:rPr>
          <w:color w:val="000000"/>
          <w:sz w:val="18"/>
          <w:szCs w:val="18"/>
          <w:vertAlign w:val="superscript"/>
        </w:rPr>
        <w:t>9</w:t>
      </w:r>
      <w:r>
        <w:rPr>
          <w:color w:val="000000"/>
          <w:sz w:val="18"/>
          <w:szCs w:val="18"/>
        </w:rPr>
        <w:t>, внутри которого на</w:t>
        <w:softHyphen/>
        <w:t>ходится крошечный фантом этого же листа. Феномен Думитреску напоминает голографическую фотогра</w:t>
        <w:softHyphen/>
        <w:t>фию яблока, речь о которой шла выше. Когда фрагмент голограммы яблока освещали лучом лазера, появля</w:t>
        <w:softHyphen/>
        <w:t>лось маленькое изображение целого яблока. Совершен</w:t>
        <w:softHyphen/>
        <w:t>но то же самое произошло в эксперименте Думитреску!</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color w:val="000000"/>
          <w:sz w:val="18"/>
          <w:szCs w:val="18"/>
        </w:rPr>
        <w:t xml:space="preserve">    </w:t>
      </w:r>
      <w:r>
        <w:rPr>
          <w:color w:val="000000"/>
          <w:sz w:val="18"/>
          <w:szCs w:val="18"/>
        </w:rPr>
        <w:t>Маленькое изображение листа появилось внутри него же самого. Результаты этого исследования подтвердили голографическую природу организующего энергетичес</w:t>
        <w:softHyphen/>
        <w:t>кого поля, которое окружает и пронизывает живые ор</w:t>
        <w:softHyphen/>
        <w:t>ганизмы.</w:t>
      </w:r>
    </w:p>
    <w:p>
      <w:pPr>
        <w:pStyle w:val="Normal"/>
        <w:shd w:fill="FFFFFF" w:val="clear"/>
        <w:autoSpaceDE w:val="false"/>
        <w:rPr>
          <w:sz w:val="18"/>
          <w:szCs w:val="18"/>
        </w:rPr>
      </w:pPr>
      <w:r>
        <w:rPr>
          <w:color w:val="000000"/>
          <w:sz w:val="18"/>
          <w:szCs w:val="18"/>
        </w:rPr>
        <w:t xml:space="preserve">    </w:t>
      </w:r>
      <w:r>
        <w:rPr>
          <w:color w:val="000000"/>
          <w:sz w:val="18"/>
          <w:szCs w:val="18"/>
        </w:rPr>
        <w:t>В метафизической литературе это поле называется "эфирным телом" *. Известно, что оно - одно из многих тел, составляющих в совокупности человеческое тело. Эфирное тело, по всей вероятности, является каким-то вариантом запечатленной на эфирном уровне энерге</w:t>
        <w:softHyphen/>
        <w:t>тической интерференции, типологически сходной с го</w:t>
        <w:softHyphen/>
        <w:t>лограммой.</w:t>
      </w:r>
    </w:p>
    <w:p>
      <w:pPr>
        <w:pStyle w:val="Normal"/>
        <w:shd w:fill="FFFFFF" w:val="clear"/>
        <w:autoSpaceDE w:val="false"/>
        <w:rPr/>
      </w:pPr>
      <w:r>
        <w:rPr>
          <w:color w:val="000000"/>
          <w:sz w:val="18"/>
          <w:szCs w:val="18"/>
        </w:rPr>
        <w:t xml:space="preserve">    </w:t>
      </w:r>
      <w:r>
        <w:rPr>
          <w:color w:val="000000"/>
          <w:sz w:val="18"/>
          <w:szCs w:val="18"/>
        </w:rPr>
        <w:t>Некоторые исследователи считают, что область при</w:t>
        <w:softHyphen/>
        <w:t>менения голографической модели может быть значи</w:t>
        <w:softHyphen/>
        <w:t xml:space="preserve">тельно расширена. Например, существует гипотеза, что Вселенная сама по себе может являться гигантской "космической голограммой". </w:t>
      </w:r>
      <w:r>
        <w:rPr>
          <w:i/>
          <w:iCs/>
          <w:color w:val="000000"/>
          <w:sz w:val="18"/>
          <w:szCs w:val="18"/>
        </w:rPr>
        <w:t>Другими словами, Вселен</w:t>
        <w:softHyphen/>
        <w:t xml:space="preserve">ная — огромный узор энергетической интерференции. </w:t>
      </w:r>
      <w:r>
        <w:rPr>
          <w:color w:val="000000"/>
          <w:sz w:val="18"/>
          <w:szCs w:val="18"/>
        </w:rPr>
        <w:t>Благодаря этому каждый участок Вселенной не только содержит, но и дополняет информацию о целом. Косми</w:t>
        <w:softHyphen/>
        <w:t>ческая голограмма, возможно, похожа не столько на изображение застывшего во времени натюрморта, сколько на голограмму видеопленки, непрерывно ме</w:t>
        <w:softHyphen/>
        <w:t>няющуюся во времени. Давайте рассмотрим гипотезу о Вселенной как гигантской космической голограмме бо</w:t>
        <w:softHyphen/>
        <w:t>лее подробно.</w:t>
      </w:r>
    </w:p>
    <w:p>
      <w:pPr>
        <w:pStyle w:val="Normal"/>
        <w:shd w:fill="FFFFFF" w:val="clear"/>
        <w:autoSpaceDE w:val="false"/>
        <w:rPr>
          <w:b/>
          <w:b/>
          <w:sz w:val="18"/>
          <w:szCs w:val="18"/>
        </w:rPr>
      </w:pPr>
      <w:r>
        <w:rPr/>
        <w:t xml:space="preserve"> </w:t>
      </w:r>
      <w:r>
        <w:rPr>
          <w:b/>
          <w:color w:val="000000"/>
          <w:sz w:val="18"/>
          <w:szCs w:val="18"/>
        </w:rPr>
        <w:t>* Эфирное тело, или энергетическая матрица. Появление термина связано, по-видимому, с тем, что визуально вышеописанное энерге</w:t>
        <w:softHyphen/>
        <w:t>тическое поле по внешнему виду очень похоже на физическое тело (прим. ред.).</w:t>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bCs/>
          <w:color w:val="000000"/>
        </w:rPr>
      </w:pPr>
      <w:r>
        <w:rPr>
          <w:b/>
          <w:bCs/>
          <w:color w:val="000000"/>
        </w:rPr>
        <w:t>Новости из мира физики частиц: вещество как застывший свет</w:t>
      </w:r>
    </w:p>
    <w:p>
      <w:pPr>
        <w:pStyle w:val="Normal"/>
        <w:shd w:fill="FFFFFF" w:val="clear"/>
        <w:autoSpaceDE w:val="false"/>
        <w:rPr>
          <w:sz w:val="18"/>
          <w:szCs w:val="18"/>
        </w:rPr>
      </w:pPr>
      <w:r>
        <w:rPr>
          <w:color w:val="000000"/>
          <w:sz w:val="18"/>
          <w:szCs w:val="18"/>
        </w:rPr>
        <w:t>Существует эзотерическое высказывание: "как ввер</w:t>
        <w:softHyphen/>
        <w:t>ху, так и внизу". Согласно одной версии понимания этой фразы происходящее на микроскопическом уровне имеет параллели или зеркальное отражение в происходя</w:t>
        <w:softHyphen/>
        <w:t>щем на макроскопическом уровне. Согласно другой ин</w:t>
        <w:softHyphen/>
        <w:t>терпретации, по мере приближения к более полному по</w:t>
        <w:softHyphen/>
        <w:t>ниманию себя самих (снизу), мы можем прийти к луч</w:t>
        <w:softHyphen/>
        <w:t>шему пониманию Вселенной вокруг нас (сверху).</w:t>
      </w:r>
    </w:p>
    <w:p>
      <w:pPr>
        <w:pStyle w:val="Normal"/>
        <w:shd w:fill="FFFFFF" w:val="clear"/>
        <w:autoSpaceDE w:val="false"/>
        <w:rPr>
          <w:sz w:val="18"/>
          <w:szCs w:val="18"/>
        </w:rPr>
      </w:pPr>
      <w:r>
        <w:rPr>
          <w:color w:val="000000"/>
          <w:sz w:val="18"/>
          <w:szCs w:val="18"/>
        </w:rPr>
        <w:t xml:space="preserve">    </w:t>
      </w:r>
      <w:r>
        <w:rPr>
          <w:color w:val="000000"/>
          <w:sz w:val="18"/>
          <w:szCs w:val="18"/>
        </w:rPr>
        <w:t>Давайте взглянем на мир с точки зрения одной-единственной клетки организма.  Внутри клеточного ядра обязательно находится молекула ДНК, которая содержит исчерпывающую информацию о строении и функционировании всей клетки. Однако ДНК - всего лишь "банк данных", содержащий указания, которые должны еще быть кем-то выполнены. В роли таких ис</w:t>
        <w:softHyphen/>
        <w:t>полнителей на уровне клетки выступают энзимы - сво</w:t>
        <w:softHyphen/>
        <w:t>его рода протеиновые "рабочие", которые выполняют множество текущих биохимических задач. Они служат катализаторами специфических химических реакций, а также участвуют в создании клеточной структуры путем соединения в единое целое различных органиче</w:t>
        <w:softHyphen/>
        <w:t>ских молекул; либо служат для обеспечения "электро</w:t>
        <w:softHyphen/>
        <w:t>химического зажигания" внутриклеточных обменных механизмов  (чтобы  заставить  работать клеточные "двигатели") или для поддержания эффективной ра</w:t>
        <w:softHyphen/>
        <w:t>боты всей системы в целом. Энзимы состоят из протеи</w:t>
        <w:softHyphen/>
        <w:t>нов - набора аминокислот, связанных между собой в ли</w:t>
        <w:softHyphen/>
        <w:t>нейном порядке, как бусы на нитке. Положительные и отрицательные заряды отдельных участков аминокис</w:t>
        <w:softHyphen/>
        <w:t>лот посредством электростатического притяжения и отталкивания заставляют связки "бус" формироваться в трехмерные структуры, выполняющие особые функ</w:t>
        <w:softHyphen/>
        <w:t>ции.  В центре находится специфическая "активная точка" этой макромолекулы, где и катализируются хи</w:t>
        <w:softHyphen/>
        <w:t>мические реакции. Молекула ДНК обеспечивает хране</w:t>
        <w:softHyphen/>
        <w:t>ние, дешифровку и правильную последовательность размещения аминокислот при "сборке" каждого типа протеинов.</w:t>
      </w:r>
    </w:p>
    <w:p>
      <w:pPr>
        <w:pStyle w:val="Normal"/>
        <w:shd w:fill="FFFFFF" w:val="clear"/>
        <w:autoSpaceDE w:val="false"/>
        <w:rPr>
          <w:sz w:val="18"/>
          <w:szCs w:val="18"/>
        </w:rPr>
      </w:pPr>
      <w:r>
        <w:rPr>
          <w:color w:val="000000"/>
          <w:sz w:val="18"/>
          <w:szCs w:val="18"/>
        </w:rPr>
        <w:t>Молекулы состоят из еще более маленьких элемен</w:t>
        <w:softHyphen/>
        <w:t>тов, называемых атомами. Только в конце прошлого века ученые получили возможность ответить на вопрос "Что такое атомы?". Сейчас общеизвестно, что атомы также состоят из более мелких частиц, называемых электронами, нейтронами и протонами. Любые молеку</w:t>
        <w:softHyphen/>
        <w:t>лы во Вселенной представляют собой бесконечное раз</w:t>
        <w:softHyphen/>
        <w:t>нообразие сочетаний атомных и субатомных частиц, та</w:t>
        <w:softHyphen/>
        <w:t>ких как электрон. Но что же представляет собой сам электрон?</w:t>
      </w:r>
    </w:p>
    <w:p>
      <w:pPr>
        <w:pStyle w:val="Normal"/>
        <w:shd w:fill="FFFFFF" w:val="clear"/>
        <w:autoSpaceDE w:val="false"/>
        <w:rPr>
          <w:sz w:val="18"/>
          <w:szCs w:val="18"/>
        </w:rPr>
      </w:pPr>
      <w:r>
        <w:rPr>
          <w:color w:val="000000"/>
          <w:sz w:val="18"/>
          <w:szCs w:val="18"/>
        </w:rPr>
        <w:t xml:space="preserve">    </w:t>
      </w:r>
      <w:r>
        <w:rPr>
          <w:color w:val="000000"/>
          <w:sz w:val="18"/>
          <w:szCs w:val="18"/>
        </w:rPr>
        <w:t>Этот фундаментальный вопрос в течение столетия вызывал оживленные дискуссии в научной среде. От</w:t>
        <w:softHyphen/>
        <w:t>вет на него является отправной точкой для понимания устройства атома и, более того, структуры Вселенной, а также поворотным моментом в эволюции нашего пони</w:t>
        <w:softHyphen/>
        <w:t>мания физики. Он подкрепляет уникальную концепцию "дополнительности" (комплементарности), соглас</w:t>
        <w:softHyphen/>
        <w:t>но которой мир не черно-белый, а состоит из разных от</w:t>
        <w:softHyphen/>
        <w:t>тенков серого. Такая концепция провозглашает мирное сосуществование двух кажущихся разными, или даже противоположными, качеств, одновременно присущих одному и тому же предмету. Нигде принцип компле</w:t>
        <w:softHyphen/>
        <w:t>ментарности не находит столь яркого воплощения, как в описании свойств электрона.</w:t>
      </w:r>
    </w:p>
    <w:p>
      <w:pPr>
        <w:pStyle w:val="Normal"/>
        <w:shd w:fill="FFFFFF" w:val="clear"/>
        <w:autoSpaceDE w:val="false"/>
        <w:rPr>
          <w:sz w:val="18"/>
          <w:szCs w:val="18"/>
        </w:rPr>
      </w:pPr>
      <w:r>
        <w:rPr>
          <w:color w:val="000000"/>
          <w:sz w:val="18"/>
          <w:szCs w:val="18"/>
        </w:rPr>
        <w:t xml:space="preserve">    </w:t>
      </w:r>
      <w:r>
        <w:rPr>
          <w:color w:val="000000"/>
          <w:sz w:val="18"/>
          <w:szCs w:val="18"/>
        </w:rPr>
        <w:t>В начале двадцатого века ученые заметили, что в некоторых экспериментах электроны ведут себя как твердые тела. Они отскакивают друг от друга при столкновениях, как шары на бильярдном столе. Соглас</w:t>
        <w:softHyphen/>
        <w:t>но механистическому представлению ньютоновской физики - это вполне предсказуемый вариант поведе</w:t>
        <w:softHyphen/>
        <w:t>ния частиц. В других экспериментах электроны вели себя скорее как волны или свет. Известный пример -"эксперимент с двойной щелью". Его результаты пока</w:t>
        <w:softHyphen/>
        <w:t>зали, что один и тот же электрон, может проходить че</w:t>
        <w:softHyphen/>
        <w:t>рез две щели одновременно. Такое явление было просто немыслимо с точки зрения ньютоновской физики, пред</w:t>
        <w:softHyphen/>
        <w:t>ставляющей электрон в виде крошечного бильярдного шара. Только волны, но не частицы, способны пройти через два окна одновременно. Что же представляют собой электроны, которые могут вести себя и как волна, и как частица? Ответ прост: в рамках электрона сущест</w:t>
        <w:softHyphen/>
        <w:t>вуют две взаимно исключающие характеристики — энергии и вещества. Это — суть принципа комплемен</w:t>
        <w:softHyphen/>
        <w:t>тарности. Электрон — не просто частица, и не только энергия. Он действительно обладает свойствами части</w:t>
        <w:softHyphen/>
        <w:t>цы и волны. Некоторые физики решили дилемму, на</w:t>
        <w:softHyphen/>
        <w:t>зывая электроны "волновыми пакетами".</w:t>
      </w:r>
    </w:p>
    <w:p>
      <w:pPr>
        <w:pStyle w:val="Normal"/>
        <w:shd w:fill="FFFFFF" w:val="clear"/>
        <w:autoSpaceDE w:val="false"/>
        <w:rPr>
          <w:sz w:val="18"/>
          <w:szCs w:val="18"/>
        </w:rPr>
      </w:pPr>
      <w:r>
        <w:rPr>
          <w:color w:val="000000"/>
          <w:sz w:val="18"/>
          <w:szCs w:val="18"/>
        </w:rPr>
        <w:t xml:space="preserve">    </w:t>
      </w:r>
      <w:r>
        <w:rPr>
          <w:color w:val="000000"/>
          <w:sz w:val="18"/>
          <w:szCs w:val="18"/>
        </w:rPr>
        <w:t>Двойственный характер субатомных частиц являет</w:t>
        <w:softHyphen/>
        <w:t>ся отражением взаимосвязи энергии и вещества, впер</w:t>
        <w:softHyphen/>
        <w:t>вые открытой Альбертом Эйнштейном в начале 1900-х годов в его знаменитой формуле Е=</w:t>
      </w:r>
      <w:r>
        <w:rPr>
          <w:color w:val="000000"/>
          <w:sz w:val="18"/>
          <w:szCs w:val="18"/>
          <w:lang w:val="en-US"/>
        </w:rPr>
        <w:t>m</w:t>
      </w:r>
      <w:r>
        <w:rPr>
          <w:color w:val="000000"/>
          <w:sz w:val="18"/>
          <w:szCs w:val="18"/>
        </w:rPr>
        <w:t>с</w:t>
      </w:r>
      <w:r>
        <w:rPr>
          <w:color w:val="000000"/>
          <w:sz w:val="18"/>
          <w:szCs w:val="18"/>
          <w:vertAlign w:val="superscript"/>
        </w:rPr>
        <w:t>2</w:t>
      </w:r>
      <w:r>
        <w:rPr>
          <w:color w:val="000000"/>
          <w:sz w:val="18"/>
          <w:szCs w:val="18"/>
        </w:rPr>
        <w:t xml:space="preserve"> . Известно, что вещество и энергия являются взаимообратимыми. </w:t>
      </w:r>
      <w:r>
        <w:rPr>
          <w:i/>
          <w:iCs/>
          <w:color w:val="000000"/>
          <w:sz w:val="18"/>
          <w:szCs w:val="18"/>
        </w:rPr>
        <w:t xml:space="preserve">Это значит, что можно не только преобразовать вещество в энергию, но — теоретически — и энергию в вещество. </w:t>
      </w:r>
      <w:r>
        <w:rPr>
          <w:color w:val="000000"/>
          <w:sz w:val="18"/>
          <w:szCs w:val="18"/>
        </w:rPr>
        <w:t>Физики еще окончательно не доказали осуществимость такого превращения опытным путем в лабораториях, но похожее явление наблюдалось и было запечатлено на фотоснимках при работе с экспериментальными ядерными установками. В этих установках высокоэнер</w:t>
        <w:softHyphen/>
        <w:t>гетический фотон света космического луча, проходя вблизи тяжелого атомного ядра, оставляет отпечаток на пленке таким же образом, как если бы он спонтанно становился парой частица/античастица. Фотон транс</w:t>
        <w:softHyphen/>
        <w:t>формируется в пару зеркальных частиц, то есть энер</w:t>
        <w:softHyphen/>
        <w:t>гия становится веществом. Этот процесс противополо</w:t>
        <w:softHyphen/>
        <w:t>жен тому, что происходит, когда вещество и антивеще</w:t>
        <w:softHyphen/>
        <w:t>ство при взаимодействии уничтожают друг друга, вы</w:t>
        <w:softHyphen/>
        <w:t>свобождая огромное количество энергии.</w:t>
      </w:r>
    </w:p>
    <w:p>
      <w:pPr>
        <w:pStyle w:val="Normal"/>
        <w:shd w:fill="FFFFFF" w:val="clear"/>
        <w:autoSpaceDE w:val="false"/>
        <w:rPr>
          <w:sz w:val="18"/>
          <w:szCs w:val="18"/>
        </w:rPr>
      </w:pPr>
      <w:r>
        <w:rPr>
          <w:color w:val="000000"/>
          <w:sz w:val="18"/>
          <w:szCs w:val="18"/>
        </w:rPr>
        <w:t xml:space="preserve">    </w:t>
      </w:r>
      <w:r>
        <w:rPr>
          <w:color w:val="000000"/>
          <w:sz w:val="18"/>
          <w:szCs w:val="18"/>
        </w:rPr>
        <w:t>Такое взаимное преобразование (света в вещество и наоборот) может показаться столь же удивительным, как, например, превращение яблок в апельсины и за</w:t>
        <w:softHyphen/>
        <w:t>тем снова в яблоки. Но на самом деле, видим ли мы вза</w:t>
        <w:softHyphen/>
        <w:t>имное преобразование двух полностью различных суб</w:t>
        <w:softHyphen/>
        <w:t>станций? Или мы наблюдаем явление, сходное с изме</w:t>
        <w:softHyphen/>
        <w:t>нением состояния некоторой первичной универсальной субстанции (как, например, твердый лед сублимируется в пар или вода - жидкий конденсированный пар -замерзая, превращается в лед)? Такая интерпретация проливает новый свет на двойственную природу элек</w:t>
        <w:softHyphen/>
        <w:t>трона.</w:t>
      </w:r>
    </w:p>
    <w:p>
      <w:pPr>
        <w:pStyle w:val="Normal"/>
        <w:shd w:fill="FFFFFF" w:val="clear"/>
        <w:autoSpaceDE w:val="false"/>
        <w:rPr>
          <w:color w:val="000000"/>
          <w:sz w:val="18"/>
          <w:szCs w:val="18"/>
          <w:lang w:val="en-US"/>
        </w:rPr>
      </w:pPr>
      <w:r>
        <w:drawing>
          <wp:anchor behindDoc="1" distT="0" distB="0" distL="24130" distR="24130" simplePos="0" locked="0" layoutInCell="0" allowOverlap="1" relativeHeight="5">
            <wp:simplePos x="0" y="0"/>
            <wp:positionH relativeFrom="column">
              <wp:posOffset>0</wp:posOffset>
            </wp:positionH>
            <wp:positionV relativeFrom="paragraph">
              <wp:posOffset>454025</wp:posOffset>
            </wp:positionV>
            <wp:extent cx="3600450" cy="2857500"/>
            <wp:effectExtent l="0" t="0" r="0" b="0"/>
            <wp:wrapTight wrapText="bothSides">
              <wp:wrapPolygon edited="0">
                <wp:start x="-57" y="0"/>
                <wp:lineTo x="-57" y="21526"/>
                <wp:lineTo x="21600" y="21526"/>
                <wp:lineTo x="21600" y="0"/>
                <wp:lineTo x="-57"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0" t="-13" r="-10" b="-13"/>
                    <a:stretch>
                      <a:fillRect/>
                    </a:stretch>
                  </pic:blipFill>
                  <pic:spPr bwMode="auto">
                    <a:xfrm>
                      <a:off x="0" y="0"/>
                      <a:ext cx="3600450" cy="2857500"/>
                    </a:xfrm>
                    <a:prstGeom prst="rect">
                      <a:avLst/>
                    </a:prstGeom>
                  </pic:spPr>
                </pic:pic>
              </a:graphicData>
            </a:graphic>
          </wp:anchor>
        </w:drawing>
      </w:r>
      <w:r>
        <w:rPr>
          <w:color w:val="000000"/>
          <w:sz w:val="18"/>
          <w:szCs w:val="18"/>
        </w:rPr>
        <w:t>Рассмотрим пример высокоэнергетического фотона, превращающегося в две частицы. В момент преобразо</w:t>
        <w:softHyphen/>
        <w:t>вания из энергии в вещество фотон (квант электромаг</w:t>
        <w:softHyphen/>
        <w:t>нитной энергии или света) замедляется, чтобы стать частицей. В это время он приобретает некоторые каче</w:t>
        <w:softHyphen/>
        <w:t>ства, присущие твердым телам (в частности, массу), но все еще сохраняет волновые свойства. Их удается на</w:t>
        <w:softHyphen/>
        <w:t>блюдать нечасто, разве что в некоторых экспериментах, использующих пучки электронов вместо световых лу</w:t>
        <w:softHyphen/>
        <w:t>чей, - например, в электронном микроскопе.</w:t>
      </w:r>
    </w:p>
    <w:p>
      <w:pPr>
        <w:pStyle w:val="Normal"/>
        <w:shd w:fill="FFFFFF" w:val="clear"/>
        <w:autoSpaceDE w:val="false"/>
        <w:rPr>
          <w:i/>
          <w:i/>
          <w:iCs/>
          <w:color w:val="000000"/>
          <w:sz w:val="22"/>
          <w:szCs w:val="22"/>
          <w:lang w:val="en-US"/>
        </w:rPr>
      </w:pPr>
      <w:r>
        <w:rPr>
          <w:color w:val="000000"/>
          <w:sz w:val="18"/>
          <w:szCs w:val="18"/>
        </w:rPr>
        <w:t>Можно сказать, что в момент превращения из света в вещество фотон (пакет света) замедляется и застыва</w:t>
        <w:softHyphen/>
        <w:t>ет. Он может рассматриваться как крохотная частица интерференции энергии или микрокосмическое энерге</w:t>
        <w:softHyphen/>
        <w:t>тическое тело, занимающее бесконечно малый объем пространства. Итак, мы видим, как макроскопическая иллюзия твердости электрона тает в свете представле</w:t>
        <w:softHyphen/>
        <w:t>ний физики субатомного мира частиц. Добавьте к этому тот факт, что атом состоит в основном из пустого про</w:t>
        <w:softHyphen/>
        <w:t>странства. Крошечные частицы, которые заполняют эту пустоту, в действительности являются всего лишь застывшими фотонами света. Следовательно, на мик</w:t>
        <w:softHyphen/>
        <w:t xml:space="preserve">рокосмическом уровне </w:t>
      </w:r>
      <w:r>
        <w:rPr>
          <w:i/>
          <w:iCs/>
          <w:color w:val="000000"/>
          <w:sz w:val="18"/>
          <w:szCs w:val="18"/>
        </w:rPr>
        <w:t>все вещество представляет со</w:t>
        <w:softHyphen/>
        <w:t>бой застывший свет.</w:t>
      </w:r>
    </w:p>
    <w:p>
      <w:pPr>
        <w:pStyle w:val="Normal"/>
        <w:shd w:fill="FFFFFF" w:val="clear"/>
        <w:autoSpaceDE w:val="false"/>
        <w:rPr>
          <w:i/>
          <w:i/>
          <w:iCs/>
          <w:color w:val="000000"/>
          <w:sz w:val="22"/>
          <w:szCs w:val="22"/>
          <w:lang w:val="en-US"/>
        </w:rPr>
      </w:pPr>
      <w:r>
        <w:rPr>
          <w:i/>
          <w:iCs/>
          <w:color w:val="000000"/>
          <w:sz w:val="22"/>
          <w:szCs w:val="22"/>
          <w:lang w:val="en-US"/>
        </w:rPr>
      </w:r>
    </w:p>
    <w:p>
      <w:pPr>
        <w:pStyle w:val="Normal"/>
        <w:shd w:fill="FFFFFF" w:val="clear"/>
        <w:autoSpaceDE w:val="false"/>
        <w:rPr>
          <w:b/>
          <w:b/>
          <w:sz w:val="18"/>
          <w:szCs w:val="18"/>
        </w:rPr>
      </w:pPr>
      <w:r>
        <w:rPr>
          <w:b/>
          <w:color w:val="000000"/>
          <w:sz w:val="18"/>
          <w:szCs w:val="18"/>
        </w:rPr>
        <w:t xml:space="preserve">  </w:t>
      </w:r>
      <w:r>
        <w:rPr>
          <w:b/>
          <w:color w:val="000000"/>
          <w:sz w:val="18"/>
          <w:szCs w:val="18"/>
        </w:rPr>
        <w:t xml:space="preserve">Рисунок 6   </w:t>
      </w:r>
      <w:r>
        <w:rPr>
          <w:rFonts w:cs="Arial" w:ascii="Arial" w:hAnsi="Arial"/>
          <w:b/>
          <w:i/>
          <w:iCs/>
          <w:color w:val="000000"/>
          <w:sz w:val="18"/>
          <w:szCs w:val="18"/>
        </w:rPr>
        <w:t>Энергия порождает материю</w:t>
      </w:r>
    </w:p>
    <w:p>
      <w:pPr>
        <w:pStyle w:val="Normal"/>
        <w:shd w:fill="FFFFFF" w:val="clear"/>
        <w:autoSpaceDE w:val="false"/>
        <w:rPr>
          <w:sz w:val="18"/>
          <w:szCs w:val="18"/>
        </w:rPr>
      </w:pPr>
      <w:r>
        <w:rPr>
          <w:color w:val="000000"/>
          <w:sz w:val="18"/>
          <w:szCs w:val="18"/>
        </w:rPr>
        <w:t xml:space="preserve">    </w:t>
      </w:r>
      <w:r>
        <w:rPr>
          <w:color w:val="000000"/>
          <w:sz w:val="18"/>
          <w:szCs w:val="18"/>
        </w:rPr>
        <w:t xml:space="preserve">Получается, что так называемое </w:t>
      </w:r>
      <w:r>
        <w:rPr>
          <w:i/>
          <w:iCs/>
          <w:color w:val="000000"/>
          <w:sz w:val="18"/>
          <w:szCs w:val="18"/>
        </w:rPr>
        <w:t xml:space="preserve">твердое вещество состоит из очень сложных, бесконечно "оркестрованных" (находящихся в особой гармонии) энергетических полей. </w:t>
      </w:r>
      <w:r>
        <w:rPr>
          <w:color w:val="000000"/>
          <w:sz w:val="18"/>
          <w:szCs w:val="18"/>
        </w:rPr>
        <w:t>Они управляются таинственными "законами природы", объяснить которые - задача физики. Термин "поля внутри полей" представляется очень удачным для описания этой теоретической модели. Если приме</w:t>
        <w:softHyphen/>
        <w:t>нить такой подход к живым системам, то клеточная основа физического тела может рассматриваться в каче</w:t>
        <w:softHyphen/>
        <w:t>стве сложной системы интерференции энергии, прони</w:t>
        <w:softHyphen/>
        <w:t xml:space="preserve">занной организующим биоэнергетическим полем - эфирным телом. Понимание </w:t>
      </w:r>
      <w:r>
        <w:rPr>
          <w:i/>
          <w:iCs/>
          <w:color w:val="000000"/>
          <w:sz w:val="18"/>
          <w:szCs w:val="18"/>
        </w:rPr>
        <w:t>вещества как специализи</w:t>
        <w:softHyphen/>
        <w:t xml:space="preserve">рованного энергетического поля </w:t>
      </w:r>
      <w:r>
        <w:rPr>
          <w:color w:val="000000"/>
          <w:sz w:val="18"/>
          <w:szCs w:val="18"/>
        </w:rPr>
        <w:t>революционно; оно яв</w:t>
        <w:softHyphen/>
        <w:t xml:space="preserve">ляется центральной темой и теоретической основой данной книги. Это - отправная точка для перехода от привычной ньютоновской модели медицины к тому, что я называю эйнштейновской теорией целительства — вибрационной медицине. </w:t>
      </w:r>
      <w:r>
        <w:rPr>
          <w:i/>
          <w:iCs/>
          <w:color w:val="000000"/>
          <w:sz w:val="18"/>
          <w:szCs w:val="18"/>
        </w:rPr>
        <w:t>Вибрационная медицина пы</w:t>
        <w:softHyphen/>
        <w:t>тается взаимодействовать с первичными тонкоэнерге</w:t>
        <w:softHyphen/>
        <w:t>тическими полями, которые лежат в основе всего суще</w:t>
        <w:softHyphen/>
        <w:t>го и обеспечивают поддержку жизнедеятельности фи</w:t>
        <w:softHyphen/>
        <w:t xml:space="preserve">зического тела. </w:t>
      </w:r>
      <w:r>
        <w:rPr>
          <w:color w:val="000000"/>
          <w:sz w:val="18"/>
          <w:szCs w:val="18"/>
        </w:rPr>
        <w:t>Ньютоновская фармакодинамическая теория имеет дело, главным образом, с взаимодействиями на молекулярном уровне, например между энзима</w:t>
        <w:softHyphen/>
        <w:t>ми и рецепторами, а эйнштейновская модель позволит врачам создать системную теорию целительства и на ее основе разработать методы лечения для более высокого уровня - тонкоэнергетического.</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t>"Как внизу, так и вверху":</w:t>
      </w:r>
    </w:p>
    <w:p>
      <w:pPr>
        <w:pStyle w:val="Normal"/>
        <w:shd w:fill="FFFFFF" w:val="clear"/>
        <w:autoSpaceDE w:val="false"/>
        <w:rPr>
          <w:b/>
          <w:b/>
          <w:bCs/>
          <w:color w:val="000000"/>
          <w:sz w:val="22"/>
          <w:szCs w:val="22"/>
        </w:rPr>
      </w:pPr>
      <w:r>
        <w:rPr>
          <w:b/>
          <w:bCs/>
          <w:color w:val="000000"/>
          <w:sz w:val="22"/>
          <w:szCs w:val="22"/>
        </w:rPr>
        <w:t>Вселенная как космическая голограмма</w:t>
      </w:r>
    </w:p>
    <w:p>
      <w:pPr>
        <w:pStyle w:val="Normal"/>
        <w:shd w:fill="FFFFFF" w:val="clear"/>
        <w:autoSpaceDE w:val="false"/>
        <w:rPr>
          <w:sz w:val="18"/>
          <w:szCs w:val="18"/>
        </w:rPr>
      </w:pPr>
      <w:r>
        <w:rPr>
          <w:color w:val="000000"/>
          <w:sz w:val="18"/>
          <w:szCs w:val="18"/>
        </w:rPr>
        <w:t xml:space="preserve">    </w:t>
      </w:r>
      <w:r>
        <w:rPr>
          <w:color w:val="000000"/>
          <w:sz w:val="18"/>
          <w:szCs w:val="18"/>
        </w:rPr>
        <w:t>Возвращаясь к представлению о веществе как слож</w:t>
        <w:softHyphen/>
        <w:t>ной системе взаимодействующих энергетических по</w:t>
        <w:softHyphen/>
        <w:t>лей, можно предположить, что вещество является од</w:t>
        <w:softHyphen/>
        <w:t>ним из видов интерференции энергии. Рассмотрим на</w:t>
        <w:softHyphen/>
        <w:t>шу гипотезу о том, что "эфирное тело" представляет собой пример голографически организованной энер</w:t>
        <w:softHyphen/>
        <w:t>гии, управляющей ростом и развитием физического те</w:t>
        <w:softHyphen/>
        <w:t>ла. Считается, что эфирное тело состоит из так называемого "эфирного вещества".  Если это верно,  значит такое  вещество должно иметь  более высокочастотные энергетические характеристики, то есть его час</w:t>
        <w:softHyphen/>
        <w:t>тицы вибрируют с более высокой частотой. Тогда эфир</w:t>
        <w:softHyphen/>
        <w:t>ное  вещество неизбежно  будет обладать некоторы</w:t>
        <w:softHyphen/>
        <w:t xml:space="preserve">ми, присущими лишь ему свойствами. Следовательно, </w:t>
      </w:r>
      <w:r>
        <w:rPr>
          <w:i/>
          <w:iCs/>
          <w:color w:val="000000"/>
          <w:sz w:val="18"/>
          <w:szCs w:val="18"/>
        </w:rPr>
        <w:t>если вещество обладает сходными со светом качест</w:t>
        <w:softHyphen/>
        <w:t>вами, то, вполне вероятно, что оно может так же, как и свет, иметь определенные частотные характерис</w:t>
        <w:softHyphen/>
        <w:t xml:space="preserve">тики. </w:t>
      </w:r>
      <w:r>
        <w:rPr>
          <w:color w:val="000000"/>
          <w:sz w:val="18"/>
          <w:szCs w:val="18"/>
        </w:rPr>
        <w:t>Материя так называемой "физической Вселен</w:t>
        <w:softHyphen/>
        <w:t>ной" — всего лишь вещество, имеющее повышенную плотность или, что то же самое, пониженную частоту вибраций.</w:t>
      </w:r>
    </w:p>
    <w:p>
      <w:pPr>
        <w:pStyle w:val="Normal"/>
        <w:shd w:fill="FFFFFF" w:val="clear"/>
        <w:autoSpaceDE w:val="false"/>
        <w:rPr>
          <w:sz w:val="18"/>
          <w:szCs w:val="18"/>
        </w:rPr>
      </w:pPr>
      <w:r>
        <w:rPr>
          <w:color w:val="000000"/>
          <w:sz w:val="18"/>
          <w:szCs w:val="18"/>
        </w:rPr>
        <w:t xml:space="preserve">    </w:t>
      </w:r>
      <w:r>
        <w:rPr>
          <w:color w:val="000000"/>
          <w:sz w:val="18"/>
          <w:szCs w:val="18"/>
        </w:rPr>
        <w:t>Эфирное вещество известно в восточной эзотериче</w:t>
        <w:softHyphen/>
        <w:t>ской литературе как "тонкое вещество" или вещество с меньшей плотностью, чем физическое, то есть обладаю</w:t>
        <w:softHyphen/>
        <w:t>щее более высокочастотной природой. Эфирное тело яв</w:t>
        <w:softHyphen/>
        <w:t>ляется своего рода разреженным двойником физиче</w:t>
        <w:softHyphen/>
        <w:t>ского тела - возможно, в чем-то подобным фантому листа.  Наше эфирное тело - превосходный пример энергетической интерференции, обладающей характеристиками голограммы. Возможно, что существуют тонкоэнергетические двойники физической Вселенной, состоящие из вещества более высоких частот. Если энергетический интерференционный узор одного эфир</w:t>
        <w:softHyphen/>
        <w:t>ного тела действует как голограмма, не может ли быть, что вся энергия Вселенной представляет собой огром</w:t>
        <w:softHyphen/>
        <w:t>ную космическую голограмму? Тогда, согласно голографическому принципу — "каждая часть содержит в себе целое" - молено ожидать, что кажущееся нам пустым пространство Вселенной на самом деле содержит ги</w:t>
        <w:softHyphen/>
        <w:t>гантское количество информации. Эта идея привле</w:t>
        <w:softHyphen/>
        <w:t>кает все большее внимание таких выдающихся теоре</w:t>
        <w:softHyphen/>
        <w:t>тиков, как нобелевский лауреат, физик Дэвид Бом</w:t>
      </w:r>
      <w:r>
        <w:rPr>
          <w:color w:val="000000"/>
          <w:sz w:val="18"/>
          <w:szCs w:val="18"/>
          <w:vertAlign w:val="superscript"/>
        </w:rPr>
        <w:t>10</w:t>
      </w:r>
      <w:r>
        <w:rPr>
          <w:color w:val="000000"/>
          <w:sz w:val="18"/>
          <w:szCs w:val="18"/>
        </w:rPr>
        <w:t>, который представил убедительные научные доказа</w:t>
        <w:softHyphen/>
        <w:t>тельства существования того, что он называет "взаи</w:t>
        <w:softHyphen/>
        <w:t>мопроникающим порядком" голографической Все</w:t>
        <w:softHyphen/>
        <w:t>ленной. В такой Вселенной более высокие уровни упо</w:t>
        <w:softHyphen/>
        <w:t>рядоченности и информации могут быть голографи</w:t>
        <w:softHyphen/>
        <w:t>чески включены в ткань пространства и вещества/энергии.</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Если космическая голограмма на самом деле суще</w:t>
        <w:softHyphen/>
        <w:t>ствует, то получается, что каждая частица Вселенной содержит информацию о внешнем виде всего космоса. Эта голограмма - динамическая, находящаяся в дви</w:t>
        <w:softHyphen/>
        <w:t>жении система, которая изменяется каждую микросе</w:t>
        <w:softHyphen/>
        <w:t xml:space="preserve">кунду. </w:t>
      </w:r>
      <w:r>
        <w:rPr>
          <w:i/>
          <w:iCs/>
          <w:color w:val="000000"/>
          <w:sz w:val="18"/>
          <w:szCs w:val="18"/>
        </w:rPr>
        <w:t>Так как происходящее в очень маленьком фрагменте голографического образца интерференции энер</w:t>
        <w:softHyphen/>
        <w:t>гии влияет на всю структуру одновременно, то возни</w:t>
        <w:softHyphen/>
        <w:t xml:space="preserve">кает огромной силы связь между всеми частями голографической Вселенной. </w:t>
      </w:r>
      <w:r>
        <w:rPr>
          <w:color w:val="000000"/>
          <w:sz w:val="18"/>
          <w:szCs w:val="18"/>
        </w:rPr>
        <w:t>Если Бог есть "все сущее", то посредством голографической взаимосвязи пространст</w:t>
        <w:softHyphen/>
        <w:t>ва Он вполне может находиться в контакте со всеми существами этого мира одновременно. Основной вопрос -как можно получить информацию о космосе, которая заключена в структуре самого пространства, внутри и вокруг нас, и расшифровать космическую голограмму?</w:t>
      </w:r>
    </w:p>
    <w:p>
      <w:pPr>
        <w:pStyle w:val="Normal"/>
        <w:shd w:fill="FFFFFF" w:val="clear"/>
        <w:autoSpaceDE w:val="false"/>
        <w:rPr>
          <w:sz w:val="18"/>
          <w:szCs w:val="18"/>
        </w:rPr>
      </w:pPr>
      <w:r>
        <w:rPr>
          <w:color w:val="000000"/>
          <w:sz w:val="18"/>
          <w:szCs w:val="18"/>
        </w:rPr>
        <w:t xml:space="preserve">    </w:t>
      </w:r>
      <w:r>
        <w:rPr>
          <w:color w:val="000000"/>
          <w:sz w:val="18"/>
          <w:szCs w:val="18"/>
        </w:rPr>
        <w:t>Можем ли мы настроиться на эту информацию, владе</w:t>
        <w:softHyphen/>
        <w:t>ем ли мы необходимым "приемником", чтобы восприни</w:t>
        <w:softHyphen/>
        <w:t>мать ее?</w:t>
      </w:r>
    </w:p>
    <w:p>
      <w:pPr>
        <w:pStyle w:val="Normal"/>
        <w:shd w:fill="FFFFFF" w:val="clear"/>
        <w:autoSpaceDE w:val="false"/>
        <w:rPr>
          <w:sz w:val="18"/>
          <w:szCs w:val="18"/>
        </w:rPr>
      </w:pPr>
      <w:r>
        <w:rPr>
          <w:color w:val="000000"/>
          <w:sz w:val="18"/>
          <w:szCs w:val="18"/>
        </w:rPr>
        <w:t>Голографический подход может дать объяснение ре</w:t>
        <w:softHyphen/>
        <w:t>зультатам некоторых успешных опытов по "видению на расстоянии", проводимых в Стэнфордском исследова</w:t>
        <w:softHyphen/>
        <w:t>тельском институте в Пало Альто, Калифорния". "Ви</w:t>
        <w:softHyphen/>
        <w:t>дение на расстоянии" - термин, предложенный Рассе</w:t>
        <w:softHyphen/>
        <w:t>лом Таргом и Гарольдом Путхоффом, специалистами в области лазерной и квантовой физики, которые возглавляли это интересное парапсихологическое исследо</w:t>
        <w:softHyphen/>
        <w:t>вание. Испытуемых запирали в комнатах с наблюдате</w:t>
        <w:softHyphen/>
        <w:t>лями и просили определить место, где в данный момент находится другой участник эксперимента, а также, по возможности, описать то, что он видит. Нашлось много людей, достаточно успешно выполнивших это задание. "Звезды представления", такие как Инго Сванн, в неко</w:t>
        <w:softHyphen/>
        <w:t>торых случаях не только указали на обычной географи</w:t>
        <w:softHyphen/>
        <w:t>ческой карте местонахождение других участников, но и точно описали погодные условия! Г-н Сванн, худож</w:t>
        <w:softHyphen/>
        <w:t>ник из Нью-Йорка, участвовал также в исследованиях, которые дали убедительные данные по "видению на расстоянии" Юпитера, Марса и Меркурия. Он и дру</w:t>
        <w:softHyphen/>
        <w:t>гой одаренный субъект, Гарольд Шерман, дали точ</w:t>
        <w:softHyphen/>
        <w:t>ные характеристики природных условий на поверх</w:t>
        <w:softHyphen/>
        <w:t>ности планет Юпитера и Меркурия, которые только по</w:t>
        <w:softHyphen/>
        <w:t>зднее были подтверждены данными со спутников НАСА. Некоторая информация о планетах, получен</w:t>
        <w:softHyphen/>
        <w:t>ная в результате "телепатического дистанционного зондирования", противоречила ряду астрофизических представлений того времени. Но через несколько лет новые телеметрические данные со спутников подтвер</w:t>
        <w:softHyphen/>
        <w:t>дили то, что Сванн и Шерман наблюдали телепати</w:t>
        <w:softHyphen/>
        <w:t>чески.</w:t>
      </w:r>
    </w:p>
    <w:p>
      <w:pPr>
        <w:pStyle w:val="Normal"/>
        <w:shd w:fill="FFFFFF" w:val="clear"/>
        <w:autoSpaceDE w:val="false"/>
        <w:rPr>
          <w:sz w:val="18"/>
          <w:szCs w:val="18"/>
        </w:rPr>
      </w:pPr>
      <w:r>
        <w:rPr>
          <w:color w:val="000000"/>
          <w:sz w:val="18"/>
          <w:szCs w:val="18"/>
        </w:rPr>
        <w:t xml:space="preserve">   </w:t>
      </w:r>
      <w:r>
        <w:rPr>
          <w:color w:val="000000"/>
          <w:sz w:val="18"/>
          <w:szCs w:val="18"/>
        </w:rPr>
        <w:t>Может ли быть так, что люди, обладающие способно</w:t>
        <w:softHyphen/>
        <w:t>стями видения на расстоянии, проникают в свою собственную часть космической голограммы и расшифровывают ее? Вспомним, что каждая частица голограм</w:t>
        <w:softHyphen/>
        <w:t>мы содержит образ целого. Так как голограмма Вселен</w:t>
        <w:softHyphen/>
        <w:t>ной - динамический образец интерференции энергии, то она меняется со временем. Это могло бы объяснить, каким образом Сванну удалось не просто определить остров в Индийском океане (где тогда находилась сек</w:t>
        <w:softHyphen/>
        <w:t>ретная франко-советская метеостанция), но и увидеть погодные условия на нем.</w:t>
      </w:r>
    </w:p>
    <w:p>
      <w:pPr>
        <w:pStyle w:val="Normal"/>
        <w:shd w:fill="FFFFFF" w:val="clear"/>
        <w:autoSpaceDE w:val="false"/>
        <w:rPr>
          <w:sz w:val="18"/>
          <w:szCs w:val="18"/>
        </w:rPr>
      </w:pPr>
      <w:r>
        <w:rPr>
          <w:color w:val="000000"/>
          <w:sz w:val="18"/>
          <w:szCs w:val="18"/>
        </w:rPr>
        <w:t xml:space="preserve">    </w:t>
      </w:r>
      <w:r>
        <w:rPr>
          <w:color w:val="000000"/>
          <w:sz w:val="18"/>
          <w:szCs w:val="18"/>
        </w:rPr>
        <w:t>Космическая голограмма, вероятно, состоит из взаи</w:t>
        <w:softHyphen/>
        <w:t>моналагающихся интерференционных сеток энергии различных частот. Каждая сетка определенной часто</w:t>
        <w:softHyphen/>
        <w:t>ты содержит уникальную информацию, относящуюся к характеристикам данного частотного диапазона. На</w:t>
        <w:softHyphen/>
        <w:t>пример, должна существовать голографическая сетка второго, более низкого порядка, входящая в состав голо</w:t>
        <w:softHyphen/>
        <w:t>граммы Вселенной.</w:t>
      </w:r>
    </w:p>
    <w:p>
      <w:pPr>
        <w:pStyle w:val="Normal"/>
        <w:shd w:fill="FFFFFF" w:val="clear"/>
        <w:autoSpaceDE w:val="false"/>
        <w:rPr>
          <w:sz w:val="18"/>
          <w:szCs w:val="18"/>
        </w:rPr>
      </w:pPr>
      <w:r>
        <w:rPr>
          <w:color w:val="000000"/>
          <w:sz w:val="18"/>
          <w:szCs w:val="18"/>
        </w:rPr>
        <w:t xml:space="preserve">     </w:t>
      </w:r>
      <w:r>
        <w:rPr>
          <w:color w:val="000000"/>
          <w:sz w:val="18"/>
          <w:szCs w:val="18"/>
        </w:rPr>
        <w:t>Эта сетка представляет собой интерференционную сетку частот мира "физической" материи - в противоположность "эфирному" веществу. Проникновение в эту частотную голограмму позволило бы собрать подроб</w:t>
        <w:softHyphen/>
        <w:t>ную информацию о физической структуре и поверхнос</w:t>
        <w:softHyphen/>
        <w:t>ти планет, подобно экспериментам с участием Сванна по "видению на расстоянии" планет Юпитера и Мерку</w:t>
        <w:softHyphen/>
        <w:t>рия, а также получить информацию об эфирном и других тонкоэнергетических уровнях за пределами физи</w:t>
        <w:softHyphen/>
        <w:t>ческого плана.</w:t>
      </w:r>
    </w:p>
    <w:p>
      <w:pPr>
        <w:pStyle w:val="Normal"/>
        <w:shd w:fill="FFFFFF" w:val="clear"/>
        <w:autoSpaceDE w:val="false"/>
        <w:rPr>
          <w:sz w:val="18"/>
          <w:szCs w:val="18"/>
        </w:rPr>
      </w:pPr>
      <w:r>
        <w:rPr>
          <w:color w:val="000000"/>
          <w:sz w:val="18"/>
          <w:szCs w:val="18"/>
        </w:rPr>
        <w:t xml:space="preserve">    </w:t>
      </w:r>
      <w:r>
        <w:rPr>
          <w:color w:val="000000"/>
          <w:sz w:val="18"/>
          <w:szCs w:val="18"/>
        </w:rPr>
        <w:t>Космическая голограмма может рассматриваться как система, состоящая из множества взаимоперекрывающихся голографических сеток, соответствующих оп</w:t>
        <w:softHyphen/>
        <w:t>ределенной частоте вибрации материи и содержащих несколько отличную по характеру информацию о  Все</w:t>
        <w:softHyphen/>
        <w:t>ленной. Можно привести интересную аналогию: срав</w:t>
        <w:softHyphen/>
        <w:t>нить снимки звездного неба, сделанные при помощи телескопа в обычном (доступном человеческому глазу) оптическом диапазоне, и изображения, полученные при помощи радиотелескопа в более высокочастотных диапазонах радиоволн.  Фотография звезды в оптическом диапазоне выглядит нечеткой и неинтересной по сравнению с великолепной, феерической картиной, запечатленной в диапазоне коротковолновых радио</w:t>
        <w:softHyphen/>
        <w:t xml:space="preserve">излучений. </w:t>
      </w:r>
      <w:r>
        <w:rPr>
          <w:i/>
          <w:iCs/>
          <w:color w:val="000000"/>
          <w:sz w:val="18"/>
          <w:szCs w:val="18"/>
        </w:rPr>
        <w:t>Наблюдения одного и того же участка пространства с помощью различных типов приборов мо</w:t>
        <w:softHyphen/>
        <w:t>гут дать астрономам совершенно непохожие карти</w:t>
        <w:softHyphen/>
        <w:t>ны, что обусловлено разными частотными диапазо</w:t>
        <w:softHyphen/>
        <w:t>нами, в которых работают измерительные прибо</w:t>
        <w:softHyphen/>
        <w:t xml:space="preserve">ры. </w:t>
      </w:r>
      <w:r>
        <w:rPr>
          <w:color w:val="000000"/>
          <w:sz w:val="18"/>
          <w:szCs w:val="18"/>
        </w:rPr>
        <w:t>Следовательно, существует множество содержа</w:t>
        <w:softHyphen/>
        <w:t>щих информацию уровней, отличающихся частотами вибраций, которые и предопределяют характер храня</w:t>
        <w:softHyphen/>
        <w:t>щейся в них информации. На эти уровни можно "проникнуть", читая и расшифровывая свою часть косми</w:t>
        <w:softHyphen/>
        <w:t>ческой голограммы.     Характер информации будет зависеть от диапазона частот воспринимаемой энергии, а также от способностей и чувствительности наблюдателя.</w:t>
      </w:r>
    </w:p>
    <w:p>
      <w:pPr>
        <w:pStyle w:val="Normal"/>
        <w:shd w:fill="FFFFFF" w:val="clear"/>
        <w:autoSpaceDE w:val="false"/>
        <w:rPr>
          <w:sz w:val="18"/>
          <w:szCs w:val="18"/>
        </w:rPr>
      </w:pPr>
      <w:r>
        <w:rPr>
          <w:color w:val="000000"/>
          <w:sz w:val="18"/>
          <w:szCs w:val="18"/>
        </w:rPr>
        <w:t xml:space="preserve">     </w:t>
      </w:r>
      <w:r>
        <w:rPr>
          <w:color w:val="000000"/>
          <w:sz w:val="18"/>
          <w:szCs w:val="18"/>
        </w:rPr>
        <w:t>Тот факт, что каждый участник экспериментов в Стэнфорде (от домохозяек до пентагоновских генера</w:t>
        <w:softHyphen/>
        <w:t>лов), оказался способным "видеть на расстоянии", поз</w:t>
        <w:softHyphen/>
        <w:t>воляет предположить, что все люди имеют потенциаль</w:t>
        <w:softHyphen/>
        <w:t>ную возможность проникнуть на уровень банка дан</w:t>
        <w:softHyphen/>
        <w:t>ных, заключенный в космической голограмме. "Виде</w:t>
        <w:softHyphen/>
        <w:t>ние на расстоянии" — уникальный пример того, как ис</w:t>
        <w:softHyphen/>
        <w:t>следование внутреннего пространства может привести к новым открытиям во внешнем мире. Эти и другие экс</w:t>
        <w:softHyphen/>
        <w:t>трасенсорные способности представляют собой лишь часть широкого спектра человеческих возможностей, которые начинают открывать для себя современные ис</w:t>
        <w:softHyphen/>
        <w:t>следователи. Важнейшую роль в понимании и расшиф</w:t>
        <w:softHyphen/>
        <w:t>ровке данных, полученных непосредственно из струк</w:t>
        <w:softHyphen/>
        <w:t>туры голографической Вселенной, играет более высо</w:t>
        <w:softHyphen/>
        <w:t>кий уровень сознания, например такой, какой проде</w:t>
        <w:softHyphen/>
        <w:t>монстрировали участники экспериментов по "видению на расстоянии".</w:t>
      </w:r>
    </w:p>
    <w:p>
      <w:pPr>
        <w:pStyle w:val="Normal"/>
        <w:shd w:fill="FFFFFF" w:val="clear"/>
        <w:autoSpaceDE w:val="false"/>
        <w:rPr>
          <w:sz w:val="18"/>
          <w:szCs w:val="18"/>
        </w:rPr>
      </w:pPr>
      <w:r>
        <w:rPr>
          <w:color w:val="000000"/>
          <w:sz w:val="18"/>
          <w:szCs w:val="18"/>
        </w:rPr>
        <w:t xml:space="preserve">    </w:t>
      </w:r>
      <w:r>
        <w:rPr>
          <w:color w:val="000000"/>
          <w:sz w:val="18"/>
          <w:szCs w:val="18"/>
        </w:rPr>
        <w:t>Голографическая модель объясняет неразрывную взаимосвязь  информационных структур,  начиная с уровня единичной клетки и заканчивая космическим порядком. Это позволяет исследовать свойства вещества как на микроскопическом, так и на макроскопиче</w:t>
        <w:softHyphen/>
        <w:t>ском уровнях. На микроуровне клетки живых организ</w:t>
        <w:softHyphen/>
        <w:t>мов демонстрируют способность к организации, которая свидетельствует, что каждая часть содержит целое. Примером такого способа хранения информации явля</w:t>
        <w:softHyphen/>
        <w:t>ется обычная голограмма. На более высоком организа</w:t>
        <w:softHyphen/>
        <w:t>ционном уровне рост всего организма определяется не</w:t>
        <w:softHyphen/>
        <w:t>видимой для обычного зрения эфирной матрицей, похо</w:t>
        <w:softHyphen/>
        <w:t>жей на трехмерную голограмму. Электрограммы "фан</w:t>
        <w:softHyphen/>
        <w:t>томного листа" подтверждают, что внутри этой эфир</w:t>
        <w:softHyphen/>
        <w:t>ной матрицы каждая ее часть также содержит инфор</w:t>
        <w:softHyphen/>
        <w:t>мацию о целом.</w:t>
      </w:r>
    </w:p>
    <w:p>
      <w:pPr>
        <w:pStyle w:val="Normal"/>
        <w:shd w:fill="FFFFFF" w:val="clear"/>
        <w:autoSpaceDE w:val="false"/>
        <w:rPr>
          <w:sz w:val="18"/>
          <w:szCs w:val="18"/>
        </w:rPr>
      </w:pPr>
      <w:r>
        <w:rPr>
          <w:color w:val="000000"/>
          <w:sz w:val="18"/>
          <w:szCs w:val="18"/>
        </w:rPr>
        <w:t xml:space="preserve">     </w:t>
      </w:r>
      <w:r>
        <w:rPr>
          <w:color w:val="000000"/>
          <w:sz w:val="18"/>
          <w:szCs w:val="18"/>
        </w:rPr>
        <w:t>Получение голограмм основано на уникальных свой</w:t>
        <w:softHyphen/>
        <w:t>ствах явления интерференции. Недавно физиками бы</w:t>
        <w:softHyphen/>
        <w:t>ло выдвинуто предположение, что внутриатомные час</w:t>
        <w:softHyphen/>
        <w:t>тицы, такие как электроны, в действительности яв</w:t>
        <w:softHyphen/>
        <w:t>ляются крошечными интерференционными сетками энергии. Так как эти своего рода "строительные блоки физической Вселенной" являются узорами интерфе</w:t>
        <w:softHyphen/>
        <w:t>ренции энергии, они также могут проявить голографические свойства. Если голограммы могут генерировать</w:t>
        <w:softHyphen/>
        <w:t>ся образцами интерференции энергии как на внутри</w:t>
        <w:softHyphen/>
        <w:t>атомном уровне, так и на уровне всего организма (в эфирном теле), то голографические принципы, веро</w:t>
        <w:softHyphen/>
        <w:t>ятно, управляют взаимодействиями и на макрокосмическом уровне - на уровне всей Вселенной. Другими словами, те же принципы, в соответствии с которыми организован человек, действуют в тонкоэнергетических организующих структурах на любом уровне мирозда</w:t>
        <w:softHyphen/>
        <w:t>ния.</w:t>
      </w:r>
    </w:p>
    <w:p>
      <w:pPr>
        <w:pStyle w:val="Normal"/>
        <w:shd w:fill="FFFFFF" w:val="clear"/>
        <w:autoSpaceDE w:val="false"/>
        <w:rPr>
          <w:color w:val="000000"/>
          <w:sz w:val="18"/>
          <w:szCs w:val="18"/>
        </w:rPr>
      </w:pPr>
      <w:r>
        <w:rPr>
          <w:color w:val="000000"/>
          <w:sz w:val="18"/>
          <w:szCs w:val="18"/>
        </w:rPr>
        <w:t>Вселенная демонстрирует вертикальную иерар</w:t>
        <w:softHyphen/>
        <w:t>хию структур, основанных на повторяющейся органи</w:t>
        <w:softHyphen/>
        <w:t>зации систем, единых для микро- и макроуровней. Например, электроны, вращающиеся вокруг атомных ядер, напоминают миниатюрную Солнечную систему.</w:t>
      </w:r>
    </w:p>
    <w:p>
      <w:pPr>
        <w:pStyle w:val="Normal"/>
        <w:shd w:fill="FFFFFF" w:val="clear"/>
        <w:autoSpaceDE w:val="false"/>
        <w:rPr>
          <w:sz w:val="18"/>
          <w:szCs w:val="18"/>
        </w:rPr>
      </w:pPr>
      <w:r>
        <w:rPr>
          <w:color w:val="000000"/>
          <w:sz w:val="18"/>
          <w:szCs w:val="18"/>
        </w:rPr>
        <w:t>Другие примеры организации, такие как голографическое структурирование, могут быть сходным образом обнаружены и на космическом уровне. Это - еще одна из возможных трактовок фразы: "Как вверху, так и внизу".</w:t>
      </w:r>
    </w:p>
    <w:p>
      <w:pPr>
        <w:pStyle w:val="Normal"/>
        <w:shd w:fill="FFFFFF" w:val="clear"/>
        <w:autoSpaceDE w:val="false"/>
        <w:rPr>
          <w:sz w:val="18"/>
          <w:szCs w:val="18"/>
        </w:rPr>
      </w:pPr>
      <w:r>
        <w:rPr>
          <w:color w:val="000000"/>
          <w:sz w:val="18"/>
          <w:szCs w:val="18"/>
        </w:rPr>
        <w:t xml:space="preserve">    </w:t>
      </w:r>
      <w:r>
        <w:rPr>
          <w:color w:val="000000"/>
          <w:sz w:val="18"/>
          <w:szCs w:val="18"/>
        </w:rPr>
        <w:t>Если один и тот же способ записи голографической информации свойственен и макро- и микроуров</w:t>
        <w:softHyphen/>
        <w:t>ням организации Вселенной, то можно ли получить до</w:t>
        <w:softHyphen/>
        <w:t>ступ к этим сведениям? Результаты исследований "видения на расстоянии" позволяют предположить, что человеческое сознание потенциально способно воспринимать и расшифровывать информацию, заклю</w:t>
        <w:softHyphen/>
        <w:t>ченную в голографических структурах на многих уров</w:t>
        <w:softHyphen/>
        <w:t>нях. Упорядоченное (когерентное) и сфокусирован</w:t>
        <w:softHyphen/>
        <w:t>ное сознание такого уровня, который был достиг</w:t>
        <w:softHyphen/>
        <w:t>нут участниками некоторых успешных опытов по "ви</w:t>
        <w:softHyphen/>
        <w:t>дению на расстоянии", может обладать теми же качествами, что и когерентный опорный луч лазера, исполь</w:t>
        <w:softHyphen/>
        <w:t>зуемый для демонстрации более привычных нам голо</w:t>
        <w:softHyphen/>
        <w:t>грамм.</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Обычный свет от лампы накаливания - это некоге</w:t>
        <w:softHyphen/>
        <w:t>рентный свет, волны которого перемещаются хаотично во всех направлениях. Можно представить себе обыч</w:t>
        <w:softHyphen/>
        <w:t>ную человеческую мысль как случайную и некогерентную. Напротив, лазерный или когерентный свет сильно сфокусирован, причем все световые волны двигаются согласованно. Если свет лампы накаливания сделать когерентным, то получившийся сфокусированный луч, сходный с лазерным, мог бы, вероятно, прожечь дыру в стальной пластине. Можно провести аналогию с резуль</w:t>
        <w:softHyphen/>
        <w:t>татами воздействия когерентной мысли (отраженной возросшей волновой когерентностью мозга). В дополне</w:t>
        <w:softHyphen/>
        <w:t>ние к тому, что когерентный свет является сфокусиро</w:t>
        <w:softHyphen/>
        <w:t>ванным и упорядоченным, он может также раскодиро</w:t>
        <w:softHyphen/>
        <w:t>вать голограммы. Имеющиеся факты позволяют пред</w:t>
        <w:softHyphen/>
        <w:t>положить, что возросшая когерентность мозговой вол</w:t>
        <w:softHyphen/>
        <w:t>новой активности может быть связана с другими психическими явлениями, такими как телекинез и "видение на расстоянии". Научные исследования людей, занима</w:t>
        <w:softHyphen/>
        <w:t>ющихся трансцендентальной медитацией, в определен</w:t>
        <w:softHyphen/>
        <w:t>ной мере подтверждают эту "когерентную" гипотезу. Было обнаружено, что у лиц, имеющих большой опыт занятий медитацией и пытающихся совершить определенные духовные подвиги (известные как сиддху), структура мозговых волн обладала повышенной энерге</w:t>
        <w:softHyphen/>
        <w:t>тической когерентностью во время проявления ими экс</w:t>
        <w:softHyphen/>
        <w:t>трасенсорных способностей</w:t>
      </w:r>
      <w:r>
        <w:rPr>
          <w:color w:val="000000"/>
          <w:sz w:val="18"/>
          <w:szCs w:val="18"/>
          <w:vertAlign w:val="superscript"/>
        </w:rPr>
        <w:t>12</w:t>
      </w:r>
      <w:r>
        <w:rPr>
          <w:color w:val="000000"/>
          <w:sz w:val="18"/>
          <w:szCs w:val="18"/>
        </w:rPr>
        <w:t>. Исследователи также об</w:t>
        <w:softHyphen/>
        <w:t xml:space="preserve">наружили определенный сдвиг в частоте мозговых волн в сторону дельта/тета диапазона </w:t>
      </w:r>
    </w:p>
    <w:p>
      <w:pPr>
        <w:pStyle w:val="Normal"/>
        <w:shd w:fill="FFFFFF" w:val="clear"/>
        <w:autoSpaceDE w:val="false"/>
        <w:rPr>
          <w:sz w:val="18"/>
          <w:szCs w:val="18"/>
        </w:rPr>
      </w:pPr>
      <w:r>
        <w:rPr>
          <w:color w:val="000000"/>
          <w:sz w:val="18"/>
          <w:szCs w:val="18"/>
        </w:rPr>
        <w:t>(1-8 циклов/сек) одновременно с возросшей синхронизацией полушарий головного мозга во время экстрасенсорной активности человеческой психики</w:t>
      </w:r>
      <w:r>
        <w:rPr>
          <w:color w:val="000000"/>
          <w:sz w:val="18"/>
          <w:szCs w:val="18"/>
          <w:vertAlign w:val="superscript"/>
        </w:rPr>
        <w:t>13-14</w:t>
      </w:r>
      <w:r>
        <w:rPr>
          <w:color w:val="000000"/>
          <w:sz w:val="18"/>
          <w:szCs w:val="18"/>
        </w:rPr>
        <w:t>.</w:t>
      </w:r>
    </w:p>
    <w:p>
      <w:pPr>
        <w:pStyle w:val="Normal"/>
        <w:shd w:fill="FFFFFF" w:val="clear"/>
        <w:autoSpaceDE w:val="false"/>
        <w:rPr>
          <w:sz w:val="18"/>
          <w:szCs w:val="18"/>
        </w:rPr>
      </w:pPr>
      <w:r>
        <w:rPr>
          <w:color w:val="000000"/>
          <w:sz w:val="18"/>
          <w:szCs w:val="18"/>
        </w:rPr>
        <w:t xml:space="preserve">     </w:t>
      </w:r>
      <w:r>
        <w:rPr>
          <w:color w:val="000000"/>
          <w:sz w:val="18"/>
          <w:szCs w:val="18"/>
        </w:rPr>
        <w:t>Главный принцип заключается в том, что когерент</w:t>
        <w:softHyphen/>
        <w:t>ное сознание способно проявить свойства, которые выходят за пределы обычного сознания. Переход от неко</w:t>
        <w:softHyphen/>
        <w:t>герентной случайной мысли к когерентному сознанию может привести к таким лее качественным сдвигам, как переход от лампы накаливания к энергии лазерного лу</w:t>
        <w:softHyphen/>
        <w:t>ча. Достигнув сильно сфокусированного уровня созна</w:t>
        <w:softHyphen/>
        <w:t>ния, мы сможем "разбудить" обычно неосознаваемые (латентные) человеческие способности. Медитация и другие ментальные практики могут обусловить или "запрограммировать" основные физические и "тонко</w:t>
        <w:softHyphen/>
        <w:t>энергетические" принципы нашей утонченной нервной системы так, чтобы открыть доступ к более высоким уровням информации. Эти методы позволят избира</w:t>
        <w:softHyphen/>
        <w:t>тельно настроить наш мозговой "приемник" на особый диапазон частот поступающего энергетического потока, аналогично настройке радиоприемника на передаю</w:t>
        <w:softHyphen/>
        <w:t>щую станцию.</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Достижение такого особого состояния сознания поз</w:t>
        <w:softHyphen/>
        <w:t>волит индивидууму получить доступ к иерархически организованным уровням хранения информации, за</w:t>
        <w:softHyphen/>
        <w:t>ключенной в структуре полей вещества/энергии и самого пространства. Развитое человеческое сознание может быть наиболее важным средством для исследования голографической Вселенной и многомерного человеческо</w:t>
        <w:softHyphen/>
        <w:t>го существа. Эксперименты "видения на расстоянии" продемонстрировали наличие скрытых возможностей, которые могут развить в себе все люди. Раскрытие этих уникальных способностей облегчит понимание принци</w:t>
        <w:softHyphen/>
        <w:t>пов вибрационной медицины и откроет новые чудеса голографической Вселенной.</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b/>
          <w:bCs/>
          <w:color w:val="000000"/>
          <w:sz w:val="18"/>
          <w:szCs w:val="18"/>
        </w:rPr>
        <w:t>Краткое содержание главы:</w:t>
      </w:r>
    </w:p>
    <w:p>
      <w:pPr>
        <w:pStyle w:val="Normal"/>
        <w:shd w:fill="FFFFFF" w:val="clear"/>
        <w:autoSpaceDE w:val="false"/>
        <w:rPr>
          <w:sz w:val="18"/>
          <w:szCs w:val="18"/>
        </w:rPr>
      </w:pPr>
      <w:r>
        <w:rPr>
          <w:b/>
          <w:bCs/>
          <w:color w:val="000000"/>
          <w:sz w:val="18"/>
          <w:szCs w:val="18"/>
        </w:rPr>
        <w:t>энергетический подход как основа нового мышления</w:t>
      </w:r>
    </w:p>
    <w:p>
      <w:pPr>
        <w:pStyle w:val="Normal"/>
        <w:shd w:fill="FFFFFF" w:val="clear"/>
        <w:autoSpaceDE w:val="false"/>
        <w:rPr>
          <w:sz w:val="18"/>
          <w:szCs w:val="18"/>
        </w:rPr>
      </w:pPr>
      <w:r>
        <w:rPr>
          <w:color w:val="000000"/>
          <w:sz w:val="18"/>
          <w:szCs w:val="18"/>
        </w:rPr>
        <w:t xml:space="preserve">    </w:t>
      </w:r>
      <w:r>
        <w:rPr>
          <w:color w:val="000000"/>
          <w:sz w:val="18"/>
          <w:szCs w:val="18"/>
        </w:rPr>
        <w:t>Медленно развивающаяся отрасль медицины, изу</w:t>
        <w:softHyphen/>
        <w:t>чающая тонкие энергии, сверхвысокочастотные вибра</w:t>
        <w:softHyphen/>
        <w:t>ции, их взаимодействие с молекулярными структурами и роль, которую они играют в поддержке гомеостаза всего организма, известна как вибрационная медицина. В действительности - это эйнштейновская медицина, так как именно уравнение Эйнштейна дает нам ключ к пониманию того, что энергия и вещество по сути пред</w:t>
        <w:softHyphen/>
        <w:t>ставляют собой одно и то лее. Современная медицина все еще носит ньютоновский характер; фармакодинамическая терапия основана на биомолекулярном, меха</w:t>
        <w:softHyphen/>
        <w:t>нистическом по сути подходе. В еще большей степени это относится к хирургии. Врачебная практика должна быть дополнена новейшими идеями из мира физики и других прикладных наук.</w:t>
      </w:r>
    </w:p>
    <w:p>
      <w:pPr>
        <w:pStyle w:val="Normal"/>
        <w:shd w:fill="FFFFFF" w:val="clear"/>
        <w:autoSpaceDE w:val="false"/>
        <w:rPr>
          <w:sz w:val="18"/>
          <w:szCs w:val="18"/>
        </w:rPr>
      </w:pPr>
      <w:r>
        <w:rPr>
          <w:color w:val="000000"/>
          <w:sz w:val="18"/>
          <w:szCs w:val="18"/>
        </w:rPr>
        <w:t xml:space="preserve">    </w:t>
      </w:r>
      <w:r>
        <w:rPr>
          <w:color w:val="000000"/>
          <w:sz w:val="18"/>
          <w:szCs w:val="18"/>
        </w:rPr>
        <w:t>Мы находимся на пороге открытия неведомого нам ранее мира тонких энергий, использование кото</w:t>
        <w:softHyphen/>
        <w:t>рых поможет врачам в постановке диагноза и лечении болезни, а также позволит по-новому взглянуть на скрытые возможности сознания. Эфирный уровень энергии будет первым из тех невидимых миров, кото</w:t>
        <w:softHyphen/>
        <w:t>рые должны быть открыты просвещенными учеными.</w:t>
      </w:r>
    </w:p>
    <w:p>
      <w:pPr>
        <w:pStyle w:val="Normal"/>
        <w:shd w:fill="FFFFFF" w:val="clear"/>
        <w:autoSpaceDE w:val="false"/>
        <w:rPr>
          <w:sz w:val="18"/>
          <w:szCs w:val="18"/>
        </w:rPr>
      </w:pPr>
      <w:r>
        <w:rPr>
          <w:color w:val="000000"/>
          <w:sz w:val="18"/>
          <w:szCs w:val="18"/>
        </w:rPr>
        <w:t xml:space="preserve"> </w:t>
      </w:r>
      <w:r>
        <w:rPr>
          <w:color w:val="000000"/>
          <w:sz w:val="18"/>
          <w:szCs w:val="18"/>
        </w:rPr>
        <w:t>Исследователи установят, что эфирное тело представ</w:t>
        <w:softHyphen/>
        <w:t>ляет собой энергетическую матрицу, которая управля</w:t>
        <w:softHyphen/>
        <w:t>ет ростом и развитием организма, а также предопреде</w:t>
        <w:softHyphen/>
        <w:t>ляет возникновение заболеваний и смерть всех живых существ. На основании этих идей будет установлено, что многие болезни зарождаются именно на эфирном уровне.</w:t>
      </w:r>
    </w:p>
    <w:p>
      <w:pPr>
        <w:pStyle w:val="Normal"/>
        <w:shd w:fill="FFFFFF" w:val="clear"/>
        <w:autoSpaceDE w:val="false"/>
        <w:rPr>
          <w:sz w:val="18"/>
          <w:szCs w:val="18"/>
        </w:rPr>
      </w:pPr>
      <w:r>
        <w:rPr>
          <w:color w:val="000000"/>
          <w:sz w:val="18"/>
          <w:szCs w:val="18"/>
        </w:rPr>
        <w:t xml:space="preserve">     </w:t>
      </w:r>
      <w:r>
        <w:rPr>
          <w:color w:val="000000"/>
          <w:sz w:val="18"/>
          <w:szCs w:val="18"/>
        </w:rPr>
        <w:t>Понимание многомерности природы и применение тонкоэнергетического подхода к лечению позволит медикам существенно снизить уровень потребления ле</w:t>
        <w:softHyphen/>
        <w:t>карств, уменьшить число хирургических вмешательств и перейти к менее травмирующим и более естествен</w:t>
        <w:softHyphen/>
        <w:t>ным методам лечения. Практическое применение на</w:t>
        <w:softHyphen/>
        <w:t>шего подхода к более высокочастотным энергетическим системам в конечном счете приведет к постепенному слиянию религии и науки - по мере того, как ученые начнут осознавать духовные стороны человеческой природы и законы проявления жизненной силы. "Холи</w:t>
        <w:softHyphen/>
        <w:t>стические" тенденции в медицине заставят врачей по</w:t>
        <w:softHyphen/>
        <w:t>нять, что люди должны поддерживать неразрывное единство тела, сознания и духа. Только в этом случае они будут здоровы.</w:t>
      </w:r>
    </w:p>
    <w:p>
      <w:pPr>
        <w:pStyle w:val="Normal"/>
        <w:shd w:fill="FFFFFF" w:val="clear"/>
        <w:autoSpaceDE w:val="false"/>
        <w:rPr/>
      </w:pPr>
      <w:r>
        <w:rPr>
          <w:color w:val="000000"/>
          <w:sz w:val="18"/>
          <w:szCs w:val="18"/>
        </w:rPr>
        <w:t xml:space="preserve">    </w:t>
      </w:r>
      <w:r>
        <w:rPr>
          <w:color w:val="000000"/>
          <w:sz w:val="18"/>
          <w:szCs w:val="18"/>
        </w:rPr>
        <w:t>Законы, в соответствии с которыми энергия засты</w:t>
        <w:softHyphen/>
        <w:t>вает и превращается в материю, зависят от тонких форм проявления, существующих на эфирном и более высоких уровнях многомерной Вселенной. Интерференционные сетки определяют те конкретные образцы, в соответствии с которыми энергия застывает и превра</w:t>
        <w:softHyphen/>
        <w:t>щается в вещество. Эти образцы зависят от запечатленной в сетках информации, определяемой эфирным и более высокими уровнями многомерной Вселенной. Энергия и вещество эфирного уровня вибраций во мно</w:t>
        <w:softHyphen/>
        <w:t>гом определяют формы проявления жизненной силы в различных природных феноменах, а от состояния эфирного тела зависит здоровье тела физического. Эта идея поможет ученым осознать связь между человече</w:t>
        <w:softHyphen/>
        <w:t>ством и его Создателем.</w:t>
      </w:r>
    </w:p>
    <w:p>
      <w:pPr>
        <w:pStyle w:val="Normal"/>
        <w:shd w:fill="FFFFFF" w:val="clear"/>
        <w:autoSpaceDE w:val="false"/>
        <w:rPr>
          <w:sz w:val="18"/>
          <w:szCs w:val="18"/>
        </w:rPr>
      </w:pPr>
      <w:r>
        <w:rPr>
          <w:color w:val="000000"/>
          <w:sz w:val="18"/>
          <w:szCs w:val="18"/>
        </w:rPr>
        <w:t xml:space="preserve">    </w:t>
      </w:r>
      <w:r>
        <w:rPr>
          <w:color w:val="000000"/>
          <w:sz w:val="18"/>
          <w:szCs w:val="18"/>
        </w:rPr>
        <w:t>Голографическая модель и теория энергетической природы вещества даст новую пищу для размышлений тем, чье мировоззрение до сих пор основывается на ньютоновской модели. Многим из них будет трудно кар</w:t>
        <w:softHyphen/>
        <w:t>динально изменить свои взгляды, но такова природа научного прогресса</w:t>
      </w:r>
      <w:r>
        <w:rPr>
          <w:color w:val="000000"/>
          <w:sz w:val="18"/>
          <w:szCs w:val="18"/>
          <w:vertAlign w:val="superscript"/>
        </w:rPr>
        <w:t>15</w:t>
      </w:r>
      <w:r>
        <w:rPr>
          <w:color w:val="000000"/>
          <w:sz w:val="18"/>
          <w:szCs w:val="18"/>
        </w:rPr>
        <w:t>. Исследование способов, с помо</w:t>
        <w:softHyphen/>
        <w:t>щью которых можно расшифровать информацию кос</w:t>
        <w:softHyphen/>
        <w:t>мической голограммы, в конечном счете приведет к по</w:t>
        <w:softHyphen/>
        <w:t>явлению новых методов в науке. Степень их совершен</w:t>
        <w:softHyphen/>
        <w:t>ства будет зависеть от состояния сознания ученых. Мы станем свидетелями появления новых методов и даже новых отраслей в "науке особых состояний"</w:t>
      </w:r>
      <w:r>
        <w:rPr>
          <w:color w:val="000000"/>
          <w:sz w:val="18"/>
          <w:szCs w:val="18"/>
          <w:vertAlign w:val="superscript"/>
        </w:rPr>
        <w:t>16</w:t>
      </w:r>
      <w:r>
        <w:rPr>
          <w:color w:val="000000"/>
          <w:sz w:val="18"/>
          <w:szCs w:val="18"/>
        </w:rPr>
        <w:t>.</w:t>
      </w:r>
    </w:p>
    <w:p>
      <w:pPr>
        <w:pStyle w:val="Normal"/>
        <w:shd w:fill="FFFFFF" w:val="clear"/>
        <w:autoSpaceDE w:val="false"/>
        <w:rPr>
          <w:color w:val="000000"/>
          <w:sz w:val="18"/>
          <w:szCs w:val="18"/>
        </w:rPr>
      </w:pPr>
      <w:r>
        <w:rPr>
          <w:color w:val="000000"/>
          <w:sz w:val="18"/>
          <w:szCs w:val="18"/>
        </w:rPr>
        <w:t>Это значит, что будущие ученые должны научиться входить в особое состояние сознания, практиковать эти специфические формы восприятия одновременно с изу</w:t>
        <w:softHyphen/>
        <w:t>чением академических основ их уважаемых наук. Если бы астрофизики умели расшифровывать космическую голограмму и исследовать планеты (не используя ника</w:t>
        <w:softHyphen/>
        <w:t>ких физических приборов), как это продемонстрировал</w:t>
      </w:r>
    </w:p>
    <w:p>
      <w:pPr>
        <w:pStyle w:val="Normal"/>
        <w:shd w:fill="FFFFFF" w:val="clear"/>
        <w:autoSpaceDE w:val="false"/>
        <w:rPr>
          <w:sz w:val="18"/>
          <w:szCs w:val="18"/>
        </w:rPr>
      </w:pPr>
      <w:r>
        <w:rPr>
          <w:color w:val="000000"/>
          <w:sz w:val="18"/>
          <w:szCs w:val="18"/>
        </w:rPr>
        <w:t>Инго Сванн, только представьте себе, насколько расши</w:t>
        <w:softHyphen/>
        <w:t>рились бы наши знания о Вселенной!</w:t>
      </w:r>
    </w:p>
    <w:p>
      <w:pPr>
        <w:pStyle w:val="Normal"/>
        <w:shd w:fill="FFFFFF" w:val="clear"/>
        <w:autoSpaceDE w:val="false"/>
        <w:rPr>
          <w:sz w:val="18"/>
          <w:szCs w:val="18"/>
        </w:rPr>
      </w:pPr>
      <w:r>
        <w:rPr>
          <w:color w:val="000000"/>
          <w:sz w:val="18"/>
          <w:szCs w:val="18"/>
        </w:rPr>
        <w:t xml:space="preserve">    </w:t>
      </w:r>
      <w:r>
        <w:rPr>
          <w:color w:val="000000"/>
          <w:sz w:val="18"/>
          <w:szCs w:val="18"/>
        </w:rPr>
        <w:t>В будущем особые состояния сознания будут счи</w:t>
        <w:softHyphen/>
        <w:t>таться важным средством для научного исследования. Новые отрасли вибрационной медицины потребуют специальной тренировки сознания исследователя для зондирования энергетической структуры человеческо</w:t>
        <w:softHyphen/>
        <w:t>го тела. Медицинские достижения в этом направлении значительно расширят возможности диагностики и, в конечном счете, приведут к диагностике заболеваний на более ранних стадиях, чем это позволяют делать тради</w:t>
        <w:softHyphen/>
        <w:t>ционные методы. Способности человека к восприятию тонких энергетических полей будут усилены за счет технологических достижений в области электрографи</w:t>
        <w:softHyphen/>
        <w:t>ческих снимков и, вполне возможно, позволят значи</w:t>
        <w:softHyphen/>
        <w:t>тельно улучшить эти технологии. Научившись более полно использовать скрытый природный потенциал че</w:t>
        <w:softHyphen/>
        <w:t>ловеческого сознания, мы значительно приблизимся к проникновению в тонкоэнергетические слои нашей мно</w:t>
        <w:softHyphen/>
        <w:t>гомерной Вселенной.</w:t>
      </w:r>
    </w:p>
    <w:p>
      <w:pPr>
        <w:pStyle w:val="Normal"/>
        <w:shd w:fill="FFFFFF" w:val="clear"/>
        <w:autoSpaceDE w:val="false"/>
        <w:rPr>
          <w:sz w:val="18"/>
          <w:szCs w:val="18"/>
        </w:rPr>
      </w:pPr>
      <w:r>
        <w:rPr>
          <w:color w:val="000000"/>
          <w:sz w:val="18"/>
          <w:szCs w:val="18"/>
        </w:rPr>
        <w:t xml:space="preserve">    </w:t>
      </w:r>
      <w:r>
        <w:rPr>
          <w:color w:val="000000"/>
          <w:sz w:val="18"/>
          <w:szCs w:val="18"/>
        </w:rPr>
        <w:t>Эта книга является попыткой систематизировать накопленный опыт исследования тонкоэнергетических структур человеческого тела и дает рациональную ос</w:t>
        <w:softHyphen/>
        <w:t>нову для понимания древних систем лечения и методов энергетической диагностики и терапии. Одна из цент</w:t>
        <w:softHyphen/>
        <w:t>ральных концепций - идея, что люди являются многомерными существами и представляют собой нечто большее, чем просто плоть и кости, клетки и протеины. Они — существа, находящиеся в динамическом равнове</w:t>
        <w:softHyphen/>
        <w:t>сии со Вселенной энергии и света, им присуще бесконеч</w:t>
        <w:softHyphen/>
        <w:t>ное разнообразие энергетических частот и физических форм. Все мы состоим из вещества Вселенной, которое, как уже выяснилось, на самом деле — застывший свет. На протяжении веков мистики называли людей сущест</w:t>
        <w:softHyphen/>
        <w:t>вами из света, но только сейчас наука начала постигать всю глубину этого утверждения.</w:t>
      </w:r>
    </w:p>
    <w:p>
      <w:pPr>
        <w:pStyle w:val="Normal"/>
        <w:shd w:fill="FFFFFF" w:val="clear"/>
        <w:autoSpaceDE w:val="false"/>
        <w:rPr>
          <w:sz w:val="18"/>
          <w:szCs w:val="18"/>
        </w:rPr>
      </w:pPr>
      <w:r>
        <w:rPr>
          <w:color w:val="000000"/>
          <w:sz w:val="18"/>
          <w:szCs w:val="18"/>
        </w:rPr>
        <w:t xml:space="preserve">     </w:t>
      </w:r>
      <w:r>
        <w:rPr>
          <w:color w:val="000000"/>
          <w:sz w:val="18"/>
          <w:szCs w:val="18"/>
        </w:rPr>
        <w:t>В данной главе была сделана попытка обрисовать идею об энергетической основе "материальных" струк</w:t>
        <w:softHyphen/>
        <w:t>тур Вселенной. Знакомство с ней позволит читателю понять остальную часть книги. Каждая последующая глава строится на положениях предыдущей. По сути эта книга является одновременно учебником по энергетической медицине и иллюстрированной историей ее многовековой эволюции. Уроки по вибрационной меди</w:t>
        <w:softHyphen/>
        <w:t xml:space="preserve">цине демонстрируют, что лечение </w:t>
      </w:r>
      <w:r>
        <w:rPr>
          <w:i/>
          <w:iCs/>
          <w:color w:val="000000"/>
          <w:sz w:val="18"/>
          <w:szCs w:val="18"/>
        </w:rPr>
        <w:t xml:space="preserve">модальностями, </w:t>
      </w:r>
      <w:r>
        <w:rPr>
          <w:color w:val="000000"/>
          <w:sz w:val="18"/>
          <w:szCs w:val="18"/>
        </w:rPr>
        <w:t>та</w:t>
        <w:softHyphen/>
        <w:t>кими как цветочные эссенции, эликсиры драгоценных камней и гомеопатия, основывается именно на воздей</w:t>
        <w:softHyphen/>
        <w:t>ствии на нашу тонкоэнергетическую анатомию. Многие люди используют эссенции, эликсиры и гомеопатию - но лишь немногие понимают природу их действия.</w:t>
      </w:r>
    </w:p>
    <w:p>
      <w:pPr>
        <w:pStyle w:val="Normal"/>
        <w:shd w:fill="FFFFFF" w:val="clear"/>
        <w:autoSpaceDE w:val="false"/>
        <w:rPr>
          <w:sz w:val="18"/>
          <w:szCs w:val="18"/>
        </w:rPr>
      </w:pPr>
      <w:r>
        <w:rPr>
          <w:color w:val="000000"/>
          <w:sz w:val="18"/>
          <w:szCs w:val="18"/>
        </w:rPr>
        <w:t>Первые четыре главы этой книги содержат основы понимания многомерной природы человека. В них дан синтез экспериментов и открытий, которые никогда ра</w:t>
        <w:softHyphen/>
        <w:t>нее не сводились вместе, никем не рассматривались в плане обоснования тезиса, что человек, как живое существо, состоит из физических и тонкоэнергетических компонентов. Существует особый уровень тонкого энер</w:t>
        <w:softHyphen/>
        <w:t>гетического строения тела, который совершенно не из</w:t>
        <w:softHyphen/>
        <w:t>вестен врачам, якобы лечащим человека как единое це</w:t>
        <w:softHyphen/>
        <w:t>лое. Именно воздействуя на тонкие энергетические пу</w:t>
        <w:softHyphen/>
        <w:t>ти, по которым проходит жизненная сила, многие аль</w:t>
        <w:softHyphen/>
        <w:t>тернативные виды медицины добиваются успеха в ле</w:t>
        <w:softHyphen/>
        <w:t>чении заболеваний.</w:t>
      </w:r>
    </w:p>
    <w:p>
      <w:pPr>
        <w:pStyle w:val="Normal"/>
        <w:shd w:fill="FFFFFF" w:val="clear"/>
        <w:autoSpaceDE w:val="false"/>
        <w:rPr>
          <w:sz w:val="18"/>
          <w:szCs w:val="18"/>
        </w:rPr>
      </w:pPr>
      <w:r>
        <w:rPr>
          <w:color w:val="000000"/>
          <w:sz w:val="18"/>
          <w:szCs w:val="18"/>
        </w:rPr>
        <w:t xml:space="preserve">    </w:t>
      </w:r>
      <w:r>
        <w:rPr>
          <w:color w:val="000000"/>
          <w:sz w:val="18"/>
          <w:szCs w:val="18"/>
        </w:rPr>
        <w:t>В пятой-одиннадцатой главах будут рассмотрены древние и современные системы тонкой энергетической диагностики, включая акупунктуру, радионику и лече</w:t>
        <w:softHyphen/>
        <w:t>ние кристаллами. Каждый из этих альтернативных медицинских подходов эффективен именно благодаря возможности воздействовать на различные компоненты нашей тонкой энергетической анатомии, в частнос</w:t>
        <w:softHyphen/>
        <w:t>ти - на эфирное тело. Наше физическое тело связано как с эфирным, так и с другими уровнями интерферен</w:t>
        <w:softHyphen/>
        <w:t>ции тонкой энергии, определяющими поступление в не</w:t>
        <w:softHyphen/>
        <w:t>го жизненной силы. Когда взаимосвязь между более высокими вибрационными энергиями и физическим веществом станет понятной, мы сможем лучше постичь законы, управляющие потоком жизненной силы внутри живого организма. Вибрационные методы лечения в конечном счете неизбежно будут признаны эффектив</w:t>
        <w:softHyphen/>
        <w:t>ными, потому что положительно влияют на пути тон</w:t>
        <w:softHyphen/>
        <w:t>кой энергии в человеческом теле: акупунктурную систе</w:t>
        <w:softHyphen/>
        <w:t>му меридианов, чакры и эфирное тело. Эти малоизвест</w:t>
        <w:softHyphen/>
        <w:t>ные энергетические системы в некоторой мере опреде</w:t>
        <w:softHyphen/>
        <w:t>ляют физическое состояние человека, его здоровье и бо</w:t>
        <w:softHyphen/>
        <w:t>лезни. Только полностью осознав их уникальную роль в поддержании нормальной жизнедеятельности всех сис</w:t>
        <w:softHyphen/>
        <w:t>тем организма, мы сможем понять действительную взаимозависимость между "целостностью человека" и состоянием его здоровья.</w:t>
      </w:r>
    </w:p>
    <w:p>
      <w:pPr>
        <w:pStyle w:val="Normal"/>
        <w:shd w:fill="FFFFFF" w:val="clear"/>
        <w:autoSpaceDE w:val="false"/>
        <w:rPr/>
      </w:pPr>
      <w:r>
        <w:rPr>
          <w:color w:val="000000"/>
          <w:sz w:val="18"/>
          <w:szCs w:val="18"/>
        </w:rPr>
        <w:t xml:space="preserve">     </w:t>
      </w:r>
      <w:r>
        <w:rPr>
          <w:color w:val="000000"/>
          <w:sz w:val="18"/>
          <w:szCs w:val="18"/>
        </w:rPr>
        <w:t>Последние две главы книги посвящены размышле</w:t>
        <w:softHyphen/>
        <w:t>ниям о направлении, в котором будет развиваться медицина в Новую Эру. Это попытка предсказать, какие методы будут использоваться для лечения в будущем. Углубленное понимание эйнштейновской физики будет способствовать развитию и применению методов диа</w:t>
        <w:softHyphen/>
        <w:t>гностики и лечения, которые смогут преодолеть совре</w:t>
        <w:softHyphen/>
        <w:t>менные ньютоновские ограничения.</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b/>
          <w:b/>
          <w:bCs/>
          <w:i/>
          <w:i/>
          <w:iCs/>
          <w:color w:val="000000"/>
          <w:sz w:val="22"/>
          <w:szCs w:val="22"/>
        </w:rPr>
      </w:pPr>
      <w:r>
        <w:rPr>
          <w:b/>
          <w:bCs/>
          <w:i/>
          <w:iCs/>
          <w:color w:val="000000"/>
          <w:sz w:val="22"/>
          <w:szCs w:val="22"/>
        </w:rPr>
        <w:t>Ключевые моменты для запоминания!</w:t>
      </w:r>
    </w:p>
    <w:p>
      <w:pPr>
        <w:pStyle w:val="Normal"/>
        <w:shd w:fill="FFFFFF" w:val="clear"/>
        <w:autoSpaceDE w:val="false"/>
        <w:rPr>
          <w:sz w:val="18"/>
          <w:szCs w:val="18"/>
        </w:rPr>
      </w:pPr>
      <w:r>
        <w:rPr>
          <w:color w:val="000000"/>
          <w:sz w:val="18"/>
          <w:szCs w:val="18"/>
        </w:rPr>
        <w:t>1.   Большинство ортодоксальных подходов к лече</w:t>
        <w:softHyphen/>
        <w:t>нию, включая лекарства и хирургию, базируются на ньютоновской теории, трактующей человеческое тело как всего лишь сложный механизм.</w:t>
      </w:r>
    </w:p>
    <w:p>
      <w:pPr>
        <w:pStyle w:val="Normal"/>
        <w:shd w:fill="FFFFFF" w:val="clear"/>
        <w:autoSpaceDE w:val="false"/>
        <w:rPr>
          <w:sz w:val="18"/>
          <w:szCs w:val="18"/>
        </w:rPr>
      </w:pPr>
      <w:r>
        <w:rPr>
          <w:color w:val="000000"/>
          <w:sz w:val="18"/>
          <w:szCs w:val="18"/>
        </w:rPr>
        <w:t>2.  Согласно эйнштейновской модели вибрационная медицина рассматривает человеческое существо в каче</w:t>
        <w:softHyphen/>
        <w:t>стве многомерного организма, состоящего из физиче</w:t>
        <w:softHyphen/>
        <w:t>ских/клеточных систем, которые находятся в динами</w:t>
        <w:softHyphen/>
        <w:t>ческом взаимодействии с энергетическими полями, вы</w:t>
        <w:softHyphen/>
        <w:t>полняющими сложные регулирующие функции. Вибра</w:t>
        <w:softHyphen/>
        <w:t>ционная методика лечения болезней заключается в управлении тонкоэнергетическими полями при помощи энергии, направляемой на тело пациента. В этом ее ко</w:t>
        <w:softHyphen/>
        <w:t>ренное отличие от медикаментозного и хирургического методов, воздействующих непосредственно на клетки и органы физического тела.</w:t>
      </w:r>
    </w:p>
    <w:p>
      <w:pPr>
        <w:pStyle w:val="Normal"/>
        <w:shd w:fill="FFFFFF" w:val="clear"/>
        <w:autoSpaceDE w:val="false"/>
        <w:rPr>
          <w:sz w:val="18"/>
          <w:szCs w:val="18"/>
        </w:rPr>
      </w:pPr>
      <w:r>
        <w:rPr>
          <w:color w:val="000000"/>
          <w:sz w:val="18"/>
          <w:szCs w:val="18"/>
        </w:rPr>
        <w:t>3.   Согласно голографическому принципу любая часть содержит информацию о целом. Например, каж</w:t>
        <w:softHyphen/>
        <w:t>дая клетка тела содержит отцовскую ДНК - "библиоте</w:t>
        <w:softHyphen/>
        <w:t>ку" информации о создании всего организма.</w:t>
      </w:r>
    </w:p>
    <w:p>
      <w:pPr>
        <w:pStyle w:val="Normal"/>
        <w:shd w:fill="FFFFFF" w:val="clear"/>
        <w:autoSpaceDE w:val="false"/>
        <w:rPr>
          <w:sz w:val="18"/>
          <w:szCs w:val="18"/>
        </w:rPr>
      </w:pPr>
      <w:r>
        <w:rPr>
          <w:color w:val="000000"/>
          <w:sz w:val="18"/>
          <w:szCs w:val="18"/>
        </w:rPr>
        <w:t>4.  Эфирное тело - это голографическое энергетиче</w:t>
        <w:softHyphen/>
        <w:t>ское поле или узор, который несет информацию о росте, развитии и методах "ремонта" физического тела. Гены внутри ДНК управляют молекулярными механизмами, определяющими развитие отдельных клеток, а эфир</w:t>
        <w:softHyphen/>
        <w:t>ное тело - пространственным развертыванием генети</w:t>
        <w:softHyphen/>
        <w:t>ческих процессов.</w:t>
      </w:r>
    </w:p>
    <w:p>
      <w:pPr>
        <w:pStyle w:val="Normal"/>
        <w:shd w:fill="FFFFFF" w:val="clear"/>
        <w:autoSpaceDE w:val="false"/>
        <w:rPr>
          <w:sz w:val="18"/>
          <w:szCs w:val="18"/>
        </w:rPr>
      </w:pPr>
      <w:r>
        <w:rPr>
          <w:color w:val="000000"/>
          <w:sz w:val="18"/>
          <w:szCs w:val="18"/>
        </w:rPr>
        <w:t>5.  На квантовом уровне внутриатомных частиц все вещество представляет собой как бы застывшее энергетическое поле (застывший свет). Соединения частиц ве</w:t>
        <w:softHyphen/>
        <w:t>щества ( молекулы) в действительности - это специали</w:t>
        <w:softHyphen/>
        <w:t>зированные энергетические поля.</w:t>
      </w:r>
    </w:p>
    <w:p>
      <w:pPr>
        <w:pStyle w:val="Normal"/>
        <w:shd w:fill="FFFFFF" w:val="clear"/>
        <w:autoSpaceDE w:val="false"/>
        <w:rPr>
          <w:sz w:val="18"/>
          <w:szCs w:val="18"/>
        </w:rPr>
      </w:pPr>
      <w:r>
        <w:rPr>
          <w:color w:val="000000"/>
          <w:sz w:val="18"/>
          <w:szCs w:val="18"/>
        </w:rPr>
        <w:t>6.  Подобно свету, вещество также имеет частотные характеристики. Чем выше частота вещества, тем оно менее плотно или более тонко. Эфирное тело состоит из вещества более высокой частоты, чем физическая ма</w:t>
        <w:softHyphen/>
        <w:t>терия, и поэтому называется тонким веществом.</w:t>
      </w:r>
    </w:p>
    <w:p>
      <w:pPr>
        <w:pStyle w:val="Normal"/>
        <w:shd w:fill="FFFFFF" w:val="clear"/>
        <w:autoSpaceDE w:val="false"/>
        <w:rPr>
          <w:sz w:val="18"/>
          <w:szCs w:val="18"/>
        </w:rPr>
      </w:pPr>
      <w:r>
        <w:rPr>
          <w:color w:val="000000"/>
          <w:sz w:val="18"/>
          <w:szCs w:val="18"/>
        </w:rPr>
        <w:t>7. Сама Вселенная может быть представлена как ог</w:t>
        <w:softHyphen/>
        <w:t>ромный образец интерференции энергии с характеристиками голограммы. Расшифровав ее маленький кусо</w:t>
        <w:softHyphen/>
        <w:t>чек, можно получить информацию о всей Вселенной. В этом может помочь выборочная фокусировка созна</w:t>
        <w:softHyphen/>
        <w:t>ния посредством психической настройки.</w:t>
      </w:r>
    </w:p>
    <w:p>
      <w:pPr>
        <w:pStyle w:val="Normal"/>
        <w:shd w:fill="FFFFFF" w:val="clear"/>
        <w:autoSpaceDE w:val="false"/>
        <w:rPr>
          <w:sz w:val="18"/>
          <w:szCs w:val="18"/>
        </w:rPr>
      </w:pPr>
      <w:r>
        <w:rPr>
          <w:color w:val="000000"/>
          <w:sz w:val="18"/>
          <w:szCs w:val="18"/>
        </w:rPr>
        <w:t>8.  Движение жизненной силы в физиологических (клеточных) системах управляется тонкоэнергетиче</w:t>
        <w:softHyphen/>
        <w:t>скими матрицами внутри эфирного тела, а также по</w:t>
        <w:softHyphen/>
        <w:t>ступлениями тонких энергий в энергетическую систему человека. С помощью различных вибрационных мо</w:t>
        <w:softHyphen/>
        <w:t>дальностей, таких как гомеопатия, цветочные эссенции и кристаллы, можно воздействовать на тонкие тела че</w:t>
        <w:softHyphen/>
        <w:t>ловека, чтобы улучшить состояние его здоровья и выле</w:t>
        <w:softHyphen/>
        <w:t>чить болезнь.</w:t>
      </w:r>
    </w:p>
    <w:p>
      <w:pPr>
        <w:pStyle w:val="Normal"/>
        <w:shd w:fill="FFFFFF" w:val="clear"/>
        <w:autoSpaceDE w:val="false"/>
        <w:rPr>
          <w:i/>
          <w:i/>
          <w:iCs/>
          <w:color w:val="000000"/>
          <w:sz w:val="32"/>
          <w:szCs w:val="32"/>
        </w:rPr>
      </w:pPr>
      <w:r>
        <w:rPr>
          <w:i/>
          <w:iCs/>
          <w:color w:val="000000"/>
          <w:sz w:val="32"/>
          <w:szCs w:val="32"/>
        </w:rPr>
      </w:r>
    </w:p>
    <w:p>
      <w:pPr>
        <w:pStyle w:val="Normal"/>
        <w:shd w:fill="FFFFFF" w:val="clear"/>
        <w:autoSpaceDE w:val="false"/>
        <w:rPr>
          <w:b/>
          <w:b/>
          <w:sz w:val="28"/>
          <w:szCs w:val="28"/>
        </w:rPr>
      </w:pPr>
      <w:r>
        <w:rPr>
          <w:b/>
          <w:i/>
          <w:iCs/>
          <w:color w:val="000000"/>
          <w:sz w:val="28"/>
          <w:szCs w:val="28"/>
        </w:rPr>
        <w:t>Глава 2</w:t>
      </w:r>
    </w:p>
    <w:p>
      <w:pPr>
        <w:pStyle w:val="Normal"/>
        <w:shd w:fill="FFFFFF" w:val="clear"/>
        <w:autoSpaceDE w:val="false"/>
        <w:rPr>
          <w:b/>
          <w:b/>
          <w:i/>
          <w:i/>
          <w:iCs/>
          <w:color w:val="000000"/>
          <w:sz w:val="28"/>
          <w:szCs w:val="28"/>
        </w:rPr>
      </w:pPr>
      <w:r>
        <w:rPr>
          <w:b/>
          <w:i/>
          <w:iCs/>
          <w:color w:val="000000"/>
          <w:sz w:val="28"/>
          <w:szCs w:val="28"/>
        </w:rPr>
        <w:t>Ньютоновские подходы в медицине против эйнштейновских:</w:t>
      </w:r>
    </w:p>
    <w:p>
      <w:pPr>
        <w:pStyle w:val="Normal"/>
        <w:shd w:fill="FFFFFF" w:val="clear"/>
        <w:autoSpaceDE w:val="false"/>
        <w:rPr>
          <w:b/>
          <w:b/>
          <w:sz w:val="28"/>
          <w:szCs w:val="28"/>
        </w:rPr>
      </w:pPr>
      <w:r>
        <w:rPr>
          <w:b/>
          <w:i/>
          <w:iCs/>
          <w:color w:val="000000"/>
          <w:sz w:val="28"/>
          <w:szCs w:val="28"/>
        </w:rPr>
        <w:t xml:space="preserve"> </w:t>
      </w:r>
      <w:r>
        <w:rPr>
          <w:b/>
          <w:i/>
          <w:iCs/>
          <w:color w:val="000000"/>
          <w:sz w:val="28"/>
          <w:szCs w:val="28"/>
        </w:rPr>
        <w:t>Исторические перспективы развития целительства</w:t>
      </w:r>
    </w:p>
    <w:p>
      <w:pPr>
        <w:pStyle w:val="Normal"/>
        <w:shd w:fill="FFFFFF" w:val="clear"/>
        <w:autoSpaceDE w:val="false"/>
        <w:rPr>
          <w:sz w:val="18"/>
          <w:szCs w:val="18"/>
        </w:rPr>
      </w:pPr>
      <w:r>
        <w:rPr>
          <w:color w:val="000000"/>
          <w:sz w:val="18"/>
          <w:szCs w:val="18"/>
        </w:rPr>
        <w:t xml:space="preserve">     </w:t>
      </w:r>
      <w:r>
        <w:rPr>
          <w:color w:val="000000"/>
          <w:sz w:val="18"/>
          <w:szCs w:val="18"/>
        </w:rPr>
        <w:t>На сегодняшний день состояние клинической ме</w:t>
        <w:softHyphen/>
        <w:t>дицины определяется, в основном, существующим уровнем развития лекарственной терапии. Такой под</w:t>
        <w:softHyphen/>
        <w:t>ход к лечению болезни базируется на знании ньюто</w:t>
        <w:softHyphen/>
        <w:t>новской теории, молекулярной биологии и механиз</w:t>
        <w:softHyphen/>
        <w:t>мов воздействия лекарств, которые синтезируются и назначаются в строго рассчитанных дозах. Чтобы точ</w:t>
        <w:softHyphen/>
        <w:t>но оценить эффективность препаратов, врачи-терапев</w:t>
        <w:softHyphen/>
        <w:t>ты должны внимательно прослеживать влияние их до</w:t>
        <w:softHyphen/>
        <w:t>зировки на организм пациента. Научные достижения в фармакологической медицине находятся на уровне почти устаревших природных лекарственных средств.</w:t>
      </w:r>
    </w:p>
    <w:p>
      <w:pPr>
        <w:pStyle w:val="Normal"/>
        <w:shd w:fill="FFFFFF" w:val="clear"/>
        <w:autoSpaceDE w:val="false"/>
        <w:rPr>
          <w:color w:val="000000"/>
          <w:sz w:val="18"/>
          <w:szCs w:val="18"/>
        </w:rPr>
      </w:pPr>
      <w:r>
        <w:rPr>
          <w:color w:val="000000"/>
          <w:sz w:val="18"/>
          <w:szCs w:val="18"/>
        </w:rPr>
        <w:t>Ньютоновская модель синтетической лекарствен</w:t>
        <w:softHyphen/>
        <w:t>ной терапии позволяет врачам более-менее надежно предсказывать действие лекарств на организм чело</w:t>
        <w:softHyphen/>
        <w:t>века и избегать некоторых побочных эффектов их при</w:t>
        <w:softHyphen/>
        <w:t>менения. Но какой ценой? Ведь существуют имеющие огромное значение тонкоэнергетические факторы, роль которых была забыта в ходе преобразования древ</w:t>
        <w:softHyphen/>
        <w:t>ней травяной медицины в современную лекарственную терапию. Не вызывает сомнений необходимость интегрирования эйнштейновской концепции о единстве вещества и энергии в сложившуюся систему лече</w:t>
        <w:softHyphen/>
        <w:t>ния болезней, что даст основания для повторной про</w:t>
        <w:softHyphen/>
        <w:t>верки свойств растений, на основе которых сегодня по</w:t>
        <w:softHyphen/>
        <w:t>лучают синтетические лекарства. Чтобы разобраться, почему медицина до сих пор находится на ньютонов</w:t>
        <w:softHyphen/>
        <w:t>ском уровне понимания природы, нужно рассмотреть историю появления и эволюцию лекарственной терапии с самого начала.</w:t>
      </w:r>
    </w:p>
    <w:p>
      <w:pPr>
        <w:pStyle w:val="Normal"/>
        <w:shd w:fill="FFFFFF" w:val="clear"/>
        <w:autoSpaceDE w:val="false"/>
        <w:rPr>
          <w:sz w:val="18"/>
          <w:szCs w:val="18"/>
        </w:rPr>
      </w:pPr>
      <w:r>
        <w:rPr>
          <w:b/>
          <w:bCs/>
          <w:color w:val="000000"/>
          <w:sz w:val="18"/>
          <w:szCs w:val="18"/>
        </w:rPr>
        <w:t>Фитотерапия:</w:t>
      </w:r>
    </w:p>
    <w:p>
      <w:pPr>
        <w:pStyle w:val="Normal"/>
        <w:shd w:fill="FFFFFF" w:val="clear"/>
        <w:autoSpaceDE w:val="false"/>
        <w:rPr>
          <w:sz w:val="18"/>
          <w:szCs w:val="18"/>
        </w:rPr>
      </w:pPr>
      <w:r>
        <w:rPr>
          <w:b/>
          <w:bCs/>
          <w:color w:val="000000"/>
          <w:sz w:val="18"/>
          <w:szCs w:val="18"/>
        </w:rPr>
        <w:t>у истоков лекарственной терапии</w:t>
      </w:r>
    </w:p>
    <w:p>
      <w:pPr>
        <w:pStyle w:val="Normal"/>
        <w:shd w:fill="FFFFFF" w:val="clear"/>
        <w:autoSpaceDE w:val="false"/>
        <w:rPr>
          <w:sz w:val="18"/>
          <w:szCs w:val="18"/>
        </w:rPr>
      </w:pPr>
      <w:r>
        <w:rPr>
          <w:color w:val="000000"/>
          <w:sz w:val="18"/>
          <w:szCs w:val="18"/>
        </w:rPr>
        <w:t xml:space="preserve">    </w:t>
      </w:r>
      <w:r>
        <w:rPr>
          <w:color w:val="000000"/>
          <w:sz w:val="18"/>
          <w:szCs w:val="18"/>
        </w:rPr>
        <w:t>Современные врачи склонны рассматривать приме</w:t>
        <w:softHyphen/>
        <w:t>нение трав в медицинских целях как немного прими</w:t>
        <w:softHyphen/>
        <w:t>тивный подход к лечению. В глазах большинства уче</w:t>
        <w:softHyphen/>
        <w:t>ных докторов фитотерапия - это своего рода "знахарст</w:t>
        <w:softHyphen/>
        <w:t>во". Действительно, используемая в племенных общест</w:t>
        <w:softHyphen/>
        <w:t>вах "медицина джунглей", как правило, заключается в применении различных трав и корней, произрастаю</w:t>
        <w:softHyphen/>
        <w:t>щих в данном географическом регионе. И хотя подоб</w:t>
        <w:softHyphen/>
        <w:t>ная практика до сих пор остается основой целительского искусства примитивных африканских племен, ска</w:t>
        <w:softHyphen/>
        <w:t>занное также относится и к деятельности врачей Евро</w:t>
        <w:softHyphen/>
        <w:t>пы и Азии в течение последних нескольких столетий.</w:t>
      </w:r>
    </w:p>
    <w:p>
      <w:pPr>
        <w:pStyle w:val="Normal"/>
        <w:shd w:fill="FFFFFF" w:val="clear"/>
        <w:autoSpaceDE w:val="false"/>
        <w:rPr>
          <w:color w:val="000000"/>
          <w:sz w:val="18"/>
          <w:szCs w:val="18"/>
        </w:rPr>
      </w:pPr>
      <w:r>
        <w:rPr>
          <w:color w:val="000000"/>
          <w:sz w:val="18"/>
          <w:szCs w:val="18"/>
        </w:rPr>
        <w:t>Сочинение Пэн Цао - одно из наиболее ранних сви</w:t>
        <w:softHyphen/>
        <w:t>детельств, описывающих практику фитотерапии. Документ, составленный китайским фитотерапевтом, дати</w:t>
        <w:softHyphen/>
        <w:t>руется 2800 годом до н.э. В нем перечислены 366 лекар</w:t>
        <w:softHyphen/>
        <w:t>ственных растений. Одним из наиболее древних учеб</w:t>
        <w:softHyphen/>
        <w:t>ников по фитотерапии может считаться книга</w:t>
      </w:r>
    </w:p>
    <w:p>
      <w:pPr>
        <w:pStyle w:val="Normal"/>
        <w:shd w:fill="FFFFFF" w:val="clear"/>
        <w:autoSpaceDE w:val="false"/>
        <w:rPr>
          <w:sz w:val="18"/>
          <w:szCs w:val="18"/>
        </w:rPr>
      </w:pPr>
      <w:r>
        <w:rPr>
          <w:color w:val="000000"/>
          <w:sz w:val="18"/>
          <w:szCs w:val="18"/>
        </w:rPr>
        <w:t xml:space="preserve">     </w:t>
      </w:r>
      <w:r>
        <w:rPr>
          <w:i/>
          <w:iCs/>
          <w:color w:val="000000"/>
          <w:sz w:val="18"/>
          <w:szCs w:val="18"/>
          <w:lang w:val="en-US"/>
        </w:rPr>
        <w:t>De</w:t>
      </w:r>
      <w:r>
        <w:rPr>
          <w:i/>
          <w:iCs/>
          <w:color w:val="000000"/>
          <w:sz w:val="18"/>
          <w:szCs w:val="18"/>
        </w:rPr>
        <w:t xml:space="preserve"> </w:t>
      </w:r>
      <w:r>
        <w:rPr>
          <w:i/>
          <w:iCs/>
          <w:color w:val="000000"/>
          <w:sz w:val="18"/>
          <w:szCs w:val="18"/>
          <w:lang w:val="en-US"/>
        </w:rPr>
        <w:t>Materia</w:t>
      </w:r>
      <w:r>
        <w:rPr>
          <w:i/>
          <w:iCs/>
          <w:color w:val="000000"/>
          <w:sz w:val="18"/>
          <w:szCs w:val="18"/>
        </w:rPr>
        <w:t xml:space="preserve"> </w:t>
      </w:r>
      <w:r>
        <w:rPr>
          <w:i/>
          <w:iCs/>
          <w:color w:val="000000"/>
          <w:sz w:val="18"/>
          <w:szCs w:val="18"/>
          <w:lang w:val="en-US"/>
        </w:rPr>
        <w:t>Medica</w:t>
      </w:r>
      <w:r>
        <w:rPr>
          <w:i/>
          <w:iCs/>
          <w:color w:val="000000"/>
          <w:sz w:val="18"/>
          <w:szCs w:val="18"/>
        </w:rPr>
        <w:t xml:space="preserve"> </w:t>
      </w:r>
      <w:r>
        <w:rPr>
          <w:color w:val="000000"/>
          <w:sz w:val="18"/>
          <w:szCs w:val="18"/>
        </w:rPr>
        <w:t>("О лекарственных растениях"), напи</w:t>
        <w:softHyphen/>
        <w:t>санная в первом веке нашей эры Педаниусом Диоскоридесом, армейским хирургом из Малой Азии</w:t>
      </w:r>
      <w:r>
        <w:rPr>
          <w:color w:val="000000"/>
          <w:sz w:val="18"/>
          <w:szCs w:val="18"/>
          <w:vertAlign w:val="superscript"/>
        </w:rPr>
        <w:t>1</w:t>
      </w:r>
      <w:r>
        <w:rPr>
          <w:color w:val="000000"/>
          <w:sz w:val="18"/>
          <w:szCs w:val="18"/>
        </w:rPr>
        <w:t>. Он попы</w:t>
        <w:softHyphen/>
        <w:t>тался обобщить всю имеющуюся на то время медицин</w:t>
        <w:softHyphen/>
        <w:t>скую информацию о растительных лекарствах. В книге приводится рисунок каждого конкретного растения с описанием его лечебных свойств; рассказывается о спо</w:t>
        <w:softHyphen/>
        <w:t>собах приготовления растительных лекарств; даются предложения по дозировке и указывается возможная токсичность.</w:t>
      </w:r>
    </w:p>
    <w:p>
      <w:pPr>
        <w:pStyle w:val="Normal"/>
        <w:shd w:fill="FFFFFF" w:val="clear"/>
        <w:autoSpaceDE w:val="false"/>
        <w:rPr>
          <w:sz w:val="18"/>
          <w:szCs w:val="18"/>
        </w:rPr>
      </w:pPr>
      <w:r>
        <w:rPr>
          <w:color w:val="000000"/>
          <w:sz w:val="18"/>
          <w:szCs w:val="18"/>
        </w:rPr>
        <w:t>С исторической точки зрения фитотерапия находит</w:t>
        <w:softHyphen/>
        <w:t>ся у самых истоков современной лекарственной тера</w:t>
        <w:softHyphen/>
        <w:t>пии. Травы и листья содержат активные химические компоненты, которые в соответствии с принимаемой до</w:t>
        <w:softHyphen/>
        <w:t>зой оказывают определенный физиологический эф</w:t>
        <w:softHyphen/>
        <w:t>фект. Многие лекарства своим происхождением обязаны хорошо известным травам, которыми пользовались еще древние целители. Научные исследования в фармакологии подтвердили многочисленные положитель</w:t>
        <w:softHyphen/>
        <w:t>ные терапевтические эффекты, получаемые в резуль</w:t>
        <w:softHyphen/>
        <w:t>тате применения в медицинской практике трав. Немно</w:t>
        <w:softHyphen/>
        <w:t>гим известно, что обычный аспирин происходит из фи</w:t>
        <w:softHyphen/>
        <w:t>тотерапии, и только недавно врачам удалось опреде</w:t>
        <w:softHyphen/>
        <w:t>лить, за счет каких молекулярных механизмов он ока</w:t>
        <w:softHyphen/>
        <w:t>зывает свое лечебное действие.</w:t>
      </w:r>
    </w:p>
    <w:p>
      <w:pPr>
        <w:pStyle w:val="Normal"/>
        <w:shd w:fill="FFFFFF" w:val="clear"/>
        <w:autoSpaceDE w:val="false"/>
        <w:rPr/>
      </w:pPr>
      <w:r>
        <w:rPr>
          <w:color w:val="000000"/>
          <w:sz w:val="18"/>
          <w:szCs w:val="18"/>
        </w:rPr>
        <w:t xml:space="preserve">    </w:t>
      </w:r>
      <w:r>
        <w:rPr>
          <w:color w:val="000000"/>
          <w:sz w:val="18"/>
          <w:szCs w:val="18"/>
        </w:rPr>
        <w:t>Примером современного лекарства, заимствованно</w:t>
        <w:softHyphen/>
        <w:t>го из фитотерапии, может служить дигиталис, который в природе встречается в листьях наперстянки. Врачи уже в конце 1700-х годов знали, что это растение эффективно при лечении отеков, вызванных болезнью сердца. В двадцатом веке ученые обнаружили, что активным ингредиентом наперстянки является дигита</w:t>
        <w:softHyphen/>
        <w:t xml:space="preserve">лис, который и обладает целебными свойствами. </w:t>
      </w:r>
    </w:p>
    <w:p>
      <w:pPr>
        <w:pStyle w:val="Normal"/>
        <w:shd w:fill="FFFFFF" w:val="clear"/>
        <w:autoSpaceDE w:val="false"/>
        <w:rPr>
          <w:sz w:val="18"/>
          <w:szCs w:val="18"/>
        </w:rPr>
      </w:pPr>
      <w:r>
        <w:rPr>
          <w:color w:val="000000"/>
          <w:sz w:val="18"/>
          <w:szCs w:val="18"/>
        </w:rPr>
        <w:t xml:space="preserve">     </w:t>
      </w:r>
      <w:r>
        <w:rPr>
          <w:color w:val="000000"/>
          <w:sz w:val="18"/>
          <w:szCs w:val="18"/>
        </w:rPr>
        <w:t>С помощью современных исследовательских методов были изучены клеточные и молекулярные механизмы, с по</w:t>
        <w:softHyphen/>
        <w:t>мощью которых дигиталис оказывает свое влияние на сердце. Благодаря огромным успехам органической хи</w:t>
        <w:softHyphen/>
        <w:t>мии дигоксин - заменитель дигиталиса — сейчас синте</w:t>
        <w:softHyphen/>
        <w:t>зируется искусственно. Появилась возможность точно дозировать количество препарата в соответствии с воз</w:t>
        <w:softHyphen/>
        <w:t>растом и весом больного. Концентрация лекарства в крови может быть легко отслежена — это необходимо для определения максимального терапевтического эф</w:t>
        <w:softHyphen/>
        <w:t>фекта и предупреждения токсикации организма. Сле</w:t>
        <w:softHyphen/>
        <w:t>довательно, лекарственная медицина в действительно</w:t>
        <w:softHyphen/>
        <w:t>сти - просто более современная форма травяной меди</w:t>
        <w:softHyphen/>
        <w:t>цины. Выделив активные субстанции, содержащиеся в известных лечебных растениях, фармацевты заменили травы пилюлями или "снадобьями", изготовленными, как правило, из синтетических аналогов активных растительных ингредиентов.</w:t>
      </w:r>
    </w:p>
    <w:p>
      <w:pPr>
        <w:pStyle w:val="Normal"/>
        <w:shd w:fill="FFFFFF" w:val="clear"/>
        <w:autoSpaceDE w:val="false"/>
        <w:rPr>
          <w:sz w:val="18"/>
          <w:szCs w:val="18"/>
        </w:rPr>
      </w:pPr>
      <w:r>
        <w:rPr>
          <w:color w:val="000000"/>
          <w:sz w:val="18"/>
          <w:szCs w:val="18"/>
        </w:rPr>
        <w:t xml:space="preserve">     </w:t>
      </w:r>
      <w:r>
        <w:rPr>
          <w:color w:val="000000"/>
          <w:sz w:val="18"/>
          <w:szCs w:val="18"/>
        </w:rPr>
        <w:t>Необходимо отметить негативный момент, который, в отличие от старой доброй травяной медицины, сопровождает новый лекарственный подход. В природных растениях порой столько различных веществ, что зача</w:t>
        <w:softHyphen/>
        <w:t>стую невозможно идентифицировать и выделить все физиологически активные лечебные компоненты. Таб</w:t>
        <w:softHyphen/>
        <w:t>летка, содержащая одно-единственное лекарство, не дает такого терапевтического эффекта, как оригиналь</w:t>
        <w:softHyphen/>
        <w:t>ное лекарственное растение, так как содержащийся в растении комплекс веществ усиливает лечебный эф</w:t>
        <w:softHyphen/>
        <w:t>фект. К сожалению, было проведено всего несколько на</w:t>
        <w:softHyphen/>
        <w:t>учных исследований по сравнительному анализу ре</w:t>
        <w:softHyphen/>
        <w:t>зультатов лечения препаратами из трав и результатов лечения синтетическими лекарствами, полученными на основе тех же самых растений.</w:t>
      </w:r>
    </w:p>
    <w:p>
      <w:pPr>
        <w:pStyle w:val="Normal"/>
        <w:shd w:fill="FFFFFF" w:val="clear"/>
        <w:autoSpaceDE w:val="false"/>
        <w:rPr>
          <w:sz w:val="18"/>
          <w:szCs w:val="18"/>
        </w:rPr>
      </w:pPr>
      <w:r>
        <w:rPr>
          <w:color w:val="000000"/>
          <w:sz w:val="18"/>
          <w:szCs w:val="18"/>
        </w:rPr>
        <w:t>Сторонники медикаментов аргументируют свою по</w:t>
        <w:softHyphen/>
        <w:t>зицию тем, что существует значительный разброс кон</w:t>
        <w:softHyphen/>
        <w:t>центраций активных лекарственных компонентов в различных образцах выращиваемых растений. Давая пациенту строго определенную дозу синтетического ле</w:t>
        <w:softHyphen/>
        <w:t>карства, гораздо легче проследить за тем, чтобы она со</w:t>
        <w:softHyphen/>
        <w:t>ответствовала возрасту, весу, площади поверхности те</w:t>
        <w:softHyphen/>
        <w:t>ла и т.д. Кроме того, проще определить последствия воздействия, а также минимизировать возможную ток</w:t>
        <w:softHyphen/>
        <w:t>сичность. Приверженцы обоих подходов приводят вес</w:t>
        <w:softHyphen/>
        <w:t>кие аргументы. Однако гомеопатия (ответвление тра</w:t>
        <w:softHyphen/>
        <w:t>вяной медицины) может предложить дополнительные доказательства большей лечебной ценности оригиналь</w:t>
        <w:softHyphen/>
        <w:t>ного растения по сравнению с химически синтезирован</w:t>
        <w:softHyphen/>
        <w:t>ным лекарством.</w:t>
      </w:r>
    </w:p>
    <w:p>
      <w:pPr>
        <w:pStyle w:val="Normal"/>
        <w:shd w:fill="FFFFFF" w:val="clear"/>
        <w:autoSpaceDE w:val="false"/>
        <w:rPr>
          <w:sz w:val="18"/>
          <w:szCs w:val="18"/>
        </w:rPr>
      </w:pPr>
      <w:r>
        <w:rPr>
          <w:b/>
          <w:bCs/>
          <w:color w:val="000000"/>
          <w:sz w:val="18"/>
          <w:szCs w:val="18"/>
        </w:rPr>
        <w:t>Гомеопатическая медицина:</w:t>
      </w:r>
    </w:p>
    <w:p>
      <w:pPr>
        <w:pStyle w:val="Normal"/>
        <w:shd w:fill="FFFFFF" w:val="clear"/>
        <w:autoSpaceDE w:val="false"/>
        <w:rPr>
          <w:sz w:val="18"/>
          <w:szCs w:val="18"/>
        </w:rPr>
      </w:pPr>
      <w:r>
        <w:rPr>
          <w:b/>
          <w:bCs/>
          <w:color w:val="000000"/>
          <w:sz w:val="18"/>
          <w:szCs w:val="18"/>
        </w:rPr>
        <w:t>радикальный шаг за пределы траволечения</w:t>
      </w:r>
    </w:p>
    <w:p>
      <w:pPr>
        <w:pStyle w:val="Normal"/>
        <w:shd w:fill="FFFFFF" w:val="clear"/>
        <w:autoSpaceDE w:val="false"/>
        <w:rPr>
          <w:sz w:val="18"/>
          <w:szCs w:val="18"/>
        </w:rPr>
      </w:pPr>
      <w:r>
        <w:rPr>
          <w:color w:val="000000"/>
          <w:sz w:val="18"/>
          <w:szCs w:val="18"/>
        </w:rPr>
        <w:t xml:space="preserve">     </w:t>
      </w:r>
      <w:r>
        <w:rPr>
          <w:color w:val="000000"/>
          <w:sz w:val="18"/>
          <w:szCs w:val="18"/>
        </w:rPr>
        <w:t>Своим открытием и развитием гомеопатическая ме</w:t>
        <w:softHyphen/>
        <w:t>дицина обязана Самуилу Ганеману (1755-1843 гг.), блестящему немецкому врачу</w:t>
      </w:r>
      <w:r>
        <w:rPr>
          <w:color w:val="000000"/>
          <w:sz w:val="18"/>
          <w:szCs w:val="18"/>
          <w:vertAlign w:val="superscript"/>
        </w:rPr>
        <w:t>2</w:t>
      </w:r>
      <w:r>
        <w:rPr>
          <w:color w:val="000000"/>
          <w:sz w:val="18"/>
          <w:szCs w:val="18"/>
        </w:rPr>
        <w:t>. Будучи не удовлетворен</w:t>
        <w:softHyphen/>
        <w:t>ным медицинскими подходами своего времени и не пи</w:t>
        <w:softHyphen/>
        <w:t>тая на их счет никаких иллюзий, он разработал систему лечения, основанную на принципе "подобное лечит подобное", который был взят из древнегреческих трак</w:t>
        <w:softHyphen/>
        <w:t>татов и использовался в немецкой народной медицине. Новая система лечения Ганемана получила развитие на основе наблюдений за использованием хинной коры в качестве антималярийного лекарства.</w:t>
      </w:r>
    </w:p>
    <w:p>
      <w:pPr>
        <w:pStyle w:val="Normal"/>
        <w:shd w:fill="FFFFFF" w:val="clear"/>
        <w:autoSpaceDE w:val="false"/>
        <w:rPr>
          <w:sz w:val="18"/>
          <w:szCs w:val="18"/>
        </w:rPr>
      </w:pPr>
      <w:r>
        <w:rPr>
          <w:color w:val="000000"/>
          <w:sz w:val="18"/>
          <w:szCs w:val="18"/>
        </w:rPr>
        <w:t xml:space="preserve">     </w:t>
      </w:r>
      <w:r>
        <w:rPr>
          <w:color w:val="000000"/>
          <w:sz w:val="18"/>
          <w:szCs w:val="18"/>
        </w:rPr>
        <w:t>Хинная кора в то время была излюбленным средст</w:t>
        <w:softHyphen/>
        <w:t>вом лечения малярии, один из главных симптомов которой - перемежающаяся лихорадка. Ганеман провел эксперимент на себе, принимая многократные дозы хинной коры в течение нескольких дней. К его удивле</w:t>
        <w:softHyphen/>
        <w:t>нию, это вызвало появление всех симптомов малярийной лихорадки. Другими словами, лекарство репроду</w:t>
        <w:softHyphen/>
        <w:t>цировало симптомы болезни у здорового человека. Это открытие заставило ученого искать в различных меди</w:t>
        <w:softHyphen/>
        <w:t>цинских текстах информацию о принципе "подобное ле</w:t>
        <w:softHyphen/>
        <w:t xml:space="preserve">чит подобное". Позднее он сформулировал его в виде концепции, известной как </w:t>
      </w:r>
      <w:r>
        <w:rPr>
          <w:i/>
          <w:iCs/>
          <w:color w:val="000000"/>
          <w:sz w:val="18"/>
          <w:szCs w:val="18"/>
        </w:rPr>
        <w:t>"Закон подобия".</w:t>
      </w:r>
    </w:p>
    <w:p>
      <w:pPr>
        <w:pStyle w:val="Normal"/>
        <w:shd w:fill="FFFFFF" w:val="clear"/>
        <w:autoSpaceDE w:val="false"/>
        <w:rPr>
          <w:sz w:val="18"/>
          <w:szCs w:val="18"/>
        </w:rPr>
      </w:pPr>
      <w:r>
        <w:rPr>
          <w:color w:val="000000"/>
          <w:sz w:val="18"/>
          <w:szCs w:val="18"/>
        </w:rPr>
        <w:t>Ганеман полагал, что хинин действует как антима</w:t>
        <w:softHyphen/>
        <w:t>лярийное средство, так как искусственно вызывает в организме болезнь, подобную малярии. Это и является стимулом для активизации у больного защитных меха</w:t>
        <w:softHyphen/>
        <w:t>низмов организма. Они приводились в действие в соот</w:t>
        <w:softHyphen/>
        <w:t xml:space="preserve">ветствии с принципом, известным в гиппократовой школе медицины как </w:t>
      </w:r>
      <w:r>
        <w:rPr>
          <w:i/>
          <w:iCs/>
          <w:color w:val="000000"/>
          <w:sz w:val="18"/>
          <w:szCs w:val="18"/>
          <w:lang w:val="en-US"/>
        </w:rPr>
        <w:t>Vis</w:t>
      </w:r>
      <w:r>
        <w:rPr>
          <w:i/>
          <w:iCs/>
          <w:color w:val="000000"/>
          <w:sz w:val="18"/>
          <w:szCs w:val="18"/>
        </w:rPr>
        <w:t xml:space="preserve"> </w:t>
      </w:r>
      <w:r>
        <w:rPr>
          <w:i/>
          <w:iCs/>
          <w:color w:val="000000"/>
          <w:sz w:val="18"/>
          <w:szCs w:val="18"/>
          <w:lang w:val="en-US"/>
        </w:rPr>
        <w:t>Medicatrix</w:t>
      </w:r>
      <w:r>
        <w:rPr>
          <w:i/>
          <w:iCs/>
          <w:color w:val="000000"/>
          <w:sz w:val="18"/>
          <w:szCs w:val="18"/>
        </w:rPr>
        <w:t xml:space="preserve"> </w:t>
      </w:r>
      <w:r>
        <w:rPr>
          <w:i/>
          <w:iCs/>
          <w:color w:val="000000"/>
          <w:sz w:val="18"/>
          <w:szCs w:val="18"/>
          <w:lang w:val="en-US"/>
        </w:rPr>
        <w:t>Naturae</w:t>
      </w:r>
      <w:r>
        <w:rPr>
          <w:i/>
          <w:iCs/>
          <w:color w:val="000000"/>
          <w:sz w:val="18"/>
          <w:szCs w:val="18"/>
        </w:rPr>
        <w:t xml:space="preserve"> </w:t>
      </w:r>
      <w:r>
        <w:rPr>
          <w:color w:val="000000"/>
          <w:sz w:val="18"/>
          <w:szCs w:val="18"/>
        </w:rPr>
        <w:t>("целебные силы природы"). Если хинин действовал по принципу "подобное лечит подобное" (лечение болезней при помо</w:t>
        <w:softHyphen/>
        <w:t>щи лекарств, которые воспроизводят симптомы болез</w:t>
        <w:softHyphen/>
        <w:t>ни), то и другие лекарства могут быть использованы точно так же, если известно их воздействие на здорово</w:t>
        <w:softHyphen/>
        <w:t>го человека.</w:t>
      </w:r>
    </w:p>
    <w:p>
      <w:pPr>
        <w:pStyle w:val="Normal"/>
        <w:shd w:fill="FFFFFF" w:val="clear"/>
        <w:autoSpaceDE w:val="false"/>
        <w:rPr>
          <w:sz w:val="18"/>
          <w:szCs w:val="18"/>
        </w:rPr>
      </w:pPr>
      <w:r>
        <w:rPr>
          <w:color w:val="000000"/>
          <w:sz w:val="18"/>
          <w:szCs w:val="18"/>
        </w:rPr>
        <w:t xml:space="preserve">     </w:t>
      </w:r>
      <w:r>
        <w:rPr>
          <w:color w:val="000000"/>
          <w:sz w:val="18"/>
          <w:szCs w:val="18"/>
        </w:rPr>
        <w:t>Используя терминологию современных гомеопатов, молено сказать, что Ганеман провел опробование растительного вещества хинина. Наиболее часто появляю</w:t>
        <w:softHyphen/>
        <w:t>щимся после его принятия симптомом была перемежа</w:t>
        <w:softHyphen/>
        <w:t>ющаяся лихорадка, что служит подтверждением дейст</w:t>
        <w:softHyphen/>
        <w:t xml:space="preserve">венности хинина. Другой термин, употребляемый при описании группы обычных симптомов, — </w:t>
      </w:r>
      <w:r>
        <w:rPr>
          <w:i/>
          <w:iCs/>
          <w:color w:val="000000"/>
          <w:sz w:val="18"/>
          <w:szCs w:val="18"/>
        </w:rPr>
        <w:t>гомеопатиче</w:t>
        <w:softHyphen/>
        <w:t xml:space="preserve">ская лекарственная картина. </w:t>
      </w:r>
      <w:r>
        <w:rPr>
          <w:color w:val="000000"/>
          <w:sz w:val="18"/>
          <w:szCs w:val="18"/>
        </w:rPr>
        <w:t>Речь идет об усреднен</w:t>
        <w:softHyphen/>
        <w:t>ном "портрете" всего симптоматического комплекса па</w:t>
        <w:softHyphen/>
        <w:t>циента, принимающего данное лекарство, — включая физические, эмоциональные и умственные нарушения. Почти анекдотично, но ортодоксальные врачи рассмат</w:t>
        <w:softHyphen/>
        <w:t>ривали сочетание болезненных симптомов как противо</w:t>
        <w:softHyphen/>
        <w:t>речащее целям терапевтического лечения.    Исходя из закона подобия, Ганеман пришел к выводу, что подхо</w:t>
        <w:softHyphen/>
        <w:t>дящим для лечения конкретной болезни лекарством можно считать именно то, "лекарственная картина" ко</w:t>
        <w:softHyphen/>
        <w:t>торого соответствует комплексу симптомов, вызывае</w:t>
        <w:softHyphen/>
        <w:t>мых этой болезнью.</w:t>
      </w:r>
    </w:p>
    <w:p>
      <w:pPr>
        <w:pStyle w:val="Normal"/>
        <w:shd w:fill="FFFFFF" w:val="clear"/>
        <w:autoSpaceDE w:val="false"/>
        <w:rPr>
          <w:sz w:val="18"/>
          <w:szCs w:val="18"/>
        </w:rPr>
      </w:pPr>
      <w:r>
        <w:rPr>
          <w:color w:val="000000"/>
          <w:sz w:val="18"/>
          <w:szCs w:val="18"/>
        </w:rPr>
        <w:t xml:space="preserve">    </w:t>
      </w:r>
      <w:r>
        <w:rPr>
          <w:color w:val="000000"/>
          <w:sz w:val="18"/>
          <w:szCs w:val="18"/>
        </w:rPr>
        <w:t>Будучи профессором Лейпцигского университета, Ганеман начал серию опробований. Группе здоровых студентов (этих извечных "морских свинок" науки) да</w:t>
        <w:softHyphen/>
        <w:t>вались небольшие дозы определенного натурального лекарственного препарата, а возникающие при этом болезненные симптомы постоянно регистрировались. Каждый студент делал записи о своем состоянии: фи</w:t>
        <w:softHyphen/>
        <w:t>зическом, эмоциональном и умственном. Наиболее часто проявлявшиеся симптомы и составляли "лекарствен</w:t>
        <w:softHyphen/>
        <w:t>ную картину" изучаемого препарата. Из таких "кар</w:t>
        <w:softHyphen/>
        <w:t xml:space="preserve">тин" начала создаваться новая </w:t>
      </w:r>
      <w:r>
        <w:rPr>
          <w:i/>
          <w:iCs/>
          <w:color w:val="000000"/>
          <w:sz w:val="18"/>
          <w:szCs w:val="18"/>
          <w:lang w:val="en-US"/>
        </w:rPr>
        <w:t>Materia</w:t>
      </w:r>
      <w:r>
        <w:rPr>
          <w:i/>
          <w:iCs/>
          <w:color w:val="000000"/>
          <w:sz w:val="18"/>
          <w:szCs w:val="18"/>
        </w:rPr>
        <w:t xml:space="preserve"> </w:t>
      </w:r>
      <w:r>
        <w:rPr>
          <w:i/>
          <w:iCs/>
          <w:color w:val="000000"/>
          <w:sz w:val="18"/>
          <w:szCs w:val="18"/>
          <w:lang w:val="en-US"/>
        </w:rPr>
        <w:t>Medica</w:t>
      </w:r>
      <w:r>
        <w:rPr>
          <w:i/>
          <w:iCs/>
          <w:color w:val="000000"/>
          <w:sz w:val="18"/>
          <w:szCs w:val="18"/>
        </w:rPr>
        <w:t>. Предпи</w:t>
        <w:softHyphen/>
        <w:t>сание по лечебному использованию конкретного расти</w:t>
        <w:softHyphen/>
        <w:t>тельного средства было определено по симптомам, ко</w:t>
        <w:softHyphen/>
        <w:t>торые вызывались его приемом у совершенно здорового человека.</w:t>
      </w:r>
    </w:p>
    <w:p>
      <w:pPr>
        <w:pStyle w:val="Normal"/>
        <w:shd w:fill="FFFFFF" w:val="clear"/>
        <w:autoSpaceDE w:val="false"/>
        <w:rPr>
          <w:sz w:val="18"/>
          <w:szCs w:val="18"/>
        </w:rPr>
      </w:pPr>
      <w:r>
        <w:rPr>
          <w:color w:val="000000"/>
          <w:sz w:val="18"/>
          <w:szCs w:val="18"/>
        </w:rPr>
        <w:t xml:space="preserve">     </w:t>
      </w:r>
      <w:r>
        <w:rPr>
          <w:color w:val="000000"/>
          <w:sz w:val="18"/>
          <w:szCs w:val="18"/>
        </w:rPr>
        <w:t>В соответствии с принципом "подобное лечит подоб</w:t>
        <w:softHyphen/>
        <w:t>ное" хинин - идеальное средство для лечения малярии, так как вызывает все ее симптомы у здорового челове</w:t>
        <w:softHyphen/>
        <w:t xml:space="preserve">ка. Характерно, что это </w:t>
      </w:r>
      <w:r>
        <w:rPr>
          <w:i/>
          <w:iCs/>
          <w:color w:val="000000"/>
          <w:sz w:val="18"/>
          <w:szCs w:val="18"/>
        </w:rPr>
        <w:t xml:space="preserve">одно </w:t>
      </w:r>
      <w:r>
        <w:rPr>
          <w:color w:val="000000"/>
          <w:sz w:val="18"/>
          <w:szCs w:val="18"/>
        </w:rPr>
        <w:t xml:space="preserve">лекарство, а не </w:t>
      </w:r>
      <w:r>
        <w:rPr>
          <w:i/>
          <w:iCs/>
          <w:color w:val="000000"/>
          <w:sz w:val="18"/>
          <w:szCs w:val="18"/>
        </w:rPr>
        <w:t xml:space="preserve">набор </w:t>
      </w:r>
      <w:r>
        <w:rPr>
          <w:color w:val="000000"/>
          <w:sz w:val="18"/>
          <w:szCs w:val="18"/>
        </w:rPr>
        <w:t>лечебных препаратов. Далее мы увидим, что это - одно из основных различий между современной, или аллопати</w:t>
        <w:softHyphen/>
        <w:t>ческой, и гомеопатической медициной.</w:t>
      </w:r>
    </w:p>
    <w:p>
      <w:pPr>
        <w:pStyle w:val="Normal"/>
        <w:shd w:fill="FFFFFF" w:val="clear"/>
        <w:autoSpaceDE w:val="false"/>
        <w:rPr>
          <w:sz w:val="18"/>
          <w:szCs w:val="18"/>
        </w:rPr>
      </w:pPr>
      <w:r>
        <w:rPr>
          <w:color w:val="000000"/>
          <w:sz w:val="18"/>
          <w:szCs w:val="18"/>
        </w:rPr>
        <w:t xml:space="preserve">     </w:t>
      </w:r>
      <w:r>
        <w:rPr>
          <w:color w:val="000000"/>
          <w:sz w:val="18"/>
          <w:szCs w:val="18"/>
        </w:rPr>
        <w:t>Важно отметить, что из целой группы возникающих при заболевании симптомов гомеопат придает наибольшее значение тем, которые относятся к умственной и эмоциональной сфере. Современные врачи склонны по</w:t>
        <w:softHyphen/>
        <w:t>ступать прямо противоположным образом, считая ос</w:t>
        <w:softHyphen/>
        <w:t>новными симптомы, определяющие физическое состоя</w:t>
        <w:softHyphen/>
        <w:t>ние больного. Гомеопатия стала одной из первых холис</w:t>
        <w:softHyphen/>
        <w:t>тических медицинских дисциплин, использующих в по</w:t>
        <w:softHyphen/>
        <w:t>исках необходимого лекарства всесторонний анализ со</w:t>
        <w:softHyphen/>
        <w:t>стояния пациента.</w:t>
      </w:r>
    </w:p>
    <w:p>
      <w:pPr>
        <w:pStyle w:val="Normal"/>
        <w:shd w:fill="FFFFFF" w:val="clear"/>
        <w:autoSpaceDE w:val="false"/>
        <w:rPr>
          <w:sz w:val="18"/>
          <w:szCs w:val="18"/>
        </w:rPr>
      </w:pPr>
      <w:r>
        <w:rPr>
          <w:color w:val="000000"/>
          <w:sz w:val="18"/>
          <w:szCs w:val="18"/>
        </w:rPr>
        <w:t xml:space="preserve">     </w:t>
      </w:r>
      <w:r>
        <w:rPr>
          <w:color w:val="000000"/>
          <w:sz w:val="18"/>
          <w:szCs w:val="18"/>
        </w:rPr>
        <w:t>Ганеман начал лечить больных, исходя из принципа "подобное лечит подобное". В каждом случае он выбирал лекарство, прием которого вызывал у здорового человека аналогичную симптоматическую картину. В первое время иногда происходило ухудшение состояния пациента (так называемый "целительный кризис"), но затем болезнь излечивалась. Это натолкнуло ученого на мысль, что лекарство продуцировало болезнь, сход</w:t>
        <w:softHyphen/>
        <w:t>ную с той, которая уже протекала, стимулируя естест</w:t>
        <w:softHyphen/>
        <w:t>венные защитные механизмы организма.</w:t>
      </w:r>
    </w:p>
    <w:p>
      <w:pPr>
        <w:pStyle w:val="Normal"/>
        <w:shd w:fill="FFFFFF" w:val="clear"/>
        <w:autoSpaceDE w:val="false"/>
        <w:rPr>
          <w:sz w:val="18"/>
          <w:szCs w:val="18"/>
        </w:rPr>
      </w:pPr>
      <w:r>
        <w:rPr>
          <w:color w:val="000000"/>
          <w:sz w:val="18"/>
          <w:szCs w:val="18"/>
        </w:rPr>
        <w:t xml:space="preserve">      </w:t>
      </w:r>
      <w:r>
        <w:rPr>
          <w:color w:val="000000"/>
          <w:sz w:val="18"/>
          <w:szCs w:val="18"/>
        </w:rPr>
        <w:t>Ганеман успешно лечил людей от множества заболе</w:t>
        <w:softHyphen/>
        <w:t>ваний. В ходе его медицинских исследований было сделано еще одно открытие. Экспериментируя с раствора</w:t>
        <w:softHyphen/>
        <w:t>ми лекарственных препаратов, он с удивлением обнару</w:t>
        <w:softHyphen/>
        <w:t xml:space="preserve">жил: </w:t>
      </w:r>
      <w:r>
        <w:rPr>
          <w:i/>
          <w:iCs/>
          <w:color w:val="000000"/>
          <w:sz w:val="18"/>
          <w:szCs w:val="18"/>
        </w:rPr>
        <w:t xml:space="preserve">чем меньше  концентрация раствора, тем более эффективно лечение! </w:t>
      </w:r>
      <w:r>
        <w:rPr>
          <w:color w:val="000000"/>
          <w:sz w:val="18"/>
          <w:szCs w:val="18"/>
        </w:rPr>
        <w:t>Складывалось впечатление, что процесс повторного растворения усиливал действен</w:t>
        <w:softHyphen/>
        <w:t xml:space="preserve">ность лекарства. Ганеман назвал это явление </w:t>
      </w:r>
      <w:r>
        <w:rPr>
          <w:i/>
          <w:iCs/>
          <w:color w:val="000000"/>
          <w:sz w:val="18"/>
          <w:szCs w:val="18"/>
        </w:rPr>
        <w:t>"потен</w:t>
        <w:softHyphen/>
        <w:t xml:space="preserve">цированием". </w:t>
      </w:r>
      <w:r>
        <w:rPr>
          <w:color w:val="000000"/>
          <w:sz w:val="18"/>
          <w:szCs w:val="18"/>
        </w:rPr>
        <w:t>Гомеопатические таблетки изготавлива</w:t>
        <w:softHyphen/>
        <w:t>ются просто - в молочный сахар добавляется небольшое количество очень слабого раствора лекарственного пре</w:t>
        <w:softHyphen/>
        <w:t>парата.</w:t>
      </w:r>
    </w:p>
    <w:p>
      <w:pPr>
        <w:pStyle w:val="Normal"/>
        <w:shd w:fill="FFFFFF" w:val="clear"/>
        <w:autoSpaceDE w:val="false"/>
        <w:rPr/>
      </w:pPr>
      <w:r>
        <w:rPr>
          <w:color w:val="000000"/>
          <w:sz w:val="18"/>
          <w:szCs w:val="18"/>
        </w:rPr>
        <w:t xml:space="preserve">   </w:t>
      </w:r>
      <w:r>
        <w:rPr>
          <w:color w:val="000000"/>
          <w:sz w:val="18"/>
          <w:szCs w:val="18"/>
        </w:rPr>
        <w:t xml:space="preserve">Некоторые растворы настолько разбавлены, что во многих таблетках </w:t>
      </w:r>
      <w:r>
        <w:rPr>
          <w:i/>
          <w:iCs/>
          <w:color w:val="000000"/>
          <w:sz w:val="18"/>
          <w:szCs w:val="18"/>
        </w:rPr>
        <w:t xml:space="preserve">не обнаруживается ни одной молекулы собственно лечебного препарата. </w:t>
      </w:r>
      <w:r>
        <w:rPr>
          <w:color w:val="000000"/>
          <w:sz w:val="18"/>
          <w:szCs w:val="18"/>
        </w:rPr>
        <w:t>Наблюдаемый Ганеманом рост эффективности лечения при уменьшении концентрации несомненно противоречит многим при</w:t>
        <w:softHyphen/>
        <w:t>нятым в фармакодинамике принципам, связанным с дозировкой лекарств!</w:t>
      </w:r>
    </w:p>
    <w:p>
      <w:pPr>
        <w:pStyle w:val="Normal"/>
        <w:shd w:fill="FFFFFF" w:val="clear"/>
        <w:autoSpaceDE w:val="false"/>
        <w:rPr>
          <w:sz w:val="18"/>
          <w:szCs w:val="18"/>
        </w:rPr>
      </w:pPr>
      <w:r>
        <w:rPr>
          <w:color w:val="000000"/>
          <w:sz w:val="18"/>
          <w:szCs w:val="18"/>
        </w:rPr>
        <w:t xml:space="preserve">     </w:t>
      </w:r>
      <w:r>
        <w:rPr>
          <w:color w:val="000000"/>
          <w:sz w:val="18"/>
          <w:szCs w:val="18"/>
        </w:rPr>
        <w:t>Способность гомеопатических средств оказывать ле</w:t>
        <w:softHyphen/>
        <w:t>чебное воздействие, несмотря на исчезающе малое количество используемого вещества, может на первый взгляд показаться невероятной. Многие аллопаты, отмечая недостаточную теоретическую обоснованность этого метода, употребляют в шутку термин "гомеопатическая дозировка", когда по тем или иным причинам снижают пациенту обычную дозу лекарства. Сомнения врачей в эффективности препаратов, представленных в крайне малых дозах, основываются на убежденности в правильности теоретических основ традиционной ле</w:t>
        <w:softHyphen/>
        <w:t>карственной терапии. Наблюдения Ганемана не укладываются в ньютоновские принципы действия и про</w:t>
        <w:softHyphen/>
        <w:t>тиводействия, которые лежат в основе современной ме</w:t>
        <w:softHyphen/>
        <w:t>дицины. Согласно фармакодинамическим теориям, для получения существенного физиологического эффекта необходимо использовать настолько большие дозы воз</w:t>
        <w:softHyphen/>
        <w:t>действующих на клеточные рецепторы тела лекарств, чтобы можно было измерить их концентрацию в крови.</w:t>
      </w:r>
    </w:p>
    <w:p>
      <w:pPr>
        <w:pStyle w:val="Normal"/>
        <w:shd w:fill="FFFFFF" w:val="clear"/>
        <w:autoSpaceDE w:val="false"/>
        <w:rPr>
          <w:sz w:val="18"/>
          <w:szCs w:val="18"/>
        </w:rPr>
      </w:pPr>
      <w:r>
        <w:rPr>
          <w:color w:val="000000"/>
          <w:sz w:val="18"/>
          <w:szCs w:val="18"/>
        </w:rPr>
        <w:t xml:space="preserve">   </w:t>
      </w:r>
      <w:r>
        <w:rPr>
          <w:color w:val="000000"/>
          <w:sz w:val="18"/>
          <w:szCs w:val="18"/>
        </w:rPr>
        <w:t>Не вызывает сомнений тот факт, что лекарственные препараты в традиционных концентрациях оказывают воздействие на физическое тело. Гомеопатические же препараты взаимодействуют с тонкой энергетической системой человека, которая интегрально связана с его физической клеточной структурой. Как это происходит — возможно, полностью ещё не известно даже самим гомеопатам. Объяснение механизма действия гомеопа</w:t>
        <w:softHyphen/>
        <w:t>тических средств будет предложено ниже; но сначала рассмотрим результаты некоторых научных исследова</w:t>
        <w:softHyphen/>
        <w:t>ний, на первый взгляд никак не связанных друг с дру</w:t>
        <w:softHyphen/>
        <w:t>гом. Этот материал позволит понять гомеопатические энергетические принципы и на их основе раскрыть ме</w:t>
        <w:softHyphen/>
        <w:t>ханизм действия других "тонких энергетических", или "вибрационных" лекарств. Прежде всего имеет смысл разобраться с тонкими энергетическими качествами са</w:t>
        <w:softHyphen/>
        <w:t>мой обыкновенной воды - вещества, наиболее широко представленного на нашей планете.</w:t>
      </w:r>
    </w:p>
    <w:p>
      <w:pPr>
        <w:pStyle w:val="Normal"/>
        <w:shd w:fill="FFFFFF" w:val="clear"/>
        <w:autoSpaceDE w:val="false"/>
        <w:rPr>
          <w:sz w:val="18"/>
          <w:szCs w:val="18"/>
        </w:rPr>
      </w:pPr>
      <w:r>
        <w:rPr>
          <w:b/>
          <w:bCs/>
          <w:color w:val="000000"/>
          <w:sz w:val="18"/>
          <w:szCs w:val="18"/>
        </w:rPr>
        <w:t>Чудесные свойства воды:</w:t>
      </w:r>
    </w:p>
    <w:p>
      <w:pPr>
        <w:pStyle w:val="Normal"/>
        <w:shd w:fill="FFFFFF" w:val="clear"/>
        <w:autoSpaceDE w:val="false"/>
        <w:rPr>
          <w:sz w:val="18"/>
          <w:szCs w:val="18"/>
        </w:rPr>
      </w:pPr>
      <w:r>
        <w:rPr>
          <w:b/>
          <w:bCs/>
          <w:color w:val="000000"/>
          <w:sz w:val="18"/>
          <w:szCs w:val="18"/>
        </w:rPr>
        <w:t>в чем они состоят и на чем основаны</w:t>
      </w:r>
    </w:p>
    <w:p>
      <w:pPr>
        <w:pStyle w:val="Normal"/>
        <w:shd w:fill="FFFFFF" w:val="clear"/>
        <w:autoSpaceDE w:val="false"/>
        <w:rPr>
          <w:sz w:val="18"/>
          <w:szCs w:val="18"/>
        </w:rPr>
      </w:pPr>
      <w:r>
        <w:rPr>
          <w:color w:val="000000"/>
          <w:sz w:val="18"/>
          <w:szCs w:val="18"/>
        </w:rPr>
        <w:t xml:space="preserve">    </w:t>
      </w:r>
      <w:r>
        <w:rPr>
          <w:color w:val="000000"/>
          <w:sz w:val="18"/>
          <w:szCs w:val="18"/>
        </w:rPr>
        <w:t>Вода - это особое вещество. Она покрывает две тре</w:t>
        <w:softHyphen/>
        <w:t>ти поверхности Земли и составляет 99% образующих человеческое тело молекул. Основные свойства воды известны довольно давно, но вплоть до недавнего времени практически не изученными оставались ее тонко</w:t>
        <w:softHyphen/>
        <w:t>энергетические качества. Большая часть сведений о них получена в результате исследований "целительства методом наложения рук", проведенных еще в 1960-х го</w:t>
        <w:softHyphen/>
        <w:t>дах. Наиболее важной была работа, проделанная в Уни</w:t>
        <w:softHyphen/>
        <w:t>верситете МакГилла в Монреале</w:t>
      </w:r>
      <w:r>
        <w:rPr>
          <w:color w:val="000000"/>
          <w:sz w:val="18"/>
          <w:szCs w:val="18"/>
          <w:vertAlign w:val="superscript"/>
        </w:rPr>
        <w:t>3</w:t>
      </w:r>
      <w:r>
        <w:rPr>
          <w:color w:val="000000"/>
          <w:sz w:val="18"/>
          <w:szCs w:val="18"/>
        </w:rPr>
        <w:t xml:space="preserve"> доктором Бернардом Трэдом.</w:t>
      </w:r>
    </w:p>
    <w:p>
      <w:pPr>
        <w:pStyle w:val="Normal"/>
        <w:shd w:fill="FFFFFF" w:val="clear"/>
        <w:autoSpaceDE w:val="false"/>
        <w:rPr>
          <w:sz w:val="18"/>
          <w:szCs w:val="18"/>
        </w:rPr>
      </w:pPr>
      <w:r>
        <w:rPr>
          <w:color w:val="000000"/>
          <w:sz w:val="18"/>
          <w:szCs w:val="18"/>
        </w:rPr>
        <w:t xml:space="preserve">     </w:t>
      </w:r>
      <w:r>
        <w:rPr>
          <w:color w:val="000000"/>
          <w:sz w:val="18"/>
          <w:szCs w:val="18"/>
        </w:rPr>
        <w:t>Цель экспериментов заключалась в выяснении, дей</w:t>
        <w:softHyphen/>
        <w:t>ствительно ли парапсихологи-целители оказывают лечебное влияние на пациентов, выходящее за рамки то</w:t>
        <w:softHyphen/>
        <w:t>го, что молено связать с верой или харизмой. Грэд хотел отделить физиологическое влияние эмоций (так Назы</w:t>
        <w:softHyphen/>
        <w:t>ваемый эффект плацебо) от тонкоэнергетического воз</w:t>
        <w:softHyphen/>
        <w:t>действия на живые системы. Для этого он провел серию опытов, в которых людей заменили растения и живот</w:t>
        <w:softHyphen/>
        <w:t>ные - чтобы исключить возможность какого-либо вну</w:t>
        <w:softHyphen/>
        <w:t>шения. В одном из экспериментов Трэда исследовались семена ячменя. Чтобы получить "больное растение", яч</w:t>
        <w:softHyphen/>
        <w:t>мень замочили в соленой воде, которая, как известно, замедляет рост. Целитель, по просьбе Трэда, не имел непосредственного контакта с семенами. Он произвел руками "лечебные пассы" над опечатанным контейнером с соленой водой, которая должна была использо</w:t>
        <w:softHyphen/>
        <w:t>ваться для проращивания семян. Ячмень был разделен на две части. Одна часть семян проращивалась в воде из первого, "лечебного" контейнера, другая - в обычной соленой воде из другого контейнера. Только Грэд знал, какое зерно поливается "лечебной" водой.</w:t>
      </w:r>
    </w:p>
    <w:p>
      <w:pPr>
        <w:pStyle w:val="Normal"/>
        <w:shd w:fill="FFFFFF" w:val="clear"/>
        <w:autoSpaceDE w:val="false"/>
        <w:rPr>
          <w:sz w:val="18"/>
          <w:szCs w:val="18"/>
        </w:rPr>
      </w:pPr>
      <w:r>
        <w:rPr>
          <w:color w:val="000000"/>
          <w:sz w:val="18"/>
          <w:szCs w:val="18"/>
        </w:rPr>
        <w:t xml:space="preserve">    </w:t>
      </w:r>
      <w:r>
        <w:rPr>
          <w:color w:val="000000"/>
          <w:sz w:val="18"/>
          <w:szCs w:val="18"/>
        </w:rPr>
        <w:t>После обработки соленой водой семена поместили в инкубатор и следили за их ростом. Был подсчитан процент всхожести семян обеих групп. Грэд обнаружил, что семена, замоченные в подвергавшейся воздействию це</w:t>
        <w:softHyphen/>
        <w:t>лителя воде, прорастают гуще. Затем ростки были по</w:t>
        <w:softHyphen/>
        <w:t>сажены в горшки и помещены в одинаковые условия. Через несколько недель растения обследовали и прове</w:t>
        <w:softHyphen/>
        <w:t>ли сравнение высоты, размера листа, веса и содержа</w:t>
        <w:softHyphen/>
        <w:t>ния хлорофилла. По всем параметрам растения, вырос</w:t>
        <w:softHyphen/>
        <w:t>шие из "обработанных" целителем семян, превосходили обычные. Этот эксперимент был повторен несколько раз в той же самой лаборатории - с аналогичными ре</w:t>
        <w:softHyphen/>
        <w:t>зультатами. Вслед за публикацией данных в печати не</w:t>
        <w:softHyphen/>
        <w:t>сколько лабораторий в США, используя разных целите</w:t>
        <w:softHyphen/>
        <w:t>лей, успешно повторили его опыты.</w:t>
      </w:r>
    </w:p>
    <w:p>
      <w:pPr>
        <w:pStyle w:val="Normal"/>
        <w:shd w:fill="FFFFFF" w:val="clear"/>
        <w:autoSpaceDE w:val="false"/>
        <w:rPr>
          <w:sz w:val="18"/>
          <w:szCs w:val="18"/>
        </w:rPr>
      </w:pPr>
      <w:r>
        <w:rPr>
          <w:color w:val="000000"/>
          <w:sz w:val="18"/>
          <w:szCs w:val="18"/>
        </w:rPr>
        <w:t xml:space="preserve">     </w:t>
      </w:r>
      <w:r>
        <w:rPr>
          <w:color w:val="000000"/>
          <w:sz w:val="18"/>
          <w:szCs w:val="18"/>
        </w:rPr>
        <w:t>Развивая успех, Грэд провел серию экспериментов для изучения других видов тонкоэнергетического воздействия на растения. Особенно интересными оказа</w:t>
        <w:softHyphen/>
        <w:t>лись исследования, в которых рост растений стимулиро</w:t>
        <w:softHyphen/>
        <w:t>вался воздействием воды, обработанной обычными магнитами. Скептически настроенные ученые предпо</w:t>
        <w:softHyphen/>
        <w:t>лагали, что целитель во время описанного выше экспе</w:t>
        <w:softHyphen/>
        <w:t>римента обманывал Трэда и пользовался спрятанными магнитами. Однако чувствительные магнитометры не смогли обнаружить полей вокруг рук целителя. В более поздних исследованиях доктора Джона Циммермана в качестве детекторов использовались сверхпроводящие квантовые интерференционные устройства. В процессе эксперимента были обнаружены слабые, но вполне из</w:t>
        <w:softHyphen/>
        <w:t>меримые усиления магнитных полей вокруг рук цели</w:t>
        <w:softHyphen/>
        <w:t>теля</w:t>
      </w:r>
      <w:r>
        <w:rPr>
          <w:color w:val="000000"/>
          <w:sz w:val="18"/>
          <w:szCs w:val="18"/>
          <w:vertAlign w:val="superscript"/>
        </w:rPr>
        <w:t>4</w:t>
      </w:r>
      <w:r>
        <w:rPr>
          <w:color w:val="000000"/>
          <w:sz w:val="18"/>
          <w:szCs w:val="18"/>
        </w:rPr>
        <w:t>. Их уровень был в несколько сот раз сильнее фо</w:t>
        <w:softHyphen/>
        <w:t>нового шума, но все же он был намного слабее полей магнитов, использовавшихся Трэдом для обработки во</w:t>
        <w:softHyphen/>
        <w:t>ды. (К этому моменту мы ещё вернемся, когда речь бу</w:t>
        <w:softHyphen/>
        <w:t>дет идти о целительной энергии.)</w:t>
      </w:r>
    </w:p>
    <w:p>
      <w:pPr>
        <w:pStyle w:val="Normal"/>
        <w:shd w:fill="FFFFFF" w:val="clear"/>
        <w:autoSpaceDE w:val="false"/>
        <w:rPr>
          <w:sz w:val="18"/>
          <w:szCs w:val="18"/>
        </w:rPr>
      </w:pPr>
      <w:r>
        <w:rPr>
          <w:color w:val="000000"/>
          <w:sz w:val="18"/>
          <w:szCs w:val="18"/>
        </w:rPr>
        <w:t xml:space="preserve">     </w:t>
      </w:r>
      <w:r>
        <w:rPr>
          <w:color w:val="000000"/>
          <w:sz w:val="18"/>
          <w:szCs w:val="18"/>
        </w:rPr>
        <w:t>Еще один оригинальный эксперимент Трэда заклю</w:t>
        <w:softHyphen/>
        <w:t>чался в обработке семян ячменя водой, сосуд с которой перед этим подержал в руках находящийся в сильной депрессии психически больной человек. Это дало результаты, прямо противоположные тем, что обеспечи</w:t>
        <w:softHyphen/>
        <w:t>вала энергия целителя, - всхожесть семян намного уменьшилась.</w:t>
      </w:r>
    </w:p>
    <w:p>
      <w:pPr>
        <w:pStyle w:val="Normal"/>
        <w:shd w:fill="FFFFFF" w:val="clear"/>
        <w:autoSpaceDE w:val="false"/>
        <w:rPr>
          <w:sz w:val="18"/>
          <w:szCs w:val="18"/>
        </w:rPr>
      </w:pPr>
      <w:r>
        <w:rPr>
          <w:color w:val="000000"/>
          <w:sz w:val="18"/>
          <w:szCs w:val="18"/>
        </w:rPr>
        <w:t>Воду, прошедшую через руки целителя и оказавшую позитивное влияние на рост растений, Грэд подверг анализу, чтобы выяснить - произошли ли в ней какие-нибудь физические изменения. При инфракрасном спектроскопическом анализе было обнаружено следую</w:t>
        <w:softHyphen/>
        <w:t>щее: угол межатомной связи в молекуле "целебной" во</w:t>
        <w:softHyphen/>
        <w:t>ды несколько отличался от нормального. Кроме того, небольшие сдвиги в молекулярной структуре ослабили водородную связь между молекулами воды, что обусло</w:t>
        <w:softHyphen/>
        <w:t>вило значительное уменьшение ее поверхностного на</w:t>
        <w:softHyphen/>
        <w:t>тяжения</w:t>
      </w:r>
      <w:r>
        <w:rPr>
          <w:color w:val="000000"/>
          <w:sz w:val="18"/>
          <w:szCs w:val="18"/>
          <w:vertAlign w:val="superscript"/>
        </w:rPr>
        <w:t>5</w:t>
      </w:r>
      <w:r>
        <w:rPr>
          <w:color w:val="000000"/>
          <w:sz w:val="18"/>
          <w:szCs w:val="18"/>
        </w:rPr>
        <w:t>. Крайне любопытно, что и в воде, подверг</w:t>
        <w:softHyphen/>
        <w:t>шейся воздействию магнитов, точно так лее изменилось поверхностное натяжение, и она способствовала ускоре</w:t>
        <w:softHyphen/>
        <w:t>нию роста растений. Дуглас Дин, Эдвард Брейм</w:t>
      </w:r>
      <w:r>
        <w:rPr>
          <w:color w:val="000000"/>
          <w:sz w:val="18"/>
          <w:szCs w:val="18"/>
          <w:vertAlign w:val="superscript"/>
        </w:rPr>
        <w:t>6</w:t>
      </w:r>
      <w:r>
        <w:rPr>
          <w:color w:val="000000"/>
          <w:sz w:val="18"/>
          <w:szCs w:val="18"/>
        </w:rPr>
        <w:t xml:space="preserve"> и позд</w:t>
        <w:softHyphen/>
        <w:t>нее Стефан Шварц с Эдвардом Бреймом и другими учеными</w:t>
      </w:r>
      <w:r>
        <w:rPr>
          <w:color w:val="000000"/>
          <w:sz w:val="18"/>
          <w:szCs w:val="18"/>
          <w:vertAlign w:val="superscript"/>
        </w:rPr>
        <w:t>7</w:t>
      </w:r>
      <w:r>
        <w:rPr>
          <w:color w:val="000000"/>
          <w:sz w:val="18"/>
          <w:szCs w:val="18"/>
        </w:rPr>
        <w:t xml:space="preserve"> повторили опыт Грэда и подтвердили факт изменений инфракрасной спектроскопии и угла свя</w:t>
        <w:softHyphen/>
        <w:t>зей молекулярной структуры в обработанной целите</w:t>
        <w:softHyphen/>
        <w:t>лем воде.</w:t>
      </w:r>
    </w:p>
    <w:p>
      <w:pPr>
        <w:pStyle w:val="Normal"/>
        <w:shd w:fill="FFFFFF" w:val="clear"/>
        <w:autoSpaceDE w:val="false"/>
        <w:rPr>
          <w:sz w:val="18"/>
          <w:szCs w:val="18"/>
        </w:rPr>
      </w:pPr>
      <w:r>
        <w:rPr>
          <w:color w:val="000000"/>
          <w:sz w:val="18"/>
          <w:szCs w:val="18"/>
        </w:rPr>
        <w:t xml:space="preserve">     </w:t>
      </w:r>
      <w:r>
        <w:rPr>
          <w:color w:val="000000"/>
          <w:sz w:val="18"/>
          <w:szCs w:val="18"/>
        </w:rPr>
        <w:t xml:space="preserve">Об этих открытиях я рассказал не столько из-за их связи с лечением, сколько из-за их важности для демонстрации тонких энергетических качеств воды. Этот серьезный факт упускали многие исследователи. Ведь из результатов опытов следовало, что </w:t>
      </w:r>
      <w:r>
        <w:rPr>
          <w:i/>
          <w:iCs/>
          <w:color w:val="000000"/>
          <w:sz w:val="18"/>
          <w:szCs w:val="18"/>
        </w:rPr>
        <w:t>воду мож</w:t>
        <w:softHyphen/>
        <w:t>но зарядить, после чего в ее структуре присутству</w:t>
        <w:softHyphen/>
        <w:t xml:space="preserve">ют различные типы тонких энергий. </w:t>
      </w:r>
      <w:r>
        <w:rPr>
          <w:color w:val="000000"/>
          <w:sz w:val="18"/>
          <w:szCs w:val="18"/>
        </w:rPr>
        <w:t>Тонкая энер</w:t>
        <w:softHyphen/>
        <w:t>гия (как позитивная, так и негативная) может накап</w:t>
        <w:softHyphen/>
        <w:t>ливаться, о чем свидетельствуют исследования Грэ</w:t>
        <w:softHyphen/>
        <w:t>да. "Обработанная" вода вызывала вполне очевидные изменения в физиологии и развитии растения, хотя в нее ничего не добавлялось и ничего постороннего в ней не обнаруживалось. "Заряжая" воду, целители не имели физического контакта с ней, так как она нахо</w:t>
        <w:softHyphen/>
        <w:t>дилась внутри запечатанных емкостей - руки целителей отделялись от нее стеклянными стенками кон</w:t>
        <w:softHyphen/>
        <w:t>тейнеров.</w:t>
      </w:r>
    </w:p>
    <w:p>
      <w:pPr>
        <w:pStyle w:val="Normal"/>
        <w:shd w:fill="FFFFFF" w:val="clear"/>
        <w:autoSpaceDE w:val="false"/>
        <w:rPr>
          <w:sz w:val="18"/>
          <w:szCs w:val="18"/>
        </w:rPr>
      </w:pPr>
      <w:r>
        <w:rPr>
          <w:color w:val="000000"/>
          <w:sz w:val="18"/>
          <w:szCs w:val="18"/>
        </w:rPr>
        <w:t xml:space="preserve">    </w:t>
      </w:r>
      <w:r>
        <w:rPr>
          <w:color w:val="000000"/>
          <w:sz w:val="18"/>
          <w:szCs w:val="18"/>
        </w:rPr>
        <w:t>Эксперименты по исследованию тонких энергетиче</w:t>
        <w:softHyphen/>
        <w:t>ских свойств воды имеют прямое отношение к возможности сравнить гомеопатическую методику лечения с обычной лекарственной терапией. Согласно современ</w:t>
        <w:softHyphen/>
        <w:t>ной фармакодинамической теории валено дать пациен</w:t>
        <w:softHyphen/>
        <w:t>ту определенную высокую дозу лекарства, чтобы его концентрация в крови была достаточна для полноцен</w:t>
        <w:softHyphen/>
        <w:t xml:space="preserve">ного лечения. Для многих терапевтических лекарств характерен так называемый </w:t>
      </w:r>
      <w:r>
        <w:rPr>
          <w:i/>
          <w:iCs/>
          <w:color w:val="000000"/>
          <w:sz w:val="18"/>
          <w:szCs w:val="18"/>
        </w:rPr>
        <w:t xml:space="preserve">эффект зависимости от дозы: </w:t>
      </w:r>
      <w:r>
        <w:rPr>
          <w:color w:val="000000"/>
          <w:sz w:val="18"/>
          <w:szCs w:val="18"/>
        </w:rPr>
        <w:t>чем больше применяемая доза лекарства, тем бо</w:t>
        <w:softHyphen/>
        <w:t>лее ощутимым оказывается его физиологическое воз</w:t>
        <w:softHyphen/>
        <w:t>действие. В гомеопатии — все наоборот: чем сильнее раз</w:t>
        <w:softHyphen/>
        <w:t>бавлено лекарство, тем оно эффективнее. Даже если в конкретной дозе гомеопатического средства не содер</w:t>
        <w:softHyphen/>
        <w:t>жится ни одной молекулы оригинального вещества, она дает потрясающий лечебный эффект! Это выглядит парадоксально с точки зрения аллопатической медици</w:t>
        <w:softHyphen/>
        <w:t>ны, которая считает необходимым иметь вполне опре</w:t>
        <w:softHyphen/>
        <w:t>деленное количество молекул в дозе лекарства.</w:t>
      </w:r>
    </w:p>
    <w:p>
      <w:pPr>
        <w:pStyle w:val="Normal"/>
        <w:shd w:fill="FFFFFF" w:val="clear"/>
        <w:autoSpaceDE w:val="false"/>
        <w:rPr>
          <w:sz w:val="18"/>
          <w:szCs w:val="18"/>
        </w:rPr>
      </w:pPr>
      <w:r>
        <w:rPr>
          <w:color w:val="000000"/>
          <w:sz w:val="18"/>
          <w:szCs w:val="18"/>
        </w:rPr>
        <w:t xml:space="preserve">    </w:t>
      </w:r>
      <w:r>
        <w:rPr>
          <w:color w:val="000000"/>
          <w:sz w:val="18"/>
          <w:szCs w:val="18"/>
        </w:rPr>
        <w:t>Несмотря на то, что факты успешного лечения бо</w:t>
        <w:softHyphen/>
        <w:t>лезней гомеопатическими средствами здесь не приве</w:t>
        <w:softHyphen/>
        <w:t>дены, многие врачи их документально подтверждали</w:t>
      </w:r>
      <w:r>
        <w:rPr>
          <w:color w:val="000000"/>
          <w:sz w:val="18"/>
          <w:szCs w:val="18"/>
          <w:vertAlign w:val="superscript"/>
        </w:rPr>
        <w:t>8</w:t>
      </w:r>
      <w:r>
        <w:rPr>
          <w:color w:val="000000"/>
          <w:sz w:val="18"/>
          <w:szCs w:val="18"/>
        </w:rPr>
        <w:t>. Невозможность теоретического объяснения таких очевидных, вполне повторяемых результатов в рамках причинно-следственных связей ньютоновской модели (применительно к фармакологии) позволяет предполо</w:t>
        <w:softHyphen/>
        <w:t>жить, что эта теория далеко не всегда адекватно отра</w:t>
        <w:softHyphen/>
        <w:t>жает реальность, либо же является попросту неполной. В случае с использованием обработанной целителем во</w:t>
        <w:softHyphen/>
        <w:t>ды мы наблюдаем картину, целиком аналогичную го</w:t>
        <w:softHyphen/>
        <w:t>меопатии, когда средство, не содержащее ни одной фи</w:t>
        <w:softHyphen/>
        <w:t>зической молекулы лекарства, имеет вполне ощутимую целебную силу. Возможно, и в гомеопатических препа</w:t>
        <w:softHyphen/>
        <w:t>ратах, и в обработанных целителем растворах присут</w:t>
        <w:softHyphen/>
        <w:t>ствует еще  что-то (помимо молекул лекарств), вызывающее лечебный эффект. Эйнштейновская, или тонко</w:t>
        <w:softHyphen/>
        <w:t>энергетическая модель может дать ответ на вопрос, по</w:t>
        <w:softHyphen/>
        <w:t>чему сильно разбавленные растворы обладают целеб</w:t>
        <w:softHyphen/>
        <w:t>ными свойствами.</w:t>
      </w:r>
    </w:p>
    <w:p>
      <w:pPr>
        <w:pStyle w:val="Normal"/>
        <w:shd w:fill="FFFFFF" w:val="clear"/>
        <w:autoSpaceDE w:val="false"/>
        <w:rPr>
          <w:sz w:val="18"/>
          <w:szCs w:val="18"/>
        </w:rPr>
      </w:pPr>
      <w:r>
        <w:rPr>
          <w:b/>
          <w:bCs/>
          <w:color w:val="000000"/>
          <w:sz w:val="18"/>
          <w:szCs w:val="18"/>
        </w:rPr>
        <w:t>Тонкоэнергетическая модель гомеопатического лечения</w:t>
      </w:r>
    </w:p>
    <w:p>
      <w:pPr>
        <w:pStyle w:val="Normal"/>
        <w:shd w:fill="FFFFFF" w:val="clear"/>
        <w:autoSpaceDE w:val="false"/>
        <w:rPr>
          <w:sz w:val="18"/>
          <w:szCs w:val="18"/>
        </w:rPr>
      </w:pPr>
      <w:r>
        <w:rPr>
          <w:color w:val="000000"/>
          <w:sz w:val="18"/>
          <w:szCs w:val="18"/>
        </w:rPr>
        <w:t xml:space="preserve">    </w:t>
      </w:r>
      <w:r>
        <w:rPr>
          <w:color w:val="000000"/>
          <w:sz w:val="18"/>
          <w:szCs w:val="18"/>
        </w:rPr>
        <w:t>Для того чтобы понять, на действии каких механиз</w:t>
        <w:softHyphen/>
        <w:t>мов основаны методы гомеопатии, мы должны сначала проанализировать некоторые аспекты ее теории и практики. Необходимо также сделать переоценку современных представлений о болезни и здоровье. На</w:t>
        <w:softHyphen/>
        <w:t>чать молено с рассмотрения технологии приготовления гомеопатических лекарств.</w:t>
      </w:r>
    </w:p>
    <w:p>
      <w:pPr>
        <w:pStyle w:val="Normal"/>
        <w:shd w:fill="FFFFFF" w:val="clear"/>
        <w:autoSpaceDE w:val="false"/>
        <w:rPr>
          <w:sz w:val="18"/>
          <w:szCs w:val="18"/>
        </w:rPr>
      </w:pPr>
      <w:r>
        <w:rPr>
          <w:color w:val="000000"/>
          <w:sz w:val="18"/>
          <w:szCs w:val="18"/>
        </w:rPr>
        <w:t>Они приготавливаются обычно из какого-нибудь растения (или определенного вещества), которое помещают в спирт. Далее одна капля полученной тинктуры добавляется к 10 или 100 частям воды. (Растворы с раз</w:t>
        <w:softHyphen/>
        <w:t>ведением 1:10 обозначаются буквой "</w:t>
      </w:r>
      <w:r>
        <w:rPr>
          <w:color w:val="000000"/>
          <w:sz w:val="18"/>
          <w:szCs w:val="18"/>
          <w:lang w:val="en-US"/>
        </w:rPr>
        <w:t>X</w:t>
      </w:r>
      <w:r>
        <w:rPr>
          <w:color w:val="000000"/>
          <w:sz w:val="18"/>
          <w:szCs w:val="18"/>
        </w:rPr>
        <w:t>", с разведением 1:100 - "С".) Полученный раствор сильно взбалтывает</w:t>
        <w:softHyphen/>
        <w:t>ся - этот процесс называется "смешиванием" (сотрясе</w:t>
        <w:softHyphen/>
        <w:t>нием).</w:t>
      </w:r>
    </w:p>
    <w:p>
      <w:pPr>
        <w:pStyle w:val="Normal"/>
        <w:shd w:fill="FFFFFF" w:val="clear"/>
        <w:autoSpaceDE w:val="false"/>
        <w:rPr>
          <w:rFonts w:ascii="Arial" w:hAnsi="Arial" w:cs="Arial"/>
          <w:sz w:val="18"/>
          <w:szCs w:val="18"/>
        </w:rPr>
      </w:pPr>
      <w:r>
        <w:rPr>
          <w:color w:val="000000"/>
          <w:sz w:val="18"/>
          <w:szCs w:val="18"/>
        </w:rPr>
        <w:t xml:space="preserve">    </w:t>
      </w:r>
      <w:r>
        <w:rPr>
          <w:color w:val="000000"/>
          <w:sz w:val="18"/>
          <w:szCs w:val="18"/>
        </w:rPr>
        <w:t>Далее одна капля полученного раствора прибавля</w:t>
        <w:softHyphen/>
        <w:t>ется к 10 или 100 частям воды (в зависимости от требу</w:t>
        <w:softHyphen/>
        <w:t>емой концентрации). Эта пропорция остается неизмен</w:t>
        <w:softHyphen/>
        <w:t>ной и на всех последующих этапах. Микстура опять взбалтывается, и процесс разведения повторяется сно</w:t>
        <w:softHyphen/>
        <w:t>ва и снова. Этот метод называется "потенцированием" (усилением). Основанием для такого названия послу</w:t>
        <w:softHyphen/>
        <w:t>жила пропорциональность действенности гомеопатических лекарств степени их разбавления. Гомеопатиче</w:t>
        <w:softHyphen/>
        <w:t>ское средство, приготовленное таким образом, называ</w:t>
        <w:softHyphen/>
        <w:t>ется "потенцированным". Раствор, разведенный 10 раз в соотношении 1:10, обозначают 10Х, а более слабый, ко</w:t>
        <w:softHyphen/>
        <w:t>торый разводился 10 раз в соотношении 1:100, - ЮС. (Концентрация молекул в 10Х равна 10~</w:t>
      </w:r>
      <w:r>
        <w:rPr>
          <w:color w:val="000000"/>
          <w:sz w:val="18"/>
          <w:szCs w:val="18"/>
          <w:vertAlign w:val="superscript"/>
        </w:rPr>
        <w:t>10</w:t>
      </w:r>
      <w:r>
        <w:rPr>
          <w:color w:val="000000"/>
          <w:sz w:val="18"/>
          <w:szCs w:val="18"/>
        </w:rPr>
        <w:t xml:space="preserve"> или одной де- сятимиллионной. Концентрация ЮС составляет 10 </w:t>
      </w:r>
      <w:r>
        <w:rPr>
          <w:color w:val="000000"/>
          <w:sz w:val="18"/>
          <w:szCs w:val="18"/>
          <w:vertAlign w:val="superscript"/>
        </w:rPr>
        <w:t>20</w:t>
      </w:r>
      <w:r>
        <w:rPr>
          <w:color w:val="000000"/>
          <w:sz w:val="18"/>
          <w:szCs w:val="18"/>
        </w:rPr>
        <w:t>.) Полученная жидкость добавляется к таблеткам молоч</w:t>
        <w:softHyphen/>
        <w:t>ного сахара, которые и назначаются пациентам.</w:t>
      </w:r>
    </w:p>
    <w:p>
      <w:pPr>
        <w:pStyle w:val="Normal"/>
        <w:shd w:fill="FFFFFF" w:val="clear"/>
        <w:autoSpaceDE w:val="false"/>
        <w:rPr>
          <w:rFonts w:ascii="Arial" w:hAnsi="Arial" w:cs="Arial"/>
          <w:color w:val="000000"/>
          <w:sz w:val="18"/>
          <w:szCs w:val="18"/>
        </w:rPr>
      </w:pPr>
      <w:r>
        <w:rPr>
          <w:rFonts w:cs="Arial" w:ascii="Arial" w:hAnsi="Arial"/>
          <w:color w:val="000000"/>
          <w:sz w:val="18"/>
          <w:szCs w:val="18"/>
        </w:rPr>
      </w:r>
    </w:p>
    <w:p>
      <w:pPr>
        <w:pStyle w:val="Normal"/>
        <w:shd w:fill="FFFFFF" w:val="clear"/>
        <w:autoSpaceDE w:val="false"/>
        <w:rPr>
          <w:rFonts w:ascii="Arial" w:hAnsi="Arial" w:cs="Arial"/>
          <w:b/>
          <w:b/>
        </w:rPr>
      </w:pPr>
      <w:r>
        <w:drawing>
          <wp:anchor behindDoc="0" distT="0" distB="0" distL="114935" distR="114935" simplePos="0" locked="0" layoutInCell="0" allowOverlap="1" relativeHeight="34">
            <wp:simplePos x="0" y="0"/>
            <wp:positionH relativeFrom="column">
              <wp:posOffset>635</wp:posOffset>
            </wp:positionH>
            <wp:positionV relativeFrom="paragraph">
              <wp:posOffset>7620</wp:posOffset>
            </wp:positionV>
            <wp:extent cx="3600450" cy="2486025"/>
            <wp:effectExtent l="0" t="0" r="0" b="0"/>
            <wp:wrapSquare wrapText="bothSides"/>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10" t="-14" r="-10" b="-14"/>
                    <a:stretch>
                      <a:fillRect/>
                    </a:stretch>
                  </pic:blipFill>
                  <pic:spPr bwMode="auto">
                    <a:xfrm>
                      <a:off x="0" y="0"/>
                      <a:ext cx="3600450" cy="2486025"/>
                    </a:xfrm>
                    <a:prstGeom prst="rect">
                      <a:avLst/>
                    </a:prstGeom>
                  </pic:spPr>
                </pic:pic>
              </a:graphicData>
            </a:graphic>
          </wp:anchor>
        </w:drawing>
      </w:r>
      <w:r>
        <w:rPr>
          <w:rFonts w:cs="Arial" w:ascii="Arial" w:hAnsi="Arial"/>
          <w:b/>
          <w:i/>
          <w:iCs/>
          <w:color w:val="000000"/>
          <w:sz w:val="20"/>
          <w:szCs w:val="20"/>
        </w:rPr>
        <w:t>Изготовление гомеопатических лекарств</w:t>
      </w:r>
    </w:p>
    <w:p>
      <w:pPr>
        <w:pStyle w:val="Normal"/>
        <w:shd w:fill="FFFFFF" w:val="clear"/>
        <w:autoSpaceDE w:val="false"/>
        <w:rPr>
          <w:rFonts w:ascii="Arial" w:hAnsi="Arial" w:cs="Arial"/>
          <w:sz w:val="18"/>
          <w:szCs w:val="18"/>
        </w:rPr>
      </w:pPr>
      <w:r>
        <w:rPr>
          <w:color w:val="000000"/>
          <w:sz w:val="18"/>
          <w:szCs w:val="18"/>
        </w:rPr>
        <w:t xml:space="preserve">    </w:t>
      </w:r>
      <w:r>
        <w:rPr>
          <w:color w:val="000000"/>
          <w:sz w:val="18"/>
          <w:szCs w:val="18"/>
        </w:rPr>
        <w:t>При использовании метода разведения 1:100 после 12 циклов разведений получается микстура с концент</w:t>
        <w:softHyphen/>
        <w:t>рацией примерно 10"</w:t>
      </w:r>
      <w:r>
        <w:rPr>
          <w:color w:val="000000"/>
          <w:sz w:val="18"/>
          <w:szCs w:val="18"/>
          <w:vertAlign w:val="superscript"/>
        </w:rPr>
        <w:t>24</w:t>
      </w:r>
      <w:r>
        <w:rPr>
          <w:color w:val="000000"/>
          <w:sz w:val="18"/>
          <w:szCs w:val="18"/>
        </w:rPr>
        <w:t>. Число атомов в моле (молеку</w:t>
        <w:softHyphen/>
        <w:t>лярный вес химического вещества, выраженный в граммах) равно примерно 6 х Ю</w:t>
      </w:r>
      <w:r>
        <w:rPr>
          <w:color w:val="000000"/>
          <w:sz w:val="18"/>
          <w:szCs w:val="18"/>
          <w:vertAlign w:val="superscript"/>
        </w:rPr>
        <w:t>23</w:t>
      </w:r>
      <w:r>
        <w:rPr>
          <w:color w:val="000000"/>
          <w:sz w:val="18"/>
          <w:szCs w:val="18"/>
        </w:rPr>
        <w:t>. Следовательно, после 12-кратного разведения (или 12С) в основном объеме полученной жидкости не содержится ни одного атома исходного вещества. Большинство гомеопатических ле</w:t>
        <w:softHyphen/>
        <w:t>карств готовятся в разведении от 10 до 1000 (от 10Х или от ЮС до 1М) с использованием упомянутого выше про</w:t>
        <w:softHyphen/>
        <w:t>цесса потенцирования. Гомеопаты считают, что чем ни</w:t>
        <w:softHyphen/>
        <w:t>же концентрация, тем сильнее лекарство, то есть 100Х разведение действует сильнее, чем ЮХ. Парадоксаль</w:t>
        <w:softHyphen/>
        <w:t>но, но чем больше гомеопатическая сила, тем меньше шансов найти в данной части раствора хотя бы одну молекулу исходного вещества. (Именно это положение приводит сторонников лекарственной терапии в тупик: как одна молекула лекарства может оказывать значи</w:t>
        <w:softHyphen/>
        <w:t>тельное влияние на человеческое тело?)</w:t>
      </w:r>
    </w:p>
    <w:p>
      <w:pPr>
        <w:pStyle w:val="Normal"/>
        <w:shd w:fill="FFFFFF" w:val="clear"/>
        <w:autoSpaceDE w:val="false"/>
        <w:rPr>
          <w:rFonts w:ascii="Arial" w:hAnsi="Arial" w:cs="Arial"/>
          <w:sz w:val="18"/>
          <w:szCs w:val="18"/>
        </w:rPr>
      </w:pPr>
      <w:r>
        <w:rPr>
          <w:color w:val="000000"/>
          <w:sz w:val="18"/>
          <w:szCs w:val="18"/>
        </w:rPr>
        <w:t xml:space="preserve">     </w:t>
      </w:r>
      <w:r>
        <w:rPr>
          <w:color w:val="000000"/>
          <w:sz w:val="18"/>
          <w:szCs w:val="18"/>
        </w:rPr>
        <w:t>Давайте рассмотрим процесс приготовления гомео</w:t>
        <w:softHyphen/>
        <w:t>патических лекарств, исходя из экстраполяции тонкоэнергетических свойств воды. Мы знаем, что вода спо</w:t>
        <w:softHyphen/>
        <w:t>собна получать и сохранять определенные типы тонких энергий, которые оказывают существенное воздействие на живые системы. Опыты Грэда с обработанной цели</w:t>
        <w:softHyphen/>
        <w:t>телем водой — достаточно убедительное тому доказа</w:t>
        <w:softHyphen/>
        <w:t>тельство. В процессе гомеопатического потенцирования прогрессивное разведение ведет к практически полно</w:t>
        <w:softHyphen/>
        <w:t>му элиминированию молекулярных элементов исходно</w:t>
        <w:softHyphen/>
        <w:t>го лекарства, но воде передаются его тонкоэнергетические свойства. Активная часть лекарства, таким обра</w:t>
        <w:softHyphen/>
        <w:t>зом, является вовсе не материальной. Гомеопатические лекарства - это тонкоэнергетические лечебные средст</w:t>
        <w:softHyphen/>
        <w:t>ва, содержащие энергетическую частоту или "вибраци</w:t>
        <w:softHyphen/>
        <w:t>онную подпись" растения, из которого приготовлены.</w:t>
      </w:r>
    </w:p>
    <w:p>
      <w:pPr>
        <w:pStyle w:val="Normal"/>
        <w:shd w:fill="FFFFFF" w:val="clear"/>
        <w:autoSpaceDE w:val="false"/>
        <w:rPr>
          <w:sz w:val="18"/>
          <w:szCs w:val="18"/>
        </w:rPr>
      </w:pPr>
      <w:r>
        <w:rPr>
          <w:color w:val="000000"/>
          <w:sz w:val="18"/>
          <w:szCs w:val="18"/>
        </w:rPr>
        <w:t xml:space="preserve">    </w:t>
      </w:r>
      <w:r>
        <w:rPr>
          <w:color w:val="000000"/>
          <w:sz w:val="18"/>
          <w:szCs w:val="18"/>
        </w:rPr>
        <w:t>Как же эти "вибрационные лекарства" оказывают воздействие на больного пациента? Чтобы это понять, мы должны по-новому, уже с энергетической точки зре</w:t>
        <w:softHyphen/>
        <w:t>ния взглянуть на заболевание. Ганеман утверждал, что гомеопатические средства искусственно вызывают бо</w:t>
        <w:softHyphen/>
        <w:t>лезнь для стимулирования естественных защитных механизмов организма. Происходит процесс иммуниза</w:t>
        <w:softHyphen/>
        <w:t>ции, при котором следовые количества вируса или вирусного компонента даются человеку для стимулирова</w:t>
        <w:softHyphen/>
        <w:t>ния его невосприимчивости к конкретной болезни. Од</w:t>
        <w:softHyphen/>
        <w:t>нако клеточных реакций на физическом уровне, как это бывает во время обычной иммунизации, в случае с гомеопатическими препаратами не происходит. Эти ле</w:t>
        <w:softHyphen/>
        <w:t xml:space="preserve">карства вызывают своего рода </w:t>
      </w:r>
      <w:r>
        <w:rPr>
          <w:i/>
          <w:iCs/>
          <w:color w:val="000000"/>
          <w:sz w:val="18"/>
          <w:szCs w:val="18"/>
        </w:rPr>
        <w:t>вибрационную форму бо</w:t>
        <w:softHyphen/>
        <w:t xml:space="preserve">лезни. </w:t>
      </w:r>
      <w:r>
        <w:rPr>
          <w:color w:val="000000"/>
          <w:sz w:val="18"/>
          <w:szCs w:val="18"/>
        </w:rPr>
        <w:t>Каким же образом она способствует выздоровле</w:t>
        <w:softHyphen/>
        <w:t>нию человека? Чтобы выявить рациональное зерно, ле</w:t>
        <w:softHyphen/>
        <w:t>жащее в основе этого вида энергетической терапии, обратимся к концепции болезни и здорового состояния, исходя из подробно рассмотренных в первой главе этой книги представлений об энергетической структуре че</w:t>
        <w:softHyphen/>
        <w:t>ловеческого организма.</w:t>
      </w:r>
    </w:p>
    <w:p>
      <w:pPr>
        <w:pStyle w:val="Normal"/>
        <w:shd w:fill="FFFFFF" w:val="clear"/>
        <w:autoSpaceDE w:val="false"/>
        <w:rPr>
          <w:sz w:val="18"/>
          <w:szCs w:val="18"/>
        </w:rPr>
      </w:pPr>
      <w:r>
        <w:rPr>
          <w:color w:val="000000"/>
          <w:sz w:val="18"/>
          <w:szCs w:val="18"/>
        </w:rPr>
        <w:t xml:space="preserve">     </w:t>
      </w:r>
      <w:r>
        <w:rPr>
          <w:color w:val="000000"/>
          <w:sz w:val="18"/>
          <w:szCs w:val="18"/>
        </w:rPr>
        <w:t>Как вы помните, физическое тело связано с матри</w:t>
        <w:softHyphen/>
        <w:t>цей голографической энергии, известной как эфирное тело. Энергетическая матрица содержит структурные данные, в которых закодирована информация о форме, строении и функциях организма. Она управляет кле</w:t>
        <w:softHyphen/>
        <w:t>точными процессами с более высокого энергетического уровня. Некоторые результаты исследований, которые более детально рассматриваются ниже, позволяют предположить, что изменения в эфирном теле предше</w:t>
        <w:softHyphen/>
        <w:t>ствуют проявлениям болезни физического тела</w:t>
      </w:r>
      <w:r>
        <w:rPr>
          <w:color w:val="000000"/>
          <w:sz w:val="18"/>
          <w:szCs w:val="18"/>
          <w:vertAlign w:val="superscript"/>
        </w:rPr>
        <w:t>10</w:t>
      </w:r>
      <w:r>
        <w:rPr>
          <w:color w:val="000000"/>
          <w:sz w:val="18"/>
          <w:szCs w:val="18"/>
        </w:rPr>
        <w:t>.</w:t>
      </w:r>
    </w:p>
    <w:p>
      <w:pPr>
        <w:pStyle w:val="Normal"/>
        <w:shd w:fill="FFFFFF" w:val="clear"/>
        <w:autoSpaceDE w:val="false"/>
        <w:rPr>
          <w:sz w:val="18"/>
          <w:szCs w:val="18"/>
        </w:rPr>
      </w:pPr>
      <w:r>
        <w:rPr>
          <w:color w:val="000000"/>
          <w:sz w:val="18"/>
          <w:szCs w:val="18"/>
        </w:rPr>
        <w:t xml:space="preserve">     </w:t>
      </w:r>
      <w:r>
        <w:rPr>
          <w:color w:val="000000"/>
          <w:sz w:val="18"/>
          <w:szCs w:val="18"/>
        </w:rPr>
        <w:t>Аномалии структуры эфирного тела, в конечном счете, ведут к разрушительным изменениям на клеточ</w:t>
        <w:softHyphen/>
        <w:t>ном уровне физического тела. Следовательно, болезнь может сначала появиться на эфирном уровне - еще до того, как произойдут клеточные изменения на физиче</w:t>
        <w:softHyphen/>
        <w:t>ском. Нарушение иммунитета к инфекциям и раку также, возможно, частично обусловлено тонкоэнергетиче</w:t>
        <w:softHyphen/>
        <w:t>ской слабостью системы на эфирном и более высоком уровнях.</w:t>
      </w:r>
    </w:p>
    <w:p>
      <w:pPr>
        <w:pStyle w:val="Normal"/>
        <w:shd w:fill="FFFFFF" w:val="clear"/>
        <w:autoSpaceDE w:val="false"/>
        <w:rPr>
          <w:sz w:val="18"/>
          <w:szCs w:val="18"/>
        </w:rPr>
      </w:pPr>
      <w:r>
        <w:rPr>
          <w:color w:val="000000"/>
          <w:sz w:val="18"/>
          <w:szCs w:val="18"/>
        </w:rPr>
        <w:t xml:space="preserve">     </w:t>
      </w:r>
      <w:r>
        <w:rPr>
          <w:color w:val="000000"/>
          <w:sz w:val="18"/>
          <w:szCs w:val="18"/>
        </w:rPr>
        <w:t>Основываясь на этой гипотезе, профилактическая медицина должна опираться на анализ дисфункциональных изменений в эфирном теле, которые возника</w:t>
        <w:softHyphen/>
        <w:t>ют еще до того, как они выкристаллизуются в физическую болезнь. Это направление станет общепризнан</w:t>
        <w:softHyphen/>
        <w:t>ным только тогда, когда будут разработаны средства, позволяющие врачам наблюдать за эфирным телом и конкретизировать произошедшие в нем изменения. Фотография Кирлиана может служить символом этого пе</w:t>
        <w:softHyphen/>
        <w:t>редового диагностического потенциала в медицине. Но если болезни зарождаются на эфирном уровне, нельзя ли и лечение начать на нем? Возможно ли бороться с физическими болезнями путем устранения аномалий тела эфирного?</w:t>
      </w:r>
    </w:p>
    <w:p>
      <w:pPr>
        <w:pStyle w:val="Normal"/>
        <w:shd w:fill="FFFFFF" w:val="clear"/>
        <w:autoSpaceDE w:val="false"/>
        <w:rPr/>
      </w:pPr>
      <w:r>
        <w:rPr>
          <w:color w:val="000000"/>
          <w:sz w:val="18"/>
          <w:szCs w:val="18"/>
        </w:rPr>
        <w:t xml:space="preserve">    </w:t>
      </w:r>
      <w:r>
        <w:rPr>
          <w:color w:val="000000"/>
          <w:sz w:val="18"/>
          <w:szCs w:val="18"/>
        </w:rPr>
        <w:t>Поскольку организм человека состоит из вещества, ему присущи как свойства частиц, так и волновые качества, которые придают нашему физическому и эфирно</w:t>
        <w:softHyphen/>
        <w:t>му телу уникальные частотные характеристики. Для упрощения предположим, что индивидуальное физиче</w:t>
        <w:softHyphen/>
        <w:t xml:space="preserve">ское тело в здоровом состоянии находится в резонансе с определенной энергетической частотой или вибрацией. Допустим, что организм Джона </w:t>
      </w:r>
    </w:p>
    <w:p>
      <w:pPr>
        <w:pStyle w:val="Normal"/>
        <w:shd w:fill="FFFFFF" w:val="clear"/>
        <w:autoSpaceDE w:val="false"/>
        <w:rPr>
          <w:sz w:val="18"/>
          <w:szCs w:val="18"/>
        </w:rPr>
      </w:pPr>
      <w:r>
        <w:rPr>
          <w:color w:val="000000"/>
          <w:sz w:val="18"/>
          <w:szCs w:val="18"/>
        </w:rPr>
        <w:t xml:space="preserve">    </w:t>
      </w:r>
      <w:r>
        <w:rPr>
          <w:color w:val="000000"/>
          <w:sz w:val="18"/>
          <w:szCs w:val="18"/>
        </w:rPr>
        <w:t>К. Паблика имеет час</w:t>
        <w:softHyphen/>
        <w:t>тоту 300 герц (колебаний в секунду). Вполне логично предположить, что в случае его болезни внутренние гомеостатические механизмы попытаются вернуть все системы, если это возможно, в нормальное состояние.</w:t>
      </w:r>
    </w:p>
    <w:p>
      <w:pPr>
        <w:pStyle w:val="Normal"/>
        <w:shd w:fill="FFFFFF" w:val="clear"/>
        <w:autoSpaceDE w:val="false"/>
        <w:rPr>
          <w:sz w:val="18"/>
          <w:szCs w:val="18"/>
        </w:rPr>
      </w:pPr>
      <w:r>
        <w:rPr>
          <w:color w:val="000000"/>
          <w:sz w:val="18"/>
          <w:szCs w:val="18"/>
        </w:rPr>
        <w:t>Если г-н Паблик получит дозу патогенных бакте</w:t>
        <w:softHyphen/>
        <w:t>рий, у него появится жар и озноб. На протяжении мно</w:t>
        <w:softHyphen/>
        <w:t>гих лет мнения врачей по поводу положительной или отрицательной роли таких симптомов, как лихорадка или жар, существенно расходились. Одно время лихо</w:t>
        <w:softHyphen/>
        <w:t>радка считалась приносящей пользу, поскольку позво</w:t>
        <w:softHyphen/>
        <w:t>ляет пациенту ускорить вывод токсичных веществ из организма. Некоторые доктора умудрялись во время болезни (даже при наличии у пациента совершенно иных заболеваний) делать ему... прививку малярии - в надежде вызвать целительный кризис! Позднее распро</w:t>
        <w:softHyphen/>
        <w:t>странилось мнение, что лихорадка вредит организму, и для ее ликвидации повсеместно стали использовать та</w:t>
        <w:softHyphen/>
        <w:t>кие лекарства, как аспирин.</w:t>
      </w:r>
    </w:p>
    <w:p>
      <w:pPr>
        <w:pStyle w:val="Normal"/>
        <w:shd w:fill="FFFFFF" w:val="clear"/>
        <w:autoSpaceDE w:val="false"/>
        <w:rPr>
          <w:sz w:val="18"/>
          <w:szCs w:val="18"/>
        </w:rPr>
      </w:pPr>
      <w:r>
        <w:rPr>
          <w:color w:val="000000"/>
          <w:sz w:val="18"/>
          <w:szCs w:val="18"/>
        </w:rPr>
        <w:t xml:space="preserve">     </w:t>
      </w:r>
      <w:r>
        <w:rPr>
          <w:color w:val="000000"/>
          <w:sz w:val="18"/>
          <w:szCs w:val="18"/>
        </w:rPr>
        <w:t>В чисто физиологическом аспекте сейчас считается, что лихорадки могут быть полезны для человека, заразившегося инфекционной болезнью. Доказано, что бе</w:t>
        <w:softHyphen/>
        <w:t>лые кровяные тельца — наши иммунные защитники -поедают и разрушают бактерии с большей эффектив</w:t>
        <w:softHyphen/>
        <w:t>ностью при повышенной температуре тела. Недавно было обнаружено, что они выделяют так называемые "лейкоцитные", повышающие температуру тела веще</w:t>
        <w:softHyphen/>
        <w:t>ства, которые стимулируют лихорадку. Важно, что та</w:t>
        <w:softHyphen/>
        <w:t>кие симптомы могут указывать на активную адапта</w:t>
        <w:softHyphen/>
        <w:t>ционную деятельность организма, стремящегося восстановить гомеостатическое равновесие и, следователь</w:t>
        <w:softHyphen/>
        <w:t>но, здоровье.</w:t>
      </w:r>
    </w:p>
    <w:p>
      <w:pPr>
        <w:pStyle w:val="Normal"/>
        <w:shd w:fill="FFFFFF" w:val="clear"/>
        <w:autoSpaceDE w:val="false"/>
        <w:rPr>
          <w:sz w:val="18"/>
          <w:szCs w:val="18"/>
        </w:rPr>
      </w:pPr>
      <w:r>
        <w:rPr>
          <w:color w:val="000000"/>
          <w:sz w:val="18"/>
          <w:szCs w:val="18"/>
        </w:rPr>
        <w:t xml:space="preserve">     </w:t>
      </w:r>
      <w:r>
        <w:rPr>
          <w:color w:val="000000"/>
          <w:sz w:val="18"/>
          <w:szCs w:val="18"/>
        </w:rPr>
        <w:t>С энергетической точки зрения можно считать, что у страдающего простудой человека (как у взятого нами для примера Джона К. Паблика) резонанс колебаний происходит на другой частоте. Предположим, что тело г-на Паблика, стараясь избавиться от простуды, "виб</w:t>
        <w:softHyphen/>
        <w:t>рирует" с частотой 475 герц. Если организм сможет выработать больше энергии на этой частоте, он быстрее справится с болезнью и вернется в нормальное состоя</w:t>
        <w:softHyphen/>
        <w:t>ние.</w:t>
      </w:r>
    </w:p>
    <w:p>
      <w:pPr>
        <w:pStyle w:val="Normal"/>
        <w:shd w:fill="FFFFFF" w:val="clear"/>
        <w:autoSpaceDE w:val="false"/>
        <w:rPr>
          <w:sz w:val="18"/>
          <w:szCs w:val="18"/>
        </w:rPr>
      </w:pPr>
      <w:r>
        <w:rPr>
          <w:color w:val="000000"/>
          <w:sz w:val="18"/>
          <w:szCs w:val="18"/>
        </w:rPr>
        <w:t xml:space="preserve">     </w:t>
      </w:r>
      <w:r>
        <w:rPr>
          <w:color w:val="000000"/>
          <w:sz w:val="18"/>
          <w:szCs w:val="18"/>
        </w:rPr>
        <w:t>Как уже упоминалось, по мнению Ганемана, гомео</w:t>
        <w:softHyphen/>
        <w:t>патические лекарства вызывают легкую форму болез</w:t>
        <w:softHyphen/>
        <w:t>ни, сходную по симптоматике с данным заболеванием. Ганеман пытался экспериментально найти зависи</w:t>
        <w:softHyphen/>
        <w:t>мость между симптомами, вызываемыми лекарствами, и болезнью, которую они способны излечить. Представляется вполне вероятным, что когда здоровый человек принимает гомеопатическое средство, возникающие симптомы являются следствием наведенной индукции энергетического поля организма. Это поле вступает в резонанс с преобладающей частотой растительного ком</w:t>
        <w:softHyphen/>
        <w:t>понента, который использовался для приготовления лекарства. Следовательно, каждое растение должно иметь индивидуальную энергетическую "подпись". Она представляет собой комплекс различных частот, при</w:t>
        <w:softHyphen/>
        <w:t>надлежащих определенным частям растения: напри</w:t>
        <w:softHyphen/>
        <w:t>мер, кора дерева может иметь энергетическую подпись, отличающуюся от подписей корней, листьев или цве</w:t>
        <w:softHyphen/>
        <w:t xml:space="preserve">тов. </w:t>
      </w:r>
      <w:r>
        <w:rPr>
          <w:i/>
          <w:iCs/>
          <w:color w:val="000000"/>
          <w:sz w:val="18"/>
          <w:szCs w:val="18"/>
        </w:rPr>
        <w:t>При изготовлении гомеопатического средства чис</w:t>
        <w:softHyphen/>
        <w:t>то молекулярные элементы лекарственного растения элиминируются: остаются лишь тонкоэнергетические компоненты, которые абсорбируются водой и стано</w:t>
        <w:softHyphen/>
        <w:t>вятся доминирующими.</w:t>
      </w:r>
    </w:p>
    <w:p>
      <w:pPr>
        <w:pStyle w:val="Normal"/>
        <w:shd w:fill="FFFFFF" w:val="clear"/>
        <w:autoSpaceDE w:val="false"/>
        <w:rPr>
          <w:sz w:val="18"/>
          <w:szCs w:val="18"/>
        </w:rPr>
      </w:pPr>
      <w:r>
        <w:rPr>
          <w:color w:val="000000"/>
          <w:sz w:val="18"/>
          <w:szCs w:val="18"/>
        </w:rPr>
        <w:t xml:space="preserve">    </w:t>
      </w:r>
      <w:r>
        <w:rPr>
          <w:color w:val="000000"/>
          <w:sz w:val="18"/>
          <w:szCs w:val="18"/>
        </w:rPr>
        <w:t xml:space="preserve">Ганеман чисто эмпирически </w:t>
      </w:r>
      <w:r>
        <w:rPr>
          <w:i/>
          <w:iCs/>
          <w:color w:val="000000"/>
          <w:sz w:val="18"/>
          <w:szCs w:val="18"/>
        </w:rPr>
        <w:t>подбирал частотные характеристики экстракта растения, соответствую</w:t>
        <w:softHyphen/>
        <w:t xml:space="preserve">щие параметрам заболевания, </w:t>
      </w:r>
      <w:r>
        <w:rPr>
          <w:color w:val="000000"/>
          <w:sz w:val="18"/>
          <w:szCs w:val="18"/>
        </w:rPr>
        <w:t>сопоставляя физические и эмоциональные признаки болезни с известными симптомами, вызываемыми лекарствами. Кроме того, визуальное наблюдение за пациентом было единствен</w:t>
        <w:softHyphen/>
        <w:t>ным диагностическим методом, имеющимся в распоря</w:t>
        <w:softHyphen/>
        <w:t>жении врачей того времени. Сейчас начали использо</w:t>
        <w:softHyphen/>
        <w:t>вать и другие методы: например, подсчет числа кровя</w:t>
        <w:softHyphen/>
        <w:t>ных клеток и многофазные рентгенологические иссле</w:t>
        <w:softHyphen/>
        <w:t>дования. Подбирая определенное лекарство, прием ко</w:t>
        <w:softHyphen/>
        <w:t>торого здоровым человеком вызывает у него те же симптомы, что и у данного пациента, Ганеман весьма остроумным методом, сам того не осознавая, добивался совпадения энергетических частот. Используя закон подобия, ученый на практике давал пациенту необхо</w:t>
        <w:softHyphen/>
        <w:t>димую ему дозу тонкой энергии со строго определенны</w:t>
        <w:softHyphen/>
        <w:t>ми частотными характеристиками. Поэтому в класси</w:t>
        <w:softHyphen/>
        <w:t>ческой гомеопатии недопустимо смешивать различные лекарства - каждое из них предназначено для лечения определенного заболевания (или, что то же самое, для определенного комплекса симптомов). Лекарство, кото</w:t>
        <w:softHyphen/>
        <w:t>рое наилучшим образом соответствует индивидуально</w:t>
        <w:softHyphen/>
        <w:t>му симптоматическому комплексу больного, и будет ис</w:t>
        <w:softHyphen/>
        <w:t>целяющим.</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В гомеопатической теории люди немного напомина</w:t>
        <w:softHyphen/>
        <w:t>ют электроны атома, которые создают внутри него так называемые энергетические оболочки, или пространст</w:t>
        <w:softHyphen/>
        <w:t>венные домены, известные также как орбиты. Каждая из них имеет определенную частоту и энергетические характеристики, зависящие от строения и молекуляр</w:t>
        <w:softHyphen/>
        <w:t>ного веса атома. Чтобы сдвинуть электрон на более вы</w:t>
        <w:softHyphen/>
        <w:t>сокую орбиту (возбудить его), необходимо добавить квант энергии строго определенной частоты. Это -принцип резонанса, согласно которому система с установившимися колебательными характеристиками мо</w:t>
        <w:softHyphen/>
        <w:t>жет принять энергию только в узком диапазоне частот. В процессе резонанса энергия необходимой частоты возбудит электрон и переместит его на более высокий уровень энергетической оболочки ядра.</w:t>
      </w:r>
    </w:p>
    <w:p>
      <w:pPr>
        <w:pStyle w:val="Normal"/>
        <w:shd w:fill="FFFFFF" w:val="clear"/>
        <w:autoSpaceDE w:val="false"/>
        <w:rPr>
          <w:sz w:val="18"/>
          <w:szCs w:val="18"/>
        </w:rPr>
      </w:pPr>
      <w:r>
        <w:rPr>
          <w:color w:val="000000"/>
          <w:sz w:val="18"/>
          <w:szCs w:val="18"/>
        </w:rPr>
        <w:t xml:space="preserve">     </w:t>
      </w:r>
      <w:r>
        <w:rPr>
          <w:color w:val="000000"/>
          <w:sz w:val="18"/>
          <w:szCs w:val="18"/>
        </w:rPr>
        <w:t>Люди похожи на электроны тем, что их энергетиче</w:t>
        <w:softHyphen/>
        <w:t>ские подкомпоненты также имеют различные вибрационные формы, которые молено условно назвать здоро</w:t>
        <w:softHyphen/>
        <w:t>выми и больными орбитами. У больного человека энер</w:t>
        <w:softHyphen/>
        <w:t>гетические системы находятся на орбите болезни. Он может воспринять тонкую энергию только идентичной частоты, чтобы "сдвинуть тело" на орбиту, соответству</w:t>
        <w:softHyphen/>
        <w:t>ющую состоянию здоровья. Гомеопатические лекарства доставляют этот необходимый квант тонкой энергии с помощью одного из видов резонансной индукции. Такое поступление эфирной энергии обеспечивает переход си</w:t>
        <w:softHyphen/>
        <w:t>стемы от болезненной вибрационной формы на орбиту здоровья.</w:t>
      </w:r>
    </w:p>
    <w:p>
      <w:pPr>
        <w:pStyle w:val="Normal"/>
        <w:shd w:fill="FFFFFF" w:val="clear"/>
        <w:autoSpaceDE w:val="false"/>
        <w:rPr>
          <w:sz w:val="18"/>
          <w:szCs w:val="18"/>
        </w:rPr>
      </w:pPr>
      <w:r>
        <w:rPr>
          <w:color w:val="000000"/>
          <w:sz w:val="18"/>
          <w:szCs w:val="18"/>
        </w:rPr>
        <w:t xml:space="preserve">     </w:t>
      </w:r>
      <w:r>
        <w:rPr>
          <w:color w:val="000000"/>
          <w:sz w:val="18"/>
          <w:szCs w:val="18"/>
        </w:rPr>
        <w:t>Гомеопатический энергетический частотный тол</w:t>
        <w:softHyphen/>
        <w:t>чок - вероятная причина первоначального обострения симптомов, наблюдаемого врачами после приема над</w:t>
        <w:softHyphen/>
        <w:t>лежащего лекарства, - "целительного кризиса". Пациент обычно получает дозу тонкой энергии особой часто</w:t>
        <w:softHyphen/>
        <w:t>ты, что помогает организму восстановить свои частот</w:t>
        <w:softHyphen/>
        <w:t>ные характеристики и вернуть его системы в нормаль</w:t>
        <w:softHyphen/>
        <w:t>ное состояние. Исцеляющий режим вибрации, усилен</w:t>
        <w:softHyphen/>
        <w:t>ный приемом лекарства, вызывает нарастание симпто</w:t>
        <w:softHyphen/>
        <w:t>мов во время кризиса. Для вывода токсичных веществ из организма гомеопатия использует очень широкий спектр частот. Этот метод позволяет привести энерге</w:t>
        <w:softHyphen/>
        <w:t>тическую систему человека в состояние, соответствую</w:t>
        <w:softHyphen/>
        <w:t xml:space="preserve">щее состоянию здоровья. </w:t>
      </w:r>
      <w:r>
        <w:rPr>
          <w:i/>
          <w:iCs/>
          <w:color w:val="000000"/>
          <w:sz w:val="18"/>
          <w:szCs w:val="18"/>
        </w:rPr>
        <w:t>В гомеопатии считается, что с частотной точки зрения "в Природе существуют средства от ВСЕХ болезней".</w:t>
      </w:r>
    </w:p>
    <w:p>
      <w:pPr>
        <w:pStyle w:val="Normal"/>
        <w:shd w:fill="FFFFFF" w:val="clear"/>
        <w:autoSpaceDE w:val="false"/>
        <w:rPr>
          <w:sz w:val="18"/>
          <w:szCs w:val="18"/>
        </w:rPr>
      </w:pPr>
      <w:r>
        <w:rPr>
          <w:color w:val="000000"/>
          <w:sz w:val="18"/>
          <w:szCs w:val="18"/>
        </w:rPr>
        <w:t xml:space="preserve">     </w:t>
      </w:r>
      <w:r>
        <w:rPr>
          <w:color w:val="000000"/>
          <w:sz w:val="18"/>
          <w:szCs w:val="18"/>
        </w:rPr>
        <w:t>В связи с этим утверждением остановимся на инте</w:t>
        <w:softHyphen/>
        <w:t>ресном факте, уже упоминавшемся выше, когда речь шла о разногласиях между гомеопатической и аллопа</w:t>
        <w:softHyphen/>
        <w:t>тической медициной. Именно Ганеман впервые употре</w:t>
        <w:softHyphen/>
        <w:t>бил термины "аллопатия" и "гомеопатия". Гомеопатия (от греческого термина, означающего "подобное лече</w:t>
        <w:softHyphen/>
        <w:t>ние болезни") основана на Законе подобия, то есть чело</w:t>
        <w:softHyphen/>
        <w:t>век получает лекарство, которое провоцирует симптоматику, "подобную" симптомам болезни. Аллопатия (от греческого "аллос" - "противоположное") дословно озна</w:t>
        <w:softHyphen/>
        <w:t>чает "системы лечения помимо гомеопатии"; она стала синонимом лекарственной "официальной медицины".</w:t>
      </w:r>
    </w:p>
    <w:p>
      <w:pPr>
        <w:pStyle w:val="Normal"/>
        <w:shd w:fill="FFFFFF" w:val="clear"/>
        <w:autoSpaceDE w:val="false"/>
        <w:rPr>
          <w:sz w:val="18"/>
          <w:szCs w:val="18"/>
        </w:rPr>
      </w:pPr>
      <w:r>
        <w:rPr>
          <w:color w:val="000000"/>
          <w:sz w:val="18"/>
          <w:szCs w:val="18"/>
        </w:rPr>
        <w:t xml:space="preserve">     </w:t>
      </w:r>
      <w:r>
        <w:rPr>
          <w:color w:val="000000"/>
          <w:sz w:val="18"/>
          <w:szCs w:val="18"/>
        </w:rPr>
        <w:t>Давайте упрощенно рассмотрим различия между этими направлениями медицины на примере лечения обычной простуды. Так как простуда сопровождается лихорадкой, кашлем и насморком, врач-аллопат пропи</w:t>
        <w:softHyphen/>
        <w:t>шет жаропонижающее средство, например аспирин, деконгестант (уменьшающее отек лекарство, такое как Актифед) и микстуру от кашля (вероятно, кодеиносодержащий сироп). Каждое из них является комбинаци</w:t>
        <w:softHyphen/>
        <w:t xml:space="preserve">ей многих самостоятельных препаратов, объединенных в одной форме. Гомеопат же пропишет только одно средство: в данном случае </w:t>
      </w:r>
      <w:r>
        <w:rPr>
          <w:i/>
          <w:iCs/>
          <w:color w:val="000000"/>
          <w:sz w:val="18"/>
          <w:szCs w:val="18"/>
          <w:lang w:val="en-US"/>
        </w:rPr>
        <w:t>Allium</w:t>
      </w:r>
      <w:r>
        <w:rPr>
          <w:i/>
          <w:iCs/>
          <w:color w:val="000000"/>
          <w:sz w:val="18"/>
          <w:szCs w:val="18"/>
        </w:rPr>
        <w:t xml:space="preserve"> сера </w:t>
      </w:r>
      <w:r>
        <w:rPr>
          <w:color w:val="000000"/>
          <w:sz w:val="18"/>
          <w:szCs w:val="18"/>
        </w:rPr>
        <w:t>(латинское на</w:t>
        <w:softHyphen/>
        <w:t>звание красного лука), которое у здоровых людей вызы</w:t>
        <w:softHyphen/>
        <w:t xml:space="preserve">вает сухой кашель, слезоточение, чихание, насморк и другие присущие простуде симптомы. Однако, если </w:t>
      </w:r>
      <w:r>
        <w:rPr>
          <w:i/>
          <w:iCs/>
          <w:color w:val="000000"/>
          <w:sz w:val="18"/>
          <w:szCs w:val="18"/>
          <w:lang w:val="en-US"/>
        </w:rPr>
        <w:t>Allium</w:t>
      </w:r>
      <w:r>
        <w:rPr>
          <w:i/>
          <w:iCs/>
          <w:color w:val="000000"/>
          <w:sz w:val="18"/>
          <w:szCs w:val="18"/>
        </w:rPr>
        <w:t xml:space="preserve"> </w:t>
      </w:r>
      <w:r>
        <w:rPr>
          <w:color w:val="000000"/>
          <w:sz w:val="18"/>
          <w:szCs w:val="18"/>
        </w:rPr>
        <w:t>сера принимает уже заболевший человек, он очень быстро излечивается.</w:t>
      </w:r>
    </w:p>
    <w:p>
      <w:pPr>
        <w:pStyle w:val="Normal"/>
        <w:shd w:fill="FFFFFF" w:val="clear"/>
        <w:autoSpaceDE w:val="false"/>
        <w:rPr/>
      </w:pPr>
      <w:r>
        <w:rPr>
          <w:color w:val="000000"/>
          <w:sz w:val="18"/>
          <w:szCs w:val="18"/>
        </w:rPr>
        <w:t xml:space="preserve">     </w:t>
      </w:r>
      <w:r>
        <w:rPr>
          <w:color w:val="000000"/>
          <w:sz w:val="18"/>
          <w:szCs w:val="18"/>
        </w:rPr>
        <w:t xml:space="preserve">Разница между мульти-лекарственным подходом ("полифармацеей") современной аллопатической медицины и гомеопатическим лечением с помощью одного средства очевидна. </w:t>
      </w:r>
      <w:r>
        <w:rPr>
          <w:i/>
          <w:iCs/>
          <w:color w:val="000000"/>
          <w:sz w:val="18"/>
          <w:szCs w:val="18"/>
        </w:rPr>
        <w:t>Гомеопатия делает акцент на пра</w:t>
        <w:softHyphen/>
        <w:t xml:space="preserve">вильном подборе одного препарата, воздействующего на все сферы жизнедеятельности человека — </w:t>
      </w:r>
      <w:r>
        <w:rPr>
          <w:color w:val="000000"/>
          <w:sz w:val="18"/>
          <w:szCs w:val="18"/>
        </w:rPr>
        <w:t>физическую, эмоциональную и умственную. Это позволяет найти наиболее близкое "вибрационное соответствие" между болезнью и лечебным средством. Поскольку гомеопатия уделяет внимание как нарушениям мозговой деятель</w:t>
        <w:softHyphen/>
        <w:t>ности, так и нарушениям функций тела, она может рас</w:t>
        <w:softHyphen/>
        <w:t>сматриваться как один из первых действительно холи</w:t>
        <w:softHyphen/>
        <w:t>стических подходов в медицине. Пример лечения обыч</w:t>
        <w:softHyphen/>
        <w:t>ной простуды показывает различия между использова</w:t>
        <w:softHyphen/>
        <w:t>нием нескольких лекарств, влияющих на клеточном уровне, и одного вибрационного "агента", который дей</w:t>
        <w:softHyphen/>
        <w:t>ствует на тонкоэнергетическом уровне.</w:t>
      </w:r>
    </w:p>
    <w:p>
      <w:pPr>
        <w:pStyle w:val="Normal"/>
        <w:shd w:fill="FFFFFF" w:val="clear"/>
        <w:autoSpaceDE w:val="false"/>
        <w:rPr>
          <w:sz w:val="18"/>
          <w:szCs w:val="18"/>
        </w:rPr>
      </w:pPr>
      <w:r>
        <w:rPr>
          <w:color w:val="000000"/>
          <w:sz w:val="18"/>
          <w:szCs w:val="18"/>
        </w:rPr>
        <w:t xml:space="preserve">    </w:t>
      </w:r>
      <w:r>
        <w:rPr>
          <w:color w:val="000000"/>
          <w:sz w:val="18"/>
          <w:szCs w:val="18"/>
        </w:rPr>
        <w:t>Не совсем ясно, на каком уровне - физического или эфирного тела - гомеопатическое лекарство оказывает основное влияние. Существует мнение, что эти препа</w:t>
        <w:softHyphen/>
        <w:t>раты - что-то "физическое" по своему прямому воздей</w:t>
        <w:softHyphen/>
        <w:t>ствию на молекулярную структуру организма. Воз</w:t>
        <w:softHyphen/>
        <w:t>можно, разработанный Кирлианом электрографиче</w:t>
        <w:softHyphen/>
        <w:t>ский метод окажется полезными при изучении воз</w:t>
        <w:softHyphen/>
        <w:t>действия гомеопатических лекарств на эфирное и фи</w:t>
        <w:softHyphen/>
        <w:t>зическое тела.</w:t>
      </w:r>
    </w:p>
    <w:p>
      <w:pPr>
        <w:pStyle w:val="Normal"/>
        <w:shd w:fill="FFFFFF" w:val="clear"/>
        <w:autoSpaceDE w:val="false"/>
        <w:rPr>
          <w:sz w:val="18"/>
          <w:szCs w:val="18"/>
        </w:rPr>
      </w:pPr>
      <w:r>
        <w:rPr>
          <w:color w:val="000000"/>
          <w:sz w:val="18"/>
          <w:szCs w:val="18"/>
        </w:rPr>
        <w:t xml:space="preserve">    </w:t>
      </w:r>
      <w:r>
        <w:rPr>
          <w:color w:val="000000"/>
          <w:sz w:val="18"/>
          <w:szCs w:val="18"/>
        </w:rPr>
        <w:t>Гомеопатические средства - альтернативный, доста</w:t>
        <w:softHyphen/>
        <w:t>точно революционный путь в медицинском применении лекарственных растений. Фармакологи делают вытяж</w:t>
        <w:softHyphen/>
        <w:t>ку "молекулярного агента" из трав, гомеопаты лее используют вибрационную сущность всего растения в це</w:t>
        <w:softHyphen/>
        <w:t>лом. В процессе приготовления гомеопатического лекарства из растений абсорбируются его тонкоэнергети</w:t>
        <w:softHyphen/>
        <w:t>ческие свойства, заряжающие воду. Затем они переходят в таблетки молочного сахара, которые становятся "заряженными эфиром" лекарствами. С помощью сохраняющей среды (воды) из целого растения отделяют</w:t>
        <w:softHyphen/>
        <w:t>ся тонкоэнергетические (эфирные) свойства. Поэтому чем выше уровень разведения, тем более целебным оказывается гомеопатическое лекарство, и наоборот.</w:t>
      </w:r>
    </w:p>
    <w:p>
      <w:pPr>
        <w:pStyle w:val="Normal"/>
        <w:shd w:fill="FFFFFF" w:val="clear"/>
        <w:autoSpaceDE w:val="false"/>
        <w:rPr>
          <w:sz w:val="18"/>
          <w:szCs w:val="18"/>
        </w:rPr>
      </w:pPr>
      <w:r>
        <w:rPr>
          <w:color w:val="000000"/>
          <w:sz w:val="18"/>
          <w:szCs w:val="18"/>
        </w:rPr>
        <w:t xml:space="preserve">    </w:t>
      </w:r>
      <w:r>
        <w:rPr>
          <w:color w:val="000000"/>
          <w:sz w:val="18"/>
          <w:szCs w:val="18"/>
        </w:rPr>
        <w:t>Остановимся еще на одном вибрационном методе ле</w:t>
        <w:softHyphen/>
        <w:t>чения, который представляет собой радикальный отход от травяной медицины и основан на применении цве</w:t>
        <w:softHyphen/>
        <w:t>точных эссенций. Для приготовления этих эссенций, как и в случае приготовления гомеопатических ле</w:t>
        <w:softHyphen/>
        <w:t>карств, используют способность воды накапливать тон</w:t>
        <w:softHyphen/>
        <w:t>кую энергию. На процесс передачи водной среде отпе</w:t>
        <w:softHyphen/>
        <w:t>чатка вибрационных качеств цветов влияют также вибрационные свойства солнечного света. Эссенции ока</w:t>
        <w:softHyphen/>
        <w:t>зывают гораздо более сильное воздействие на организм. (Цветочным эссенциям посвящена отдельная глава этой книги.) При их назначении врачи руководствуются другими принципами вибрационной медици</w:t>
        <w:softHyphen/>
        <w:t>ны, а не являющимся основным для гомеопатов Законом подобия. Так как цветочные эссенции конкретно</w:t>
        <w:softHyphen/>
        <w:t>го растения могут влиять на процессы, происходящие на более высоких энергетических уровнях, они часто оказывают совершенно иное воздействие, чем гомеопатические лекарства из листьев того же растения. Похо</w:t>
        <w:softHyphen/>
        <w:t>же, это подтверждает гипотезу, что различные части одного растения могут отличаться энергетическими свойствами.</w:t>
      </w:r>
    </w:p>
    <w:p>
      <w:pPr>
        <w:pStyle w:val="Normal"/>
        <w:shd w:fill="FFFFFF" w:val="clear"/>
        <w:autoSpaceDE w:val="false"/>
        <w:rPr>
          <w:sz w:val="18"/>
          <w:szCs w:val="18"/>
        </w:rPr>
      </w:pPr>
      <w:r>
        <w:rPr>
          <w:color w:val="000000"/>
          <w:sz w:val="18"/>
          <w:szCs w:val="18"/>
        </w:rPr>
        <w:t xml:space="preserve">     </w:t>
      </w:r>
      <w:r>
        <w:rPr>
          <w:color w:val="000000"/>
          <w:sz w:val="18"/>
          <w:szCs w:val="18"/>
        </w:rPr>
        <w:t>Нельзя забывать, что в природе, вследствие ее мно</w:t>
        <w:softHyphen/>
        <w:t>гообразия, есть еще очень много целительных агентов, ждущих своего открытия и исследования. Лекарствен</w:t>
        <w:softHyphen/>
        <w:t>ная терапия стала доминирующей научной отраслью травяной медицины, потому что основана на ньютонов</w:t>
        <w:softHyphen/>
        <w:t>ской идее молекулярных взаимодействий. Проблема оценки энергетических механизмов гомеопатии состоит в том, что современной медицинской технологии пока недоступно измерение тонких энергий, оказывающих целебное воздействие. Кроме того, чтобы понять причи</w:t>
        <w:softHyphen/>
        <w:t>ны эффективности гомеопатических средств, необходи</w:t>
        <w:softHyphen/>
        <w:t>мо принять теорию о тонкой энергетической природе болезни и здоровья. Ортодоксальная медицина учиты</w:t>
        <w:softHyphen/>
        <w:t>вает только строгие медицинские данные, основанные на традиционных представлениях патофизиологии. Это мешает врачам понять, как и почему микродозы определенного вещества могут оказывать столь значи</w:t>
        <w:softHyphen/>
        <w:t>тельный терапевтический эффект.</w:t>
      </w:r>
    </w:p>
    <w:p>
      <w:pPr>
        <w:pStyle w:val="Normal"/>
        <w:shd w:fill="FFFFFF" w:val="clear"/>
        <w:autoSpaceDE w:val="false"/>
        <w:rPr>
          <w:sz w:val="18"/>
          <w:szCs w:val="18"/>
        </w:rPr>
      </w:pPr>
      <w:r>
        <w:rPr>
          <w:color w:val="000000"/>
          <w:sz w:val="18"/>
          <w:szCs w:val="18"/>
        </w:rPr>
        <w:t xml:space="preserve">     </w:t>
      </w:r>
      <w:r>
        <w:rPr>
          <w:color w:val="000000"/>
          <w:sz w:val="18"/>
          <w:szCs w:val="18"/>
        </w:rPr>
        <w:t>Используя принцип потенцирования, можно приго</w:t>
        <w:softHyphen/>
        <w:t>товить гомеопатические лекарства почти из любых органических или неорганических веществ. Тонкоэнерге</w:t>
        <w:softHyphen/>
        <w:t>тические абсорбционные свойства воды делают возможным передать ей особые вибрационные качества изначальной лечебной микстуры. Затем ею покрывают таблетки молочного сахара, которые и назначаются па</w:t>
        <w:softHyphen/>
        <w:t>циентам. Многие препараты, применяемые гомеопата</w:t>
        <w:softHyphen/>
        <w:t>ми, получены из неорганических веществ и каждый со</w:t>
        <w:softHyphen/>
        <w:t>храняет особые вибрационные качества первичного ма</w:t>
        <w:softHyphen/>
        <w:t>териала в потенцированной форме. Закон подобия используется врачами, чтобы в соответствии с жалобами больного подобрать лекарство, которое вызывает те лее самые симптомы, то есть - эмпирически найти вибра</w:t>
        <w:softHyphen/>
        <w:t>ционную частоту лечебного средства, необходимую для конкретного пациента. Правильный подбор частоты -залог успеха! Лекарство доставляет тонкую энергию надлежащей частоты в организм и заставляет энерге</w:t>
        <w:softHyphen/>
        <w:t>тические системы тела восстановить свои нормальные частотные характеристики.</w:t>
      </w:r>
    </w:p>
    <w:p>
      <w:pPr>
        <w:pStyle w:val="Normal"/>
        <w:shd w:fill="FFFFFF" w:val="clear"/>
        <w:autoSpaceDE w:val="false"/>
        <w:rPr>
          <w:sz w:val="18"/>
          <w:szCs w:val="18"/>
        </w:rPr>
      </w:pPr>
      <w:r>
        <w:rPr>
          <w:color w:val="000000"/>
          <w:sz w:val="18"/>
          <w:szCs w:val="18"/>
        </w:rPr>
        <w:t xml:space="preserve">    </w:t>
      </w:r>
      <w:r>
        <w:rPr>
          <w:color w:val="000000"/>
          <w:sz w:val="18"/>
          <w:szCs w:val="18"/>
        </w:rPr>
        <w:t>Гомеопатические лекарства чаще делают из более плотных неорганических веществ, в то время как цве</w:t>
        <w:softHyphen/>
        <w:t>точные эссенции характеризуются более высокой кон</w:t>
        <w:softHyphen/>
        <w:t>центрацией жизненной силы. Гомеопатические препа</w:t>
        <w:softHyphen/>
        <w:t>раты вибрационно дублируют характеристики физиче</w:t>
        <w:softHyphen/>
        <w:t>ской болезни человека и помогают телу избавиться от энергетического дискомфорта. Их воздействие направ</w:t>
        <w:softHyphen/>
        <w:t xml:space="preserve">лено на тонкие тела, но ощутимо и на вибрационном уровне молекулярной структуры. Таким образом, </w:t>
      </w:r>
      <w:r>
        <w:rPr>
          <w:i/>
          <w:iCs/>
          <w:color w:val="000000"/>
          <w:sz w:val="18"/>
          <w:szCs w:val="18"/>
        </w:rPr>
        <w:t>гомео</w:t>
        <w:softHyphen/>
        <w:t>патия является мостом между ортодоксальной и виб</w:t>
        <w:softHyphen/>
        <w:t>рационной медициной</w:t>
      </w:r>
      <w:r>
        <w:rPr>
          <w:i/>
          <w:iCs/>
          <w:color w:val="000000"/>
          <w:sz w:val="18"/>
          <w:szCs w:val="18"/>
          <w:vertAlign w:val="superscript"/>
        </w:rPr>
        <w:t>12</w:t>
      </w:r>
      <w:r>
        <w:rPr>
          <w:i/>
          <w:iCs/>
          <w:color w:val="000000"/>
          <w:sz w:val="18"/>
          <w:szCs w:val="18"/>
        </w:rPr>
        <w:t>.</w:t>
      </w:r>
    </w:p>
    <w:p>
      <w:pPr>
        <w:pStyle w:val="Normal"/>
        <w:shd w:fill="FFFFFF" w:val="clear"/>
        <w:autoSpaceDE w:val="false"/>
        <w:rPr>
          <w:sz w:val="18"/>
          <w:szCs w:val="18"/>
        </w:rPr>
      </w:pPr>
      <w:r>
        <w:rPr>
          <w:color w:val="000000"/>
          <w:sz w:val="18"/>
          <w:szCs w:val="18"/>
        </w:rPr>
        <w:t>Главное, что уже начинают складываться теорети</w:t>
        <w:softHyphen/>
        <w:t>ческие основы альтернативной медицины. Освоение этих методов целительства учеными, исходящими из главенства духа над материей, будет зависеть от на</w:t>
        <w:softHyphen/>
        <w:t>капливаемых данных в области тонкой анатомии человека. Эфирное тело — только один из многих уровней входа в наши тонкоэнергетические системы. Так как эти тонкие компоненты имманентно связаны с физиче</w:t>
        <w:softHyphen/>
        <w:t>ским телом, методы лечения, воздействующие на более высоких энергетических уровнях, в конечном счете ока</w:t>
        <w:softHyphen/>
        <w:t>зывают необходимое влияние и на физическую клеточ</w:t>
        <w:softHyphen/>
        <w:t>ную структуру.</w:t>
      </w:r>
    </w:p>
    <w:p>
      <w:pPr>
        <w:pStyle w:val="Normal"/>
        <w:shd w:fill="FFFFFF" w:val="clear"/>
        <w:autoSpaceDE w:val="false"/>
        <w:rPr>
          <w:sz w:val="18"/>
          <w:szCs w:val="18"/>
        </w:rPr>
      </w:pPr>
      <w:r>
        <w:rPr>
          <w:color w:val="000000"/>
          <w:sz w:val="18"/>
          <w:szCs w:val="18"/>
        </w:rPr>
        <w:t xml:space="preserve">     </w:t>
      </w:r>
      <w:r>
        <w:rPr>
          <w:color w:val="000000"/>
          <w:sz w:val="18"/>
          <w:szCs w:val="18"/>
        </w:rPr>
        <w:t>Ньютоновская медицина не способна исследовать устройство тонких энергетических систем и потому не признает их существование. Конечно, гораздо легче от</w:t>
        <w:softHyphen/>
        <w:t>рицать эффективность альтернативных систем лечения, чем пересмотреть устаревшую модель функционирования человеческого организма и включить в нее бо</w:t>
        <w:softHyphen/>
        <w:t>лее высокоэнергетические явления. Эйнштейновская модель вещества как энергетического поля позволяет создать непротиворечивую модель тонкоэнергетических систем. Такие направления, как лечение с помо</w:t>
        <w:softHyphen/>
        <w:t>щью рук и гомеопатическая медицина, отвечают глав</w:t>
        <w:softHyphen/>
        <w:t>ному научному критерию — повторяемости фактов. Не</w:t>
        <w:softHyphen/>
        <w:t>способность современной науки дать объяснение этих методик не может служить основанием для навешива</w:t>
        <w:softHyphen/>
        <w:t>ния на них ярлыка "жульничества" или "заблуждения", как это делают ученые критики.</w:t>
      </w:r>
    </w:p>
    <w:p>
      <w:pPr>
        <w:pStyle w:val="Normal"/>
        <w:shd w:fill="FFFFFF" w:val="clear"/>
        <w:autoSpaceDE w:val="false"/>
        <w:rPr>
          <w:sz w:val="18"/>
          <w:szCs w:val="18"/>
        </w:rPr>
      </w:pPr>
      <w:r>
        <w:rPr>
          <w:color w:val="000000"/>
          <w:sz w:val="18"/>
          <w:szCs w:val="18"/>
        </w:rPr>
        <w:t xml:space="preserve">    </w:t>
      </w:r>
      <w:r>
        <w:rPr>
          <w:color w:val="000000"/>
          <w:sz w:val="18"/>
          <w:szCs w:val="18"/>
        </w:rPr>
        <w:t>Нельзя ссылаться на эффект плацебо (безвредное лекарство, прописываемое для успокоения больного) для объяснения каждого успешного "ненаучного" лече</w:t>
        <w:softHyphen/>
        <w:t>ния — хотя бы потому, что этот эффект тоже демонстрирует скрытые целительные силы разума (зависящие от веры), которые часто недооцениваются врачами. Опы</w:t>
        <w:softHyphen/>
        <w:t>ты доктора Грэда показали, что положительные ре</w:t>
        <w:softHyphen/>
        <w:t>зультаты тонкоэнергетического лечения пациента це</w:t>
        <w:softHyphen/>
        <w:t>лителем могут быть достигнуты и тогда, когда воздей</w:t>
        <w:softHyphen/>
        <w:t>ствие веры исключено. Несмотря на то, что его работа о лечении с помощью рук малоизвестна, она была при</w:t>
        <w:softHyphen/>
        <w:t xml:space="preserve">знана учеными и получила, как это ни парадоксально, премию США </w:t>
      </w:r>
      <w:r>
        <w:rPr>
          <w:color w:val="000000"/>
          <w:sz w:val="18"/>
          <w:szCs w:val="18"/>
          <w:lang w:val="en-US"/>
        </w:rPr>
        <w:t>Foundation</w:t>
      </w:r>
      <w:r>
        <w:rPr>
          <w:color w:val="000000"/>
          <w:sz w:val="18"/>
          <w:szCs w:val="18"/>
        </w:rPr>
        <w:t xml:space="preserve"> - научной организации, фи</w:t>
        <w:softHyphen/>
        <w:t>нансируемой ведущей фармацевтической компанией.</w:t>
      </w:r>
    </w:p>
    <w:p>
      <w:pPr>
        <w:pStyle w:val="Normal"/>
        <w:shd w:fill="FFFFFF" w:val="clear"/>
        <w:autoSpaceDE w:val="false"/>
        <w:rPr>
          <w:sz w:val="18"/>
          <w:szCs w:val="18"/>
        </w:rPr>
      </w:pPr>
      <w:r>
        <w:rPr>
          <w:color w:val="000000"/>
          <w:sz w:val="18"/>
          <w:szCs w:val="18"/>
        </w:rPr>
        <w:t xml:space="preserve">    </w:t>
      </w:r>
      <w:r>
        <w:rPr>
          <w:color w:val="000000"/>
          <w:sz w:val="18"/>
          <w:szCs w:val="18"/>
        </w:rPr>
        <w:t>Только в последние десятилетия технология достиг</w:t>
        <w:softHyphen/>
        <w:t>ла уровня, позволившего просвещенным ученым, таким как Грэд, приступить к измерениям и оценкам тонко</w:t>
        <w:softHyphen/>
        <w:t>энергетических систем. Время и упорный труд помогут снять ауру недоверия, которая окружает практиков этих вибрационных методов лечения.</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В последующей части книги будут рассмотрены структурные основы теории, разработка которой приве</w:t>
        <w:softHyphen/>
        <w:t>дет, наконец, к признанию гомеопатии и еще более "странных" систем лечения - с благодарностью за их вклад в исследование человека как многомерного организма.</w:t>
      </w:r>
    </w:p>
    <w:p>
      <w:pPr>
        <w:pStyle w:val="Normal"/>
        <w:shd w:fill="FFFFFF" w:val="clear"/>
        <w:autoSpaceDE w:val="false"/>
        <w:rPr>
          <w:b/>
          <w:b/>
          <w:color w:val="000000"/>
          <w:sz w:val="18"/>
          <w:szCs w:val="18"/>
        </w:rPr>
      </w:pPr>
      <w:r>
        <w:rPr>
          <w:b/>
          <w:color w:val="000000"/>
          <w:sz w:val="18"/>
          <w:szCs w:val="18"/>
        </w:rPr>
      </w:r>
    </w:p>
    <w:p>
      <w:pPr>
        <w:pStyle w:val="Normal"/>
        <w:shd w:fill="FFFFFF" w:val="clear"/>
        <w:autoSpaceDE w:val="false"/>
        <w:rPr>
          <w:b/>
          <w:b/>
          <w:sz w:val="18"/>
          <w:szCs w:val="18"/>
        </w:rPr>
      </w:pPr>
      <w:r>
        <w:rPr>
          <w:b/>
          <w:bCs/>
          <w:i/>
          <w:iCs/>
          <w:color w:val="000000"/>
          <w:sz w:val="18"/>
          <w:szCs w:val="18"/>
        </w:rPr>
        <w:t>Ключевые моменты для запоминания:</w:t>
      </w:r>
    </w:p>
    <w:p>
      <w:pPr>
        <w:pStyle w:val="Normal"/>
        <w:shd w:fill="FFFFFF" w:val="clear"/>
        <w:autoSpaceDE w:val="false"/>
        <w:rPr>
          <w:sz w:val="18"/>
          <w:szCs w:val="18"/>
        </w:rPr>
      </w:pPr>
      <w:r>
        <w:rPr>
          <w:b/>
          <w:bCs/>
          <w:color w:val="000000"/>
          <w:sz w:val="18"/>
          <w:szCs w:val="18"/>
        </w:rPr>
        <w:t xml:space="preserve">1.  </w:t>
      </w:r>
      <w:r>
        <w:rPr>
          <w:color w:val="000000"/>
          <w:sz w:val="18"/>
          <w:szCs w:val="18"/>
        </w:rPr>
        <w:t>При фармакодинамическом подходе используют</w:t>
        <w:softHyphen/>
        <w:t>ся определенные дозы лекарств, чтобы повлиять на физические/клеточные системы тела. Эта модель лече</w:t>
        <w:softHyphen/>
        <w:t>ния основана на ньютоновской теории механистических взаимодействий на молекулярном уровне, как типизи</w:t>
        <w:softHyphen/>
        <w:t>рованная, зависящая от дозы связь между лекарством и рецептором на клеточной мембране.</w:t>
      </w:r>
    </w:p>
    <w:p>
      <w:pPr>
        <w:pStyle w:val="Normal"/>
        <w:shd w:fill="FFFFFF" w:val="clear"/>
        <w:autoSpaceDE w:val="false"/>
        <w:rPr>
          <w:sz w:val="18"/>
          <w:szCs w:val="18"/>
        </w:rPr>
      </w:pPr>
      <w:r>
        <w:rPr>
          <w:color w:val="000000"/>
          <w:sz w:val="18"/>
          <w:szCs w:val="18"/>
        </w:rPr>
        <w:t>2.  В гомеопатических препаратах содержатся исчезающе малые дозы исходного активного вещества, но тем не менее они позволяют стимулировать оздорови</w:t>
        <w:softHyphen/>
        <w:t>тельные процессы в физическом теле человека посредством воздействия на его тонкоэнергетические поля.</w:t>
      </w:r>
    </w:p>
    <w:p>
      <w:pPr>
        <w:pStyle w:val="Normal"/>
        <w:shd w:fill="FFFFFF" w:val="clear"/>
        <w:autoSpaceDE w:val="false"/>
        <w:rPr>
          <w:sz w:val="18"/>
          <w:szCs w:val="18"/>
        </w:rPr>
      </w:pPr>
      <w:r>
        <w:rPr>
          <w:color w:val="000000"/>
          <w:sz w:val="18"/>
          <w:szCs w:val="18"/>
        </w:rPr>
        <w:t>3.   В гомеопатических средствах "энергетическая подпись" лекарственной субстанции сначала переходит в растворитель - в воду, а затем - в нейтральную пилю</w:t>
        <w:softHyphen/>
        <w:t>лю молочного сахара. Это - вибрационная подпись вещества, а не его молекулярные свойства, которые ис</w:t>
        <w:softHyphen/>
        <w:t>пользуются в аллопатии.</w:t>
      </w:r>
    </w:p>
    <w:p>
      <w:pPr>
        <w:pStyle w:val="Normal"/>
        <w:shd w:fill="FFFFFF" w:val="clear"/>
        <w:autoSpaceDE w:val="false"/>
        <w:rPr>
          <w:sz w:val="18"/>
          <w:szCs w:val="18"/>
        </w:rPr>
      </w:pPr>
      <w:r>
        <w:rPr>
          <w:color w:val="000000"/>
          <w:sz w:val="18"/>
          <w:szCs w:val="18"/>
        </w:rPr>
        <w:t>4. В гомеопатии чем ниже молекулярная концентра</w:t>
        <w:softHyphen/>
        <w:t>ция лечебного раствора, тем выше его действенность. Это прямо противоположно фармакодинамической/лекарственной модели, в которой большей силой обладают растворы лекарств с более высокой концентрацией.</w:t>
      </w:r>
    </w:p>
    <w:p>
      <w:pPr>
        <w:pStyle w:val="Normal"/>
        <w:shd w:fill="FFFFFF" w:val="clear"/>
        <w:autoSpaceDE w:val="false"/>
        <w:rPr>
          <w:sz w:val="18"/>
          <w:szCs w:val="18"/>
        </w:rPr>
      </w:pPr>
      <w:r>
        <w:rPr>
          <w:color w:val="000000"/>
          <w:sz w:val="18"/>
          <w:szCs w:val="18"/>
        </w:rPr>
        <w:t>5. Гомеопатия основана на законе подобия, когда ле</w:t>
        <w:softHyphen/>
        <w:t>карство выбирается по его способности воспроизводить симптомы болезни у здорового человека. Подбирая средство, "лекарственная картина" которого соответствует симптоматическому комплексу больного, удается достичь вибрационного соответствия применяемого для лечения препарата состоянию организма пациента.</w:t>
      </w:r>
    </w:p>
    <w:p>
      <w:pPr>
        <w:pStyle w:val="Normal"/>
        <w:shd w:fill="FFFFFF" w:val="clear"/>
        <w:autoSpaceDE w:val="false"/>
        <w:rPr>
          <w:sz w:val="18"/>
          <w:szCs w:val="18"/>
        </w:rPr>
      </w:pPr>
      <w:r>
        <w:rPr>
          <w:color w:val="000000"/>
          <w:sz w:val="18"/>
          <w:szCs w:val="18"/>
        </w:rPr>
        <w:t>6.  В гомеопатии лекарство выбирается в соответст</w:t>
        <w:softHyphen/>
        <w:t>вии с его способностью стимулировать восстановление энергетического баланса физического тела путем воз</w:t>
        <w:softHyphen/>
        <w:t>действия на него на тонкоэнергетическом уровне. Если частота этой энергии у лекарства идентична частотной</w:t>
      </w:r>
    </w:p>
    <w:p>
      <w:pPr>
        <w:pStyle w:val="Normal"/>
        <w:shd w:fill="FFFFFF" w:val="clear"/>
        <w:autoSpaceDE w:val="false"/>
        <w:rPr>
          <w:color w:val="000000"/>
          <w:sz w:val="18"/>
          <w:szCs w:val="18"/>
        </w:rPr>
      </w:pPr>
      <w:r>
        <w:rPr>
          <w:color w:val="000000"/>
          <w:sz w:val="18"/>
          <w:szCs w:val="18"/>
        </w:rPr>
        <w:t>характеристике болезни пациента, возникновение резо</w:t>
        <w:softHyphen/>
        <w:t>нанса позволит биоэнергетической системе эффективно ассимилировать необходимую энергию, избавиться от токсинов и восстановить здоровье.</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i/>
          <w:i/>
          <w:iCs/>
          <w:color w:val="000000"/>
          <w:sz w:val="32"/>
          <w:szCs w:val="32"/>
        </w:rPr>
      </w:pPr>
      <w:r>
        <w:rPr>
          <w:i/>
          <w:iCs/>
          <w:color w:val="000000"/>
          <w:sz w:val="32"/>
          <w:szCs w:val="32"/>
        </w:rPr>
      </w:r>
    </w:p>
    <w:p>
      <w:pPr>
        <w:pStyle w:val="Normal"/>
        <w:shd w:fill="FFFFFF" w:val="clear"/>
        <w:autoSpaceDE w:val="false"/>
        <w:rPr>
          <w:i/>
          <w:i/>
          <w:iCs/>
          <w:color w:val="000000"/>
          <w:sz w:val="32"/>
          <w:szCs w:val="32"/>
        </w:rPr>
      </w:pPr>
      <w:r>
        <w:rPr>
          <w:i/>
          <w:iCs/>
          <w:color w:val="000000"/>
          <w:sz w:val="32"/>
          <w:szCs w:val="32"/>
        </w:rPr>
      </w:r>
    </w:p>
    <w:p>
      <w:pPr>
        <w:pStyle w:val="Normal"/>
        <w:shd w:fill="FFFFFF" w:val="clear"/>
        <w:autoSpaceDE w:val="false"/>
        <w:rPr>
          <w:b/>
          <w:b/>
        </w:rPr>
      </w:pPr>
      <w:r>
        <w:rPr>
          <w:b/>
          <w:i/>
          <w:iCs/>
          <w:color w:val="000000"/>
          <w:sz w:val="32"/>
          <w:szCs w:val="32"/>
        </w:rPr>
        <w:t>Глава 3</w:t>
      </w:r>
    </w:p>
    <w:p>
      <w:pPr>
        <w:pStyle w:val="Normal"/>
        <w:shd w:fill="FFFFFF" w:val="clear"/>
        <w:autoSpaceDE w:val="false"/>
        <w:rPr>
          <w:b/>
          <w:b/>
          <w:i/>
          <w:i/>
          <w:iCs/>
          <w:color w:val="000000"/>
          <w:sz w:val="32"/>
          <w:szCs w:val="32"/>
        </w:rPr>
      </w:pPr>
      <w:r>
        <w:rPr>
          <w:b/>
          <w:i/>
          <w:iCs/>
          <w:color w:val="000000"/>
          <w:sz w:val="32"/>
          <w:szCs w:val="32"/>
        </w:rPr>
        <w:t>Истоки медицинских энергетических</w:t>
      </w:r>
      <w:r>
        <w:rPr>
          <w:i/>
          <w:iCs/>
          <w:color w:val="000000"/>
          <w:sz w:val="32"/>
          <w:szCs w:val="32"/>
        </w:rPr>
        <w:t xml:space="preserve"> </w:t>
      </w:r>
      <w:r>
        <w:rPr>
          <w:b/>
          <w:i/>
          <w:iCs/>
          <w:color w:val="000000"/>
          <w:sz w:val="32"/>
          <w:szCs w:val="32"/>
        </w:rPr>
        <w:t>методов:</w:t>
      </w:r>
    </w:p>
    <w:p>
      <w:pPr>
        <w:pStyle w:val="Normal"/>
        <w:shd w:fill="FFFFFF" w:val="clear"/>
        <w:autoSpaceDE w:val="false"/>
        <w:rPr>
          <w:b/>
          <w:b/>
        </w:rPr>
      </w:pPr>
      <w:r>
        <w:rPr>
          <w:b/>
          <w:i/>
          <w:iCs/>
          <w:color w:val="000000"/>
          <w:sz w:val="32"/>
          <w:szCs w:val="32"/>
        </w:rPr>
        <w:t>Рождение вибрационной медицины</w:t>
      </w:r>
    </w:p>
    <w:p>
      <w:pPr>
        <w:pStyle w:val="Normal"/>
        <w:shd w:fill="FFFFFF" w:val="clear"/>
        <w:autoSpaceDE w:val="false"/>
        <w:rPr>
          <w:sz w:val="18"/>
          <w:szCs w:val="18"/>
        </w:rPr>
      </w:pPr>
      <w:r>
        <w:rPr>
          <w:color w:val="000000"/>
          <w:sz w:val="18"/>
          <w:szCs w:val="18"/>
        </w:rPr>
        <w:t xml:space="preserve">    </w:t>
      </w:r>
      <w:r>
        <w:rPr>
          <w:color w:val="000000"/>
          <w:sz w:val="18"/>
          <w:szCs w:val="18"/>
        </w:rPr>
        <w:t>В настоящее время в рамках некоторых отрас</w:t>
        <w:softHyphen/>
        <w:t>лей традиционной медицины нашлись предпосылки для перехода от ньютоновского фармакодинамиче</w:t>
        <w:softHyphen/>
        <w:t>ского метода к эйнштейновскому представлению о чис</w:t>
        <w:softHyphen/>
        <w:t>то энергетическом лечении, от традиционной хирур</w:t>
        <w:softHyphen/>
        <w:t>гии и медикаментозной терапии к вибрационным ме</w:t>
        <w:softHyphen/>
        <w:t>тодам лечения. Это — начало революции в медицин</w:t>
        <w:softHyphen/>
        <w:t>ской практике. В Новую Эру, которая уже не за гора</w:t>
        <w:softHyphen/>
        <w:t>ми, врачи-целители будут исходить из того, что чело</w:t>
        <w:softHyphen/>
        <w:t>веческий организм представляет собой сложный мно</w:t>
        <w:softHyphen/>
        <w:t>гомерный комплекс взаимосвязанных энергетических полей.</w:t>
      </w:r>
    </w:p>
    <w:p>
      <w:pPr>
        <w:pStyle w:val="Normal"/>
        <w:shd w:fill="FFFFFF" w:val="clear"/>
        <w:autoSpaceDE w:val="false"/>
        <w:rPr>
          <w:sz w:val="18"/>
          <w:szCs w:val="18"/>
        </w:rPr>
      </w:pPr>
      <w:r>
        <w:rPr>
          <w:color w:val="000000"/>
          <w:sz w:val="18"/>
          <w:szCs w:val="18"/>
        </w:rPr>
        <w:t>Энергетический подход к живым системам даст необходимый импульс для проведения чрезвычайно важных исследований, которые позволят медицине подойти к пониманию роли тонких тел человека для его здоровья. Будут разработаны новые методы быст</w:t>
        <w:softHyphen/>
        <w:t>рой диагностики и специализированные системы энергетического лечения - более эффективные и менее вредные для организма, чем применяемые в настоя</w:t>
        <w:softHyphen/>
        <w:t>щее время лекарства и хирургические методы. Вра</w:t>
        <w:softHyphen/>
        <w:t>чи медленно и осторожно продвигаются вперед в по</w:t>
        <w:softHyphen/>
        <w:t>нимании биологической сущности человека - от пред</w:t>
        <w:softHyphen/>
        <w:t>ставлений, основанных на моделях "гаечек и болти</w:t>
        <w:softHyphen/>
        <w:t>ков", к постижению тонкоэнергетической основы жиз</w:t>
        <w:softHyphen/>
        <w:t>ни. Чтобы оценить значение перехода в медицинском мышлении от ньютоновской к эйнштейновской точ</w:t>
        <w:softHyphen/>
        <w:t>ке зрения, мы должны проследить историческое разви</w:t>
        <w:softHyphen/>
        <w:t>тие методов применения электромагнетизма в меди</w:t>
        <w:softHyphen/>
        <w:t>цине.</w:t>
      </w:r>
    </w:p>
    <w:p>
      <w:pPr>
        <w:pStyle w:val="Normal"/>
        <w:shd w:fill="FFFFFF" w:val="clear"/>
        <w:autoSpaceDE w:val="false"/>
        <w:rPr>
          <w:sz w:val="18"/>
          <w:szCs w:val="18"/>
        </w:rPr>
      </w:pPr>
      <w:r>
        <w:rPr>
          <w:b/>
          <w:bCs/>
          <w:color w:val="000000"/>
          <w:sz w:val="18"/>
          <w:szCs w:val="18"/>
        </w:rPr>
        <w:t>Открытие и изучение рентгеновских лучей: первые шаги в использовании энергии для диагностики и лечения</w:t>
      </w:r>
    </w:p>
    <w:p>
      <w:pPr>
        <w:pStyle w:val="Normal"/>
        <w:shd w:fill="FFFFFF" w:val="clear"/>
        <w:autoSpaceDE w:val="false"/>
        <w:rPr>
          <w:sz w:val="18"/>
          <w:szCs w:val="18"/>
        </w:rPr>
      </w:pPr>
      <w:r>
        <w:rPr>
          <w:color w:val="000000"/>
          <w:sz w:val="18"/>
          <w:szCs w:val="18"/>
        </w:rPr>
        <w:t xml:space="preserve">    </w:t>
      </w:r>
      <w:r>
        <w:rPr>
          <w:color w:val="000000"/>
          <w:sz w:val="18"/>
          <w:szCs w:val="18"/>
        </w:rPr>
        <w:t>Открытие рентгеновских лучей и применение их для диагностики позволило более глубоко исследовать анатомию человека. Одновременно с развитием рентге</w:t>
        <w:softHyphen/>
        <w:t>новского оборудования шла эволюция и нашего понима</w:t>
        <w:softHyphen/>
        <w:t>ния биофизики электромагнитного излучения. После первых экспериментов с электромагнитными полями исследователи переключили внимание с физико-хими</w:t>
        <w:softHyphen/>
        <w:t>ческих внутриклеточных реакций на взаимодействие биологических систем с радиационной средой. Рентге</w:t>
        <w:softHyphen/>
        <w:t>нодиагностика стала в медицине обычной процедурой. Она дала возможность взглянуть на человека в новом частотном диапазоне, что позволило расширить наши представления о самих себе и окружающем нас мире.</w:t>
      </w:r>
    </w:p>
    <w:p>
      <w:pPr>
        <w:pStyle w:val="Normal"/>
        <w:shd w:fill="FFFFFF" w:val="clear"/>
        <w:autoSpaceDE w:val="false"/>
        <w:rPr>
          <w:sz w:val="18"/>
          <w:szCs w:val="18"/>
        </w:rPr>
      </w:pPr>
      <w:r>
        <w:rPr>
          <w:color w:val="000000"/>
          <w:sz w:val="18"/>
          <w:szCs w:val="18"/>
        </w:rPr>
        <w:t xml:space="preserve">    </w:t>
      </w:r>
      <w:r>
        <w:rPr>
          <w:color w:val="000000"/>
          <w:sz w:val="18"/>
          <w:szCs w:val="18"/>
        </w:rPr>
        <w:t>Однако вместе с этим бесценным даром пришли и разрушительные побочные эффекты радиации. По иронии судьбы, мадам Кюри, давшая название элемен</w:t>
        <w:softHyphen/>
        <w:t>ту радию, умерла от радиационного облучения. Несмо</w:t>
        <w:softHyphen/>
        <w:t>тря на это, рентгеновские лучи все-таки стали исполь</w:t>
        <w:softHyphen/>
        <w:t>зоваться в терапии и превратились в мощное средство борьбы против таких болезней, как, например, рак. По</w:t>
        <w:softHyphen/>
        <w:t>лучило развитие новое направление в медицине: терапевтическая радиология — дисциплина, исследующая влияние электромагнитного излучения на живые клет</w:t>
        <w:softHyphen/>
        <w:t>ки, и ее раздел - радиационная онкология. При лече</w:t>
        <w:softHyphen/>
        <w:t>нии рака залогом успеха является лучевое поражение клеток злокачественной опухоли. Чтобы определить необходимую дозу облучения, врачам следует знать не только механизм воздействия радиации на раковые клетки, но и допустимый предел облучения окружаю</w:t>
        <w:softHyphen/>
        <w:t>щих опухоль здоровых тканей.</w:t>
      </w:r>
    </w:p>
    <w:p>
      <w:pPr>
        <w:pStyle w:val="Normal"/>
        <w:shd w:fill="FFFFFF" w:val="clear"/>
        <w:autoSpaceDE w:val="false"/>
        <w:rPr/>
      </w:pPr>
      <w:r>
        <w:rPr>
          <w:color w:val="000000"/>
          <w:sz w:val="18"/>
          <w:szCs w:val="18"/>
        </w:rPr>
        <w:t xml:space="preserve">     </w:t>
      </w:r>
      <w:r>
        <w:rPr>
          <w:color w:val="000000"/>
          <w:sz w:val="18"/>
          <w:szCs w:val="18"/>
        </w:rPr>
        <w:t>Для локального облучения раковой опухоли создает</w:t>
        <w:softHyphen/>
        <w:t>ся все более и более сложное оборудование — от простой кобальтовой машины до линейного ускорителя. Но применение рентгеновских лучей - это только одно из на</w:t>
        <w:softHyphen/>
        <w:t>правлений медицинского использования энергии. Изу</w:t>
        <w:softHyphen/>
        <w:t>чение методов диагностики и лечения с помощью элек</w:t>
        <w:softHyphen/>
        <w:t>тромагнитных полей позволяет расширить наши пред</w:t>
        <w:softHyphen/>
        <w:t>ставления об организме - с энергетической точки зрения.</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b/>
          <w:bCs/>
          <w:color w:val="000000"/>
          <w:sz w:val="18"/>
          <w:szCs w:val="18"/>
        </w:rPr>
        <w:t>Электротерапия:  от обезболивания к лечению переломов</w:t>
      </w:r>
    </w:p>
    <w:p>
      <w:pPr>
        <w:pStyle w:val="Normal"/>
        <w:shd w:fill="FFFFFF" w:val="clear"/>
        <w:autoSpaceDE w:val="false"/>
        <w:rPr>
          <w:sz w:val="18"/>
          <w:szCs w:val="18"/>
        </w:rPr>
      </w:pPr>
      <w:r>
        <w:rPr>
          <w:color w:val="000000"/>
          <w:sz w:val="18"/>
          <w:szCs w:val="18"/>
        </w:rPr>
        <w:t xml:space="preserve">     </w:t>
      </w:r>
      <w:r>
        <w:rPr>
          <w:color w:val="000000"/>
          <w:sz w:val="18"/>
          <w:szCs w:val="18"/>
        </w:rPr>
        <w:t>Электричество в медицине используется давно. Во многих старинных медицинских трактатах описыва</w:t>
        <w:softHyphen/>
        <w:t>лось лечение, заключавшееся в прикладывании обла</w:t>
        <w:softHyphen/>
        <w:t>дающих электрическим зарядом рыб непосредственно к телу пациента. Грубый, но эффективный способ воз</w:t>
        <w:softHyphen/>
        <w:t>действия на организм давал хорошие результаты и был настолько прост, что нашел широкое применение.</w:t>
      </w:r>
    </w:p>
    <w:p>
      <w:pPr>
        <w:pStyle w:val="Normal"/>
        <w:shd w:fill="FFFFFF" w:val="clear"/>
        <w:autoSpaceDE w:val="false"/>
        <w:rPr>
          <w:sz w:val="18"/>
          <w:szCs w:val="18"/>
        </w:rPr>
      </w:pPr>
      <w:r>
        <w:rPr>
          <w:color w:val="000000"/>
          <w:sz w:val="18"/>
          <w:szCs w:val="18"/>
        </w:rPr>
        <w:t>Один из многократно апробированных методов электротерапии - использование электричества для об</w:t>
        <w:softHyphen/>
        <w:t>легчения боли. Первые устройства - стимуляторы дор</w:t>
        <w:softHyphen/>
        <w:t>сальных столбов, разработанные доктором Норманом Шили</w:t>
      </w:r>
      <w:r>
        <w:rPr>
          <w:color w:val="000000"/>
          <w:sz w:val="18"/>
          <w:szCs w:val="18"/>
          <w:vertAlign w:val="superscript"/>
        </w:rPr>
        <w:t>1</w:t>
      </w:r>
      <w:r>
        <w:rPr>
          <w:color w:val="000000"/>
          <w:sz w:val="18"/>
          <w:szCs w:val="18"/>
        </w:rPr>
        <w:t>, нейрохирургом из Висконсина, - имплантирова</w:t>
        <w:softHyphen/>
        <w:t>лись в спинной мозг пациентов, страдающих трудно из</w:t>
        <w:softHyphen/>
        <w:t>лечимыми болевыми синдромами. Принцип их дейст</w:t>
        <w:softHyphen/>
        <w:t>вия можно рассматривать как комбинирование ньюто</w:t>
        <w:softHyphen/>
        <w:t>новского (хирургического) и эйнштейновского (энерге</w:t>
        <w:softHyphen/>
        <w:t>тического) методов. Дорсальные столбы - это длинные нервные тракты внутри спинного мозга, которые пере</w:t>
        <w:softHyphen/>
        <w:t>дают боль и сенсорную информацию из тела в мозг. Общепринятая аргументация в пользу эффективности этих электростимуляторов вполне объяснима с точки зрения теории обоснования методики местной акупунктурной анестезии. Согласно "Теории управления воро</w:t>
        <w:softHyphen/>
        <w:t>тами", предложенной Мелжаком и Уоллом</w:t>
      </w:r>
      <w:r>
        <w:rPr>
          <w:color w:val="000000"/>
          <w:sz w:val="18"/>
          <w:szCs w:val="18"/>
          <w:vertAlign w:val="superscript"/>
        </w:rPr>
        <w:t>2</w:t>
      </w:r>
      <w:r>
        <w:rPr>
          <w:color w:val="000000"/>
          <w:sz w:val="18"/>
          <w:szCs w:val="18"/>
        </w:rPr>
        <w:t xml:space="preserve">, акупунктурное стимулирование периферических нервов на уровне выше входа болевого импульса в спинной мозг вызывает закрытие "ворот", через которые нервные импульсы передают болевые ощущения и сенсорную информацию в мозг. Стимуляторы дорсальных столбов имплантируются в спинной мозг </w:t>
      </w:r>
      <w:r>
        <w:rPr>
          <w:i/>
          <w:iCs/>
          <w:color w:val="000000"/>
          <w:sz w:val="18"/>
          <w:szCs w:val="18"/>
        </w:rPr>
        <w:t xml:space="preserve">выше </w:t>
      </w:r>
      <w:r>
        <w:rPr>
          <w:color w:val="000000"/>
          <w:sz w:val="18"/>
          <w:szCs w:val="18"/>
        </w:rPr>
        <w:t>входа болевых импульсов и закрывают "ворота" электрическими импульсами, тем самым, блокируя доступ боли к мозгу.</w:t>
      </w:r>
    </w:p>
    <w:p>
      <w:pPr>
        <w:pStyle w:val="Normal"/>
        <w:shd w:fill="FFFFFF" w:val="clear"/>
        <w:autoSpaceDE w:val="false"/>
        <w:rPr>
          <w:sz w:val="18"/>
          <w:szCs w:val="18"/>
        </w:rPr>
      </w:pPr>
      <w:r>
        <w:rPr>
          <w:color w:val="000000"/>
          <w:sz w:val="18"/>
          <w:szCs w:val="18"/>
        </w:rPr>
        <w:t xml:space="preserve">     </w:t>
      </w:r>
      <w:r>
        <w:rPr>
          <w:color w:val="000000"/>
          <w:sz w:val="18"/>
          <w:szCs w:val="18"/>
        </w:rPr>
        <w:t>Дальнейшее развитие методов электростимулирова</w:t>
        <w:softHyphen/>
        <w:t>ния привело к созданию устройства СКНС — проникающих сквозь кожу нервных стимуляторов, действие ко</w:t>
        <w:softHyphen/>
        <w:t>торых базируется на принципе, аналогичном "теории управления воротами". СКНС вырабатывают слабые электрические импульсы, которые поступают на электроды, расположенные на поверхности тела, и обезболи</w:t>
        <w:softHyphen/>
        <w:t>вают гораздо эффективнее, чем имплантированная в позвоночник система электростимулирования. "Закры</w:t>
        <w:softHyphen/>
        <w:t>тие ворот" происходит путем активизации кожных нер</w:t>
        <w:softHyphen/>
        <w:t>вов, сигналы от которых поступают в спинной мозг вы</w:t>
        <w:softHyphen/>
        <w:t>ше уровня входа болевых импульсов.    Обезболивание с помощью воздействия электрических токов на кожу яв</w:t>
        <w:softHyphen/>
        <w:t>ляется более безопасной и простой процедурой, чем нейрохирургическая операция. Электростимуляторы СКНС обеспечивают снятие болевых ощущений чисто энергетическими методами, которые по эффективнос</w:t>
        <w:softHyphen/>
        <w:t>ти значительно превосходят традиционные лекарства и хирургию.</w:t>
      </w:r>
    </w:p>
    <w:p>
      <w:pPr>
        <w:pStyle w:val="Normal"/>
        <w:shd w:fill="FFFFFF" w:val="clear"/>
        <w:autoSpaceDE w:val="false"/>
        <w:rPr/>
      </w:pPr>
      <w:r>
        <w:rPr>
          <w:color w:val="000000"/>
          <w:sz w:val="18"/>
          <w:szCs w:val="18"/>
        </w:rPr>
        <w:t xml:space="preserve">    </w:t>
      </w:r>
      <w:r>
        <w:rPr>
          <w:color w:val="000000"/>
          <w:sz w:val="18"/>
          <w:szCs w:val="18"/>
        </w:rPr>
        <w:t>Интересное открытие было сделано в результате ис</w:t>
        <w:softHyphen/>
        <w:t>следования механизма обезболивания при помощи этих устройств. Оказалось, что воздействие проходящих че</w:t>
        <w:softHyphen/>
        <w:t>рез кожу слабых электрических токов было более эф</w:t>
        <w:softHyphen/>
        <w:t>фективно в том случае, если электроды прилагались к определенным участкам кожи - классическим акупунктурным точкам. Традиционная акупунктурная иг</w:t>
        <w:softHyphen/>
        <w:t>ла стимулировала их точно так же, вызывая местную анестезию или облегчение боли. Это свидетельствовало о том, что акупунктурное обезболивание, по крайней мере частично, связано с выделением самой нервной системой природных болеутоляющих веществ, извест</w:t>
        <w:softHyphen/>
        <w:t xml:space="preserve">ных как </w:t>
      </w:r>
      <w:r>
        <w:rPr>
          <w:i/>
          <w:iCs/>
          <w:color w:val="000000"/>
          <w:sz w:val="18"/>
          <w:szCs w:val="18"/>
        </w:rPr>
        <w:t>эндорфины</w:t>
      </w:r>
      <w:r>
        <w:rPr>
          <w:i/>
          <w:iCs/>
          <w:color w:val="000000"/>
          <w:sz w:val="18"/>
          <w:szCs w:val="18"/>
          <w:vertAlign w:val="superscript"/>
        </w:rPr>
        <w:t>3</w:t>
      </w:r>
      <w:r>
        <w:rPr>
          <w:i/>
          <w:iCs/>
          <w:color w:val="000000"/>
          <w:sz w:val="18"/>
          <w:szCs w:val="18"/>
        </w:rPr>
        <w:t>.</w:t>
      </w:r>
    </w:p>
    <w:p>
      <w:pPr>
        <w:pStyle w:val="Normal"/>
        <w:shd w:fill="FFFFFF" w:val="clear"/>
        <w:autoSpaceDE w:val="false"/>
        <w:rPr>
          <w:sz w:val="18"/>
          <w:szCs w:val="18"/>
        </w:rPr>
      </w:pPr>
      <w:r>
        <w:rPr>
          <w:color w:val="000000"/>
          <w:sz w:val="18"/>
          <w:szCs w:val="18"/>
        </w:rPr>
        <w:t xml:space="preserve">    </w:t>
      </w:r>
      <w:r>
        <w:rPr>
          <w:color w:val="000000"/>
          <w:sz w:val="18"/>
          <w:szCs w:val="18"/>
        </w:rPr>
        <w:t>Эндорфины, или эндогенно вырабатываемые мор</w:t>
        <w:softHyphen/>
        <w:t>фины, - это производимые самим организмом опиумоподобные болеутоляющие. Химические препараты, яв</w:t>
        <w:softHyphen/>
        <w:t>ляющиеся сильными обезболивающими средствами, были открыты в середине 1970-х годов. Лекарства, по</w:t>
        <w:softHyphen/>
        <w:t>добные морфию и героину, воздействуют на специальные "наркотические" или эндорфинные рецепторы мозга, большое количество которых располагается вдоль магистралей, передающих болевые сигналы. Ак</w:t>
        <w:softHyphen/>
        <w:t>тивизация этих рецепторов эндорфинами или введен</w:t>
        <w:softHyphen/>
        <w:t>ными наркотиками тормозит передачу болевых им</w:t>
        <w:softHyphen/>
        <w:t>пульсов в центральную нервную систему. Наркотичес</w:t>
        <w:softHyphen/>
        <w:t>кие "антагонисты", например налоксон, способны тор</w:t>
        <w:softHyphen/>
        <w:t>мозить действие эндорфинов, уменьшая их влияние на наркотические рецепторы. Эксперименты показали, что блокирующие эндорфины агенты, подобные налоксону, снижают эффективность акупунктурного обез</w:t>
        <w:softHyphen/>
        <w:t xml:space="preserve">боливания, а также </w:t>
      </w:r>
      <w:r>
        <w:rPr>
          <w:i/>
          <w:iCs/>
          <w:color w:val="000000"/>
          <w:sz w:val="18"/>
          <w:szCs w:val="18"/>
        </w:rPr>
        <w:t xml:space="preserve">низкочастотного </w:t>
      </w:r>
      <w:r>
        <w:rPr>
          <w:color w:val="000000"/>
          <w:sz w:val="18"/>
          <w:szCs w:val="18"/>
        </w:rPr>
        <w:t>электростимулирования акупунктурной точки. Это позволяет предположить, что уменьшение боли при классической игольной акупунктуре и электростимулировании аку-пунктурных точек происходит вследствие выделения эндорфинов внутри нервной системы. Впрочем, изуче</w:t>
        <w:softHyphen/>
        <w:t xml:space="preserve">ние эндорфинов не данную тему. Необходимо также отметить, что </w:t>
      </w:r>
      <w:r>
        <w:rPr>
          <w:i/>
          <w:iCs/>
          <w:color w:val="000000"/>
          <w:sz w:val="18"/>
          <w:szCs w:val="18"/>
        </w:rPr>
        <w:t xml:space="preserve">высокочастотное </w:t>
      </w:r>
      <w:r>
        <w:rPr>
          <w:color w:val="000000"/>
          <w:sz w:val="18"/>
          <w:szCs w:val="18"/>
        </w:rPr>
        <w:t>элек</w:t>
        <w:softHyphen/>
        <w:t>тростимулирование акупунктурных точек для облегче</w:t>
        <w:softHyphen/>
        <w:t>ния боли, по-видимому, слабо подверженно воздейст</w:t>
        <w:softHyphen/>
        <w:t xml:space="preserve">вию </w:t>
      </w:r>
      <w:r>
        <w:rPr>
          <w:i/>
          <w:iCs/>
          <w:color w:val="000000"/>
          <w:sz w:val="18"/>
          <w:szCs w:val="18"/>
        </w:rPr>
        <w:t xml:space="preserve">налоксона, </w:t>
      </w:r>
      <w:r>
        <w:rPr>
          <w:color w:val="000000"/>
          <w:sz w:val="18"/>
          <w:szCs w:val="18"/>
        </w:rPr>
        <w:t>но тормозится серотонинными антагонистами.</w:t>
      </w:r>
    </w:p>
    <w:p>
      <w:pPr>
        <w:pStyle w:val="Normal"/>
        <w:shd w:fill="FFFFFF" w:val="clear"/>
        <w:autoSpaceDE w:val="false"/>
        <w:rPr>
          <w:sz w:val="18"/>
          <w:szCs w:val="18"/>
        </w:rPr>
      </w:pPr>
      <w:r>
        <w:rPr>
          <w:color w:val="000000"/>
          <w:sz w:val="18"/>
          <w:szCs w:val="18"/>
        </w:rPr>
        <w:t>Изучение механизмов спинных "ворот" и действия нейрохимических продуктов, таких как эндорфины и серотонин, открывает новые возможности использова</w:t>
        <w:softHyphen/>
        <w:t>ния электротерапии для активизации уникальных спо</w:t>
        <w:softHyphen/>
        <w:t>собностей человеческого организма к самовосстановле</w:t>
        <w:softHyphen/>
        <w:t>нию. Применение специально модулированных элект</w:t>
        <w:softHyphen/>
        <w:t>рических сигналов посредством системы СКНС поз</w:t>
        <w:softHyphen/>
        <w:t>воляет врачам манипулировать электромагнитными энергиями для лечения болезней и облегчения стра</w:t>
        <w:softHyphen/>
        <w:t>даний.</w:t>
      </w:r>
    </w:p>
    <w:p>
      <w:pPr>
        <w:pStyle w:val="Normal"/>
        <w:shd w:fill="FFFFFF" w:val="clear"/>
        <w:autoSpaceDE w:val="false"/>
        <w:rPr>
          <w:sz w:val="18"/>
          <w:szCs w:val="18"/>
        </w:rPr>
      </w:pPr>
      <w:r>
        <w:rPr>
          <w:color w:val="000000"/>
          <w:sz w:val="18"/>
          <w:szCs w:val="18"/>
        </w:rPr>
        <w:t xml:space="preserve">    </w:t>
      </w:r>
      <w:r>
        <w:rPr>
          <w:color w:val="000000"/>
          <w:sz w:val="18"/>
          <w:szCs w:val="18"/>
        </w:rPr>
        <w:t>Не исключено, что самые важные результаты при</w:t>
        <w:softHyphen/>
        <w:t>менения электротерапии могут быть получены при стимулировании врожденной способности организма к ре</w:t>
        <w:softHyphen/>
        <w:t>генерации тканей. Во время исследования, проводив</w:t>
        <w:softHyphen/>
        <w:t>шегося под руководством д-ра Роберта О. Беккера, хи</w:t>
        <w:softHyphen/>
        <w:t>рурга-ортопеда из Нью-Йорка, были получены инте</w:t>
        <w:softHyphen/>
        <w:t>реснейшие сведения о том, как электрические токи, проходящие по нервной системе, способствуют регене</w:t>
        <w:softHyphen/>
        <w:t>рации тканей. Результаты этих экспериментов легли в основу методики ускорения срастания переломов с по</w:t>
        <w:softHyphen/>
        <w:t>мощью электромагнитных полей.</w:t>
      </w:r>
    </w:p>
    <w:p>
      <w:pPr>
        <w:pStyle w:val="Normal"/>
        <w:shd w:fill="FFFFFF" w:val="clear"/>
        <w:autoSpaceDE w:val="false"/>
        <w:rPr>
          <w:sz w:val="18"/>
          <w:szCs w:val="18"/>
        </w:rPr>
      </w:pPr>
      <w:r>
        <w:rPr>
          <w:color w:val="000000"/>
          <w:sz w:val="18"/>
          <w:szCs w:val="18"/>
        </w:rPr>
        <w:t xml:space="preserve">     </w:t>
      </w:r>
      <w:r>
        <w:rPr>
          <w:color w:val="000000"/>
          <w:sz w:val="18"/>
          <w:szCs w:val="18"/>
        </w:rPr>
        <w:t>Ранние работы Беккера были посвящены изучению электрического потенциала в культе конечности подопытных животных, известного как "ток повреждения". Ученому удалось зафиксировать изменение этого по</w:t>
        <w:softHyphen/>
        <w:t>тенциала в период заживления раны. Изучая процесс тканевой регенерации у саламандр и лягушек, он обра</w:t>
        <w:softHyphen/>
        <w:t>тил внимание на то, что первые могут полностью вос</w:t>
        <w:softHyphen/>
        <w:t>станавливать утраченные конечности, а вторые нет. Возможно, лягушки потеряли эту способность в процес</w:t>
        <w:softHyphen/>
        <w:t>се эволюции. Беккера заинтересовало небольшое разли</w:t>
        <w:softHyphen/>
        <w:t>чие между "током повреждения" у этих земноводных. Он ампутировал лапы у саламандр и лягушек, а затем измерял электрический потенциал в зонах заживления тканей. У лягушек был обнаружен положительный электрический потенциал с тенденцией постепенного приближения к нулевому значению по мере заживле</w:t>
        <w:softHyphen/>
        <w:t>ния раны. У саламандр, напротив, после возникнове</w:t>
        <w:softHyphen/>
        <w:t>ния активного положительного потенциала появлялась отрицательная полярность. По мере регенерации новой конечности значение потенциала возвращалось к нулю.</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Единственное явное различие между "токами по</w:t>
        <w:softHyphen/>
        <w:t>вреждения" заключалось в том, что у саламандры, способной отрастить новую конечность, потенциал коле</w:t>
        <w:softHyphen/>
        <w:t>бался от положительного к отрицательному.</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b/>
          <w:b/>
          <w:sz w:val="18"/>
          <w:szCs w:val="18"/>
        </w:rPr>
      </w:pPr>
      <w:r>
        <w:drawing>
          <wp:anchor behindDoc="1" distT="0" distB="0" distL="24130" distR="24130" simplePos="0" locked="0" layoutInCell="0" allowOverlap="1" relativeHeight="6">
            <wp:simplePos x="0" y="0"/>
            <wp:positionH relativeFrom="margin">
              <wp:posOffset>-17780</wp:posOffset>
            </wp:positionH>
            <wp:positionV relativeFrom="paragraph">
              <wp:posOffset>635</wp:posOffset>
            </wp:positionV>
            <wp:extent cx="3600450" cy="2238375"/>
            <wp:effectExtent l="0" t="0" r="0" b="0"/>
            <wp:wrapTight wrapText="bothSides">
              <wp:wrapPolygon edited="0">
                <wp:start x="-57" y="0"/>
                <wp:lineTo x="-57" y="21504"/>
                <wp:lineTo x="21600" y="21504"/>
                <wp:lineTo x="21600" y="0"/>
                <wp:lineTo x="-57" y="0"/>
              </wp:wrapPolygon>
            </wp:wrapTight>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10" t="-16" r="-10" b="-16"/>
                    <a:stretch>
                      <a:fillRect/>
                    </a:stretch>
                  </pic:blipFill>
                  <pic:spPr bwMode="auto">
                    <a:xfrm>
                      <a:off x="0" y="0"/>
                      <a:ext cx="3600450" cy="2238375"/>
                    </a:xfrm>
                    <a:prstGeom prst="rect">
                      <a:avLst/>
                    </a:prstGeom>
                  </pic:spPr>
                </pic:pic>
              </a:graphicData>
            </a:graphic>
          </wp:anchor>
        </w:drawing>
      </w:r>
      <w:r>
        <w:rPr>
          <w:b/>
          <w:color w:val="000000"/>
          <w:sz w:val="18"/>
          <w:szCs w:val="18"/>
        </w:rPr>
        <w:t>Рисунок 8</w:t>
      </w:r>
    </w:p>
    <w:p>
      <w:pPr>
        <w:pStyle w:val="Normal"/>
        <w:shd w:fill="FFFFFF" w:val="clear"/>
        <w:autoSpaceDE w:val="false"/>
        <w:rPr/>
      </w:pPr>
      <w:r>
        <w:rPr>
          <w:rFonts w:cs="Arial" w:ascii="Arial" w:hAnsi="Arial"/>
          <w:b/>
          <w:i/>
          <w:iCs/>
          <w:color w:val="000000"/>
          <w:sz w:val="18"/>
          <w:szCs w:val="18"/>
        </w:rPr>
        <w:t>Результаты наблюдений за "токами повреждения" в ходе эксперимента по ампутации конечностей у земноводных</w:t>
      </w:r>
    </w:p>
    <w:p>
      <w:pPr>
        <w:pStyle w:val="Normal"/>
        <w:shd w:fill="FFFFFF" w:val="clear"/>
        <w:autoSpaceDE w:val="false"/>
        <w:rPr>
          <w:sz w:val="18"/>
          <w:szCs w:val="18"/>
        </w:rPr>
      </w:pPr>
      <w:r>
        <w:rPr>
          <w:color w:val="000000"/>
          <w:sz w:val="18"/>
          <w:szCs w:val="18"/>
        </w:rPr>
        <w:t xml:space="preserve">    </w:t>
      </w:r>
      <w:r>
        <w:rPr>
          <w:color w:val="000000"/>
          <w:sz w:val="18"/>
          <w:szCs w:val="18"/>
        </w:rPr>
        <w:t>Беккер решил выяснить, как искусственное воздей</w:t>
        <w:softHyphen/>
        <w:t xml:space="preserve">ствие отрицательным потенциалом на культю лягушки будет влиять на процесс заживления. Он провел опыт, и, к его удивлению, у </w:t>
      </w:r>
      <w:r>
        <w:rPr>
          <w:i/>
          <w:iCs/>
          <w:color w:val="000000"/>
          <w:sz w:val="18"/>
          <w:szCs w:val="18"/>
        </w:rPr>
        <w:t>лягушки отросла полноценная новая конечность.</w:t>
      </w:r>
    </w:p>
    <w:p>
      <w:pPr>
        <w:pStyle w:val="Normal"/>
        <w:shd w:fill="FFFFFF" w:val="clear"/>
        <w:autoSpaceDE w:val="false"/>
        <w:rPr>
          <w:sz w:val="18"/>
          <w:szCs w:val="18"/>
        </w:rPr>
      </w:pPr>
      <w:r>
        <w:rPr>
          <w:color w:val="000000"/>
          <w:sz w:val="18"/>
          <w:szCs w:val="18"/>
        </w:rPr>
        <w:t xml:space="preserve">   </w:t>
      </w:r>
      <w:r>
        <w:rPr>
          <w:color w:val="000000"/>
          <w:sz w:val="18"/>
          <w:szCs w:val="18"/>
        </w:rPr>
        <w:t>Идея использования электростимуляции для выращивания новых конечностей или органов является революционной. Воздействует ли электрическая стимуля</w:t>
        <w:softHyphen/>
        <w:t>ция на механизмы заживления преимущественно на клеточном уровне, или при этом включаются механиз</w:t>
        <w:softHyphen/>
        <w:t>мы роста, как-то связанные с голографической природой эфирного тела, - до настоящего времени неясно. Беккер пытался применять регистрирующую технику Кирлиана для фотографирования сопровождающего ампутацию "эффекта фантомного листа". К сожале</w:t>
        <w:softHyphen/>
        <w:t>нию, его усилия не увенчались успехом. Одна из воз</w:t>
        <w:softHyphen/>
        <w:t>можных причин этого будет рассмотрена ниже, когда мы более подробно опишем электрографическую систе</w:t>
        <w:softHyphen/>
        <w:t>му Кирлиана.</w:t>
      </w:r>
    </w:p>
    <w:p>
      <w:pPr>
        <w:pStyle w:val="Normal"/>
        <w:shd w:fill="FFFFFF" w:val="clear"/>
        <w:autoSpaceDE w:val="false"/>
        <w:rPr>
          <w:sz w:val="18"/>
          <w:szCs w:val="18"/>
        </w:rPr>
      </w:pPr>
      <w:r>
        <w:rPr>
          <w:color w:val="000000"/>
          <w:sz w:val="18"/>
          <w:szCs w:val="18"/>
        </w:rPr>
        <w:t xml:space="preserve">     </w:t>
      </w:r>
      <w:r>
        <w:rPr>
          <w:color w:val="000000"/>
          <w:sz w:val="18"/>
          <w:szCs w:val="18"/>
        </w:rPr>
        <w:t>Беккеровская работа позволила раскрыть новый ме</w:t>
        <w:softHyphen/>
        <w:t>ханизм передачи информации в нервной системе, что, вероятно, свидетельствует о том, что при заживлении образуется петля обратной связи. Считается, что в действие этого механизма вовлекается сеть глиальных кле</w:t>
        <w:softHyphen/>
        <w:t>ток и клеток Шванна, которые окружают большинство нервов в организме". Клетки Шванна образуют пульси</w:t>
        <w:softHyphen/>
        <w:t>рующую оболочку вокруг периферических нервов и от</w:t>
        <w:softHyphen/>
        <w:t>деляются друг от друга крошечными щелями, располо</w:t>
        <w:softHyphen/>
        <w:t>женными через регулярные интервалы (известные как утолщения Ранвье), сквозь которые по нервным волок</w:t>
        <w:softHyphen/>
        <w:t>нам (аксонам) проходит несущий информацию электри</w:t>
        <w:softHyphen/>
        <w:t>ческий импульс. Ранее предполагалось, что глиальные клетки и клетки Шванна служат для питания близле</w:t>
        <w:softHyphen/>
        <w:t>жащих нервов, но работы Беккера показали, что они являются проводниками информации. Ее передача осу</w:t>
        <w:softHyphen/>
        <w:t>ществляется при помощи медленных аналоговых изме</w:t>
        <w:softHyphen/>
        <w:t>нений величины постоянного тока, а не через цифровой импульсный код, который традиционно считался единственно возможным способом передачи нервных им</w:t>
        <w:softHyphen/>
        <w:t>пульсов</w:t>
      </w:r>
      <w:r>
        <w:rPr>
          <w:color w:val="000000"/>
          <w:sz w:val="18"/>
          <w:szCs w:val="18"/>
          <w:vertAlign w:val="superscript"/>
        </w:rPr>
        <w:t>4-5</w:t>
      </w:r>
      <w:r>
        <w:rPr>
          <w:color w:val="000000"/>
          <w:sz w:val="18"/>
          <w:szCs w:val="18"/>
        </w:rPr>
        <w:t>.</w:t>
      </w:r>
    </w:p>
    <w:p>
      <w:pPr>
        <w:pStyle w:val="Normal"/>
        <w:shd w:fill="FFFFFF" w:val="clear"/>
        <w:autoSpaceDE w:val="false"/>
        <w:rPr>
          <w:sz w:val="18"/>
          <w:szCs w:val="18"/>
        </w:rPr>
      </w:pPr>
      <w:r>
        <w:rPr>
          <w:color w:val="000000"/>
          <w:sz w:val="18"/>
          <w:szCs w:val="18"/>
        </w:rPr>
        <w:t xml:space="preserve">     </w:t>
      </w:r>
      <w:r>
        <w:rPr>
          <w:color w:val="000000"/>
          <w:sz w:val="18"/>
          <w:szCs w:val="18"/>
        </w:rPr>
        <w:t>Научно-исследовательская работа д-ра Беккера, продолженная д-ром Эндрю Бассеттом</w:t>
      </w:r>
      <w:r>
        <w:rPr>
          <w:color w:val="000000"/>
          <w:sz w:val="18"/>
          <w:szCs w:val="18"/>
          <w:vertAlign w:val="superscript"/>
        </w:rPr>
        <w:t>6</w:t>
      </w:r>
      <w:r>
        <w:rPr>
          <w:color w:val="000000"/>
          <w:sz w:val="18"/>
          <w:szCs w:val="18"/>
        </w:rPr>
        <w:t>, привела к широкому применению электромагнитных устройств для ускорения заживления поврежденных костей. Сначала была произведена хирургическая имплантация элек</w:t>
        <w:softHyphen/>
        <w:t>тродов в сломанные кости конечности лошади. Эти эле</w:t>
        <w:softHyphen/>
        <w:t>ктроды были подключены к специальным источникам питания - с целью воздействия на место перелома сла</w:t>
        <w:softHyphen/>
        <w:t>бым электрическим током. Быстрое восстановление костных тканей у животных позволило перейти к ус</w:t>
        <w:softHyphen/>
        <w:t>пешному лечению людей, особенно в ситуациях, когда из-за несрастания фрагментов сломанной кости ампу</w:t>
        <w:softHyphen/>
        <w:t>тация была единственной альтернативой. Но, как и в случае со стимулятором дорсальных столбов, хирургическая имплантация электродов оказалась необяза</w:t>
        <w:softHyphen/>
        <w:t>тельной. Для получения желаемого результата было вполне достаточно воздействия на место перелома сла</w:t>
        <w:softHyphen/>
        <w:t>быми электромагнитными полями извне (фактически сквозь гипсовую повязку). Специальные электроды ежедневно, в течение нескольких недель или месяцев прикрепляются к гипсовой повязке пациента. Обычно это делается перед сном - до тех пор, пока рентген не покажет полного срастания кости.</w:t>
      </w:r>
    </w:p>
    <w:p>
      <w:pPr>
        <w:pStyle w:val="Normal"/>
        <w:shd w:fill="FFFFFF" w:val="clear"/>
        <w:autoSpaceDE w:val="false"/>
        <w:rPr>
          <w:sz w:val="18"/>
          <w:szCs w:val="18"/>
        </w:rPr>
      </w:pPr>
      <w:r>
        <w:rPr>
          <w:color w:val="000000"/>
          <w:sz w:val="18"/>
          <w:szCs w:val="18"/>
        </w:rPr>
        <w:t xml:space="preserve">    </w:t>
      </w:r>
      <w:r>
        <w:rPr>
          <w:color w:val="000000"/>
          <w:sz w:val="18"/>
          <w:szCs w:val="18"/>
        </w:rPr>
        <w:t>Данные, полученные в ходе исследований регенера</w:t>
        <w:softHyphen/>
        <w:t>ции ткани, позволили взглянуть на "энергетические" механизмы клеточного самовосстановления с новой точки зрения. Беккер был пионером бурно развивающейся в наше время отрасли - биоэлектроники. Рассма</w:t>
        <w:softHyphen/>
        <w:t>тривая клеточные механизмы с позиций электрони</w:t>
        <w:softHyphen/>
        <w:t>ки и кибернетики, он обнаружил, что на уровне единич</w:t>
        <w:softHyphen/>
        <w:t>ной клетки микрокристаллические и другие микроэлементы могут участвовать в модуляции межклеточ</w:t>
        <w:softHyphen/>
        <w:t>ных электрических токов. В некотором отношении этот процесс подобен работе полупроводниковой электри</w:t>
        <w:softHyphen/>
        <w:t>ческой схемы. Определенные клеточные элементы, например мембраны, могут выступать в качестве кон</w:t>
        <w:softHyphen/>
        <w:t>денсаторов. Другие внутренние структуры, включая митохондрию, в строение которых входят электриче</w:t>
        <w:softHyphen/>
        <w:t>ские цепи, молено рассматривать как небольшие бата</w:t>
        <w:softHyphen/>
        <w:t>реи или источники электрической энергии. Пред</w:t>
        <w:softHyphen/>
        <w:t>полагается, что существуют системы электронного пе</w:t>
        <w:softHyphen/>
        <w:t>реключения и передачи тока внутри клетки и между клетками.</w:t>
      </w:r>
    </w:p>
    <w:p>
      <w:pPr>
        <w:pStyle w:val="Normal"/>
        <w:shd w:fill="FFFFFF" w:val="clear"/>
        <w:autoSpaceDE w:val="false"/>
        <w:rPr>
          <w:sz w:val="18"/>
          <w:szCs w:val="18"/>
        </w:rPr>
      </w:pPr>
      <w:r>
        <w:rPr>
          <w:color w:val="000000"/>
          <w:sz w:val="18"/>
          <w:szCs w:val="18"/>
        </w:rPr>
        <w:t xml:space="preserve">    </w:t>
      </w:r>
      <w:r>
        <w:rPr>
          <w:color w:val="000000"/>
          <w:sz w:val="18"/>
          <w:szCs w:val="18"/>
        </w:rPr>
        <w:t>"При современных биологических условиях разви</w:t>
        <w:softHyphen/>
        <w:t>тие живых организмов с момента начала деления клеток сопровождается одноклеточной полупрово</w:t>
        <w:softHyphen/>
        <w:t>димостью, как у живой пьезоэлектрической матри</w:t>
        <w:softHyphen/>
        <w:t>цы. Простые базовые ткани (глия, клетки-сателли</w:t>
        <w:softHyphen/>
        <w:t>ты и клетки Шванна) являются опорными для ней</w:t>
        <w:softHyphen/>
        <w:t>ронов нервной системы человека. Это было убеди</w:t>
        <w:softHyphen/>
        <w:t>тельно продемонстрировано на практике приростом кости под воздействием механического напряжения и описанными выше методами лечения переломов...   Стимулирование процесса регенерации хрящей и ча</w:t>
        <w:softHyphen/>
        <w:t>стичная регенерация конечности при помощи слабых постоянных токов - все это части электромедицины, науки, которая изучает способы использования клеточных электрофизиологических энергий, воздейст</w:t>
        <w:softHyphen/>
        <w:t>вуя на части тела электромагнитным полем</w:t>
      </w:r>
      <w:r>
        <w:rPr>
          <w:color w:val="000000"/>
          <w:sz w:val="18"/>
          <w:szCs w:val="18"/>
          <w:vertAlign w:val="superscript"/>
        </w:rPr>
        <w:t>7</w:t>
      </w:r>
      <w:r>
        <w:rPr>
          <w:color w:val="000000"/>
          <w:sz w:val="18"/>
          <w:szCs w:val="18"/>
        </w:rPr>
        <w:t>". Контроль за самовоспроизводством клеток, видимо, также включает в себя эти биоэлектронные механизмы переключения. Рак - яркий пример нарушения меха</w:t>
        <w:softHyphen/>
        <w:t>низма клеточной репродукции, сопровождающегося ог</w:t>
        <w:softHyphen/>
        <w:t>ромным перепроизводством клеток опухоли. Исследо</w:t>
        <w:softHyphen/>
        <w:t>вание в Медицинской школе Горы Синай электрических эффектов в имплантированных опухолях (меланома В-16) у мышей показало, что электрические токи могут усилить действие традиционной химиотерапии. Живот</w:t>
        <w:softHyphen/>
        <w:t>ные, подвергавшиеся воздействию специальных элект</w:t>
        <w:softHyphen/>
        <w:t>рических токов и химиотерапии, жили почти в два раза дольше тех, в отношении которых применялась только химиотерапия</w:t>
      </w:r>
      <w:r>
        <w:rPr>
          <w:color w:val="000000"/>
          <w:sz w:val="18"/>
          <w:szCs w:val="18"/>
          <w:vertAlign w:val="superscript"/>
        </w:rPr>
        <w:t>8</w:t>
      </w:r>
      <w:r>
        <w:rPr>
          <w:color w:val="000000"/>
          <w:sz w:val="18"/>
          <w:szCs w:val="18"/>
        </w:rPr>
        <w:t>.  Альберт Сент-Джорджи,  открывший витамин С,  занимается изучением возможности ис</w:t>
        <w:softHyphen/>
        <w:t>пользования биоэлектронной модели для исследования природы рака. По его мнению, проблема состоит не в са</w:t>
        <w:softHyphen/>
        <w:t>мой репродукции клеток, поскольку это естественный процесс. Аномалия раковых клеток может заключаться в нарушении функционирования электронных пере</w:t>
        <w:softHyphen/>
        <w:t>ключающих механизмов, утративших способность "вы</w:t>
        <w:softHyphen/>
        <w:t>ключать" процесс репродуцирования.   Эксперименты с мышиной меланомой показали, что электрические токи и электромагнитные поля воздействуют именно на эти поврежденные механизмы.</w:t>
      </w:r>
    </w:p>
    <w:p>
      <w:pPr>
        <w:pStyle w:val="Normal"/>
        <w:shd w:fill="FFFFFF" w:val="clear"/>
        <w:autoSpaceDE w:val="false"/>
        <w:rPr>
          <w:sz w:val="18"/>
          <w:szCs w:val="18"/>
        </w:rPr>
      </w:pPr>
      <w:r>
        <w:rPr>
          <w:color w:val="000000"/>
          <w:sz w:val="18"/>
          <w:szCs w:val="18"/>
        </w:rPr>
        <w:t xml:space="preserve">     </w:t>
      </w:r>
      <w:r>
        <w:rPr>
          <w:color w:val="000000"/>
          <w:sz w:val="18"/>
          <w:szCs w:val="18"/>
        </w:rPr>
        <w:t>Другой исследователь - д-р Бьерн Норденстрем, гла</w:t>
        <w:softHyphen/>
        <w:t>ва отделения диагностической радиологии в Стокгольмском Королевском институте — в течение послед</w:t>
        <w:softHyphen/>
        <w:t>них десятилетий также занимался вопросом использо</w:t>
        <w:softHyphen/>
        <w:t>вания электрических токов для борьбы с раком. У ограниченного числа пациентов он добился полной ремис</w:t>
        <w:softHyphen/>
        <w:t>сии различных типов рака, давших метастазы в лег</w:t>
        <w:softHyphen/>
        <w:t>кое</w:t>
      </w:r>
      <w:r>
        <w:rPr>
          <w:color w:val="000000"/>
          <w:sz w:val="18"/>
          <w:szCs w:val="18"/>
          <w:vertAlign w:val="superscript"/>
        </w:rPr>
        <w:t>8</w:t>
      </w:r>
      <w:r>
        <w:rPr>
          <w:color w:val="000000"/>
          <w:sz w:val="18"/>
          <w:szCs w:val="18"/>
        </w:rPr>
        <w:t>; он считается одним из пионеров игольных биопсий легкого с применением рентгеновских лучей. С помо</w:t>
        <w:softHyphen/>
        <w:t>щью обычной рентгеновской техники Норденстрем оп</w:t>
        <w:softHyphen/>
        <w:t>ределял, как нужно разместить платиновые игольные электроды в раковой опухоли легкого. Затем в течение определенного промежутка времени пропускался элек</w:t>
        <w:softHyphen/>
        <w:t>трический ток (до десяти вольт). Используя такую сис</w:t>
        <w:softHyphen/>
        <w:t>тему лечения, Норденстрем смог произвести регрессию опухоли, не поддающейся другим видам противорако</w:t>
        <w:softHyphen/>
        <w:t>вой терапии.</w:t>
      </w:r>
    </w:p>
    <w:p>
      <w:pPr>
        <w:pStyle w:val="Normal"/>
        <w:shd w:fill="FFFFFF" w:val="clear"/>
        <w:autoSpaceDE w:val="false"/>
        <w:rPr>
          <w:sz w:val="18"/>
          <w:szCs w:val="18"/>
        </w:rPr>
      </w:pPr>
      <w:r>
        <w:rPr>
          <w:color w:val="000000"/>
          <w:sz w:val="18"/>
          <w:szCs w:val="18"/>
        </w:rPr>
        <w:t xml:space="preserve">     </w:t>
      </w:r>
      <w:r>
        <w:rPr>
          <w:color w:val="000000"/>
          <w:sz w:val="18"/>
          <w:szCs w:val="18"/>
        </w:rPr>
        <w:t>Им была разработана теоретическая модель меха</w:t>
        <w:softHyphen/>
        <w:t>низма действия электротерапии на опухоль. Норденст</w:t>
        <w:softHyphen/>
        <w:t>рем обнаружил, что белые кровяные тельца несут отри</w:t>
        <w:softHyphen/>
        <w:t>цательный электрический заряд. Борющиеся с опухо</w:t>
        <w:softHyphen/>
        <w:t>лью лимфоциты, по его предположениям, притягива</w:t>
        <w:softHyphen/>
        <w:t>ются к ней положительным электрическим зарядом платинового электрода, введенного в центр метастазы. Второй, отрицательный электрод, помещается в смеж</w:t>
        <w:softHyphen/>
        <w:t>ную с опухолью здоровую ткань. Электрическое поле индуцирует ионные изменения ткани, вследствие чего в опухоли образуются кислоты, враждебные раковым клеткам. Этот процесс напоминает действие кислоты в аккумуляторной батарее. В местах возрастания кислот</w:t>
        <w:softHyphen/>
        <w:t>ности происходит локальное уничтожение красных кро</w:t>
        <w:softHyphen/>
        <w:t>вяных телец или разрушение их гемоглобина - таким образом в раковых клетках искусственно создается де</w:t>
        <w:softHyphen/>
        <w:t>фицит кислорода. Кроме того, по мнению ученого, воз</w:t>
        <w:softHyphen/>
        <w:t>действие положительного электрического поля ведет к перемещению воды из опухоли, которая уменьшается, а окружающая ее ткань набухает и сильнее давит на прилегающие кровеносные сосуды, блокируя приток крови к опухоли.</w:t>
      </w:r>
    </w:p>
    <w:p>
      <w:pPr>
        <w:pStyle w:val="Normal"/>
        <w:shd w:fill="FFFFFF" w:val="clear"/>
        <w:autoSpaceDE w:val="false"/>
        <w:rPr>
          <w:sz w:val="18"/>
          <w:szCs w:val="18"/>
        </w:rPr>
      </w:pPr>
      <w:r>
        <w:rPr>
          <w:color w:val="000000"/>
          <w:sz w:val="18"/>
          <w:szCs w:val="18"/>
        </w:rPr>
        <w:t xml:space="preserve">     </w:t>
      </w:r>
      <w:r>
        <w:rPr>
          <w:color w:val="000000"/>
          <w:sz w:val="18"/>
          <w:szCs w:val="18"/>
        </w:rPr>
        <w:t>Д-р Норденстрем считает, что биоэлектрические це</w:t>
        <w:softHyphen/>
        <w:t>пи в организме человека - часть не известной пока науке системы, связанной с кровообращением. Эти природные электрические цепи включаются при трав</w:t>
        <w:softHyphen/>
        <w:t>мах, инфекциях, опухолях и даже в условиях нормаль</w:t>
        <w:softHyphen/>
        <w:t>ной деятельности органов тела. Электрические токи идут через артерии, вены и стенки капилляров, пере</w:t>
        <w:softHyphen/>
        <w:t>мещая белые кровяные тельца и участвующие в мета</w:t>
        <w:softHyphen/>
        <w:t>болических процессах ферменты в окружающие ткани и из них. Норденстрем строит свою теорию, исходя из крайне сложного взгляда на "ток повреждения", и счи</w:t>
        <w:softHyphen/>
        <w:t>тает, что "сбои" в биоэлектрической сети тела человека могут свидетельствовать о развитии рака и других бо</w:t>
        <w:softHyphen/>
        <w:t>лезней.</w:t>
      </w:r>
    </w:p>
    <w:p>
      <w:pPr>
        <w:pStyle w:val="Normal"/>
        <w:shd w:fill="FFFFFF" w:val="clear"/>
        <w:autoSpaceDE w:val="false"/>
        <w:rPr>
          <w:sz w:val="18"/>
          <w:szCs w:val="18"/>
        </w:rPr>
      </w:pPr>
      <w:r>
        <w:rPr>
          <w:color w:val="000000"/>
          <w:sz w:val="18"/>
          <w:szCs w:val="18"/>
        </w:rPr>
        <w:t xml:space="preserve">    </w:t>
      </w:r>
      <w:r>
        <w:rPr>
          <w:color w:val="000000"/>
          <w:sz w:val="18"/>
          <w:szCs w:val="18"/>
        </w:rPr>
        <w:t>Новые теоретические подходы к пониманию приро</w:t>
        <w:softHyphen/>
        <w:t>ды болезни, такие как биоэлектронная модель, должны способствовать открытию уникальных методов лече</w:t>
        <w:softHyphen/>
        <w:t>ния, действующих на первичном, клеточном уровне. Являясь некоторым подобием аллопатической схемы взаимодействия лекарства/рецептора, биоэлектронная модель может послужить базой для разработки чисто энергетических видов терапии на клеточном уровне. Вполне возможно, что электромагнитные поля, приме</w:t>
        <w:softHyphen/>
        <w:t>няемые для сращивания переломов, уничтожения раковых клеток и регенерации тканей, активизируют биоэлектронные механизмы защиты и восстановления на внутриклеточном уровне. По крайней мере на физи</w:t>
        <w:softHyphen/>
        <w:t>ческом тканевом уровне, вероятно, так и происходит.</w:t>
      </w:r>
    </w:p>
    <w:p>
      <w:pPr>
        <w:pStyle w:val="Normal"/>
        <w:shd w:fill="FFFFFF" w:val="clear"/>
        <w:autoSpaceDE w:val="false"/>
        <w:rPr>
          <w:sz w:val="18"/>
          <w:szCs w:val="18"/>
        </w:rPr>
      </w:pPr>
      <w:r>
        <w:rPr>
          <w:color w:val="000000"/>
          <w:sz w:val="18"/>
          <w:szCs w:val="18"/>
        </w:rPr>
        <w:t>Для электротерапии первостепенное значение име</w:t>
        <w:softHyphen/>
        <w:t>ют частотные характеристики энергетического воздействия. Исследования, посвященные заживлению кост</w:t>
        <w:softHyphen/>
        <w:t>ных повреждений, показали, что залогом успешного лечения является точный подбор частоты пульса</w:t>
        <w:softHyphen/>
        <w:t>ции электромагнитных полей. Даже очень небольшое отклонение частоты колебаний может вызвать либо образование остеоцитами костей нового кальциевого матрикса, либо реабсорбцию и вымывание кальция из костей.</w:t>
      </w:r>
    </w:p>
    <w:p>
      <w:pPr>
        <w:pStyle w:val="Normal"/>
        <w:shd w:fill="FFFFFF" w:val="clear"/>
        <w:autoSpaceDE w:val="false"/>
        <w:rPr>
          <w:sz w:val="18"/>
          <w:szCs w:val="18"/>
        </w:rPr>
      </w:pPr>
      <w:r>
        <w:rPr>
          <w:color w:val="000000"/>
          <w:sz w:val="18"/>
          <w:szCs w:val="18"/>
        </w:rPr>
        <w:t xml:space="preserve">    </w:t>
      </w:r>
      <w:r>
        <w:rPr>
          <w:color w:val="000000"/>
          <w:sz w:val="18"/>
          <w:szCs w:val="18"/>
        </w:rPr>
        <w:t>Параллельно с использованием электромагнитных полей для обезболивания, воздействия на раковые опухоли и ускорения заживления переломов применяется также обработка поврежденных тканей чисто магнит</w:t>
        <w:softHyphen/>
        <w:t>ными полями. Недавно в польской больнице Снядецки во Влошчове были проведены медицинские исследова</w:t>
        <w:softHyphen/>
        <w:t>ния, доказавшие эффективность воздействия высоко</w:t>
        <w:softHyphen/>
        <w:t>частотных магнитных полей на ревматоидные и деге</w:t>
        <w:softHyphen/>
        <w:t>неративные артриты</w:t>
      </w:r>
      <w:r>
        <w:rPr>
          <w:color w:val="000000"/>
          <w:sz w:val="18"/>
          <w:szCs w:val="18"/>
          <w:vertAlign w:val="superscript"/>
        </w:rPr>
        <w:t>9</w:t>
      </w:r>
      <w:r>
        <w:rPr>
          <w:color w:val="000000"/>
          <w:sz w:val="18"/>
          <w:szCs w:val="18"/>
        </w:rPr>
        <w:t>. В большинстве случаев магнито-терапия снижала интенсивность болей, уменьшала на</w:t>
        <w:softHyphen/>
        <w:t>бухание тканей и улучшала подвижность суставов.</w:t>
      </w:r>
    </w:p>
    <w:p>
      <w:pPr>
        <w:pStyle w:val="Normal"/>
        <w:shd w:fill="FFFFFF" w:val="clear"/>
        <w:autoSpaceDE w:val="false"/>
        <w:rPr>
          <w:sz w:val="18"/>
          <w:szCs w:val="18"/>
        </w:rPr>
      </w:pPr>
      <w:r>
        <w:rPr>
          <w:color w:val="000000"/>
          <w:sz w:val="18"/>
          <w:szCs w:val="18"/>
        </w:rPr>
        <w:t>В течение двух лет ревматологи и специалисты по реабилитации обследовали 189 пациентов с ревматоидными артритами (РА) и дегенеративными нарушения</w:t>
        <w:softHyphen/>
        <w:t>ми подвижности суставов (ДНПС) после лечения высо</w:t>
        <w:softHyphen/>
        <w:t xml:space="preserve">кочастотными магнитными полями, произведенного с помощью созданного в Польше аппарата </w:t>
      </w:r>
      <w:r>
        <w:rPr>
          <w:color w:val="000000"/>
          <w:sz w:val="18"/>
          <w:szCs w:val="18"/>
          <w:lang w:val="en-US"/>
        </w:rPr>
        <w:t>Terapuls</w:t>
      </w:r>
      <w:r>
        <w:rPr>
          <w:color w:val="000000"/>
          <w:sz w:val="18"/>
          <w:szCs w:val="18"/>
        </w:rPr>
        <w:t xml:space="preserve"> </w:t>
      </w:r>
      <w:r>
        <w:rPr>
          <w:color w:val="000000"/>
          <w:sz w:val="18"/>
          <w:szCs w:val="18"/>
          <w:lang w:val="en-US"/>
        </w:rPr>
        <w:t>GS</w:t>
      </w:r>
      <w:r>
        <w:rPr>
          <w:color w:val="000000"/>
          <w:sz w:val="18"/>
          <w:szCs w:val="18"/>
        </w:rPr>
        <w:t>-200. Доза облучения варьировалась в зависимости от величины спайки, толщины жировой прокладки над этим местом и особенностей патологических процессов. Курс лечения состоял из 10-15 серий по одному или двум сеансам в день в течение 20-25 минут. Исследова</w:t>
        <w:softHyphen/>
        <w:t>ния показали, что значительное улучшение после магнитотерапии наблюдалось у 73% пациентов с РА и 67% с ДНПС, а в контрольной группе — после коротковолно</w:t>
        <w:softHyphen/>
        <w:t>вой диатермии - только у 44,6%. Многие европейские, индийские и американские исследователи добились оп</w:t>
        <w:softHyphen/>
        <w:t>ределенных успехов, применяя варианты магнитной терапии для лечения некоторых заболеваний. Как мы увидим в последующих главах, эффективность такого лечения создает уникальные предпосылки для исполь</w:t>
        <w:softHyphen/>
        <w:t>зования нетрадиционных форм энергетической меди</w:t>
        <w:softHyphen/>
        <w:t>цины.</w:t>
      </w:r>
    </w:p>
    <w:p>
      <w:pPr>
        <w:pStyle w:val="Normal"/>
        <w:shd w:fill="FFFFFF" w:val="clear"/>
        <w:autoSpaceDE w:val="false"/>
        <w:rPr>
          <w:sz w:val="18"/>
          <w:szCs w:val="18"/>
        </w:rPr>
      </w:pPr>
      <w:r>
        <w:rPr>
          <w:color w:val="000000"/>
          <w:sz w:val="18"/>
          <w:szCs w:val="18"/>
        </w:rPr>
        <w:t xml:space="preserve">    </w:t>
      </w:r>
      <w:r>
        <w:rPr>
          <w:color w:val="000000"/>
          <w:sz w:val="18"/>
          <w:szCs w:val="18"/>
        </w:rPr>
        <w:t>Обращение к электро- и магнитотерапии не только ознаменовало появление новых способов борьбы с болью и различными заболеваниями, но и позволило глубже взглянуть на клеточные механизмы исцеления. Это лишь один из шагов на пути от традиционной аллопа</w:t>
        <w:softHyphen/>
        <w:t>тической модели лекарств и хирургии к чисто энергетическому методу лечения человека. Вышеупомяну</w:t>
        <w:softHyphen/>
        <w:t>тые способы применения электромагнитной энергии позволяют предположить, что так называемые "погра</w:t>
        <w:softHyphen/>
        <w:t xml:space="preserve">ничные области" медицины фактически являются воплощением принципов энергетического лечения. </w:t>
      </w:r>
      <w:r>
        <w:rPr>
          <w:i/>
          <w:iCs/>
          <w:color w:val="000000"/>
          <w:sz w:val="18"/>
          <w:szCs w:val="18"/>
        </w:rPr>
        <w:t>Применяемые в них энергии - это тонкие энергии соб</w:t>
        <w:softHyphen/>
        <w:t>ственно жизненной силы со многими ее октавами и обертонами.</w:t>
      </w:r>
    </w:p>
    <w:p>
      <w:pPr>
        <w:pStyle w:val="Normal"/>
        <w:shd w:fill="FFFFFF" w:val="clear"/>
        <w:autoSpaceDE w:val="false"/>
        <w:rPr/>
      </w:pPr>
      <w:r>
        <w:rPr>
          <w:i/>
          <w:iCs/>
          <w:color w:val="000000"/>
          <w:sz w:val="18"/>
          <w:szCs w:val="18"/>
        </w:rPr>
        <w:t xml:space="preserve">    </w:t>
      </w:r>
      <w:r>
        <w:rPr>
          <w:i/>
          <w:iCs/>
          <w:color w:val="000000"/>
          <w:sz w:val="18"/>
          <w:szCs w:val="18"/>
        </w:rPr>
        <w:t>Чтобы убедить ученых в существовании этих тон</w:t>
        <w:softHyphen/>
        <w:t>ких жизненных энергий и возможности их использования, необходимо решить серьезную проблему - разра</w:t>
        <w:softHyphen/>
        <w:t xml:space="preserve">ботать соответствующую методику исследования и диагностики. </w:t>
      </w:r>
      <w:r>
        <w:rPr>
          <w:color w:val="000000"/>
          <w:sz w:val="18"/>
          <w:szCs w:val="18"/>
        </w:rPr>
        <w:t>Кирлиановская фотография - достаточно серьезный довод, но нельзя сказать, что современ</w:t>
        <w:softHyphen/>
        <w:t>ная традиционная медицина готова принять его в ка</w:t>
        <w:softHyphen/>
        <w:t>честве доказательства. Однако, постоянно совершенст</w:t>
        <w:softHyphen/>
        <w:t>вующиеся инструментальные средства диагностики открывают путь к реализации этой возможности. Чтобы проследить процесс модернизации диагности</w:t>
        <w:softHyphen/>
        <w:t>ческих устройств, мы должны возвратиться к отправ</w:t>
        <w:softHyphen/>
        <w:t>ному пункту данной главы — открытию рентгеновских лучей.</w:t>
      </w:r>
    </w:p>
    <w:p>
      <w:pPr>
        <w:pStyle w:val="Normal"/>
        <w:shd w:fill="FFFFFF" w:val="clear"/>
        <w:autoSpaceDE w:val="false"/>
        <w:rPr>
          <w:sz w:val="18"/>
          <w:szCs w:val="18"/>
        </w:rPr>
      </w:pPr>
      <w:r>
        <w:rPr>
          <w:b/>
          <w:bCs/>
          <w:color w:val="000000"/>
          <w:sz w:val="18"/>
          <w:szCs w:val="18"/>
        </w:rPr>
        <w:t>Вторая жизнь рентгеновских лучей: разработка компьютерного аксиального томографа</w:t>
      </w:r>
    </w:p>
    <w:p>
      <w:pPr>
        <w:pStyle w:val="Normal"/>
        <w:shd w:fill="FFFFFF" w:val="clear"/>
        <w:autoSpaceDE w:val="false"/>
        <w:rPr>
          <w:sz w:val="18"/>
          <w:szCs w:val="18"/>
        </w:rPr>
      </w:pPr>
      <w:r>
        <w:rPr>
          <w:color w:val="000000"/>
          <w:sz w:val="18"/>
          <w:szCs w:val="18"/>
        </w:rPr>
        <w:t xml:space="preserve">    </w:t>
      </w:r>
      <w:r>
        <w:rPr>
          <w:color w:val="000000"/>
          <w:sz w:val="18"/>
          <w:szCs w:val="18"/>
        </w:rPr>
        <w:t>На ранних стадиях применения рентгеновских лу</w:t>
        <w:softHyphen/>
        <w:t>чей, чтобы сделать видимыми кости внутри тканей, впереди тела помещали симплексные рентгеновские трубки, а сзади - флюоресцентный экран или фотографическую пластину. В ходе усовершенствования прибора и способов настройки рентгеновского источни</w:t>
        <w:softHyphen/>
        <w:t>ка была достигнута большая гибкость и точность в до</w:t>
        <w:softHyphen/>
        <w:t>зировке излучения. Первоначально слабые флюорес</w:t>
        <w:softHyphen/>
        <w:t>центные экранные изображения преобразовывались электронными усилителями, что давало возможность практического использования флюороскопа для наблю</w:t>
        <w:softHyphen/>
        <w:t>дения движения в режиме реального времени. Однако получалось только изображение костей, а ткани оста</w:t>
        <w:softHyphen/>
        <w:t>вались почти прозрачными, за исключением тех случа</w:t>
        <w:softHyphen/>
        <w:t>ев, когда для выделения мягких тканей (напри</w:t>
        <w:softHyphen/>
        <w:t>мер, кровеносных сосудов и желудочно-кишечного тракта) использовались специальные контрастные на</w:t>
        <w:softHyphen/>
        <w:t>полнители.</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Наиболее важной для диагностики разработкой яви</w:t>
        <w:softHyphen/>
        <w:t>лось объединение компьютерной технологии и источников рентгеновского излучения. КАТ-сканер (компью</w:t>
        <w:softHyphen/>
        <w:t>терный аксиальный томограф) посылает тонкий пучок рентгеновских лучей на изучаемый предмет. Луч мед</w:t>
        <w:softHyphen/>
        <w:t>ленно движется вокруг объекта и снимает мгновенные "фотографии" при каждом угле поворота. Компьютер внутри сканера анализирует отдельные "фото", а за</w:t>
        <w:softHyphen/>
        <w:t>тем воспроизводит "образ", напоминающий перекрест</w:t>
        <w:softHyphen/>
        <w:t>ный разрез человеческого тела. Усовершенствованные КТ-сканеры (компьютерные томографы) создают изоб</w:t>
        <w:softHyphen/>
        <w:t>ражения, похожие на тонкий срез тканей в сканирован</w:t>
        <w:softHyphen/>
        <w:t>ной области тела, и позволяют наблюдать мягкую ткань, почти невидимую для рентгеновского "глаза".</w:t>
      </w:r>
    </w:p>
    <w:p>
      <w:pPr>
        <w:pStyle w:val="Normal"/>
        <w:shd w:fill="FFFFFF" w:val="clear"/>
        <w:autoSpaceDE w:val="false"/>
        <w:rPr>
          <w:sz w:val="18"/>
          <w:szCs w:val="18"/>
        </w:rPr>
      </w:pPr>
      <w:r>
        <w:rPr>
          <w:color w:val="000000"/>
          <w:sz w:val="18"/>
          <w:szCs w:val="18"/>
        </w:rPr>
        <w:t xml:space="preserve">     </w:t>
      </w:r>
      <w:r>
        <w:rPr>
          <w:color w:val="000000"/>
          <w:sz w:val="18"/>
          <w:szCs w:val="18"/>
        </w:rPr>
        <w:t>КТ-сканер имеет огромное значение для неврологичес</w:t>
        <w:softHyphen/>
        <w:t>кой диагностики, где прежде использовались только косвенные методы получения изображения мозга и ис</w:t>
        <w:softHyphen/>
        <w:t>следовательская нейрохирургия иногда была просто не</w:t>
        <w:softHyphen/>
        <w:t>обходима. Благодаря способности КТ-сканера давать изображение тканей мозга и тела стало возможным раннее обнаружение различных опухолей и структур</w:t>
        <w:softHyphen/>
        <w:t>ных аномалий ткани.</w:t>
      </w:r>
    </w:p>
    <w:p>
      <w:pPr>
        <w:pStyle w:val="Normal"/>
        <w:shd w:fill="FFFFFF" w:val="clear"/>
        <w:autoSpaceDE w:val="false"/>
        <w:rPr>
          <w:sz w:val="18"/>
          <w:szCs w:val="18"/>
        </w:rPr>
      </w:pPr>
      <w:r>
        <w:rPr>
          <w:color w:val="000000"/>
          <w:sz w:val="18"/>
          <w:szCs w:val="18"/>
        </w:rPr>
        <w:t xml:space="preserve">    </w:t>
      </w:r>
      <w:r>
        <w:rPr>
          <w:color w:val="000000"/>
          <w:sz w:val="18"/>
          <w:szCs w:val="18"/>
        </w:rPr>
        <w:t>Рентгеновский КТ-сканер лег в основу компьютер</w:t>
        <w:softHyphen/>
        <w:t>ной технологии, которая позволила преобразовывать данные, полученные от сканирующих устройств, в трехмерные реконструкции частей тела, например головы.</w:t>
      </w:r>
    </w:p>
    <w:p>
      <w:pPr>
        <w:pStyle w:val="Normal"/>
        <w:shd w:fill="FFFFFF" w:val="clear"/>
        <w:autoSpaceDE w:val="false"/>
        <w:rPr>
          <w:sz w:val="18"/>
          <w:szCs w:val="18"/>
        </w:rPr>
      </w:pPr>
      <w:r>
        <w:rPr>
          <w:i/>
          <w:iCs/>
          <w:color w:val="000000"/>
          <w:sz w:val="18"/>
          <w:szCs w:val="18"/>
        </w:rPr>
        <w:t>Рентгеновский КТ-сканер способен отображать только структуру костей и мягких тканей; новые сканеры дают возможность прослеживать физиологиче</w:t>
        <w:softHyphen/>
        <w:t xml:space="preserve">ские и клеточные процессы в организме. </w:t>
      </w:r>
      <w:r>
        <w:rPr>
          <w:color w:val="000000"/>
          <w:sz w:val="18"/>
          <w:szCs w:val="18"/>
        </w:rPr>
        <w:t>Первым по но</w:t>
        <w:softHyphen/>
        <w:t>вой технологии был разработан ПЭТ-сканер (позитронная эмиссионная томография), который позволил про</w:t>
        <w:softHyphen/>
        <w:t>никнуть в основу клеточной функции мозговой ткани. Он представляет собой продукт слияния двух прежде совершенно различных диагностических технологий: ядерной медицины и оснащенной вычислительной тех</w:t>
        <w:softHyphen/>
        <w:t>никой томографии. В ядерной медицине недолго</w:t>
        <w:softHyphen/>
        <w:t>вечные радиоактивные изотопы, способные концент</w:t>
        <w:softHyphen/>
        <w:t>рироваться в специфическом органе тела (типа щито</w:t>
        <w:softHyphen/>
        <w:t>видной железы или печени), внутривенно впрыски</w:t>
        <w:softHyphen/>
        <w:t>ваются пациенту, который затем помещается около сцинтилляционного детектора для регистрации эмис</w:t>
        <w:softHyphen/>
        <w:t>сии радиоактивных частиц от локализованных в ис</w:t>
        <w:softHyphen/>
        <w:t>следуемом органе веществ. Детектор создает плоское, двумерное изображение органа, на котором видны его размер, расположение, наличие каких-либо дефек</w:t>
        <w:softHyphen/>
        <w:t>тов и т.п.</w:t>
      </w:r>
    </w:p>
    <w:p>
      <w:pPr>
        <w:pStyle w:val="Normal"/>
        <w:shd w:fill="FFFFFF" w:val="clear"/>
        <w:autoSpaceDE w:val="false"/>
        <w:rPr>
          <w:sz w:val="18"/>
          <w:szCs w:val="18"/>
        </w:rPr>
      </w:pPr>
      <w:r>
        <w:rPr>
          <w:color w:val="000000"/>
          <w:sz w:val="18"/>
          <w:szCs w:val="18"/>
        </w:rPr>
        <w:t xml:space="preserve">    </w:t>
      </w:r>
      <w:r>
        <w:rPr>
          <w:color w:val="000000"/>
          <w:sz w:val="18"/>
          <w:szCs w:val="18"/>
        </w:rPr>
        <w:t>Первоначально ПЭТ-сканер использовался для изу</w:t>
        <w:softHyphen/>
        <w:t>чения функций мозга. Радиоактивная глюкоза (пер</w:t>
        <w:softHyphen/>
        <w:t>вичное "топливо" мозга) вводится внутривенно и посту</w:t>
        <w:softHyphen/>
        <w:t>пает в мозг; она является позитронным эмиттером и служит источником позитронов при ПЭТ-сканировании. Множество детекторов сцинтилляции устанавли</w:t>
        <w:softHyphen/>
        <w:t>вается вокруг головы пациента. С помощью компьютер</w:t>
        <w:softHyphen/>
        <w:t>ных программ КТ технологии ПЭТ-сканер строит изображение поперечного разреза мозга на основании коли</w:t>
        <w:softHyphen/>
        <w:t>чества позитронов, излучаемых радиоактивной глюко</w:t>
        <w:softHyphen/>
        <w:t>зой, поглощенной клетками мозга. В зависимости от ак</w:t>
        <w:softHyphen/>
        <w:t>тивности конкретных областей мозга используется большее или меньшее количество глюкозного "горюче</w:t>
        <w:softHyphen/>
        <w:t xml:space="preserve">го". </w:t>
      </w:r>
      <w:r>
        <w:rPr>
          <w:i/>
          <w:iCs/>
          <w:color w:val="000000"/>
          <w:sz w:val="18"/>
          <w:szCs w:val="18"/>
        </w:rPr>
        <w:t>Получаемое при ПЭТ-сканировании изображение по</w:t>
        <w:softHyphen/>
        <w:t>хоже на то, что дает КТ-сканирование головы, но до</w:t>
        <w:softHyphen/>
        <w:t>полнительно позволяет судить о клеточной деятель</w:t>
        <w:softHyphen/>
        <w:t xml:space="preserve">ности различных участков мозга. </w:t>
      </w:r>
      <w:r>
        <w:rPr>
          <w:color w:val="000000"/>
          <w:sz w:val="18"/>
          <w:szCs w:val="18"/>
        </w:rPr>
        <w:t>С помощью этого ска</w:t>
        <w:softHyphen/>
        <w:t>нера ученые в настоящее время изучают особенности деятельности участков мозга у нормальных индивиду</w:t>
        <w:softHyphen/>
        <w:t>умов и у людей с душевными заболеваниями типа ши</w:t>
        <w:softHyphen/>
        <w:t>зофрении и маниакально-депрессивного психоза. В не</w:t>
        <w:softHyphen/>
        <w:t>которых случаях изменение медикаментозного лече</w:t>
        <w:softHyphen/>
        <w:t>ния, основанное на результатах ПЭТ-сканирования, да</w:t>
        <w:softHyphen/>
        <w:t>вало клиническое улучшение состояния больного. Ис</w:t>
        <w:softHyphen/>
        <w:t>следователей также интересуют области мозга, ответст</w:t>
        <w:softHyphen/>
        <w:t>венные за развитие определенных навыков — чтения, восприятия речи и музыки, рукоделия. Если КТ-сканеры способны обнаружить структурные дефекты мозго</w:t>
        <w:softHyphen/>
        <w:t>вой ткани, то ПЭТ-сканер позволяет исследовать дина</w:t>
        <w:softHyphen/>
        <w:t>мические, функциональные качества самого человече</w:t>
        <w:softHyphen/>
        <w:t>ского сознания. Результаты его применения свидетель</w:t>
        <w:softHyphen/>
        <w:t>ствуют об огромном диагностическом потенциале этого прибора. Однако высокая стоимость, обусловленная, в частности, использованием линейного ускорителя для производства радиоактивной глюкозы, ограничивает применение ПЭТ-сканера в психиатрии, хотя с его по</w:t>
        <w:softHyphen/>
        <w:t>мощью можно оценить, например, эффективность лечения умственных заболеваний медикаментозным или другими методами.</w:t>
      </w:r>
    </w:p>
    <w:p>
      <w:pPr>
        <w:pStyle w:val="Normal"/>
        <w:shd w:fill="FFFFFF" w:val="clear"/>
        <w:autoSpaceDE w:val="false"/>
        <w:rPr/>
      </w:pPr>
      <w:r>
        <w:rPr>
          <w:color w:val="000000"/>
          <w:sz w:val="18"/>
          <w:szCs w:val="18"/>
        </w:rPr>
        <w:t xml:space="preserve">   </w:t>
      </w:r>
      <w:r>
        <w:rPr>
          <w:color w:val="000000"/>
          <w:sz w:val="18"/>
          <w:szCs w:val="18"/>
        </w:rPr>
        <w:t>Со времени первых экспериментов с ПЭТ-сканером были получены новые радиоактивные соединения: например, вещество, поглощаемое только допаминными рецепторами. Впервые в истории медицины удалось увидеть внутри живого мозга клеточные компоненты: допаминные рецепторы, патология которых позволяет обнаружить у человека шизофрению и двигательные расстройства наподобие болезни Паркинсона. Прежде клеточные компоненты изучались посредством микро</w:t>
        <w:softHyphen/>
        <w:t>скопического анализа специально обработанной мозго</w:t>
        <w:softHyphen/>
        <w:t>вой ткани, взятой у трупов пациентов, страдавших изу</w:t>
        <w:softHyphen/>
        <w:t>чаемой болезнью. ПЭТ-сканирование значительно рас</w:t>
        <w:softHyphen/>
        <w:t>ширило наши знания о мозге, а в настоящее время по</w:t>
        <w:softHyphen/>
        <w:t>явился новый сканер, обещающий медикам уникаль</w:t>
        <w:softHyphen/>
        <w:t>ные возможности для исследования человеческого организма.</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b/>
          <w:bCs/>
          <w:color w:val="000000"/>
          <w:sz w:val="18"/>
          <w:szCs w:val="18"/>
        </w:rPr>
        <w:t>За пределами ограничений КАТ-сканера: тело в представлении МРПИ</w:t>
      </w:r>
    </w:p>
    <w:p>
      <w:pPr>
        <w:pStyle w:val="Normal"/>
        <w:shd w:fill="FFFFFF" w:val="clear"/>
        <w:autoSpaceDE w:val="false"/>
        <w:rPr>
          <w:sz w:val="18"/>
          <w:szCs w:val="18"/>
        </w:rPr>
      </w:pPr>
      <w:r>
        <w:rPr>
          <w:color w:val="000000"/>
          <w:sz w:val="18"/>
          <w:szCs w:val="18"/>
        </w:rPr>
        <w:t xml:space="preserve">   </w:t>
      </w:r>
      <w:r>
        <w:rPr>
          <w:color w:val="000000"/>
          <w:sz w:val="18"/>
          <w:szCs w:val="18"/>
        </w:rPr>
        <w:t>Как вы помните, рентгеновский КТ-сканер впервые дал нам поперечный разрез человеческого тела. Последние несколько лет мы были свидетелями постепен</w:t>
        <w:softHyphen/>
        <w:t>ного введения в практику радиологического отделения больницы нового устройства: сканера МРПИ (магнит</w:t>
        <w:softHyphen/>
        <w:t>но-резонансное построение изображения). Это устрой</w:t>
        <w:softHyphen/>
        <w:t>ство, в три раза дешевле КТ-сканера, недавно получило одобрение Федерального Управления США по лекарст</w:t>
        <w:softHyphen/>
        <w:t>венным препаратам и продуктам питания. Интерес к нему среди врачей неуклонно растет по мере публика</w:t>
        <w:softHyphen/>
        <w:t>ции в медицинской литературе сведений о его диагнос</w:t>
        <w:softHyphen/>
        <w:t>тическом потенциале, так как этот сканер позволяет получить изображения нового качества. С чисто физи</w:t>
        <w:softHyphen/>
        <w:t>ческой точки зрения МРПИ способно выявить в теле опухоли, которые не обнаруживались традиционным КТ сканированием.</w:t>
      </w:r>
    </w:p>
    <w:p>
      <w:pPr>
        <w:pStyle w:val="Normal"/>
        <w:shd w:fill="FFFFFF" w:val="clear"/>
        <w:autoSpaceDE w:val="false"/>
        <w:rPr>
          <w:sz w:val="18"/>
          <w:szCs w:val="18"/>
        </w:rPr>
      </w:pPr>
      <w:r>
        <w:rPr>
          <w:color w:val="000000"/>
          <w:sz w:val="18"/>
          <w:szCs w:val="18"/>
        </w:rPr>
        <w:t xml:space="preserve">    </w:t>
      </w:r>
      <w:r>
        <w:rPr>
          <w:color w:val="000000"/>
          <w:sz w:val="18"/>
          <w:szCs w:val="18"/>
        </w:rPr>
        <w:t>При МРПИ, в отличие от вышеприведенных ме</w:t>
        <w:softHyphen/>
        <w:t>тодов, не применяются ни рентгеновские лучи, ни внутривенное введение радиоактивных веществ, а ис</w:t>
        <w:softHyphen/>
        <w:t>пользуются уже знакомые по описаниям КТ-сканеров компьютерные программы, позволяющие визуаль</w:t>
        <w:softHyphen/>
        <w:t>но наблюдать за реакцией органов тела на воздейст</w:t>
        <w:softHyphen/>
        <w:t>вие магнитных полей высокой интенсивности. Со</w:t>
        <w:softHyphen/>
        <w:t>временная методика МРПИ использует особенности распределения молекул воды в тканях человеческо</w:t>
        <w:softHyphen/>
        <w:t>го тела. Магнитные резонансные блоки создают свои изображения, основываясь на феномене ядерного магнитного резонанса (ЯМР) и технике анализа, изве</w:t>
        <w:softHyphen/>
        <w:t>стной специалистам в области органической химии еще с 1960-х гг., но нашедшей применение в медицин</w:t>
        <w:softHyphen/>
        <w:t>ских системах формирования изображения только в 1970-х гг.</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Чтобы сделать видимой живую ткань, при МРПИ используются магнитные свойства протонов, которые</w:t>
      </w:r>
    </w:p>
    <w:p>
      <w:pPr>
        <w:pStyle w:val="Normal"/>
        <w:shd w:fill="FFFFFF" w:val="clear"/>
        <w:autoSpaceDE w:val="false"/>
        <w:rPr>
          <w:sz w:val="18"/>
          <w:szCs w:val="18"/>
        </w:rPr>
      </w:pPr>
      <w:r>
        <w:rPr>
          <w:color w:val="000000"/>
          <w:sz w:val="18"/>
          <w:szCs w:val="18"/>
        </w:rPr>
        <w:t>ведут себя подобно небольшим вращающимся планетам и обладают магнитными свойствами, то есть имеют се</w:t>
        <w:softHyphen/>
        <w:t>верный и южный магнитные полюса. В сильном маг</w:t>
        <w:softHyphen/>
        <w:t>нитном поле полюса всех протонов упорядочивают свое расположение, ориентируясь вдоль силовых линий. За</w:t>
        <w:softHyphen/>
        <w:t>тем применяется второй стимулятор - пучок электро</w:t>
        <w:softHyphen/>
        <w:t>магнитного излучения в диапазоне частот, соответству</w:t>
        <w:softHyphen/>
        <w:t>ющем частоте радиоизлучения протона. Под его воз</w:t>
        <w:softHyphen/>
        <w:t>действием протоны начинают медленно вращаться во</w:t>
        <w:softHyphen/>
        <w:t>круг своей оси. Затем источник излучения выключает</w:t>
        <w:softHyphen/>
        <w:t>ся. Энергия высокой частоты теперь исходит от стиму</w:t>
        <w:softHyphen/>
        <w:t>лированных излучением протонов и воспринимается детекторами сканера МРПИ, расположенными вокруг Пациента. Математический анализ полученных дан</w:t>
        <w:softHyphen/>
        <w:t>ных позволяет создать такое подробное изображение поперечного среза ткани человеческого тела, которое не было доступно для любого из прежних сканеров. Де</w:t>
        <w:softHyphen/>
        <w:t>тальность информации, получаемой при тонких "срезах МРПИ", позволяет выявить особенности строения орга</w:t>
        <w:softHyphen/>
        <w:t>нов человека, которые до этого могли видеть только па</w:t>
        <w:softHyphen/>
        <w:t>тологоанатомы.</w:t>
      </w:r>
    </w:p>
    <w:p>
      <w:pPr>
        <w:pStyle w:val="Normal"/>
        <w:shd w:fill="FFFFFF" w:val="clear"/>
        <w:autoSpaceDE w:val="false"/>
        <w:rPr>
          <w:sz w:val="18"/>
          <w:szCs w:val="18"/>
        </w:rPr>
      </w:pPr>
      <w:r>
        <w:rPr>
          <w:color w:val="000000"/>
          <w:sz w:val="18"/>
          <w:szCs w:val="18"/>
        </w:rPr>
        <w:t>99 процентов молекул нашего организма - обычная вода, стимулированные протоны которой используются в современных сканерах МРПИ в качестве источника излучения.</w:t>
      </w:r>
    </w:p>
    <w:p>
      <w:pPr>
        <w:pStyle w:val="Normal"/>
        <w:shd w:fill="FFFFFF" w:val="clear"/>
        <w:autoSpaceDE w:val="false"/>
        <w:rPr>
          <w:sz w:val="18"/>
          <w:szCs w:val="18"/>
        </w:rPr>
      </w:pPr>
      <w:r>
        <w:rPr>
          <w:i/>
          <w:iCs/>
          <w:color w:val="000000"/>
          <w:sz w:val="18"/>
          <w:szCs w:val="18"/>
        </w:rPr>
        <w:t xml:space="preserve">    </w:t>
      </w:r>
      <w:r>
        <w:rPr>
          <w:i/>
          <w:iCs/>
          <w:color w:val="000000"/>
          <w:sz w:val="18"/>
          <w:szCs w:val="18"/>
        </w:rPr>
        <w:t>Ключевой принцип, на котором базируется МРПИ, заключается в том, что излучающие атомы водорода стимулируются энергией со строго определенной дли</w:t>
        <w:softHyphen/>
        <w:t>ной волны, то есть атомом поглощается энергия толь</w:t>
        <w:softHyphen/>
        <w:t xml:space="preserve">ко конкретной резонансной частоты.   </w:t>
      </w:r>
      <w:r>
        <w:rPr>
          <w:color w:val="000000"/>
          <w:sz w:val="18"/>
          <w:szCs w:val="18"/>
        </w:rPr>
        <w:t>Перед нами кар</w:t>
        <w:softHyphen/>
        <w:t>тина, аналогичная модели электронных орбит энерге</w:t>
        <w:softHyphen/>
        <w:t>тических оболочек атома. Чтобы переместить электрон с низшей орбиты на высшую, необходима энергия опре</w:t>
        <w:softHyphen/>
        <w:t>деленной частоты. При переходе с высокой орбиты на более низкую электрон излучает фотон с той же часто</w:t>
        <w:softHyphen/>
        <w:t>той, которая использовалась для его перемещения. Ос</w:t>
        <w:softHyphen/>
        <w:t>новная характеристика необходимой для такого перехода энергии - резонансная частота. В процессе МРПИ, когда энергия резонансной частоты воздействует на протоны, происходит нечто подобное, но с атомами во</w:t>
        <w:softHyphen/>
        <w:t>дорода.</w:t>
      </w:r>
    </w:p>
    <w:p>
      <w:pPr>
        <w:pStyle w:val="Normal"/>
        <w:shd w:fill="FFFFFF" w:val="clear"/>
        <w:autoSpaceDE w:val="false"/>
        <w:rPr>
          <w:sz w:val="18"/>
          <w:szCs w:val="18"/>
        </w:rPr>
      </w:pPr>
      <w:r>
        <w:rPr>
          <w:color w:val="000000"/>
          <w:sz w:val="18"/>
          <w:szCs w:val="18"/>
        </w:rPr>
        <w:t xml:space="preserve">    </w:t>
      </w:r>
      <w:r>
        <w:rPr>
          <w:color w:val="000000"/>
          <w:sz w:val="18"/>
          <w:szCs w:val="18"/>
        </w:rPr>
        <w:t>Исходя из принципа "резонансной специфичности", исследователи пытаются применить "электронное ок</w:t>
        <w:softHyphen/>
        <w:t>но" МРПИ для изучения атомов других элементов, включая натрий и фосфор. Последний является компо</w:t>
        <w:softHyphen/>
        <w:t>нентом АТФ (аденозин трифосфат) - энергетической основы клетки, а также КФК (креатин фосфокиназа) — мускульно-специфического энзима. При помощи энер</w:t>
        <w:softHyphen/>
        <w:t>гетического резонанса с молекулой фосфора ученые надеются наблюдать за ходом химических реакций энергетического обмена на клеточном уровне и диагно</w:t>
        <w:softHyphen/>
        <w:t>стировать поражения мускула (например, мускуль</w:t>
        <w:softHyphen/>
        <w:t>ную дистрофию) без необходимости делать биопсию ткани. Магнитная резонансная система также может оказаться средством исследования клеточного мета</w:t>
        <w:softHyphen/>
        <w:t>болизма без непосредственного вторжения в живые органы.</w:t>
      </w:r>
    </w:p>
    <w:p>
      <w:pPr>
        <w:pStyle w:val="Normal"/>
        <w:shd w:fill="FFFFFF" w:val="clear"/>
        <w:autoSpaceDE w:val="false"/>
        <w:rPr>
          <w:sz w:val="18"/>
          <w:szCs w:val="18"/>
        </w:rPr>
      </w:pPr>
      <w:r>
        <w:rPr>
          <w:color w:val="000000"/>
          <w:sz w:val="18"/>
          <w:szCs w:val="18"/>
        </w:rPr>
        <w:t xml:space="preserve">     </w:t>
      </w:r>
      <w:r>
        <w:rPr>
          <w:color w:val="000000"/>
          <w:sz w:val="18"/>
          <w:szCs w:val="18"/>
        </w:rPr>
        <w:t>МРПИ позволяет с помощью магнитных полей на</w:t>
        <w:softHyphen/>
        <w:t>глядно представить себе распределение воды в клетках тканей и, используя знания о ее "особых энергетиче</w:t>
        <w:softHyphen/>
        <w:t>ских" свойствах, наблюдать тонкие энергетические изменения в человеческом теле при лечении. Исследова</w:t>
        <w:softHyphen/>
        <w:t>ния Бернарда Трэда (см. гл. 2) показали, что целители, изменяя молекулярные и энергетические качества во</w:t>
        <w:softHyphen/>
        <w:t>ды, могли влиять на ее способность ускорять рост расте</w:t>
        <w:softHyphen/>
        <w:t>ния в неблагоприятных условиях. Если свойства воды меняются под воздействием эфирных полей целителя, то МРПИ может быть использовано для изучения их влияния на человеческое тело и на структуру воды вну</w:t>
        <w:softHyphen/>
        <w:t>три живой ткани. Подробнее об энергетических изме</w:t>
        <w:softHyphen/>
        <w:t>нениях, совершаемых целителями, будет рассказано в гл. 8.</w:t>
      </w:r>
    </w:p>
    <w:p>
      <w:pPr>
        <w:pStyle w:val="Normal"/>
        <w:shd w:fill="FFFFFF" w:val="clear"/>
        <w:autoSpaceDE w:val="false"/>
        <w:rPr>
          <w:color w:val="000000"/>
          <w:sz w:val="18"/>
          <w:szCs w:val="18"/>
        </w:rPr>
      </w:pPr>
      <w:r>
        <w:rPr>
          <w:color w:val="000000"/>
          <w:sz w:val="18"/>
          <w:szCs w:val="18"/>
        </w:rPr>
        <w:t>Магнитно-резонансное построение изображений способно дать значительно более подробную диагностическую информацию о нашем организме, а также предоставляет ученым возможность детального иссле</w:t>
        <w:softHyphen/>
        <w:t>дования клеток, изучения их структуры и функций. Но применяемое в МРПИ построение изображений отно</w:t>
        <w:softHyphen/>
        <w:t>сится только к физическому уровню, уровню молекул. Эта информация весьма значима и полезна, однако не</w:t>
        <w:softHyphen/>
        <w:t>обходимо идти дальше, изучая тело человека с точки зрения его энергетической структуры.  Принципы МРПИ в совокупности с данными, полученными с помо</w:t>
        <w:softHyphen/>
        <w:t>щью кирлиановских фотографий, могут скоро произве</w:t>
        <w:softHyphen/>
        <w:t>сти один из величайших прорывов в изучении тонкой энергетической анатомии человека.</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b/>
          <w:bCs/>
          <w:color w:val="000000"/>
          <w:sz w:val="18"/>
          <w:szCs w:val="18"/>
        </w:rPr>
        <w:t>Шаг вперед - ЭМР сканирование и электрография: на пороге эфирного плана бытия</w:t>
      </w:r>
    </w:p>
    <w:p>
      <w:pPr>
        <w:pStyle w:val="Normal"/>
        <w:shd w:fill="FFFFFF" w:val="clear"/>
        <w:autoSpaceDE w:val="false"/>
        <w:rPr>
          <w:sz w:val="18"/>
          <w:szCs w:val="18"/>
        </w:rPr>
      </w:pPr>
      <w:r>
        <w:rPr>
          <w:color w:val="000000"/>
          <w:sz w:val="18"/>
          <w:szCs w:val="18"/>
        </w:rPr>
        <w:t xml:space="preserve">    </w:t>
      </w:r>
      <w:r>
        <w:rPr>
          <w:color w:val="000000"/>
          <w:sz w:val="18"/>
          <w:szCs w:val="18"/>
        </w:rPr>
        <w:t>Дальнейшее усовершенствование диагностического сканера предполагает развитие методов, применяемых в основе каждой из упомянутых выше систем. Одним из наиболее важных достижений в методике формиро</w:t>
        <w:softHyphen/>
        <w:t>вания изображения поперечного разреза стала разра</w:t>
        <w:softHyphen/>
        <w:t>ботка и использование математического программного обеспечения для компьютерного построения изображе</w:t>
        <w:softHyphen/>
        <w:t>ний. Компьютер обрабатывает огромный массив дан</w:t>
        <w:softHyphen/>
        <w:t>ных за секунды и преобразует информацию в один на</w:t>
        <w:softHyphen/>
        <w:t>глядный образ. Но человеческий разум остается наибо</w:t>
        <w:softHyphen/>
        <w:t>лее важным инструментом осмысленной оценки полу</w:t>
        <w:softHyphen/>
        <w:t>ченного изображения. Ведь именно врач ставит диаг</w:t>
        <w:softHyphen/>
        <w:t>ноз. Компьютеры могут только помочь избежать мно</w:t>
        <w:softHyphen/>
        <w:t>жества рутинных математических вычислений для по</w:t>
        <w:softHyphen/>
        <w:t xml:space="preserve">лучения нужного изображения.  </w:t>
      </w:r>
    </w:p>
    <w:p>
      <w:pPr>
        <w:pStyle w:val="Normal"/>
        <w:shd w:fill="FFFFFF" w:val="clear"/>
        <w:autoSpaceDE w:val="false"/>
        <w:rPr/>
      </w:pPr>
      <w:r>
        <w:rPr>
          <w:color w:val="000000"/>
          <w:sz w:val="18"/>
          <w:szCs w:val="18"/>
        </w:rPr>
        <w:t xml:space="preserve">    </w:t>
      </w:r>
      <w:r>
        <w:rPr>
          <w:color w:val="000000"/>
          <w:sz w:val="18"/>
          <w:szCs w:val="18"/>
        </w:rPr>
        <w:t>В ближайшем будущем ученые, без сомнения, смо</w:t>
        <w:softHyphen/>
        <w:t>гут использовать фундамент, заложенный разработчи</w:t>
        <w:softHyphen/>
        <w:t>ками КТ- и МРПИ-сканеров. Оснащенная вычисли</w:t>
        <w:softHyphen/>
        <w:t>тельной техникой, электронная система формирования изображения позволит врачам изучать эфирное тело во всех деталях. Биологический резонанс будет ключом, который откроет "дверь" в невидимый мир жизненных процессов. Резонанс - наиболее важный принцип, используемый в системах МРПИ, которые транслируют энергию специфической (резонансной) частоты.</w:t>
      </w:r>
    </w:p>
    <w:p>
      <w:pPr>
        <w:pStyle w:val="Normal"/>
        <w:shd w:fill="FFFFFF" w:val="clear"/>
        <w:autoSpaceDE w:val="false"/>
        <w:rPr>
          <w:sz w:val="18"/>
          <w:szCs w:val="18"/>
        </w:rPr>
      </w:pPr>
      <w:r>
        <w:rPr>
          <w:color w:val="000000"/>
          <w:sz w:val="18"/>
          <w:szCs w:val="18"/>
        </w:rPr>
        <w:t xml:space="preserve">     </w:t>
      </w:r>
      <w:r>
        <w:rPr>
          <w:color w:val="000000"/>
          <w:sz w:val="18"/>
          <w:szCs w:val="18"/>
        </w:rPr>
        <w:t>Эта энергия выборочно активизирует входящие в состав клеток элементы. Они также начинают выделять энергию, которая может быть использована для получе</w:t>
        <w:softHyphen/>
        <w:t>ния изображений клеточных структур. Этот процесс позволяет исследовать молекулярное и клеточное стро</w:t>
        <w:softHyphen/>
        <w:t>ение органов тела. Активизация только одной молекулярной системы дает ученым возможность точно выбирать объект для исследования. Как упоминалось выше, резонансное стимулирование атомов фосфо</w:t>
        <w:softHyphen/>
        <w:t>ра может помочь невропатологам, изучающим мус</w:t>
        <w:softHyphen/>
        <w:t>кульные расстройства. Получение изображения водо</w:t>
        <w:softHyphen/>
        <w:t>рода с использованием резонансных методов, позво</w:t>
        <w:softHyphen/>
        <w:t>ляющих наглядно представить структуру распреде</w:t>
        <w:softHyphen/>
        <w:t>ления воды внутри тканей, является весьма ценным для онкологов. Они смогут получить изображение ор</w:t>
        <w:softHyphen/>
        <w:t>гана, постепенно поражаемого раковыми новообразованиями.</w:t>
      </w:r>
    </w:p>
    <w:p>
      <w:pPr>
        <w:pStyle w:val="Normal"/>
        <w:shd w:fill="FFFFFF" w:val="clear"/>
        <w:autoSpaceDE w:val="false"/>
        <w:rPr>
          <w:sz w:val="18"/>
          <w:szCs w:val="18"/>
        </w:rPr>
      </w:pPr>
      <w:r>
        <w:rPr>
          <w:color w:val="000000"/>
          <w:sz w:val="18"/>
          <w:szCs w:val="18"/>
        </w:rPr>
        <w:t xml:space="preserve">    </w:t>
      </w:r>
      <w:r>
        <w:rPr>
          <w:color w:val="000000"/>
          <w:sz w:val="18"/>
          <w:szCs w:val="18"/>
        </w:rPr>
        <w:t>Врачи пока ограничиваются изучением физических и биохимических составляющих клеточной структуры. Для них система МРПИ - в основном средство исследо</w:t>
        <w:softHyphen/>
        <w:t>вания биохимических функций организма человека. Современной медицине нужны такие устройства по</w:t>
        <w:softHyphen/>
        <w:t>строения изображения, которые способны выйти на уровень выяснения энергетических причин появления болезни и следить за сопровождающими ее течение биохимическими аномалиями. Дальнейшее совер</w:t>
        <w:softHyphen/>
        <w:t>шенствование методов формирования изображения в конце концов позволит врачам оценивать состояние здоровья и заранее определять признаки заболевания, а не только фиксировать последствия разрушительного процесса болезни. Профилактическая медицина ждет разработки такой системы, которая покажет, что люди представляют собой нечто большее, чем просто скопле</w:t>
        <w:softHyphen/>
        <w:t>ние клеток, мембран и рецепторов.</w:t>
      </w:r>
    </w:p>
    <w:p>
      <w:pPr>
        <w:pStyle w:val="Normal"/>
        <w:shd w:fill="FFFFFF" w:val="clear"/>
        <w:autoSpaceDE w:val="false"/>
        <w:rPr>
          <w:sz w:val="18"/>
          <w:szCs w:val="18"/>
        </w:rPr>
      </w:pPr>
      <w:r>
        <w:rPr>
          <w:color w:val="000000"/>
          <w:sz w:val="18"/>
          <w:szCs w:val="18"/>
        </w:rPr>
        <w:t xml:space="preserve">    </w:t>
      </w:r>
      <w:r>
        <w:rPr>
          <w:color w:val="000000"/>
          <w:sz w:val="18"/>
          <w:szCs w:val="18"/>
        </w:rPr>
        <w:t>Развитие кирлиановской электрографии позволит ученым Новой Эры обнаруживать первые признаки за</w:t>
        <w:softHyphen/>
        <w:t>болевания путем изучения невидимых тонкоэнергети</w:t>
        <w:softHyphen/>
        <w:t>ческих полей, обусловливающих нормальную работу со</w:t>
        <w:softHyphen/>
        <w:t>знания и тела человека. Уже на современном этапе раз</w:t>
        <w:softHyphen/>
        <w:t>вития методики исследования электрографии ногте</w:t>
        <w:softHyphen/>
        <w:t>вых фаланг человеческой руки позволяют предполо</w:t>
        <w:softHyphen/>
        <w:t>жить наличие некоторых болезней, например рака и пузырчатого фиброза. Однако для последователей ор</w:t>
        <w:softHyphen/>
        <w:t>тодоксальной  медицины  фотографии по методике Кирлиана не являются достаточным основанием для диагностики. Необходима система, которая, основыва</w:t>
        <w:softHyphen/>
        <w:t>ясь на кирлиановских технологиях, сможет дать изоб</w:t>
        <w:softHyphen/>
        <w:t>ражение всего тела, а не только пальцев. Есть данные, что некоторые российские и румынские исследователи достигли определенных успехов в этом направлении. Метод, позволяющий изучать тонкие биоэнергетиче</w:t>
        <w:softHyphen/>
        <w:t>ские поля человека, может основываться на явлении резонанса. Совместное использование систем МРПИ, КТ и получения фотографий по методике Кирлиана, возможно,  позволит усовершенствовать сегодняшние резонансные технологии и заглянуть глубже - в тонкую энергетическую структуру организма человека.</w:t>
      </w:r>
    </w:p>
    <w:p>
      <w:pPr>
        <w:pStyle w:val="Normal"/>
        <w:shd w:fill="FFFFFF" w:val="clear"/>
        <w:autoSpaceDE w:val="false"/>
        <w:rPr>
          <w:sz w:val="18"/>
          <w:szCs w:val="18"/>
        </w:rPr>
      </w:pPr>
      <w:r>
        <w:rPr>
          <w:color w:val="000000"/>
          <w:sz w:val="18"/>
          <w:szCs w:val="18"/>
        </w:rPr>
        <w:t xml:space="preserve">    </w:t>
      </w:r>
      <w:r>
        <w:rPr>
          <w:color w:val="000000"/>
          <w:sz w:val="18"/>
          <w:szCs w:val="18"/>
        </w:rPr>
        <w:t>Чтобы понять, почему кирлиановские системы -ключ к формированию изображений эфирных и других тонкоэнергетических систем, необходимо подробно остановиться на электрографическом процессе. По</w:t>
        <w:softHyphen/>
        <w:t>скольку нас интересуют тонкие энергетические поля, мы сфокусируем внимание на наиболее важном фено</w:t>
        <w:softHyphen/>
        <w:t>мене, который демонстрируют кирлиановские устройст</w:t>
        <w:softHyphen/>
        <w:t>ва: на их способности фиксировать "фантомный эф</w:t>
        <w:softHyphen/>
        <w:t>фект" листа. Этот эффект, неоднократно полученный с помощью кирлиановской методики, дал возможность убедиться в голографической основе происходящего. Фантомный лист на кирлиановских электрографиях</w:t>
      </w:r>
    </w:p>
    <w:p>
      <w:pPr>
        <w:pStyle w:val="Normal"/>
        <w:shd w:fill="FFFFFF" w:val="clear"/>
        <w:autoSpaceDE w:val="false"/>
        <w:rPr>
          <w:sz w:val="18"/>
          <w:szCs w:val="18"/>
        </w:rPr>
      </w:pPr>
      <w:r>
        <w:rPr>
          <w:color w:val="000000"/>
          <w:sz w:val="18"/>
          <w:szCs w:val="18"/>
        </w:rPr>
        <w:t>идентичен по структуре физическому листу. Этот фан</w:t>
        <w:softHyphen/>
        <w:t>том - часть эфирного тела листа (матрицы роста), кото</w:t>
        <w:softHyphen/>
        <w:t>рая обеспечивает проявление жизненной силы, реали</w:t>
        <w:softHyphen/>
        <w:t>зуя генетический потенциал растения. Как же кирлиановская фотография может сделать видимым эфир</w:t>
        <w:softHyphen/>
        <w:t>ный фантом? Далее мы подробнее рассмотрим меха</w:t>
        <w:softHyphen/>
        <w:t>низм этого феномена.</w:t>
      </w:r>
    </w:p>
    <w:p>
      <w:pPr>
        <w:pStyle w:val="Normal"/>
        <w:shd w:fill="FFFFFF" w:val="clear"/>
        <w:autoSpaceDE w:val="false"/>
        <w:rPr>
          <w:sz w:val="18"/>
          <w:szCs w:val="18"/>
        </w:rPr>
      </w:pPr>
      <w:r>
        <w:rPr>
          <w:color w:val="000000"/>
          <w:sz w:val="18"/>
          <w:szCs w:val="18"/>
        </w:rPr>
        <w:t xml:space="preserve">    </w:t>
      </w:r>
      <w:r>
        <w:rPr>
          <w:color w:val="000000"/>
          <w:sz w:val="18"/>
          <w:szCs w:val="18"/>
        </w:rPr>
        <w:t>Удивительное явление, на котором базируется кирлиановская фотография, - коронный разряд. В простом электрографическом приборе подведенный к электроду ток высокой частоты создает электрическое поле, кото</w:t>
        <w:softHyphen/>
        <w:t>рое воздействует на фотопленку. Ее поверхность приоб</w:t>
        <w:softHyphen/>
        <w:t>ретает высокий электрический потенциал. Когда па</w:t>
        <w:softHyphen/>
        <w:t>лец или иной заземленный объект помещается на плен</w:t>
        <w:softHyphen/>
        <w:t>ку, высокий поверхностный потенциал стекает с нее на землю (почва — это основной резервуар для "стока" электронов).</w:t>
      </w:r>
    </w:p>
    <w:p>
      <w:pPr>
        <w:pStyle w:val="Normal"/>
        <w:shd w:fill="FFFFFF" w:val="clear"/>
        <w:autoSpaceDE w:val="false"/>
        <w:rPr>
          <w:sz w:val="18"/>
          <w:szCs w:val="18"/>
        </w:rPr>
      </w:pPr>
      <w:r>
        <w:rPr>
          <w:color w:val="000000"/>
          <w:sz w:val="18"/>
          <w:szCs w:val="18"/>
        </w:rPr>
        <w:t>Энергия всегда движется от высокого потенциала к низкому. Поток электронов, переходящий с пленки на заземленный объект, создает живописный электричес</w:t>
        <w:softHyphen/>
        <w:t>кий коронный разряд, который в полной темноте фик</w:t>
        <w:softHyphen/>
        <w:t>сируется на фотопленке. Такое изображение называет</w:t>
        <w:softHyphen/>
        <w:t>ся кирлиановской фотографией. Узор электронных всплесков вокруг объекта, а также цвета, запечатлен</w:t>
        <w:softHyphen/>
        <w:t>ные на пленке, содержат определенную диагностиче</w:t>
        <w:softHyphen/>
        <w:t>скую информацию.</w:t>
      </w:r>
    </w:p>
    <w:p>
      <w:pPr>
        <w:pStyle w:val="Normal"/>
        <w:shd w:fill="FFFFFF" w:val="clear"/>
        <w:autoSpaceDE w:val="false"/>
        <w:rPr>
          <w:sz w:val="18"/>
          <w:szCs w:val="18"/>
        </w:rPr>
      </w:pPr>
      <w:r>
        <w:rPr>
          <w:color w:val="000000"/>
          <w:sz w:val="18"/>
          <w:szCs w:val="18"/>
        </w:rPr>
        <w:t xml:space="preserve">    </w:t>
      </w:r>
      <w:r>
        <w:rPr>
          <w:color w:val="000000"/>
          <w:sz w:val="18"/>
          <w:szCs w:val="18"/>
        </w:rPr>
        <w:t>Многие исследователи пытались получить физиоло</w:t>
        <w:softHyphen/>
        <w:t>гически значимую информацию, делая кирлиановские фотографии, но не все добивались успеха. Некоторые исследователи-любители решили, что воспроизвести эффект Кирлиана можно при помощи любого электри</w:t>
        <w:softHyphen/>
        <w:t>ческого устройства, способного создать искровой разряд и, следовательно, "кирлиановскую" фотографию. Такое чрезвычайно грубое упрощение привело к большой пу</w:t>
        <w:softHyphen/>
        <w:t>танице и многим ошибочным выводам.</w:t>
      </w:r>
    </w:p>
    <w:p>
      <w:pPr>
        <w:pStyle w:val="Normal"/>
        <w:shd w:fill="FFFFFF" w:val="clear"/>
        <w:autoSpaceDE w:val="false"/>
        <w:rPr/>
      </w:pPr>
      <w:r>
        <w:drawing>
          <wp:anchor behindDoc="1" distT="0" distB="0" distL="114935" distR="114935" simplePos="0" locked="0" layoutInCell="0" allowOverlap="1" relativeHeight="8">
            <wp:simplePos x="0" y="0"/>
            <wp:positionH relativeFrom="column">
              <wp:posOffset>0</wp:posOffset>
            </wp:positionH>
            <wp:positionV relativeFrom="paragraph">
              <wp:posOffset>251460</wp:posOffset>
            </wp:positionV>
            <wp:extent cx="2626995" cy="3401695"/>
            <wp:effectExtent l="0" t="0" r="0" b="0"/>
            <wp:wrapTight wrapText="bothSides">
              <wp:wrapPolygon edited="0">
                <wp:start x="-78" y="0"/>
                <wp:lineTo x="-78" y="21537"/>
                <wp:lineTo x="21599" y="21537"/>
                <wp:lineTo x="21599" y="0"/>
                <wp:lineTo x="-78" y="0"/>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rcRect l="-14" t="-11" r="-14" b="-11"/>
                    <a:stretch>
                      <a:fillRect/>
                    </a:stretch>
                  </pic:blipFill>
                  <pic:spPr bwMode="auto">
                    <a:xfrm>
                      <a:off x="0" y="0"/>
                      <a:ext cx="2626995" cy="3401695"/>
                    </a:xfrm>
                    <a:prstGeom prst="rect">
                      <a:avLst/>
                    </a:prstGeom>
                  </pic:spPr>
                </pic:pic>
              </a:graphicData>
            </a:graphic>
          </wp:anchor>
        </w:drawing>
      </w:r>
      <w:r>
        <w:rPr>
          <w:color w:val="000000"/>
          <w:sz w:val="18"/>
          <w:szCs w:val="18"/>
        </w:rPr>
        <w:t xml:space="preserve">    </w:t>
      </w:r>
      <w:r>
        <w:rPr>
          <w:color w:val="000000"/>
          <w:sz w:val="18"/>
          <w:szCs w:val="18"/>
        </w:rPr>
        <w:t>Известно, например, что на кирлиановских устрой</w:t>
        <w:softHyphen/>
        <w:t>ствах можно получить изображение отпечатков пальца, которые</w:t>
      </w:r>
    </w:p>
    <w:p>
      <w:pPr>
        <w:pStyle w:val="Normal"/>
        <w:shd w:fill="FFFFFF" w:val="clear"/>
        <w:autoSpaceDE w:val="false"/>
        <w:rPr>
          <w:b/>
          <w:b/>
          <w:sz w:val="18"/>
          <w:szCs w:val="18"/>
        </w:rPr>
      </w:pPr>
      <w:r>
        <w:rPr>
          <w:b/>
          <w:color w:val="000000"/>
          <w:sz w:val="18"/>
          <w:szCs w:val="18"/>
        </w:rPr>
        <w:t>Рисунок 9</w:t>
      </w:r>
    </w:p>
    <w:p>
      <w:pPr>
        <w:pStyle w:val="Normal"/>
        <w:shd w:fill="FFFFFF" w:val="clear"/>
        <w:autoSpaceDE w:val="false"/>
        <w:rPr>
          <w:b/>
          <w:b/>
          <w:i/>
          <w:i/>
          <w:sz w:val="18"/>
          <w:szCs w:val="18"/>
        </w:rPr>
      </w:pPr>
      <w:r>
        <w:rPr>
          <w:rFonts w:cs="Arial" w:ascii="Arial" w:hAnsi="Arial"/>
          <w:b/>
          <w:i/>
          <w:iCs/>
          <w:color w:val="000000"/>
          <w:sz w:val="18"/>
          <w:szCs w:val="18"/>
        </w:rPr>
        <w:t>Типичный коронный разряд</w:t>
      </w:r>
    </w:p>
    <w:p>
      <w:pPr>
        <w:pStyle w:val="Normal"/>
        <w:shd w:fill="FFFFFF" w:val="clear"/>
        <w:autoSpaceDE w:val="false"/>
        <w:rPr>
          <w:b/>
          <w:b/>
          <w:i/>
          <w:i/>
          <w:sz w:val="18"/>
          <w:szCs w:val="18"/>
        </w:rPr>
      </w:pPr>
      <w:r>
        <w:rPr>
          <w:rFonts w:cs="Arial" w:ascii="Arial" w:hAnsi="Arial"/>
          <w:b/>
          <w:i/>
          <w:iCs/>
          <w:color w:val="000000"/>
          <w:sz w:val="18"/>
          <w:szCs w:val="18"/>
        </w:rPr>
        <w:t>Отпечаток пальца, сфотографированный по системе Кирлиана</w:t>
      </w:r>
    </w:p>
    <w:p>
      <w:pPr>
        <w:pStyle w:val="Normal"/>
        <w:shd w:fill="FFFFFF" w:val="clear"/>
        <w:autoSpaceDE w:val="false"/>
        <w:rPr>
          <w:sz w:val="18"/>
          <w:szCs w:val="18"/>
        </w:rPr>
      </w:pPr>
      <w:r>
        <w:rPr>
          <w:color w:val="000000"/>
          <w:sz w:val="18"/>
          <w:szCs w:val="18"/>
        </w:rPr>
        <w:t>предположительно коррелируют с раковым за</w:t>
        <w:softHyphen/>
        <w:t>болеванием. Многие ученые пытались воспроизводить этот эффект, но с переменным успехом. Получая зачастую лишь случайные, нестабильные результаты, они делали вывод, что вся кирлиановская система при</w:t>
        <w:softHyphen/>
        <w:t>годна только для проверки содержания влаги в иссле</w:t>
        <w:softHyphen/>
        <w:t>дуемом отпечатке. Некоторые устройства способны со</w:t>
        <w:softHyphen/>
        <w:t>здать лишь живописные, но не несущие нужной инфор</w:t>
        <w:softHyphen/>
        <w:t>мации изображения отпечатков пальцев. Только упор</w:t>
        <w:softHyphen/>
        <w:t>ный исследователь, подобрав, наконец, нужные пара</w:t>
        <w:softHyphen/>
        <w:t>метры кирлиановского устройства, получит изображе</w:t>
        <w:softHyphen/>
        <w:t>ние, несущее информацию о наличии заболевания. По</w:t>
        <w:softHyphen/>
        <w:t>чему же одно устройство способно       диагностировать рак, а другое нет?</w:t>
      </w:r>
    </w:p>
    <w:p>
      <w:pPr>
        <w:pStyle w:val="Normal"/>
        <w:shd w:fill="FFFFFF" w:val="clear"/>
        <w:autoSpaceDE w:val="false"/>
        <w:rPr>
          <w:sz w:val="18"/>
          <w:szCs w:val="18"/>
        </w:rPr>
      </w:pPr>
      <w:r>
        <w:rPr>
          <w:color w:val="000000"/>
          <w:sz w:val="18"/>
          <w:szCs w:val="18"/>
        </w:rPr>
        <w:t>Оказалось, что различие результатов обусловлено частотой силового источника. Хотя почти любой высо</w:t>
        <w:softHyphen/>
        <w:t xml:space="preserve">кочастотный источник напряжения может произвести фиксируемый на фотопленке искровой разряд, </w:t>
      </w:r>
      <w:r>
        <w:rPr>
          <w:i/>
          <w:iCs/>
          <w:color w:val="000000"/>
          <w:sz w:val="18"/>
          <w:szCs w:val="18"/>
        </w:rPr>
        <w:t>только устройства, которые генерируют частоты, резони</w:t>
        <w:softHyphen/>
        <w:t xml:space="preserve">рующие с естественными биологическими частотами человека, дадут изображения с ценной для диагностики информацией. </w:t>
      </w:r>
      <w:r>
        <w:rPr>
          <w:color w:val="000000"/>
          <w:sz w:val="18"/>
          <w:szCs w:val="18"/>
        </w:rPr>
        <w:t>Эта ситуация аналогична процессам, происходящим при формировании изображения в МРПИ. Поскольку частотные характеристики клеток до конца не изучены, удачный выбор необходимых частот при использовании кирлиановских устройств -дело    случая.</w:t>
      </w:r>
    </w:p>
    <w:p>
      <w:pPr>
        <w:pStyle w:val="Normal"/>
        <w:shd w:fill="FFFFFF" w:val="clear"/>
        <w:spacing w:lineRule="exact" w:line="202"/>
        <w:rPr/>
      </w:pPr>
      <w:r>
        <w:rPr>
          <w:color w:val="000000"/>
          <w:sz w:val="18"/>
          <w:szCs w:val="18"/>
        </w:rPr>
        <w:t xml:space="preserve">    </w:t>
      </w:r>
      <w:r>
        <w:rPr>
          <w:color w:val="000000"/>
          <w:sz w:val="18"/>
          <w:szCs w:val="18"/>
        </w:rPr>
        <w:t>Большинству исследователей кирлиановского эф</w:t>
        <w:softHyphen/>
        <w:t>фекта не известно, что для успеха эксперимента необ</w:t>
        <w:softHyphen/>
        <w:t>ходимо добиться биологического резонанса между энер</w:t>
        <w:softHyphen/>
        <w:t>гией силового источника и изучаемым объектом. Поэто</w:t>
        <w:softHyphen/>
        <w:t>му они неправомерно считают любые аппараты, ис</w:t>
        <w:softHyphen/>
        <w:t>пользующие искровые разряды, разновидностью кир</w:t>
        <w:softHyphen/>
        <w:t>лиановских устройств. Так как при диагностике сравни</w:t>
        <w:softHyphen/>
        <w:t>вались данные, полученные на устройствах с разными рабочими частотами, то возникали трудности с повто</w:t>
        <w:softHyphen/>
        <w:t>ряемостью результатов. Причина заключается в пол</w:t>
        <w:softHyphen/>
        <w:t>ном отсутствии стандартизации в этой сфере. Разли</w:t>
        <w:softHyphen/>
        <w:t>чия частотных характеристик источников высоко</w:t>
        <w:softHyphen/>
        <w:t>частотных колебаний — вот причина низкой повторяе</w:t>
      </w:r>
      <w:r>
        <w:rPr>
          <w:sz w:val="18"/>
          <w:szCs w:val="18"/>
        </w:rPr>
        <w:t>мости таких значимых результатов, как, например, обнаружение болезни или фиксация эффекта фантом</w:t>
        <w:softHyphen/>
        <w:t>ного листа.</w:t>
      </w:r>
    </w:p>
    <w:p>
      <w:pPr>
        <w:pStyle w:val="Normal"/>
        <w:shd w:fill="FFFFFF" w:val="clear"/>
        <w:spacing w:before="10" w:after="0"/>
        <w:ind w:left="38" w:firstLine="317"/>
        <w:rPr/>
      </w:pPr>
      <w:r>
        <w:rPr>
          <w:i/>
          <w:iCs/>
          <w:sz w:val="18"/>
          <w:szCs w:val="18"/>
        </w:rPr>
        <w:t>Как правило, только при использовании кирлиановских систем, которые генерируют резонирующие с изу</w:t>
        <w:softHyphen/>
        <w:t xml:space="preserve">чаемыми биологическими объектами частоты, можно получить изображения, позволяющие диагностировать начало болезни. </w:t>
      </w:r>
      <w:r>
        <w:rPr>
          <w:sz w:val="18"/>
          <w:szCs w:val="18"/>
        </w:rPr>
        <w:t>Этот же принцип является ключевым для понимания успеха техники формирования изобра</w:t>
        <w:softHyphen/>
        <w:t>жения при МРПИ. Только устройства, которые генери</w:t>
        <w:softHyphen/>
        <w:t>руют радиочастоты, резонирующие с атомами водорода в человеческом теле, способны создать несущие ценную биологическую информацию образы. Аналогично, маг</w:t>
        <w:softHyphen/>
        <w:t>нитно-резонансные системы, излучающие радиочасто</w:t>
        <w:softHyphen/>
        <w:t>ты, которые заставляют резонировать атомы натрия, дают возможность получить на МРПИ изображениях важную для исследователя биоклеточную информацию. Изучение энергий других частот позволяет уче</w:t>
        <w:softHyphen/>
        <w:t>ным создавать выборочные "окна" для наблюдения спе</w:t>
        <w:softHyphen/>
        <w:t>цифических биохимических процессов, когда частоты, транслируемые сканерами, являются резонансными. Если радиочастоты МРПИ находятся в диапазоне, ко</w:t>
        <w:softHyphen/>
        <w:t>торый не дает резонанса с клеточными компонентами тела, невозможно получить нужные изображения. Те же принципы, вероятно, должны использоваться и в кирлиановских диагностических системах. Существует широкий спектр резонансных частот, применение кото</w:t>
        <w:softHyphen/>
        <w:t>рых позволит наблюдать конкретные биоэнергетиче</w:t>
        <w:softHyphen/>
        <w:t>ские явления.</w:t>
      </w:r>
    </w:p>
    <w:p>
      <w:pPr>
        <w:pStyle w:val="Normal"/>
        <w:shd w:fill="FFFFFF" w:val="clear"/>
        <w:spacing w:before="10" w:after="0"/>
        <w:ind w:right="134" w:firstLine="326"/>
        <w:rPr>
          <w:sz w:val="18"/>
          <w:szCs w:val="18"/>
        </w:rPr>
      </w:pPr>
      <w:r>
        <w:rPr>
          <w:sz w:val="18"/>
          <w:szCs w:val="18"/>
        </w:rPr>
        <w:t>Для получения эффекта фантомного листа также используются - в несколько ином плане - принципы биологического резонанса. Вместо генерирования час</w:t>
        <w:softHyphen/>
        <w:t>тот, резонирующих с физическими атомами листа, ис</w:t>
        <w:softHyphen/>
        <w:t>следователи стремятся резонансно стимулировать ато</w:t>
        <w:softHyphen/>
        <w:t>мы эфирного шаблона листа. Хотя эфирная структура существует в более высоком диапазоне частот, чем физическая материя, эфирные поля способны влиять на поведение элементарных частиц, например электронов. Формирование изображения в кирлиановской системе основано на явлении коронного разряда и фиксирова</w:t>
        <w:softHyphen/>
        <w:t>нии на пленке следов прохождения электронов вокруг заземленного объекта. Вызывая изменения в путях пе</w:t>
        <w:softHyphen/>
        <w:t xml:space="preserve">ремещения электронов вокруг фотографируемого предмета, </w:t>
      </w:r>
      <w:r>
        <w:rPr>
          <w:i/>
          <w:iCs/>
          <w:sz w:val="18"/>
          <w:szCs w:val="18"/>
        </w:rPr>
        <w:t>кирлиановский метод использует эфирно стиму</w:t>
        <w:softHyphen/>
        <w:t>лированные электроны, чтобы получить отпечаток контура эфирного тела листа.</w:t>
      </w:r>
    </w:p>
    <w:p>
      <w:pPr>
        <w:pStyle w:val="Normal"/>
        <w:shd w:fill="FFFFFF" w:val="clear"/>
        <w:ind w:left="58" w:firstLine="307"/>
        <w:rPr/>
      </w:pPr>
      <w:r>
        <w:rPr>
          <w:sz w:val="18"/>
          <w:szCs w:val="18"/>
        </w:rPr>
        <w:t>В удачно полученном изображении фантомного ли</w:t>
        <w:softHyphen/>
        <w:t>ста электроны отклоняются силовыми линиями резо</w:t>
        <w:softHyphen/>
        <w:t>нансно активизированного эфирного поля — подобно то</w:t>
        <w:softHyphen/>
        <w:t>му, как частицы распыляемой краски прилипали бы к невидимому человеку, делая его видимым. Иными сло</w:t>
        <w:softHyphen/>
        <w:t>вами, фантомный лист — это изображение стимулиро</w:t>
        <w:softHyphen/>
        <w:t>ванных электронов, отражающее пространственную структуру эфирной матрицы. Чтобы воспроизвести этот феномен, необходимо иметь кирлиановский сило</w:t>
        <w:softHyphen/>
        <w:t>вой источник для генерирования энергии такой часто</w:t>
        <w:softHyphen/>
        <w:t xml:space="preserve">ты, которая резонансно возбуждает эфирное тело. </w:t>
      </w:r>
      <w:r>
        <w:rPr>
          <w:i/>
          <w:iCs/>
          <w:sz w:val="18"/>
          <w:szCs w:val="18"/>
        </w:rPr>
        <w:t>Час</w:t>
        <w:softHyphen/>
        <w:t>тоты энергий, применяемых в кирлиановских исследо</w:t>
        <w:softHyphen/>
        <w:t>ваниях, не идентичны собственным частотам эфирно</w:t>
        <w:softHyphen/>
        <w:t xml:space="preserve">го тела, но состоит из нижних обертонов или октав частот этих высших вибрационных энергий. </w:t>
      </w:r>
      <w:r>
        <w:rPr>
          <w:sz w:val="18"/>
          <w:szCs w:val="18"/>
        </w:rPr>
        <w:t>Это одно из главных различий между МРПИ и системами по</w:t>
        <w:softHyphen/>
        <w:t>строения изображения на основе ЭМР (электромагнит</w:t>
        <w:softHyphen/>
        <w:t>ного резонанса), такими как кирлиановская фото</w:t>
        <w:softHyphen/>
        <w:t>графия.</w:t>
      </w:r>
    </w:p>
    <w:p>
      <w:pPr>
        <w:pStyle w:val="Normal"/>
        <w:shd w:fill="FFFFFF" w:val="clear"/>
        <w:ind w:firstLine="240"/>
        <w:rPr/>
      </w:pPr>
      <w:r>
        <w:rPr>
          <w:sz w:val="18"/>
          <w:szCs w:val="18"/>
        </w:rPr>
        <w:t>Тонкие энергии эфирного уровня относятся к более высокой октаве, чем электромагнитные поля. Для на</w:t>
        <w:softHyphen/>
        <w:t>глядности сравним различия в октавах клавиатуры фортепьяно. Первая группа клавиш на нижнем регист</w:t>
        <w:softHyphen/>
        <w:t>ре создает музыкальную последовательность нижней октавы. Клавиши, смежные с ними, формируют после</w:t>
        <w:softHyphen/>
        <w:t>довательность нот в более высокой октаве. Эти груп</w:t>
        <w:softHyphen/>
        <w:t>пы клавиш можно представить как две октавы частот, которые составляют физическую и эфирную области.</w:t>
      </w:r>
    </w:p>
    <w:p>
      <w:pPr>
        <w:pStyle w:val="Normal"/>
        <w:shd w:fill="FFFFFF" w:val="clear"/>
        <w:autoSpaceDE w:val="false"/>
        <w:rPr>
          <w:sz w:val="18"/>
          <w:szCs w:val="18"/>
        </w:rPr>
      </w:pPr>
      <w:r>
        <w:rPr>
          <w:color w:val="000000"/>
          <w:sz w:val="18"/>
          <w:szCs w:val="18"/>
        </w:rPr>
        <w:t xml:space="preserve">    </w:t>
      </w:r>
      <w:r>
        <w:rPr>
          <w:color w:val="000000"/>
          <w:sz w:val="18"/>
          <w:szCs w:val="18"/>
        </w:rPr>
        <w:t>В фортепьяно есть и еще более высокие октавы, рас</w:t>
        <w:softHyphen/>
        <w:t>положенные на клавиатуре справа. С ними сходны высшие октавы тонкой энергии, формирующие наши высокочастотные тела, включая астральное и мен</w:t>
        <w:softHyphen/>
        <w:t>тальное. Тонкая энергетическая анатомия человека состоит из множества таких тел, работающих в уни</w:t>
        <w:softHyphen/>
        <w:t>сон. Они представляют собой уникальную "оркест</w:t>
        <w:softHyphen/>
        <w:t>ровку" низших и высших частотных энергий, форми</w:t>
        <w:softHyphen/>
        <w:t>рующую многомерные "симфонии", какими являет</w:t>
        <w:softHyphen/>
        <w:t>ся каждый конкретный человек. Эти высокочастот</w:t>
        <w:softHyphen/>
        <w:t>ные тела будут рассмотрены подробнее в следующей главе.</w:t>
      </w:r>
    </w:p>
    <w:p>
      <w:pPr>
        <w:pStyle w:val="Normal"/>
        <w:shd w:fill="FFFFFF" w:val="clear"/>
        <w:autoSpaceDE w:val="false"/>
        <w:rPr>
          <w:sz w:val="18"/>
          <w:szCs w:val="18"/>
        </w:rPr>
      </w:pPr>
      <w:r>
        <w:rPr>
          <w:color w:val="000000"/>
          <w:sz w:val="18"/>
          <w:szCs w:val="18"/>
        </w:rPr>
        <w:t xml:space="preserve">    </w:t>
      </w:r>
      <w:r>
        <w:rPr>
          <w:color w:val="000000"/>
          <w:sz w:val="18"/>
          <w:szCs w:val="18"/>
        </w:rPr>
        <w:t>"Есть гармонии и ритмы, которые пронизывают все сущее. Эта идея фундаментальна как для обыч</w:t>
        <w:softHyphen/>
        <w:t>ной математики, так и для электричества. Сущест</w:t>
        <w:softHyphen/>
        <w:t>вуют октавы энергии, определенные волны и рит</w:t>
        <w:softHyphen/>
        <w:t>мы, параметры которых (частоту, амплитуду и т.д.) можно измерить. Из этих простых элементов созда</w:t>
        <w:softHyphen/>
        <w:t>ется почти бесконечное число вариаций - от самого тонкого до самого плотного состояния материи, от чистой энергии до плотной физической формы... По</w:t>
        <w:softHyphen/>
        <w:t>скольку в мироздании имеются различные октавы энергии, то есть и тонкие аналоги всему существую</w:t>
        <w:softHyphen/>
        <w:t>щему в спектре физической октавы...</w:t>
      </w:r>
    </w:p>
    <w:p>
      <w:pPr>
        <w:pStyle w:val="Normal"/>
        <w:shd w:fill="FFFFFF" w:val="clear"/>
        <w:autoSpaceDE w:val="false"/>
        <w:rPr>
          <w:sz w:val="18"/>
          <w:szCs w:val="18"/>
        </w:rPr>
      </w:pPr>
      <w:r>
        <w:rPr>
          <w:i/>
          <w:iCs/>
          <w:color w:val="000000"/>
          <w:sz w:val="18"/>
          <w:szCs w:val="18"/>
        </w:rPr>
        <w:t xml:space="preserve">    </w:t>
      </w:r>
      <w:r>
        <w:rPr>
          <w:i/>
          <w:iCs/>
          <w:color w:val="000000"/>
          <w:sz w:val="18"/>
          <w:szCs w:val="18"/>
        </w:rPr>
        <w:t>Прилагая заряд внешней энергии к относительно замкнутой системе, вы можете выборочно возбу</w:t>
        <w:softHyphen/>
        <w:t>дить данную октаву энергии: Это - основной прин</w:t>
        <w:softHyphen/>
        <w:t xml:space="preserve">цип резонанса. </w:t>
      </w:r>
      <w:r>
        <w:rPr>
          <w:color w:val="000000"/>
          <w:sz w:val="18"/>
          <w:szCs w:val="18"/>
        </w:rPr>
        <w:t>Направленно применяя вибрацию определенной частоты, можно усилить резонанс с одной из тонких октав энергии. Это последователь</w:t>
        <w:softHyphen/>
        <w:t>но активизирует более низкие октавы, пока резуль</w:t>
        <w:softHyphen/>
        <w:t xml:space="preserve">тат стимулирования тонкой энергии высшей октавы не станет доступным для наших обычных органов чувств. </w:t>
      </w:r>
      <w:r>
        <w:rPr>
          <w:i/>
          <w:iCs/>
          <w:color w:val="000000"/>
          <w:sz w:val="18"/>
          <w:szCs w:val="18"/>
        </w:rPr>
        <w:t xml:space="preserve">Именно это и происходит в процессе электрографирования, </w:t>
      </w:r>
      <w:r>
        <w:rPr>
          <w:color w:val="000000"/>
          <w:sz w:val="18"/>
          <w:szCs w:val="18"/>
        </w:rPr>
        <w:t>хотя частота энергии становится ниже всего лишь на один уровень. Энергия опреде</w:t>
        <w:softHyphen/>
        <w:t>ленной частоты воздействует на эфирное тело... и активизирует эфирные энергии так, что они могут</w:t>
      </w:r>
    </w:p>
    <w:p>
      <w:pPr>
        <w:pStyle w:val="Normal"/>
        <w:shd w:fill="FFFFFF" w:val="clear"/>
        <w:autoSpaceDE w:val="false"/>
        <w:rPr>
          <w:sz w:val="18"/>
          <w:szCs w:val="18"/>
        </w:rPr>
      </w:pPr>
      <w:r>
        <w:rPr>
          <w:color w:val="000000"/>
          <w:sz w:val="18"/>
          <w:szCs w:val="18"/>
        </w:rPr>
        <w:t xml:space="preserve">быть сфотографированы </w:t>
      </w:r>
      <w:r>
        <w:rPr>
          <w:i/>
          <w:iCs/>
          <w:color w:val="000000"/>
          <w:sz w:val="18"/>
          <w:szCs w:val="18"/>
        </w:rPr>
        <w:t>(курсив наш)"</w:t>
      </w:r>
      <w:r>
        <w:rPr>
          <w:i/>
          <w:iCs/>
          <w:color w:val="000000"/>
          <w:sz w:val="18"/>
          <w:szCs w:val="18"/>
          <w:vertAlign w:val="superscript"/>
        </w:rPr>
        <w:t>12</w:t>
      </w:r>
      <w:r>
        <w:rPr>
          <w:i/>
          <w:iCs/>
          <w:color w:val="000000"/>
          <w:sz w:val="18"/>
          <w:szCs w:val="18"/>
        </w:rPr>
        <w:t>.</w:t>
      </w:r>
    </w:p>
    <w:p>
      <w:pPr>
        <w:pStyle w:val="Normal"/>
        <w:shd w:fill="FFFFFF" w:val="clear"/>
        <w:autoSpaceDE w:val="false"/>
        <w:rPr>
          <w:sz w:val="18"/>
          <w:szCs w:val="18"/>
        </w:rPr>
      </w:pPr>
      <w:r>
        <w:rPr>
          <w:color w:val="000000"/>
          <w:sz w:val="18"/>
          <w:szCs w:val="18"/>
        </w:rPr>
        <w:t xml:space="preserve">     </w:t>
      </w:r>
      <w:r>
        <w:rPr>
          <w:color w:val="000000"/>
          <w:sz w:val="18"/>
          <w:szCs w:val="18"/>
        </w:rPr>
        <w:t>Чтобы лучше понять процесс резонансного возбуж</w:t>
        <w:softHyphen/>
        <w:t>дения других октав энергии, вернемся к аналогии с фортепьяно. При нажатии на клавишу металлическая струна начинает вибрировать на конкретной частоте в определенной октаве, энергия звуковых колебаний по</w:t>
        <w:softHyphen/>
        <w:t>рождает (более слабые) вибрации в той же тональности но в других октавах. Иными словами, нажатие на кла</w:t>
        <w:softHyphen/>
        <w:t>виатуре фортепьяно нижнего "до" приведет к резонанс</w:t>
        <w:softHyphen/>
        <w:t>ному стимулированию также и верхней ноты "до".</w:t>
      </w:r>
    </w:p>
    <w:p>
      <w:pPr>
        <w:pStyle w:val="Normal"/>
        <w:shd w:fill="FFFFFF" w:val="clear"/>
        <w:autoSpaceDE w:val="false"/>
        <w:rPr>
          <w:sz w:val="18"/>
          <w:szCs w:val="18"/>
        </w:rPr>
      </w:pPr>
      <w:r>
        <w:rPr>
          <w:color w:val="000000"/>
          <w:sz w:val="18"/>
          <w:szCs w:val="18"/>
        </w:rPr>
        <w:t>Эти резонансные гармоники аналогичны тем, кото</w:t>
        <w:softHyphen/>
        <w:t>рые используются при получении на кирлиановской фотографии эффекта фантомного листа. Электричес</w:t>
        <w:softHyphen/>
        <w:t>кая энергия, вибрируя в диапазоне частот физической материи, резонансно активизирует ноту более высокой эфирной октавы. При МРПИ резонансно стимулируют</w:t>
        <w:softHyphen/>
        <w:t>ся только атомы физического тела, а при получении эффекта Кирлиана - атомы эфирного тела, которые становятся видимыми при взаимодействии с электри</w:t>
        <w:softHyphen/>
        <w:t>ческими полями, создаваемыми кирлиановской каме</w:t>
        <w:softHyphen/>
        <w:t>рой. Возможно, используя принцип резонанса, удастся найти частоты, которые позволят получить изображе</w:t>
        <w:softHyphen/>
        <w:t>ния материи и энергии из октав, находящихся даже вы</w:t>
        <w:softHyphen/>
        <w:t>ше эфирных.</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Кирлиановская техника на современном этапе ее разработки способна зафиксировать эфирные энергии на пленке; основная проблема заключается в существо</w:t>
        <w:softHyphen/>
        <w:t>вании большого числа физических факторов, влияю</w:t>
        <w:softHyphen/>
        <w:t>щих на полученное изображение. Из-за этого трудно от</w:t>
        <w:softHyphen/>
        <w:t>делить физические эффекты от эфирных. Каждый кирлиановский образ — даже отпечатка пальца — пред</w:t>
        <w:softHyphen/>
        <w:t>ставляет собой сумму воздействия многих факторов, а современные системы не обеспечивают четкого распоз</w:t>
        <w:softHyphen/>
        <w:t>навания физических и эфирных эффектов. Возможный путь добиться успеха — удалить физическое тело (как в случае срезания верхней части листа для полу</w:t>
      </w:r>
    </w:p>
    <w:p>
      <w:pPr>
        <w:pStyle w:val="Normal"/>
        <w:shd w:fill="FFFFFF" w:val="clear"/>
        <w:autoSpaceDE w:val="false"/>
        <w:rPr>
          <w:sz w:val="18"/>
          <w:szCs w:val="18"/>
        </w:rPr>
      </w:pPr>
      <w:r>
        <w:rPr>
          <w:color w:val="000000"/>
          <w:sz w:val="18"/>
          <w:szCs w:val="18"/>
        </w:rPr>
        <w:t>чения фантома). Есть и другой метод избежать появле</w:t>
        <w:softHyphen/>
        <w:t>ния этой, иногда значимой (например, для обнаруже</w:t>
        <w:softHyphen/>
        <w:t>ния рака), но возникающей помимо желания исследова</w:t>
        <w:softHyphen/>
        <w:t>теля физической интерференции. Чтобы понять его сущность, рассмотрим один малоизвестный способ при</w:t>
        <w:softHyphen/>
        <w:t>менения кирлиановской технологии.</w:t>
      </w:r>
    </w:p>
    <w:p>
      <w:pPr>
        <w:pStyle w:val="Normal"/>
        <w:shd w:fill="FFFFFF" w:val="clear"/>
        <w:autoSpaceDE w:val="false"/>
        <w:rPr>
          <w:sz w:val="18"/>
          <w:szCs w:val="18"/>
        </w:rPr>
      </w:pPr>
      <w:r>
        <w:rPr>
          <w:color w:val="000000"/>
          <w:sz w:val="18"/>
          <w:szCs w:val="18"/>
        </w:rPr>
        <w:t xml:space="preserve">    </w:t>
      </w:r>
      <w:r>
        <w:rPr>
          <w:color w:val="000000"/>
          <w:sz w:val="18"/>
          <w:szCs w:val="18"/>
        </w:rPr>
        <w:t>Гарри Олдфилд, последователь кирлиановской шко</w:t>
        <w:softHyphen/>
        <w:t>лы из Англии, провел ряд успешных экспериментов, изучая возможности использования фантома отпечат</w:t>
        <w:softHyphen/>
        <w:t>ка пальца для диагностики рака. Исследования прово</w:t>
        <w:softHyphen/>
        <w:t>дились с помощью кирлиановской системы. Олдфилд обнаружил, что электромагнитный импульс, передава</w:t>
        <w:softHyphen/>
        <w:t>емый скрытым под пленкой электродом, воздействовал также на тело человека, чей палец лежал на фотогра</w:t>
        <w:softHyphen/>
        <w:t>фической пластине. Энергетические частотные струк</w:t>
        <w:softHyphen/>
        <w:t>туры, переданные от силового источника на поверх</w:t>
        <w:softHyphen/>
        <w:t>ность кожи, могут фиксироваться электромагнитными детекторами в радио- и ультразвуковом диапазоне на расстоянии в несколько дюймов от тела пациента. Де</w:t>
        <w:softHyphen/>
        <w:t>текторное устройство, представляющее собой кирлиановский излучатель, было подключено к осциллографу, что позволяло фиксировать энергетический разряд, воспринимаемый детектором при перемещении вокруг тела пациента. Олдфилд использовал модифицирован</w:t>
        <w:softHyphen/>
        <w:t>ный силовой источник с пониженным напряжением, подключив его с помощью наручного электрода. Затем он передвигал излучатель на расстоянии в несколько дюймов от тела, чтобы просканировать энергетическую эмиссию, возникшую при взаимодействии человека с полем силового источника. Всякий раз, когда устройст</w:t>
        <w:softHyphen/>
        <w:t>во проходило над здоровой тканью, частота и поляр</w:t>
        <w:softHyphen/>
        <w:t>ность сигнала на осциллографе полностью соответство</w:t>
        <w:softHyphen/>
        <w:t>вали параметрам сигнала кирлиановского генератора. Когда детектор проходил над областью тела, где нахо</w:t>
        <w:softHyphen/>
        <w:t>дилась опухоль, характеристики сигнала заметно иска</w:t>
        <w:softHyphen/>
        <w:t>жались. Стабильная повторяемость подобных резуль</w:t>
        <w:softHyphen/>
        <w:t>татов позволила провести опытное обследование пациентов в Чаринг-Кросской больнице в Лондоне с целью оценки значения этой системы для диагностики рака. Предварительные результаты показали, что кирлиановский излучатель очень точно определял присутст</w:t>
        <w:softHyphen/>
        <w:t>вие и расположение раковых опухолей внутри тела че</w:t>
        <w:softHyphen/>
        <w:t>ловека. Разместив несколько датчиков под разными уг</w:t>
        <w:softHyphen/>
        <w:t>лами вокруг тела, д-р Олдфилд обнаружил, что при по</w:t>
        <w:softHyphen/>
        <w:t>мощи математической триангуляции можно вычислить глубину нахождения опухоли и ее точную трехмерную позицию.</w:t>
      </w:r>
    </w:p>
    <w:p>
      <w:pPr>
        <w:pStyle w:val="Normal"/>
        <w:shd w:fill="FFFFFF" w:val="clear"/>
        <w:autoSpaceDE w:val="false"/>
        <w:rPr>
          <w:sz w:val="18"/>
          <w:szCs w:val="18"/>
        </w:rPr>
      </w:pPr>
      <w:r>
        <w:rPr>
          <w:color w:val="000000"/>
          <w:sz w:val="18"/>
          <w:szCs w:val="18"/>
        </w:rPr>
        <w:t xml:space="preserve">    </w:t>
      </w:r>
      <w:r>
        <w:rPr>
          <w:color w:val="000000"/>
          <w:sz w:val="18"/>
          <w:szCs w:val="18"/>
        </w:rPr>
        <w:t>Это важное открытие позволяет ставить диагноз, не прикасаясь к телу пациента, и исключить влияние та</w:t>
        <w:softHyphen/>
        <w:t>ких факторов, как влажность кожи и усилие, с которым датчик прижимается к телу. Возможно, опыты Олдфилда по обнаружению рака были успешными потому, что частота его силового источника вступала в резонанс с некоторой естественной клеточной частотой. (Показа</w:t>
        <w:softHyphen/>
        <w:t>тель частоты - наверное, основной фактор, определяв</w:t>
        <w:softHyphen/>
        <w:t>ший успех или неудачу кирлиановских работ, результа</w:t>
        <w:softHyphen/>
        <w:t>ты которых зафиксированы в протоколах. К сожале</w:t>
        <w:softHyphen/>
        <w:t>нию, выбор необходимой частоты - дело случая и при</w:t>
        <w:softHyphen/>
        <w:t>чины удачных экспериментов часто плохо понятны да</w:t>
        <w:softHyphen/>
        <w:t>же самим исследователям.)</w:t>
      </w:r>
    </w:p>
    <w:p>
      <w:pPr>
        <w:pStyle w:val="Normal"/>
        <w:shd w:fill="FFFFFF" w:val="clear"/>
        <w:autoSpaceDE w:val="false"/>
        <w:rPr>
          <w:color w:val="000000"/>
          <w:sz w:val="18"/>
          <w:szCs w:val="18"/>
        </w:rPr>
      </w:pPr>
      <w:r>
        <w:rPr>
          <w:color w:val="000000"/>
          <w:sz w:val="18"/>
          <w:szCs w:val="18"/>
        </w:rPr>
        <w:t>Работы Олдфилда очень важны для развития кир</w:t>
        <w:softHyphen/>
        <w:t>лиановской технологии — от этапа получения простого фантома отпечатка пальца до уровня, когда она может быть использована для обнаружения болезни. Области применения этой технологии могут быть весьма разно</w:t>
        <w:softHyphen/>
        <w:t>образными, самая очевидная на данный момент -диагностика рака. Для усовершенствования кирлиа</w:t>
        <w:softHyphen/>
        <w:t>новской системы есть множество предпосылок. Если Олдфилд смог провести многочисленные измерения те</w:t>
        <w:softHyphen/>
        <w:t>ла с разных ракурсов и математически вычислить глу</w:t>
        <w:softHyphen/>
        <w:t>бину нахождения опухоли и ее расположение, то легко представить, что можно сделать, если детектор такого типа объединить с томографической компьютерной технологией!</w:t>
      </w:r>
    </w:p>
    <w:p>
      <w:pPr>
        <w:pStyle w:val="Normal"/>
        <w:shd w:fill="FFFFFF" w:val="clear"/>
        <w:autoSpaceDE w:val="false"/>
        <w:rPr>
          <w:sz w:val="18"/>
          <w:szCs w:val="18"/>
        </w:rPr>
      </w:pPr>
      <w:r>
        <w:rPr>
          <w:color w:val="000000"/>
          <w:sz w:val="18"/>
          <w:szCs w:val="18"/>
        </w:rPr>
        <w:t xml:space="preserve">     </w:t>
      </w:r>
      <w:r>
        <w:rPr>
          <w:color w:val="000000"/>
          <w:sz w:val="18"/>
          <w:szCs w:val="18"/>
        </w:rPr>
        <w:t>В описанных выше исследованиях и принципе фор</w:t>
        <w:softHyphen/>
        <w:t>мирования изображения при МРПИ есть много общего. Олдфилд использовал электрическую энергию специ</w:t>
        <w:softHyphen/>
        <w:t>фической частотной характеристики, возбуждая ткани тела, чтобы эмитировать вторичные сигналы на высо</w:t>
        <w:softHyphen/>
        <w:t>кой частоте и в ультразвуковом диапазоне. Возникаю</w:t>
        <w:softHyphen/>
        <w:t>щие сигналы свидетельствовали об абсолютно различ</w:t>
        <w:softHyphen/>
        <w:t>ных эмиссионных характеристиках здоровой и раковой ткани. Ученый проанализировал энергию, исходящую от пациентов, с помощью ручного детектора (кирлиановский излучатель) и осциллографа. Делая многочис</w:t>
        <w:softHyphen/>
        <w:t>ленные измерения под разными углами относительно тела, он смог вычислить приблизительное расположе</w:t>
        <w:softHyphen/>
        <w:t>ние опухоли. Адаптация кирлиановской технологии к компьютеризированной системе позволит делать мно</w:t>
        <w:softHyphen/>
        <w:t>жество индивидуальных измерений и немедленно вы</w:t>
        <w:softHyphen/>
        <w:t>числять искажения в эмиссии сигнала, фиксируемого под разными углами относительно тела. Применяя про</w:t>
        <w:softHyphen/>
        <w:t>граммное обеспечение, разработанное для КТ-сканеров, можно будет создать изображение поперечного разреза тела и визуально отобразить информацию в виде целостной картины. В устройствах МРПИ и КТ-сканерах применяются аналогичные принципы исполь</w:t>
        <w:softHyphen/>
        <w:t>зования компьютеров.</w:t>
      </w:r>
    </w:p>
    <w:p>
      <w:pPr>
        <w:pStyle w:val="Normal"/>
        <w:shd w:fill="FFFFFF" w:val="clear"/>
        <w:autoSpaceDE w:val="false"/>
        <w:rPr>
          <w:sz w:val="18"/>
          <w:szCs w:val="18"/>
        </w:rPr>
      </w:pPr>
      <w:r>
        <w:rPr>
          <w:color w:val="000000"/>
          <w:sz w:val="18"/>
          <w:szCs w:val="18"/>
        </w:rPr>
        <w:t xml:space="preserve">      </w:t>
      </w:r>
      <w:r>
        <w:rPr>
          <w:color w:val="000000"/>
          <w:sz w:val="18"/>
          <w:szCs w:val="18"/>
        </w:rPr>
        <w:t>Сканеры МРПИ могут давать картину расположе</w:t>
        <w:softHyphen/>
        <w:t>ния молекул натрия или водорода, работая на частоте их резонансного стимулирования, а сканер, применяю</w:t>
        <w:softHyphen/>
        <w:t>щий принцип ЭМР (электромагнитного резонанса), спо</w:t>
        <w:softHyphen/>
        <w:t>собен выборочно создавать изображение молекулярных компонентов. Возможно ли получить картину эфирных молекулярных структур, используя ЭМР, в противопо</w:t>
        <w:softHyphen/>
        <w:t>ложность изображению физических молекулярных структур, как в ЯМР? Экстраполируя данные экспери</w:t>
        <w:softHyphen/>
        <w:t xml:space="preserve">ментов с фантомным листом, можно предположить, что некоторые кирлиановские силовые источники способны зафиксировать эфирные изображения, так как создают электромагнитно-резонансный эффект,  стимулирующий эфирную структуру. </w:t>
      </w:r>
      <w:r>
        <w:rPr>
          <w:i/>
          <w:iCs/>
          <w:color w:val="000000"/>
          <w:sz w:val="18"/>
          <w:szCs w:val="18"/>
        </w:rPr>
        <w:t>Электрические частоты та</w:t>
        <w:softHyphen/>
        <w:t>кой кирлиановской системы, предположительно, нахо</w:t>
        <w:softHyphen/>
        <w:t>дятся ниже</w:t>
      </w:r>
      <w:r>
        <w:rPr>
          <w:rFonts w:cs="Arial" w:ascii="Arial" w:hAnsi="Arial"/>
          <w:i/>
          <w:iCs/>
          <w:color w:val="000000"/>
          <w:sz w:val="18"/>
          <w:szCs w:val="18"/>
        </w:rPr>
        <w:t xml:space="preserve">  </w:t>
      </w:r>
      <w:r>
        <w:rPr>
          <w:i/>
          <w:iCs/>
          <w:color w:val="000000"/>
          <w:sz w:val="18"/>
          <w:szCs w:val="18"/>
        </w:rPr>
        <w:t xml:space="preserve">обертонов эфирных частот. </w:t>
      </w:r>
      <w:r>
        <w:rPr>
          <w:color w:val="000000"/>
          <w:sz w:val="18"/>
          <w:szCs w:val="18"/>
        </w:rPr>
        <w:t>Используя аналогичные частоты в сканере ЭМР, действие которо</w:t>
        <w:softHyphen/>
        <w:t>го основано на результатах экспериментов Олдфилда, возможно, удалось бы получить изображение попереч</w:t>
        <w:softHyphen/>
        <w:t>ного разреза эфирного тела.</w:t>
      </w:r>
    </w:p>
    <w:p>
      <w:pPr>
        <w:pStyle w:val="Normal"/>
        <w:shd w:fill="FFFFFF" w:val="clear"/>
        <w:autoSpaceDE w:val="false"/>
        <w:rPr>
          <w:sz w:val="18"/>
          <w:szCs w:val="18"/>
        </w:rPr>
      </w:pPr>
      <w:r>
        <w:rPr>
          <w:color w:val="000000"/>
          <w:sz w:val="18"/>
          <w:szCs w:val="18"/>
        </w:rPr>
        <w:t xml:space="preserve">      </w:t>
      </w:r>
      <w:r>
        <w:rPr>
          <w:color w:val="000000"/>
          <w:sz w:val="18"/>
          <w:szCs w:val="18"/>
        </w:rPr>
        <w:t>Последние модели КТ-сканеров позволили врачам из многих изображений поперечных разрезов тела со</w:t>
        <w:softHyphen/>
        <w:t>здавать трехмерные картины органов и скелета. Эта новая компьютерная технология, совмещенная с ЭМР сканированием, вероятно, окажется способной давать трехмерные изображения эфирного тела, которые мож</w:t>
        <w:softHyphen/>
        <w:t>но изучать в целом и в деталях для выявления связан</w:t>
        <w:softHyphen/>
        <w:t>ных с болезнью изменений.</w:t>
      </w:r>
    </w:p>
    <w:p>
      <w:pPr>
        <w:pStyle w:val="Normal"/>
        <w:shd w:fill="FFFFFF" w:val="clear"/>
        <w:autoSpaceDE w:val="false"/>
        <w:rPr>
          <w:sz w:val="18"/>
          <w:szCs w:val="18"/>
        </w:rPr>
      </w:pPr>
      <w:r>
        <w:rPr>
          <w:color w:val="000000"/>
          <w:sz w:val="18"/>
          <w:szCs w:val="18"/>
        </w:rPr>
        <w:t xml:space="preserve">       </w:t>
      </w:r>
      <w:r>
        <w:rPr>
          <w:color w:val="000000"/>
          <w:sz w:val="18"/>
          <w:szCs w:val="18"/>
        </w:rPr>
        <w:t>Эфирное тело — это голографическая энергетичес</w:t>
        <w:softHyphen/>
        <w:t>кая матрица, которая управляет ростом и развитием физического тела. Искажения в организации тонкой энергии эфирной матрицы могут привести к патологи</w:t>
        <w:softHyphen/>
        <w:t xml:space="preserve">ческому росту клеток. Имеющиеся данные об эфирном теле позволяют надеяться на выявление болезней в эфирном поле за недели и месяцы до их физического проявления. </w:t>
      </w:r>
      <w:r>
        <w:rPr>
          <w:i/>
          <w:iCs/>
          <w:color w:val="000000"/>
          <w:sz w:val="18"/>
          <w:szCs w:val="18"/>
        </w:rPr>
        <w:t>Перспективы развития профилактичес</w:t>
        <w:softHyphen/>
        <w:t>кой медицины зависят от разработки сканера, способ</w:t>
        <w:softHyphen/>
        <w:t>ного обнаружить болезнь на эфирном уровне, до ее про</w:t>
        <w:softHyphen/>
        <w:t xml:space="preserve">явления в физическом теле. </w:t>
      </w:r>
      <w:r>
        <w:rPr>
          <w:color w:val="000000"/>
          <w:sz w:val="18"/>
          <w:szCs w:val="18"/>
        </w:rPr>
        <w:t>Изучая эфирные изобра</w:t>
        <w:softHyphen/>
        <w:t>жения предфизической стадии развития болезни, врач может использовать различные типы тонкого энерге</w:t>
        <w:softHyphen/>
        <w:t>тического лечения для устранения тенденции к нару</w:t>
        <w:softHyphen/>
        <w:t>шению нормальной работы органов. Коррекция болез</w:t>
        <w:softHyphen/>
        <w:t>ни на дофизическом уровне позволит избежать при</w:t>
        <w:softHyphen/>
        <w:t>менения дорогостоящих аллопатических методов лечения. Путем наблюдения эфирных тел пациентов можно было бы проверять результаты тонкого энерге</w:t>
        <w:softHyphen/>
        <w:t>тического воздействия гомеопатической терапии, вита</w:t>
        <w:softHyphen/>
        <w:t>минов, пищи, света и цвета, а также других вибрацион</w:t>
        <w:softHyphen/>
        <w:t>ных лекарств.  Еще одна область их применения – изучение продолжительных эффектов традиционной медикаментозной терапии для эфирных и физических тел.</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Научный потенциал, необходимый для создания сканера ЭМР, уже существует, но для успешной разра</w:t>
        <w:softHyphen/>
        <w:t>ботки этого устройства необходимо скоординировать и объединить усилия многих специалистов. Сканер ЭМР позволит взглянуть на мир эфирных энергий, увидеть наши эфирные тела, являющиеся частью тонкоэнерге</w:t>
        <w:softHyphen/>
        <w:t>тической анатомии человека. Возможность их визуаль</w:t>
        <w:softHyphen/>
        <w:t>ного исследования откроет дорогу для широкого при</w:t>
        <w:softHyphen/>
        <w:t>знания "науки тонких энергий". Медицина выйдет за пределы своих ньютоновских истоков — и обратится к методам диагностики и целительства вибрационной медицины.</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b/>
          <w:bCs/>
          <w:i/>
          <w:iCs/>
          <w:color w:val="000000"/>
          <w:sz w:val="18"/>
          <w:szCs w:val="18"/>
        </w:rPr>
        <w:t>Ключевые моменты для запоминания</w:t>
      </w:r>
    </w:p>
    <w:p>
      <w:pPr>
        <w:pStyle w:val="Normal"/>
        <w:shd w:fill="FFFFFF" w:val="clear"/>
        <w:autoSpaceDE w:val="false"/>
        <w:rPr>
          <w:sz w:val="18"/>
          <w:szCs w:val="18"/>
        </w:rPr>
      </w:pPr>
      <w:r>
        <w:rPr>
          <w:color w:val="000000"/>
          <w:sz w:val="18"/>
          <w:szCs w:val="18"/>
        </w:rPr>
        <w:t>1.   Ортодоксальная медицина начала постепенно изучать способы применения волновых энергий для ле</w:t>
        <w:softHyphen/>
        <w:t>чения болезней: радиоактивного облучения для борьбы с раком, электричества для обезболивания и уменьше</w:t>
        <w:softHyphen/>
        <w:t>ния отеков тканей, электромагнитных полей для уско</w:t>
        <w:softHyphen/>
        <w:t>рения процесса срастания переломов и магнитных по</w:t>
        <w:softHyphen/>
        <w:t>лей для облегчения болей и снятия воспаления при ар</w:t>
        <w:softHyphen/>
        <w:t>тритах.</w:t>
      </w:r>
    </w:p>
    <w:p>
      <w:pPr>
        <w:pStyle w:val="Normal"/>
        <w:shd w:fill="FFFFFF" w:val="clear"/>
        <w:autoSpaceDE w:val="false"/>
        <w:rPr>
          <w:sz w:val="18"/>
          <w:szCs w:val="18"/>
        </w:rPr>
      </w:pPr>
      <w:r>
        <w:rPr>
          <w:color w:val="000000"/>
          <w:sz w:val="18"/>
          <w:szCs w:val="18"/>
        </w:rPr>
        <w:t>2.  Физическое тело имеет определенные самоисце</w:t>
        <w:softHyphen/>
        <w:t>ляющие электрические системы обратной связи, напри</w:t>
        <w:softHyphen/>
        <w:t>мер "ток повреждения", который ускоряет процесс вос</w:t>
        <w:softHyphen/>
        <w:t>становления и реорганизации поврежденных клеток. Вероятно, внутри клеток и между ними существуют электронные системы полупроводникового типа, кото</w:t>
        <w:softHyphen/>
        <w:t>рые участвуют в процессах их роста и репродуцирова</w:t>
        <w:softHyphen/>
        <w:t>ния.</w:t>
      </w:r>
    </w:p>
    <w:p>
      <w:pPr>
        <w:pStyle w:val="Normal"/>
        <w:shd w:fill="FFFFFF" w:val="clear"/>
        <w:autoSpaceDE w:val="false"/>
        <w:rPr>
          <w:sz w:val="18"/>
          <w:szCs w:val="18"/>
        </w:rPr>
      </w:pPr>
      <w:r>
        <w:rPr>
          <w:color w:val="000000"/>
          <w:sz w:val="18"/>
          <w:szCs w:val="18"/>
        </w:rPr>
        <w:t>3.  Разрабатываются новые устройства формирова</w:t>
        <w:softHyphen/>
        <w:t>ния изображения, например КТ-сканер, ПЭТ-сканер и</w:t>
      </w:r>
    </w:p>
    <w:p>
      <w:pPr>
        <w:pStyle w:val="Normal"/>
        <w:shd w:fill="FFFFFF" w:val="clear"/>
        <w:autoSpaceDE w:val="false"/>
        <w:rPr>
          <w:sz w:val="18"/>
          <w:szCs w:val="18"/>
        </w:rPr>
      </w:pPr>
      <w:r>
        <w:rPr>
          <w:color w:val="000000"/>
          <w:sz w:val="18"/>
          <w:szCs w:val="18"/>
        </w:rPr>
        <w:t>магнитно-резонансный построитель изображения (МРПИ), открывающие врачам новые возможности для изучения структуры и физиологии организма че</w:t>
        <w:softHyphen/>
        <w:t>ловека.</w:t>
      </w:r>
    </w:p>
    <w:p>
      <w:pPr>
        <w:pStyle w:val="Normal"/>
        <w:shd w:fill="FFFFFF" w:val="clear"/>
        <w:autoSpaceDE w:val="false"/>
        <w:rPr>
          <w:sz w:val="18"/>
          <w:szCs w:val="18"/>
        </w:rPr>
      </w:pPr>
      <w:r>
        <w:rPr>
          <w:color w:val="000000"/>
          <w:sz w:val="18"/>
          <w:szCs w:val="18"/>
        </w:rPr>
        <w:t>4.  Некоторые кирлиановские фотографические сис</w:t>
        <w:softHyphen/>
        <w:t>темы смогли многократно воспроизвести феномен, из</w:t>
        <w:softHyphen/>
        <w:t>вестный как эффект фантомного листа, — возможно, лучший из примеров фотографирования эфирного тела</w:t>
      </w:r>
    </w:p>
    <w:p>
      <w:pPr>
        <w:pStyle w:val="Normal"/>
        <w:shd w:fill="FFFFFF" w:val="clear"/>
        <w:autoSpaceDE w:val="false"/>
        <w:rPr>
          <w:sz w:val="18"/>
          <w:szCs w:val="18"/>
        </w:rPr>
      </w:pPr>
      <w:r>
        <w:rPr>
          <w:color w:val="000000"/>
          <w:sz w:val="18"/>
          <w:szCs w:val="18"/>
        </w:rPr>
        <w:t>живого организма.</w:t>
      </w:r>
    </w:p>
    <w:p>
      <w:pPr>
        <w:pStyle w:val="Normal"/>
        <w:shd w:fill="FFFFFF" w:val="clear"/>
        <w:autoSpaceDE w:val="false"/>
        <w:rPr>
          <w:sz w:val="18"/>
          <w:szCs w:val="18"/>
        </w:rPr>
      </w:pPr>
      <w:r>
        <w:rPr>
          <w:color w:val="000000"/>
          <w:sz w:val="18"/>
          <w:szCs w:val="18"/>
        </w:rPr>
        <w:t>5.  Кирлиановская система и система МРПИ способ</w:t>
        <w:softHyphen/>
        <w:t>ны сделать видимыми важные клеточные и биоэнерге</w:t>
        <w:softHyphen/>
        <w:t>тические явления, так как генерируют частоты, резо</w:t>
        <w:softHyphen/>
        <w:t>нирующие с естественными клеточными и энергетиче</w:t>
        <w:softHyphen/>
        <w:t>скими компонентами изучаемых тел.</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Может быть, вскоре будет создана технология по</w:t>
        <w:softHyphen/>
        <w:t>строения изображения всего тела, которая даст воз</w:t>
        <w:softHyphen/>
        <w:t>можность получить картину эфирного тела, подобную построенным с помощью КТ-сканера. Эти фрагменты поперечного разреза компьютер скомпоновал бы затем в трехмерное изображение эфирного тела. Основой для разработки нового устройства может стать источник энергии с частотой, возбуждающей эфирное тело и вы</w:t>
        <w:softHyphen/>
        <w:t>зывающей эффект электромагнитного резонанса. Ис</w:t>
        <w:softHyphen/>
        <w:t>пользование такого построителя позволит выявить на</w:t>
        <w:softHyphen/>
        <w:t>рушения структуры эфирного тела прежде, чем они проявятся на клеточном уровне в форме серьезных заболеваний физического тела.</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b/>
          <w:b/>
        </w:rPr>
      </w:pPr>
      <w:r>
        <w:rPr>
          <w:b/>
          <w:i/>
          <w:iCs/>
          <w:color w:val="000000"/>
          <w:sz w:val="32"/>
          <w:szCs w:val="32"/>
        </w:rPr>
        <w:t>Глава 4</w:t>
      </w:r>
    </w:p>
    <w:p>
      <w:pPr>
        <w:pStyle w:val="Normal"/>
        <w:shd w:fill="FFFFFF" w:val="clear"/>
        <w:autoSpaceDE w:val="false"/>
        <w:rPr>
          <w:b/>
          <w:b/>
        </w:rPr>
      </w:pPr>
      <w:r>
        <w:rPr>
          <w:b/>
          <w:i/>
          <w:iCs/>
          <w:color w:val="000000"/>
          <w:sz w:val="32"/>
          <w:szCs w:val="32"/>
        </w:rPr>
        <w:t>Частотные уровни и тонкая организация материи: введение в многомерную анатомию человека</w:t>
      </w:r>
    </w:p>
    <w:p>
      <w:pPr>
        <w:pStyle w:val="Normal"/>
        <w:shd w:fill="FFFFFF" w:val="clear"/>
        <w:autoSpaceDE w:val="false"/>
        <w:rPr>
          <w:sz w:val="18"/>
          <w:szCs w:val="18"/>
        </w:rPr>
      </w:pPr>
      <w:r>
        <w:rPr>
          <w:color w:val="000000"/>
          <w:sz w:val="18"/>
          <w:szCs w:val="18"/>
        </w:rPr>
        <w:t xml:space="preserve">    </w:t>
      </w:r>
      <w:r>
        <w:rPr>
          <w:color w:val="000000"/>
          <w:sz w:val="18"/>
          <w:szCs w:val="18"/>
        </w:rPr>
        <w:t>Одно из основных отличий ньютоновской модели ме</w:t>
        <w:softHyphen/>
        <w:t>дицины от эйнштейновской заключается в точке зре</w:t>
        <w:softHyphen/>
        <w:t>ния на строение человеческого тела: сторонники первой рассматривают его в качестве "набора" сложных хими</w:t>
        <w:softHyphen/>
        <w:t>ческих структур, от которых зависит функционирова</w:t>
        <w:softHyphen/>
        <w:t>ние нервной, мышечной и других систем. Человеческий организм (вплоть до клеточного уровня) в их представ</w:t>
        <w:softHyphen/>
        <w:t>лении — хорошо отлаженный механизм, своего рода точ</w:t>
        <w:softHyphen/>
        <w:t>нейшие биологические часы. В гл. 1 мы привели доста</w:t>
        <w:softHyphen/>
        <w:t>точно доказательств того, что на субатомном уровне ис</w:t>
        <w:softHyphen/>
        <w:t>чезают физические различия между видами материи. Неоспоримая "материальность" обычного вещества — всего лишь обман чувств; на самом же деле материя представляет собой конгломерат частиц - своего рода капелек застывшего света. Открытие двойственности материи (частица-волна) привело к иному пониманию природы человека и возникновению новой точки зре</w:t>
        <w:softHyphen/>
        <w:t>ния на строение его тела.</w:t>
      </w:r>
    </w:p>
    <w:p>
      <w:pPr>
        <w:pStyle w:val="Normal"/>
        <w:shd w:fill="FFFFFF" w:val="clear"/>
        <w:autoSpaceDE w:val="false"/>
        <w:rPr>
          <w:sz w:val="18"/>
          <w:szCs w:val="18"/>
        </w:rPr>
      </w:pPr>
      <w:r>
        <w:rPr>
          <w:color w:val="000000"/>
          <w:sz w:val="18"/>
          <w:szCs w:val="18"/>
        </w:rPr>
        <w:t xml:space="preserve">    </w:t>
      </w:r>
      <w:r>
        <w:rPr>
          <w:color w:val="000000"/>
          <w:sz w:val="18"/>
          <w:szCs w:val="18"/>
        </w:rPr>
        <w:t>В этой главе мы рассмотрим имманентность связи между физическим телом и его тонкими энергетически</w:t>
        <w:softHyphen/>
        <w:t>ми компонентами. Без этой связи невозможно существо</w:t>
        <w:softHyphen/>
        <w:t>вание самой жизни, ведь физическое тело — всего лишь одна из нескольких систем, находящихся в состоянии непрерывного динамического равновесия.  Коренной отход от привычной нам ньютоновской модели дает представление о том, что все эти системы занимают од</w:t>
        <w:softHyphen/>
        <w:t xml:space="preserve">новременно один и тот же объем пространства. Дело в том, что </w:t>
      </w:r>
      <w:r>
        <w:rPr>
          <w:i/>
          <w:iCs/>
          <w:color w:val="000000"/>
          <w:sz w:val="18"/>
          <w:szCs w:val="18"/>
        </w:rPr>
        <w:t>энергетические системы высшего порядка -тонкие тела — в действительности образованы мате</w:t>
        <w:softHyphen/>
        <w:t>рией с частотными характеристиками,  отличными от частотных характеристик нашего физического тела.</w:t>
      </w:r>
    </w:p>
    <w:p>
      <w:pPr>
        <w:pStyle w:val="Normal"/>
        <w:shd w:fill="FFFFFF" w:val="clear"/>
        <w:autoSpaceDE w:val="false"/>
        <w:rPr>
          <w:sz w:val="18"/>
          <w:szCs w:val="18"/>
        </w:rPr>
      </w:pPr>
      <w:r>
        <w:rPr>
          <w:color w:val="000000"/>
          <w:sz w:val="18"/>
          <w:szCs w:val="18"/>
        </w:rPr>
        <w:t xml:space="preserve">    </w:t>
      </w:r>
      <w:r>
        <w:rPr>
          <w:color w:val="000000"/>
          <w:sz w:val="18"/>
          <w:szCs w:val="18"/>
        </w:rPr>
        <w:t>В гл. 2 мы говорили, что если материя представляет собой своего рода застывший свет, то у нее должны быть весьма специфические частотные свойства. Сле</w:t>
        <w:softHyphen/>
        <w:t xml:space="preserve">довательно, </w:t>
      </w:r>
      <w:r>
        <w:rPr>
          <w:i/>
          <w:iCs/>
          <w:color w:val="000000"/>
          <w:sz w:val="18"/>
          <w:szCs w:val="18"/>
        </w:rPr>
        <w:t>различие между физической и эфирной формами материи заключается только в их частот</w:t>
        <w:softHyphen/>
        <w:t xml:space="preserve">ных характеристиках. </w:t>
      </w:r>
      <w:r>
        <w:rPr>
          <w:color w:val="000000"/>
          <w:sz w:val="18"/>
          <w:szCs w:val="18"/>
        </w:rPr>
        <w:t>В физике общепризнанно, что формы энергии с различными частотами могут сосуще</w:t>
        <w:softHyphen/>
        <w:t>ствовать, нисколько друг другу не мешая. Это легко представить - стоит только вспомнить о том, что все пространство Земли заполнено радиоволнами в очень широком частотном диапазоне: наши тела и дома посто</w:t>
        <w:softHyphen/>
        <w:t>янно пронизываются излучениями сотен радио- и теле</w:t>
        <w:softHyphen/>
        <w:t>станций. Эту энергию не способны воспринять наши ор</w:t>
        <w:softHyphen/>
        <w:t>ганы чувств, настроенные на другой диапазон, тем не менее убедиться в присутствии этих излучений очень легко — достаточно включить телевизор или радиопри</w:t>
        <w:softHyphen/>
        <w:t>емник, которые преобразуют радиоволны в доступные восприятию человека звуковые и световые колебания. При этом программы разных каналов не смешиваются, хотя соответствующие им частоты занимают одну и ту же область пространства.</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Принцип "мирного сосуществования" энергетичес</w:t>
        <w:softHyphen/>
        <w:t>ких волн разной частоты в пространстве можно приме</w:t>
        <w:softHyphen/>
        <w:t>нить и к другим формам (частотам) энергии. Физичес</w:t>
        <w:softHyphen/>
        <w:t>кие и эфирные тела способны так же мирно сосущество</w:t>
        <w:softHyphen/>
        <w:t>вать, как и радиоволны. При этом энергетическая мат</w:t>
        <w:softHyphen/>
        <w:t>рица эфирного тела (голографического энергетического поля) накладывается на молекулярную структуру фи</w:t>
        <w:softHyphen/>
        <w:t>зического тела. Таким образом становится понятным эффект фантомного листа. То же самое справедливо и в отношении форм материи с более высокими значени</w:t>
        <w:softHyphen/>
        <w:t>ями частот. Эти тела связаны между собой и с физиче</w:t>
        <w:softHyphen/>
        <w:t>ским телом сложным отношением динамического рав</w:t>
        <w:softHyphen/>
        <w:t>новесия, которое мы и собираемся рассмотреть в данной главе. Эфирное тело и другие тонкие тела</w:t>
      </w:r>
      <w:r>
        <w:rPr>
          <w:color w:val="000000"/>
          <w:sz w:val="22"/>
          <w:szCs w:val="22"/>
        </w:rPr>
        <w:t xml:space="preserve"> </w:t>
      </w:r>
      <w:r>
        <w:rPr>
          <w:color w:val="000000"/>
          <w:sz w:val="18"/>
          <w:szCs w:val="18"/>
        </w:rPr>
        <w:t>синергетически связаны; этот комплекс и образует то, что мы назы</w:t>
        <w:softHyphen/>
        <w:t>ваем человеческим существом - в самом широком смыс</w:t>
        <w:softHyphen/>
        <w:t>ле этого слова.</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b/>
          <w:bCs/>
          <w:color w:val="000000"/>
          <w:sz w:val="18"/>
          <w:szCs w:val="18"/>
        </w:rPr>
        <w:t>Взаимодействие эфирной и физической форм материи: огромное достижение вибрационной медицины</w:t>
      </w:r>
    </w:p>
    <w:p>
      <w:pPr>
        <w:pStyle w:val="Normal"/>
        <w:shd w:fill="FFFFFF" w:val="clear"/>
        <w:autoSpaceDE w:val="false"/>
        <w:rPr>
          <w:sz w:val="18"/>
          <w:szCs w:val="18"/>
        </w:rPr>
      </w:pPr>
      <w:r>
        <w:rPr>
          <w:color w:val="000000"/>
          <w:sz w:val="18"/>
          <w:szCs w:val="18"/>
        </w:rPr>
        <w:t xml:space="preserve">     </w:t>
      </w:r>
      <w:r>
        <w:rPr>
          <w:color w:val="000000"/>
          <w:sz w:val="18"/>
          <w:szCs w:val="18"/>
        </w:rPr>
        <w:t>В первой главе мы привели немало доказательств существования голографической энергетической струк</w:t>
        <w:softHyphen/>
        <w:t>туры — эфирного тела, которое настолько тесно связано с физическим, что приобретает его точные очертания и несет в себе огромный массив информации о клеточном развитии. На основании этих данных происходит раз</w:t>
        <w:softHyphen/>
        <w:t>витие эмбриона, а также восстановление поврежден</w:t>
        <w:softHyphen/>
        <w:t>ных (или пораженных болезнью) частей взрослого орга</w:t>
        <w:softHyphen/>
        <w:t>низма. Именно эфирное тело позволяет ящерице отра</w:t>
        <w:softHyphen/>
        <w:t>щивать новый хвост - точно такой же, как утраченный. Эта энергетическая структура направляет и синхрони</w:t>
        <w:softHyphen/>
        <w:t>зирует работу генетических механизмов клетки, о кото</w:t>
        <w:softHyphen/>
        <w:t>рых нам стало известно благодаря достижениям моле</w:t>
        <w:softHyphen/>
        <w:t>кулярной биологии в последние десятилетия. Искаже</w:t>
        <w:softHyphen/>
        <w:t>ния структуры эфирного тела приводят к возникнове</w:t>
        <w:softHyphen/>
        <w:t>нию заболеваний, которые лишь впоследствии проявля</w:t>
        <w:softHyphen/>
        <w:t>ются на физическом уровне в виде тех или иных нару</w:t>
        <w:softHyphen/>
        <w:t>шений в работе внутренних органов. Можно с уверенно</w:t>
        <w:softHyphen/>
        <w:t>стью сказать, что функционирование физического тела исключительно сильно зависит от тела эфирного, без которого оно просто перестало бы существовать.</w:t>
      </w:r>
    </w:p>
    <w:p>
      <w:pPr>
        <w:pStyle w:val="Normal"/>
        <w:shd w:fill="FFFFFF" w:val="clear"/>
        <w:autoSpaceDE w:val="false"/>
        <w:rPr>
          <w:sz w:val="18"/>
          <w:szCs w:val="18"/>
        </w:rPr>
      </w:pPr>
      <w:r>
        <w:rPr>
          <w:color w:val="000000"/>
          <w:sz w:val="18"/>
          <w:szCs w:val="18"/>
        </w:rPr>
        <w:t xml:space="preserve">    </w:t>
      </w:r>
      <w:r>
        <w:rPr>
          <w:color w:val="000000"/>
          <w:sz w:val="18"/>
          <w:szCs w:val="18"/>
        </w:rPr>
        <w:t>Мы уже говорили, что эфирное тело по своей приро</w:t>
        <w:softHyphen/>
        <w:t>де представляет несколько иной уровень организации материи, которая называется "эфирной", или "тонкой" материей и является основой всех тел высшего энерге</w:t>
        <w:softHyphen/>
        <w:t>тического порядка, не доступных нашему обычному восприятию. Главное отличие между собственно эфир</w:t>
        <w:softHyphen/>
        <w:t>ным телом и телами высшего энергетического порядка заключается в их частотных характеристиках. Мы не способны воспринимать высшие тела обычными орга</w:t>
        <w:softHyphen/>
        <w:t>нами чувств; приборы, позволяющие это делать, до сих пор находятся на стадии разработки и испытаний. Ра</w:t>
        <w:softHyphen/>
        <w:t>нее нам также практически ничего не было известно о радио- и рентгеновском излучении космоса — пока не были созданы специальные приборы, которые могли фиксировать эти виды излучений. Возникла целая на</w:t>
        <w:softHyphen/>
        <w:t>учная отрасль - радиоастрономия. Точно так лее обсто</w:t>
        <w:softHyphen/>
        <w:t>ит дело и в отношении тонкой материи — как только бу</w:t>
        <w:softHyphen/>
        <w:t>дут созданы приборы, позволяющие изучать ранее не</w:t>
        <w:softHyphen/>
        <w:t>доступные тонкоэнергетические явления, нам будет го</w:t>
        <w:softHyphen/>
        <w:t>раздо легче исследовать эту сторону бытия.</w:t>
      </w:r>
    </w:p>
    <w:p>
      <w:pPr>
        <w:pStyle w:val="Normal"/>
        <w:shd w:fill="FFFFFF" w:val="clear"/>
        <w:autoSpaceDE w:val="false"/>
        <w:rPr>
          <w:sz w:val="18"/>
          <w:szCs w:val="18"/>
        </w:rPr>
      </w:pPr>
      <w:r>
        <w:rPr>
          <w:color w:val="000000"/>
          <w:sz w:val="18"/>
          <w:szCs w:val="18"/>
        </w:rPr>
        <w:t xml:space="preserve">    </w:t>
      </w:r>
      <w:r>
        <w:rPr>
          <w:color w:val="000000"/>
          <w:sz w:val="18"/>
          <w:szCs w:val="18"/>
        </w:rPr>
        <w:t>Эфирное тело не отделено от физического глухой стеной - между ними имеются особые энергетические каналы, по которым циркулируют энергетические и ин</w:t>
        <w:softHyphen/>
        <w:t>формационные потоки. О их существовании немало го</w:t>
        <w:softHyphen/>
        <w:t>ворилось на Востоке, преимущественно в литературе, которую принято называть "эзотерической". Практиче</w:t>
        <w:softHyphen/>
        <w:t>ское освоение этой сферы западной наукой началось лишь недавно.</w:t>
      </w:r>
    </w:p>
    <w:p>
      <w:pPr>
        <w:pStyle w:val="Normal"/>
        <w:shd w:fill="FFFFFF" w:val="clear"/>
        <w:autoSpaceDE w:val="false"/>
        <w:rPr>
          <w:sz w:val="18"/>
          <w:szCs w:val="18"/>
        </w:rPr>
      </w:pPr>
      <w:r>
        <w:rPr>
          <w:color w:val="000000"/>
          <w:sz w:val="18"/>
          <w:szCs w:val="18"/>
        </w:rPr>
        <w:t xml:space="preserve">    </w:t>
      </w:r>
      <w:r>
        <w:rPr>
          <w:color w:val="000000"/>
          <w:sz w:val="18"/>
          <w:szCs w:val="18"/>
        </w:rPr>
        <w:t>В последнее время ученые проявляют большой ин</w:t>
        <w:softHyphen/>
        <w:t>терес к широко используемой в китайской акупунктуре системе каналов (меридианов). Китайцы утверждают, что глубоко в тканях тела проходят невидимые каналы, имеющие выход на поверхность в виде особых точек (то</w:t>
        <w:softHyphen/>
        <w:t>чек акупунктуры). Через эти точки по системе мери</w:t>
        <w:softHyphen/>
        <w:t>дианов во все внутренние органы тела проникает жиз</w:t>
        <w:softHyphen/>
        <w:t xml:space="preserve">ненная энергия, называемая пневмой </w:t>
      </w:r>
      <w:r>
        <w:rPr>
          <w:i/>
          <w:iCs/>
          <w:color w:val="000000"/>
          <w:sz w:val="18"/>
          <w:szCs w:val="18"/>
        </w:rPr>
        <w:t xml:space="preserve">(ци), </w:t>
      </w:r>
      <w:r>
        <w:rPr>
          <w:color w:val="000000"/>
          <w:sz w:val="18"/>
          <w:szCs w:val="18"/>
        </w:rPr>
        <w:t>которая снабжает все системы живительной силой. Считается, что таких каналов - двенадцать, причем каждый из них связан с особым органом. Если приток энергии к не</w:t>
        <w:softHyphen/>
        <w:t>му блокируется или каким-либо образом нарушается, то неизбежно возникает функциональное, а потом и па</w:t>
        <w:softHyphen/>
        <w:t>тологическое изменение этого органа.</w:t>
      </w:r>
    </w:p>
    <w:p>
      <w:pPr>
        <w:pStyle w:val="Normal"/>
        <w:shd w:fill="FFFFFF" w:val="clear"/>
        <w:autoSpaceDE w:val="false"/>
        <w:rPr>
          <w:sz w:val="18"/>
          <w:szCs w:val="18"/>
        </w:rPr>
      </w:pPr>
      <w:r>
        <w:rPr>
          <w:color w:val="000000"/>
          <w:sz w:val="18"/>
          <w:szCs w:val="18"/>
        </w:rPr>
        <w:t xml:space="preserve">    </w:t>
      </w:r>
      <w:r>
        <w:rPr>
          <w:color w:val="000000"/>
          <w:sz w:val="18"/>
          <w:szCs w:val="18"/>
        </w:rPr>
        <w:t>В последнее время много пишут о значении аку</w:t>
        <w:softHyphen/>
        <w:t>пунктуры в борьбе с болевыми синдромами, однако в целом китайская теория акупунктуры так и осталась непризнанной. Западные врачи разработали несколько теорий, описывающих механизм анестезии при помощи акупунктуры. Эти теории в основном базируются на представлениях о специфическом виде нервной стиму</w:t>
        <w:softHyphen/>
        <w:t>ляции при иглоукалывании (например, теория "шлаг</w:t>
        <w:softHyphen/>
        <w:t>баума" Уолла и Мелзака) или на концепциях гормо</w:t>
        <w:softHyphen/>
        <w:t>нального воздействия (выделение эндорфинов цент</w:t>
        <w:softHyphen/>
        <w:t>ральной нервной системой). При этом медики отказы</w:t>
        <w:softHyphen/>
        <w:t xml:space="preserve">ваются признавать идею существования </w:t>
      </w:r>
      <w:r>
        <w:rPr>
          <w:i/>
          <w:iCs/>
          <w:color w:val="000000"/>
          <w:sz w:val="18"/>
          <w:szCs w:val="18"/>
        </w:rPr>
        <w:t>каналов рас</w:t>
        <w:softHyphen/>
        <w:t xml:space="preserve">пространения ци, </w:t>
      </w:r>
      <w:r>
        <w:rPr>
          <w:color w:val="000000"/>
          <w:sz w:val="18"/>
          <w:szCs w:val="18"/>
        </w:rPr>
        <w:t>так как она не находит подтвержде</w:t>
        <w:softHyphen/>
        <w:t>ния на привычном анатомическом уровне.</w:t>
      </w:r>
    </w:p>
    <w:p>
      <w:pPr>
        <w:pStyle w:val="Normal"/>
        <w:shd w:fill="FFFFFF" w:val="clear"/>
        <w:autoSpaceDE w:val="false"/>
        <w:rPr>
          <w:sz w:val="18"/>
          <w:szCs w:val="18"/>
        </w:rPr>
      </w:pPr>
      <w:r>
        <w:rPr>
          <w:color w:val="000000"/>
          <w:sz w:val="18"/>
          <w:szCs w:val="18"/>
        </w:rPr>
        <w:t xml:space="preserve">   </w:t>
      </w:r>
      <w:r>
        <w:rPr>
          <w:color w:val="000000"/>
          <w:sz w:val="18"/>
          <w:szCs w:val="18"/>
        </w:rPr>
        <w:t>В 1960-х годах в Корее группой ученых под руковод</w:t>
        <w:softHyphen/>
        <w:t>ством проф. Ким Бон Хана</w:t>
      </w:r>
      <w:r>
        <w:rPr>
          <w:color w:val="000000"/>
          <w:sz w:val="18"/>
          <w:szCs w:val="18"/>
          <w:vertAlign w:val="superscript"/>
        </w:rPr>
        <w:t>1</w:t>
      </w:r>
      <w:r>
        <w:rPr>
          <w:color w:val="000000"/>
          <w:sz w:val="18"/>
          <w:szCs w:val="18"/>
        </w:rPr>
        <w:t>"</w:t>
      </w:r>
      <w:r>
        <w:rPr>
          <w:color w:val="000000"/>
          <w:sz w:val="18"/>
          <w:szCs w:val="18"/>
          <w:vertAlign w:val="superscript"/>
        </w:rPr>
        <w:t>2</w:t>
      </w:r>
      <w:r>
        <w:rPr>
          <w:color w:val="000000"/>
          <w:sz w:val="18"/>
          <w:szCs w:val="18"/>
        </w:rPr>
        <w:t xml:space="preserve"> были проведены работы по изучению специфики акупунктурных меридианов у кроликов и других животных. Ким вводил в акупунктурную точку кролика радиоактивный изотоп фосфора Р</w:t>
      </w:r>
      <w:r>
        <w:rPr>
          <w:color w:val="000000"/>
          <w:sz w:val="18"/>
          <w:szCs w:val="18"/>
          <w:vertAlign w:val="superscript"/>
        </w:rPr>
        <w:t>32</w:t>
      </w:r>
      <w:r>
        <w:rPr>
          <w:color w:val="000000"/>
          <w:sz w:val="18"/>
          <w:szCs w:val="18"/>
        </w:rPr>
        <w:t xml:space="preserve"> и изучал его распределение в окружающих тканях. С помощью техники автоматического сканирования и фиксации радиоизлучений тела (микроавторадиографии) ему удалось обнаружить, что изотоп распростра</w:t>
        <w:softHyphen/>
        <w:t>нялся по тончайшим (диаметром от 0,5 до 1,5 микрон) каналам тубулярной системы, пролегающим как раз вдоль предположительного направления меридиана. Концентрации изотопа в тканях, смежных с местом введения или ходом канала, были пренебрежительно малы. При вводе изотопа в близлежащую вену не было обнаружено его проникновения в окрестную систему ка</w:t>
        <w:softHyphen/>
        <w:t>налов. Таким образом было установлено, что система меридианов никак не связана с кровеносной системой.</w:t>
      </w:r>
    </w:p>
    <w:p>
      <w:pPr>
        <w:pStyle w:val="Normal"/>
        <w:shd w:fill="FFFFFF" w:val="clear"/>
        <w:autoSpaceDE w:val="false"/>
        <w:rPr>
          <w:sz w:val="18"/>
          <w:szCs w:val="18"/>
        </w:rPr>
      </w:pPr>
      <w:r>
        <w:rPr>
          <w:color w:val="000000"/>
          <w:sz w:val="18"/>
          <w:szCs w:val="18"/>
        </w:rPr>
        <w:t xml:space="preserve">   </w:t>
      </w:r>
      <w:r>
        <w:rPr>
          <w:color w:val="000000"/>
          <w:sz w:val="18"/>
          <w:szCs w:val="18"/>
        </w:rPr>
        <w:t>Недавно французский исследователь Пьер де Веренжуль повторил эти опыты на человеческом организ</w:t>
        <w:softHyphen/>
        <w:t>ме</w:t>
      </w:r>
      <w:r>
        <w:rPr>
          <w:color w:val="000000"/>
          <w:sz w:val="18"/>
          <w:szCs w:val="18"/>
          <w:vertAlign w:val="superscript"/>
        </w:rPr>
        <w:t>3</w:t>
      </w:r>
      <w:r>
        <w:rPr>
          <w:color w:val="000000"/>
          <w:sz w:val="18"/>
          <w:szCs w:val="18"/>
        </w:rPr>
        <w:t>: в акупунктурные точки вводился радиоактивный технеций-99, а дальнейшее его распределение контролировалось при помощи установки, чувствительной к гамма-излучению. Эксперименты показали, что всего за 4-6 минут изотоп распространялся на расстояние примерно 30 см от точки ввода и направление его движения совпадало с предположительным ходом акупунктурного канала. Введение радиоактивного вещест</w:t>
        <w:softHyphen/>
        <w:t>ва в произвольные точки, а также в кровеносную и лим</w:t>
        <w:softHyphen/>
        <w:t>фатическую системы не дало подобного результата. Это позволило сделать вывод, что меридианы пред</w:t>
        <w:softHyphen/>
        <w:t>ставляют собой самостоятельную морфологическую систему тела.</w:t>
      </w:r>
    </w:p>
    <w:p>
      <w:pPr>
        <w:pStyle w:val="Normal"/>
        <w:shd w:fill="FFFFFF" w:val="clear"/>
        <w:autoSpaceDE w:val="false"/>
        <w:rPr>
          <w:sz w:val="18"/>
          <w:szCs w:val="18"/>
        </w:rPr>
      </w:pPr>
      <w:r>
        <w:rPr>
          <w:color w:val="000000"/>
          <w:sz w:val="18"/>
          <w:szCs w:val="18"/>
        </w:rPr>
        <w:t xml:space="preserve">    </w:t>
      </w:r>
      <w:r>
        <w:rPr>
          <w:color w:val="000000"/>
          <w:sz w:val="18"/>
          <w:szCs w:val="18"/>
        </w:rPr>
        <w:t>Гистологические исследования микроканальной сис</w:t>
        <w:softHyphen/>
        <w:t>темы у кроликов показали, что ее можно разделить на глубинную и поверхностную подсистемы. Первая, в свою очередь, делится на несколько подсистем. Одна из них называется внутренней канальной системой. Ее ка</w:t>
        <w:softHyphen/>
        <w:t>налы свободно пролегают по кровеносной и лимфатиче</w:t>
        <w:softHyphen/>
        <w:t>ской системам, проникая в них сквозь стенки сосудов и выходя у их окончаний. В таких каналах направление движения пневмы, как правило, совпадает с направле</w:t>
        <w:softHyphen/>
        <w:t>нием тока крови или лимфы, хотя в некоторых случаях пневма течет в противоположную сторону. Результаты опытов свидетельствуют о том, что это абсолютно са</w:t>
        <w:softHyphen/>
        <w:t>мостоятельные системы и сформировались они раз</w:t>
        <w:softHyphen/>
        <w:t>личными путями, вероятно — в разное время. Напри</w:t>
        <w:softHyphen/>
        <w:t>мер, в плане онтогенеза система каналов могла возник</w:t>
        <w:softHyphen/>
        <w:t>нуть раньше, чем кровеносная или лимфатическая. Возможно также, что меридианы служили своеобраз</w:t>
        <w:softHyphen/>
        <w:t>ными направляющими для формирования кровеносной и лимфатической систем, которые по мере своего разви</w:t>
        <w:softHyphen/>
        <w:t>тия как бы "захватывали" их. Поэтому создается впе</w:t>
        <w:softHyphen/>
        <w:t>чатление, что меридианы пронизывают сосуды.</w:t>
      </w:r>
    </w:p>
    <w:p>
      <w:pPr>
        <w:pStyle w:val="Normal"/>
        <w:shd w:fill="FFFFFF" w:val="clear"/>
        <w:autoSpaceDE w:val="false"/>
        <w:rPr/>
      </w:pPr>
      <w:r>
        <w:rPr>
          <w:color w:val="000000"/>
          <w:sz w:val="18"/>
          <w:szCs w:val="18"/>
        </w:rPr>
        <w:t xml:space="preserve">    </w:t>
      </w:r>
      <w:r>
        <w:rPr>
          <w:color w:val="000000"/>
          <w:sz w:val="18"/>
          <w:szCs w:val="18"/>
        </w:rPr>
        <w:t>Вторая тубулярная подсистема называется внешне-внутренней канальной системой. Ее каналы расположе</w:t>
        <w:softHyphen/>
        <w:t>ны вдоль поверхности внутренних органов и, по-види</w:t>
        <w:softHyphen/>
        <w:t>мому, формируют систему, совершенно не зависимую от кровеносной, лимфатической и нервной систем. Третья система - названная внешней канальной - получила развитие вдоль внешней поверхности стенок кровенос</w:t>
        <w:softHyphen/>
        <w:t>ных и лимфатических сосудов. Ее каналы есть даже у эмбрионов.</w:t>
      </w:r>
    </w:p>
    <w:p>
      <w:pPr>
        <w:pStyle w:val="Normal"/>
        <w:shd w:fill="FFFFFF" w:val="clear"/>
        <w:autoSpaceDE w:val="false"/>
        <w:rPr>
          <w:sz w:val="18"/>
          <w:szCs w:val="18"/>
        </w:rPr>
      </w:pPr>
      <w:r>
        <w:rPr>
          <w:color w:val="000000"/>
          <w:sz w:val="18"/>
          <w:szCs w:val="18"/>
        </w:rPr>
        <w:t xml:space="preserve">   </w:t>
      </w:r>
      <w:r>
        <w:rPr>
          <w:color w:val="000000"/>
          <w:sz w:val="18"/>
          <w:szCs w:val="18"/>
        </w:rPr>
        <w:t>Профессор Ким обнаружил также тесную связь между меридианами и клеточными ядрами. Он пред</w:t>
        <w:softHyphen/>
        <w:t>полагает, что между генными центрами клеток и мери</w:t>
        <w:softHyphen/>
        <w:t>дианами существует какой-то информационный канал, играющий важную роль в развитии эмбриона. Так как система меридианов формируется в эмбрионе еще до того, как органы и их ткани займут свои надлежащие места, можно предположить, что она является своего рода "технологической картой", в соответствии с кото</w:t>
        <w:softHyphen/>
        <w:t>рой развивается тело. Обобщая работы Бэрра</w:t>
      </w:r>
      <w:r>
        <w:rPr>
          <w:color w:val="000000"/>
          <w:sz w:val="18"/>
          <w:szCs w:val="18"/>
          <w:vertAlign w:val="superscript"/>
        </w:rPr>
        <w:t>4</w:t>
      </w:r>
      <w:r>
        <w:rPr>
          <w:color w:val="000000"/>
          <w:sz w:val="18"/>
          <w:szCs w:val="18"/>
        </w:rPr>
        <w:t xml:space="preserve"> и Кима, можно сделать вывод, что </w:t>
      </w:r>
      <w:r>
        <w:rPr>
          <w:i/>
          <w:iCs/>
          <w:color w:val="000000"/>
          <w:sz w:val="18"/>
          <w:szCs w:val="18"/>
        </w:rPr>
        <w:t>система меридианов пред</w:t>
        <w:softHyphen/>
        <w:t xml:space="preserve">ставляет   собой   своеобразный   коммуникационный центр связи между эфирным и физическим телами. Она </w:t>
      </w:r>
      <w:r>
        <w:rPr>
          <w:color w:val="000000"/>
          <w:sz w:val="18"/>
          <w:szCs w:val="18"/>
        </w:rPr>
        <w:t xml:space="preserve">— первая из возникающих линий связи между </w:t>
      </w:r>
      <w:r>
        <w:rPr>
          <w:i/>
          <w:iCs/>
          <w:color w:val="000000"/>
          <w:sz w:val="18"/>
          <w:szCs w:val="18"/>
        </w:rPr>
        <w:t xml:space="preserve">эфирным телом и развивающимся организмом. </w:t>
      </w:r>
      <w:r>
        <w:rPr>
          <w:color w:val="000000"/>
          <w:sz w:val="18"/>
          <w:szCs w:val="18"/>
        </w:rPr>
        <w:t>Следо</w:t>
        <w:softHyphen/>
        <w:t>вательно, создание энергетической структуры эфирно</w:t>
        <w:softHyphen/>
        <w:t>го тела предшествует формированию физического тела и управляет его развитием. Изменения в эфирном теле так или иначе сказываются на состоянии здоровья ор</w:t>
        <w:softHyphen/>
        <w:t>ганизма. Это подтверждается и другими исследования</w:t>
        <w:softHyphen/>
        <w:t>ми, например работой доктора Шафика Карагулла</w:t>
      </w:r>
      <w:r>
        <w:rPr>
          <w:color w:val="000000"/>
          <w:sz w:val="18"/>
          <w:szCs w:val="18"/>
          <w:vertAlign w:val="superscript"/>
        </w:rPr>
        <w:t>5</w:t>
      </w:r>
      <w:r>
        <w:rPr>
          <w:color w:val="000000"/>
          <w:sz w:val="18"/>
          <w:szCs w:val="18"/>
        </w:rPr>
        <w:t xml:space="preserve"> с ясновидящими: его подопечные всегда отмечали нару</w:t>
        <w:softHyphen/>
        <w:t>шения в структуре эфирного тела перед проявлением признаков физической паталогии. Эфирное тело слу</w:t>
        <w:softHyphen/>
        <w:t>жит средством передачи биоэнергетической информа</w:t>
        <w:softHyphen/>
        <w:t xml:space="preserve">ции и жизненной энергии </w:t>
      </w:r>
      <w:r>
        <w:rPr>
          <w:i/>
          <w:iCs/>
          <w:color w:val="000000"/>
          <w:sz w:val="18"/>
          <w:szCs w:val="18"/>
        </w:rPr>
        <w:t xml:space="preserve">ци </w:t>
      </w:r>
      <w:r>
        <w:rPr>
          <w:color w:val="000000"/>
          <w:sz w:val="18"/>
          <w:szCs w:val="18"/>
        </w:rPr>
        <w:t>в тело физическое. Проци</w:t>
        <w:softHyphen/>
        <w:t>тируем один фрагмент:</w:t>
      </w:r>
    </w:p>
    <w:p>
      <w:pPr>
        <w:pStyle w:val="Normal"/>
        <w:shd w:fill="FFFFFF" w:val="clear"/>
        <w:autoSpaceDE w:val="false"/>
        <w:rPr>
          <w:sz w:val="18"/>
          <w:szCs w:val="18"/>
        </w:rPr>
      </w:pPr>
      <w:r>
        <w:rPr>
          <w:color w:val="000000"/>
          <w:sz w:val="18"/>
          <w:szCs w:val="18"/>
        </w:rPr>
        <w:t>"Между нервной, кровеносной и меридианной сис</w:t>
        <w:softHyphen/>
        <w:t>темами существует непосредственная связь, потому что две первые возникают благодаря последней. Все перемены в структуре меридианной системы оказы</w:t>
        <w:softHyphen/>
        <w:t>вают влияние на нервную и кровеносную системы, которые она использует для передачи энергии те</w:t>
        <w:softHyphen/>
        <w:t xml:space="preserve">лу - вплоть до молекулярного уровня. </w:t>
      </w:r>
      <w:r>
        <w:rPr>
          <w:i/>
          <w:iCs/>
          <w:color w:val="000000"/>
          <w:sz w:val="18"/>
          <w:szCs w:val="18"/>
        </w:rPr>
        <w:t xml:space="preserve">Меридианы </w:t>
      </w:r>
      <w:r>
        <w:rPr>
          <w:color w:val="000000"/>
          <w:sz w:val="18"/>
          <w:szCs w:val="18"/>
        </w:rPr>
        <w:t>-</w:t>
      </w:r>
      <w:r>
        <w:rPr>
          <w:i/>
          <w:iCs/>
          <w:color w:val="000000"/>
          <w:sz w:val="18"/>
          <w:szCs w:val="18"/>
        </w:rPr>
        <w:t>своего рода канал, или дверь между физическим и эфирным телами (курсив наш)</w:t>
      </w:r>
      <w:r>
        <w:rPr>
          <w:i/>
          <w:iCs/>
          <w:color w:val="000000"/>
          <w:sz w:val="18"/>
          <w:szCs w:val="18"/>
          <w:vertAlign w:val="superscript"/>
        </w:rPr>
        <w:t>6</w:t>
      </w:r>
      <w:r>
        <w:rPr>
          <w:i/>
          <w:iCs/>
          <w:color w:val="000000"/>
          <w:sz w:val="18"/>
          <w:szCs w:val="18"/>
        </w:rPr>
        <w:t>.</w:t>
      </w:r>
    </w:p>
    <w:p>
      <w:pPr>
        <w:pStyle w:val="Normal"/>
        <w:shd w:fill="FFFFFF" w:val="clear"/>
        <w:autoSpaceDE w:val="false"/>
        <w:rPr>
          <w:sz w:val="18"/>
          <w:szCs w:val="18"/>
        </w:rPr>
      </w:pPr>
      <w:r>
        <w:rPr>
          <w:color w:val="000000"/>
          <w:sz w:val="18"/>
          <w:szCs w:val="18"/>
        </w:rPr>
        <w:t xml:space="preserve">    </w:t>
      </w:r>
      <w:r>
        <w:rPr>
          <w:color w:val="000000"/>
          <w:sz w:val="18"/>
          <w:szCs w:val="18"/>
        </w:rPr>
        <w:t>Система меридианов — не просто тубулярная систе</w:t>
        <w:softHyphen/>
        <w:t>ма, переносящая гормоны или питательные вещества к клеткам. Она также служит для циркуляции электро</w:t>
        <w:softHyphen/>
        <w:t xml:space="preserve">литической жидкости, способствующей переносу особой формы тонкой энергии </w:t>
      </w:r>
      <w:r>
        <w:rPr>
          <w:i/>
          <w:iCs/>
          <w:color w:val="000000"/>
          <w:sz w:val="18"/>
          <w:szCs w:val="18"/>
        </w:rPr>
        <w:t xml:space="preserve">(ци) </w:t>
      </w:r>
      <w:r>
        <w:rPr>
          <w:color w:val="000000"/>
          <w:sz w:val="18"/>
          <w:szCs w:val="18"/>
        </w:rPr>
        <w:t>от внешнего источника к глубинным структурам организма.</w:t>
      </w:r>
    </w:p>
    <w:p>
      <w:pPr>
        <w:pStyle w:val="Normal"/>
        <w:shd w:fill="FFFFFF" w:val="clear"/>
        <w:autoSpaceDE w:val="false"/>
        <w:rPr>
          <w:sz w:val="18"/>
          <w:szCs w:val="18"/>
        </w:rPr>
      </w:pPr>
      <w:r>
        <w:rPr>
          <w:color w:val="000000"/>
          <w:sz w:val="18"/>
          <w:szCs w:val="18"/>
        </w:rPr>
        <w:t xml:space="preserve">    </w:t>
      </w:r>
      <w:r>
        <w:rPr>
          <w:color w:val="000000"/>
          <w:sz w:val="18"/>
          <w:szCs w:val="18"/>
        </w:rPr>
        <w:t>То, что каналы служат транспортным средством для особых форм энергии, подтверждается и тем фак</w:t>
        <w:softHyphen/>
        <w:t>том, что электрическое сопротивление в акупунктурных точках резко отличается от сопротивления окру</w:t>
        <w:softHyphen/>
        <w:t>жающих участков кожи. Многочисленные исследова</w:t>
        <w:softHyphen/>
        <w:t>ния показывают, что кратность расхождения достигает порядка двенадцати</w:t>
      </w:r>
      <w:r>
        <w:rPr>
          <w:color w:val="000000"/>
          <w:sz w:val="18"/>
          <w:szCs w:val="18"/>
          <w:vertAlign w:val="superscript"/>
        </w:rPr>
        <w:t>7</w:t>
      </w:r>
      <w:r>
        <w:rPr>
          <w:color w:val="000000"/>
          <w:sz w:val="18"/>
          <w:szCs w:val="18"/>
        </w:rPr>
        <w:t>. Хорошо известно, что энергия предпочитает пути наименьшего сопротивления. Во</w:t>
        <w:softHyphen/>
        <w:t>да - точнее, физиологический раствор, образующий ос</w:t>
        <w:softHyphen/>
        <w:t>новную массу тела, — представляет собой хороший про</w:t>
        <w:softHyphen/>
        <w:t>водник не только для электрической, но и других видов тонкой энергии (как показано опытами Грэда). Фото</w:t>
        <w:softHyphen/>
        <w:t>графии Кирлиана подтвердили наличие у акупунктурных точек особых электрографических характеристик. Особенно важно, что электрографический анализ, про</w:t>
        <w:softHyphen/>
        <w:t>веденный Думитреску, показал изменения в свечении акупунктурных точек, предшествующие переменам в состоянии здоровья обследуемого, причем временной промежуток до проявления физической патологии со</w:t>
        <w:softHyphen/>
        <w:t>ставляет часы, дни, а то и недели</w:t>
      </w:r>
      <w:r>
        <w:rPr>
          <w:color w:val="000000"/>
          <w:sz w:val="18"/>
          <w:szCs w:val="18"/>
          <w:vertAlign w:val="superscript"/>
        </w:rPr>
        <w:t>8</w:t>
      </w:r>
      <w:r>
        <w:rPr>
          <w:color w:val="000000"/>
          <w:sz w:val="18"/>
          <w:szCs w:val="18"/>
        </w:rPr>
        <w:t>.</w:t>
      </w:r>
    </w:p>
    <w:p>
      <w:pPr>
        <w:pStyle w:val="Normal"/>
        <w:shd w:fill="FFFFFF" w:val="clear"/>
        <w:autoSpaceDE w:val="false"/>
        <w:rPr>
          <w:sz w:val="18"/>
          <w:szCs w:val="18"/>
        </w:rPr>
      </w:pPr>
      <w:r>
        <w:rPr>
          <w:color w:val="000000"/>
          <w:sz w:val="18"/>
          <w:szCs w:val="18"/>
        </w:rPr>
        <w:t xml:space="preserve">    </w:t>
      </w:r>
      <w:r>
        <w:rPr>
          <w:color w:val="000000"/>
          <w:sz w:val="18"/>
          <w:szCs w:val="18"/>
        </w:rPr>
        <w:t>Все исследователи сходятся на том, что изменения на эфирном уровне предшествуют изменениям (в луч</w:t>
        <w:softHyphen/>
        <w:t>шую или худшую стороны) в физическом теле. Это вполне согласуется с традиционной китайской теорией, согласно которой болезнь является следствием энерге</w:t>
        <w:softHyphen/>
        <w:t>тического дисбаланса в системе меридианов, по кото</w:t>
        <w:softHyphen/>
        <w:t xml:space="preserve">рым циркулирует живительная пневма </w:t>
      </w:r>
      <w:r>
        <w:rPr>
          <w:i/>
          <w:iCs/>
          <w:color w:val="000000"/>
          <w:sz w:val="18"/>
          <w:szCs w:val="18"/>
        </w:rPr>
        <w:t xml:space="preserve">ци. </w:t>
      </w:r>
      <w:r>
        <w:rPr>
          <w:color w:val="000000"/>
          <w:sz w:val="18"/>
          <w:szCs w:val="18"/>
        </w:rPr>
        <w:t>Изменения в этой системе отражают нарушения структуры эфир</w:t>
        <w:softHyphen/>
        <w:t>ного тела, которые затем передаются в физическое те</w:t>
        <w:softHyphen/>
        <w:t>ло. Подтверждение этому было получено Кимом при проведении эксперимента, в ходе которого нарушался  нормальный поток энергии по меридиану печени — при этом патологические последствия проявлялись не ра</w:t>
        <w:softHyphen/>
        <w:t>нее, чем через три дня.</w:t>
      </w:r>
    </w:p>
    <w:p>
      <w:pPr>
        <w:pStyle w:val="Normal"/>
        <w:shd w:fill="FFFFFF" w:val="clear"/>
        <w:autoSpaceDE w:val="false"/>
        <w:rPr>
          <w:sz w:val="18"/>
          <w:szCs w:val="18"/>
        </w:rPr>
      </w:pPr>
      <w:r>
        <w:rPr>
          <w:color w:val="000000"/>
          <w:sz w:val="18"/>
          <w:szCs w:val="18"/>
        </w:rPr>
        <w:t xml:space="preserve">   </w:t>
      </w:r>
      <w:r>
        <w:rPr>
          <w:color w:val="000000"/>
          <w:sz w:val="18"/>
          <w:szCs w:val="18"/>
        </w:rPr>
        <w:t>Итак, целостность и сбалансированность системы меридианов является ключом к здоровью организма. Она может использоваться не только для ликвидации последствий заболевания путем воздействия на акупунктурные точки при помощи иглоукалывания, но и для диагностирования начала заболевания. Электро</w:t>
        <w:softHyphen/>
        <w:t>графия Кирлиана и другие электронные методы рас</w:t>
        <w:softHyphen/>
        <w:t>познавания изменений в акупунктурных точках со вре</w:t>
        <w:softHyphen/>
        <w:t>менем могут стать - благодаря способности фиксиро</w:t>
        <w:softHyphen/>
        <w:t>вать нарушения структуры тонкой энергетики системы меридианов - одним из важнейших диагностических средств медицины будущего. Они позволят по наруше</w:t>
        <w:softHyphen/>
        <w:t>ниям баланса тонкой энергетики предсказывать бо</w:t>
        <w:softHyphen/>
        <w:t>лезнь до ее проявления на физическом уровне - намно</w:t>
        <w:softHyphen/>
        <w:t>го раньше, чем существующие методы диагностики.</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Системе меридианов мы посвятим отдельную главу, пока же обратим внимание на то, что это не единствен</w:t>
        <w:softHyphen/>
        <w:t>ное связующее звено между физическим и эфирным телами.</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b/>
          <w:bCs/>
          <w:color w:val="000000"/>
          <w:sz w:val="18"/>
          <w:szCs w:val="18"/>
        </w:rPr>
        <w:t>Чакры и нади: анализ индийской системы представлений о тонкой энергетической анатомии</w:t>
      </w:r>
    </w:p>
    <w:p>
      <w:pPr>
        <w:pStyle w:val="Normal"/>
        <w:shd w:fill="FFFFFF" w:val="clear"/>
        <w:autoSpaceDE w:val="false"/>
        <w:rPr>
          <w:sz w:val="18"/>
          <w:szCs w:val="18"/>
        </w:rPr>
      </w:pPr>
      <w:r>
        <w:drawing>
          <wp:anchor behindDoc="1" distT="0" distB="0" distL="114935" distR="114935" simplePos="0" locked="0" layoutInCell="0" allowOverlap="1" relativeHeight="9">
            <wp:simplePos x="0" y="0"/>
            <wp:positionH relativeFrom="column">
              <wp:posOffset>0</wp:posOffset>
            </wp:positionH>
            <wp:positionV relativeFrom="paragraph">
              <wp:posOffset>353060</wp:posOffset>
            </wp:positionV>
            <wp:extent cx="2867025" cy="4219575"/>
            <wp:effectExtent l="0" t="0" r="0" b="0"/>
            <wp:wrapTight wrapText="bothSides">
              <wp:wrapPolygon edited="0">
                <wp:start x="-71" y="0"/>
                <wp:lineTo x="-71" y="21548"/>
                <wp:lineTo x="21600" y="21548"/>
                <wp:lineTo x="21600" y="0"/>
                <wp:lineTo x="-71" y="0"/>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1"/>
                    <a:srcRect l="-13" t="-9" r="-13" b="-9"/>
                    <a:stretch>
                      <a:fillRect/>
                    </a:stretch>
                  </pic:blipFill>
                  <pic:spPr bwMode="auto">
                    <a:xfrm>
                      <a:off x="0" y="0"/>
                      <a:ext cx="2867025" cy="4219575"/>
                    </a:xfrm>
                    <a:prstGeom prst="rect">
                      <a:avLst/>
                    </a:prstGeom>
                  </pic:spPr>
                </pic:pic>
              </a:graphicData>
            </a:graphic>
          </wp:anchor>
        </w:drawing>
      </w:r>
      <w:r>
        <w:rPr>
          <w:color w:val="000000"/>
          <w:sz w:val="18"/>
          <w:szCs w:val="18"/>
        </w:rPr>
        <w:t xml:space="preserve">   </w:t>
      </w:r>
      <w:r>
        <w:rPr>
          <w:color w:val="000000"/>
          <w:sz w:val="18"/>
          <w:szCs w:val="18"/>
        </w:rPr>
        <w:t>В источниках индийской философии йогов мы нахо</w:t>
        <w:softHyphen/>
        <w:t>дим сведения о специфичном виде энергии, свойствен</w:t>
        <w:softHyphen/>
        <w:t>ной тонким телам. В них говорится, что есть особые точ</w:t>
        <w:softHyphen/>
        <w:t>ки - "чакры" (на санскрите - "колеса"), являющиеся своеобразными водоворотами или воронками, в кото</w:t>
        <w:softHyphen/>
        <w:t>рых бурлит тонкая энергия</w:t>
      </w:r>
      <w:r>
        <w:rPr>
          <w:color w:val="000000"/>
          <w:sz w:val="18"/>
          <w:szCs w:val="18"/>
          <w:vertAlign w:val="superscript"/>
        </w:rPr>
        <w:t>9</w:t>
      </w:r>
      <w:r>
        <w:rPr>
          <w:color w:val="000000"/>
          <w:sz w:val="18"/>
          <w:szCs w:val="18"/>
        </w:rPr>
        <w:t>. Чакры преобразуют полу</w:t>
        <w:softHyphen/>
        <w:t>ченную из внешних источников высшую энергию и пе</w:t>
        <w:softHyphen/>
        <w:t>редают ее телу в приемлемых для использования чело</w:t>
        <w:softHyphen/>
        <w:t>веческим организмом формах. Западные ученые лишь недавно обратили внимание на эти, ранее игнорируемые "высокой наукой" системы и занялись их изучени</w:t>
        <w:softHyphen/>
        <w:t>ем. В прошлом чакры и меридианы служили лишь при</w:t>
        <w:softHyphen/>
        <w:t>мером неразвитости и примитивности восточной мыс</w:t>
        <w:softHyphen/>
        <w:t>ли, теперь же эти концепции находят все большее при</w:t>
        <w:softHyphen/>
        <w:t>знание и обоснование в работах медиков и философов.</w:t>
      </w:r>
    </w:p>
    <w:p>
      <w:pPr>
        <w:pStyle w:val="Normal"/>
        <w:shd w:fill="FFFFFF" w:val="clear"/>
        <w:autoSpaceDE w:val="false"/>
        <w:rPr>
          <w:sz w:val="18"/>
          <w:szCs w:val="18"/>
        </w:rPr>
      </w:pPr>
      <w:r>
        <w:rPr>
          <w:color w:val="000000"/>
          <w:sz w:val="18"/>
          <w:szCs w:val="18"/>
        </w:rPr>
        <w:t>С точки зрения анатомии и физиологии чакры (на теле человека насчитывают как минимум семь основ</w:t>
        <w:softHyphen/>
        <w:t>ных) каким-то образом участвуют в процессе проникно</w:t>
        <w:softHyphen/>
        <w:t>вения высоких энергий через особые тонкоэнергетиче</w:t>
        <w:softHyphen/>
        <w:t>ские каналы в клеточные структуры организма. Они представляют собой своеобразные понижающие транс</w:t>
        <w:softHyphen/>
        <w:t>форматоры, в которых происходит преобразование энергии. Полученная энергия распределяется затем на гормональном, физиологическом и, в конечном счете, клеточном уровне тела.</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Анатомически каждая чакра связана с определен</w:t>
        <w:softHyphen/>
        <w:t>ным нервным центром и железой внутренней секреции. Главные чакры располагаются вдоль вертикальной ли</w:t>
        <w:softHyphen/>
        <w:t>нии, восходящей от нижней точки позвоночника к голо</w:t>
        <w:softHyphen/>
        <w:t>ве. Чакра, лежащая в самом низу этой цепочки, у коп</w:t>
        <w:softHyphen/>
        <w:t>чика, называется "корневой". Следующая (называемая крестцовой или селезеночной) расположена непосредст</w:t>
        <w:softHyphen/>
        <w:t>венно под пупком, около селезенки. На самом деле су</w:t>
        <w:softHyphen/>
        <w:t>ществуют две (если вести отсчет от основания позвоноч</w:t>
        <w:softHyphen/>
        <w:t>ника) чакры, которые считаются "вторыми" в различ</w:t>
        <w:softHyphen/>
        <w:t>ных школах йоги. Третья — чакра солнечного сплете</w:t>
        <w:softHyphen/>
        <w:t>ния - находится в верхней средней части живота, чуть ниже окончания грудины. Четвертая, известная под названием сердечной, лежит в области середины гру</w:t>
        <w:softHyphen/>
        <w:t>дины, непосредственно над сердцем. Пятая, или горло</w:t>
        <w:softHyphen/>
        <w:t>вая - расположена в области гортани, под кадыком, точно над щитовидной железой. Шестая, или межбров</w:t>
        <w:softHyphen/>
        <w:t>ная чакра (известная под названием лобная или аджна чакра) находится между бровями, в середине лба, чуть выше переносицы. Наконец, седьмая, макушеч</w:t>
        <w:softHyphen/>
        <w:t>ная, или коронная, - расположена непосредственно на макушке.</w:t>
      </w:r>
    </w:p>
    <w:p>
      <w:pPr>
        <w:pStyle w:val="Normal"/>
        <w:shd w:fill="FFFFFF" w:val="clear"/>
        <w:autoSpaceDE w:val="false"/>
        <w:rPr>
          <w:b/>
          <w:b/>
          <w:sz w:val="18"/>
          <w:szCs w:val="18"/>
        </w:rPr>
      </w:pPr>
      <w:r>
        <w:rPr>
          <w:b/>
          <w:color w:val="000000"/>
          <w:sz w:val="18"/>
          <w:szCs w:val="18"/>
        </w:rPr>
        <w:t>Рисунок 10</w:t>
      </w:r>
      <w:r>
        <w:rPr>
          <w:color w:val="000000"/>
          <w:sz w:val="18"/>
          <w:szCs w:val="18"/>
        </w:rPr>
        <w:t xml:space="preserve">  </w:t>
      </w:r>
      <w:r>
        <w:rPr>
          <w:rFonts w:cs="Arial" w:ascii="Arial" w:hAnsi="Arial"/>
          <w:b/>
          <w:i/>
          <w:iCs/>
          <w:color w:val="000000"/>
          <w:sz w:val="18"/>
          <w:szCs w:val="18"/>
        </w:rPr>
        <w:t>Семь чакр и вегетативная нервная система</w:t>
      </w:r>
    </w:p>
    <w:p>
      <w:pPr>
        <w:pStyle w:val="Normal"/>
        <w:shd w:fill="FFFFFF" w:val="clear"/>
        <w:autoSpaceDE w:val="false"/>
        <w:rPr>
          <w:sz w:val="18"/>
          <w:szCs w:val="18"/>
        </w:rPr>
      </w:pPr>
      <w:r>
        <w:rPr>
          <w:color w:val="000000"/>
          <w:sz w:val="18"/>
          <w:szCs w:val="18"/>
        </w:rPr>
        <w:t xml:space="preserve">   </w:t>
      </w:r>
      <w:r>
        <w:rPr>
          <w:color w:val="000000"/>
          <w:sz w:val="18"/>
          <w:szCs w:val="18"/>
        </w:rPr>
        <w:t xml:space="preserve">В некоторых эзотерических источниках говорится о двенадцати главных чакрах: к описанным выше семи добавляются еще две, расположенные на ладонях рук, две - на подошвах ног, и одна - в области </w:t>
      </w:r>
      <w:r>
        <w:rPr>
          <w:color w:val="000000"/>
          <w:sz w:val="18"/>
          <w:szCs w:val="18"/>
          <w:lang w:val="en-US"/>
        </w:rPr>
        <w:t>medulla</w:t>
      </w:r>
      <w:r>
        <w:rPr>
          <w:color w:val="000000"/>
          <w:sz w:val="18"/>
          <w:szCs w:val="18"/>
        </w:rPr>
        <w:t xml:space="preserve"> </w:t>
      </w:r>
      <w:r>
        <w:rPr>
          <w:color w:val="000000"/>
          <w:sz w:val="18"/>
          <w:szCs w:val="18"/>
          <w:lang w:val="en-US"/>
        </w:rPr>
        <w:t>oblon</w:t>
      </w:r>
      <w:r>
        <w:rPr>
          <w:color w:val="000000"/>
          <w:sz w:val="18"/>
          <w:szCs w:val="18"/>
        </w:rPr>
        <w:softHyphen/>
      </w:r>
      <w:r>
        <w:rPr>
          <w:color w:val="000000"/>
          <w:sz w:val="18"/>
          <w:szCs w:val="18"/>
          <w:lang w:val="en-US"/>
        </w:rPr>
        <w:t>gata</w:t>
      </w:r>
      <w:r>
        <w:rPr>
          <w:color w:val="000000"/>
          <w:sz w:val="18"/>
          <w:szCs w:val="18"/>
        </w:rPr>
        <w:t xml:space="preserve"> (мозжечка), иногда ее называют верхней главной чакрой. Кроме этого имеется несколько малых чакр, на</w:t>
        <w:softHyphen/>
        <w:t>ходящихся в основном в области крупных суставов - ко</w:t>
        <w:softHyphen/>
        <w:t>ленных, локтевых и т.д. В целом в человеческом орга</w:t>
        <w:softHyphen/>
        <w:t>низме насчитывается немногим более 360 чакр</w:t>
      </w:r>
      <w:r>
        <w:rPr>
          <w:color w:val="000000"/>
          <w:sz w:val="18"/>
          <w:szCs w:val="18"/>
          <w:vertAlign w:val="superscript"/>
        </w:rPr>
        <w:t>10</w:t>
      </w:r>
      <w:r>
        <w:rPr>
          <w:color w:val="000000"/>
          <w:sz w:val="18"/>
          <w:szCs w:val="18"/>
        </w:rPr>
        <w:t>.</w:t>
      </w:r>
    </w:p>
    <w:p>
      <w:pPr>
        <w:pStyle w:val="Normal"/>
        <w:shd w:fill="FFFFFF" w:val="clear"/>
        <w:autoSpaceDE w:val="false"/>
        <w:rPr>
          <w:sz w:val="18"/>
          <w:szCs w:val="18"/>
        </w:rPr>
      </w:pPr>
      <w:r>
        <w:rPr>
          <w:color w:val="000000"/>
          <w:sz w:val="18"/>
          <w:szCs w:val="18"/>
        </w:rPr>
        <w:t xml:space="preserve">   </w:t>
      </w:r>
      <w:r>
        <w:rPr>
          <w:color w:val="000000"/>
          <w:sz w:val="18"/>
          <w:szCs w:val="18"/>
        </w:rPr>
        <w:t>Каждая из семи главных чакр ассоциируется с важ</w:t>
        <w:softHyphen/>
        <w:t>нейшими функциями психики и восприятия; иначе го</w:t>
        <w:softHyphen/>
        <w:t>воря, они играют роль своеобразных органов тонкого психического восприятия. Например, межбровная (ино</w:t>
        <w:softHyphen/>
        <w:t>гда называемая чакрой "третьего глаза") тесно связана с ясновидением.</w:t>
      </w:r>
    </w:p>
    <w:p>
      <w:pPr>
        <w:pStyle w:val="Normal"/>
        <w:shd w:fill="FFFFFF" w:val="clear"/>
        <w:autoSpaceDE w:val="false"/>
        <w:rPr>
          <w:sz w:val="18"/>
          <w:szCs w:val="18"/>
        </w:rPr>
      </w:pPr>
      <w:r>
        <w:rPr>
          <w:color w:val="000000"/>
          <w:sz w:val="18"/>
          <w:szCs w:val="18"/>
        </w:rPr>
        <w:t xml:space="preserve">   </w:t>
      </w:r>
      <w:r>
        <w:rPr>
          <w:color w:val="000000"/>
          <w:sz w:val="18"/>
          <w:szCs w:val="18"/>
        </w:rPr>
        <w:t>Ниже приведена таблица соответствий между нерв</w:t>
        <w:softHyphen/>
        <w:t>ными узлами, железами внутренней секреции и чакра</w:t>
        <w:softHyphen/>
        <w:t>ми, в равной мере относящаяся к европейцам и азиатам. Следует упомянуть, что существует концепция, соглас</w:t>
        <w:softHyphen/>
        <w:t>но которой у европейцев и азиатов различные системы чакр. Позднее мы убедимся, что при межрасовых бра</w:t>
        <w:softHyphen/>
        <w:t>ках они сливаются и у детей возникают новые, гибрид</w:t>
        <w:softHyphen/>
        <w:t>ные системы. У азиатов копчик и гонады (половые орга</w:t>
        <w:softHyphen/>
        <w:t>ны) связаны, соответственно, с первой и второй чакрами, а тимус — с четвертой. У европейцев первая и вторая связаны с гонадами и селезенкой, а четвер</w:t>
        <w:softHyphen/>
        <w:t>тая - с сердцем. Кроме того, в некоторых источниках первая чакра сопоставляется с гонадами, а вторая - с гормональными образованиями в гонадах и надпочеч</w:t>
        <w:softHyphen/>
        <w:t>никами</w:t>
      </w:r>
      <w:r>
        <w:rPr>
          <w:color w:val="000000"/>
          <w:sz w:val="18"/>
          <w:szCs w:val="18"/>
          <w:vertAlign w:val="superscript"/>
        </w:rPr>
        <w:t>11</w:t>
      </w:r>
      <w:r>
        <w:rPr>
          <w:color w:val="000000"/>
          <w:sz w:val="18"/>
          <w:szCs w:val="18"/>
        </w:rPr>
        <w:t>. На рис. 11 для первой и второй чакр дана обоб</w:t>
        <w:softHyphen/>
        <w:t>щенная информация. Более подробное описание можно найти в справочном материале в конце данной главы.</w:t>
      </w:r>
    </w:p>
    <w:p>
      <w:pPr>
        <w:pStyle w:val="Normal"/>
        <w:shd w:fill="FFFFFF" w:val="clear"/>
        <w:autoSpaceDE w:val="false"/>
        <w:rPr>
          <w:color w:val="000000"/>
          <w:sz w:val="18"/>
          <w:szCs w:val="18"/>
        </w:rPr>
      </w:pPr>
      <w:r>
        <w:rPr>
          <w:color w:val="000000"/>
          <w:sz w:val="18"/>
          <w:szCs w:val="18"/>
        </w:rPr>
        <w:t>Итак, чакры трансформируют энергию высших ви</w:t>
        <w:softHyphen/>
        <w:t>дов (измерений, или частоты) в гормональные секреты, оказывающие значительное влияние на функциониро</w:t>
        <w:softHyphen/>
        <w:t>вание организма. Судя по всему, они являются своеоб</w:t>
        <w:softHyphen/>
        <w:t>разными центрами эфирного тела, откуда поступает энергия высшего порядка (то есть они соответствуют энергетическим центрам в астральном теле).</w:t>
      </w:r>
    </w:p>
    <w:p>
      <w:pPr>
        <w:pStyle w:val="Normal"/>
        <w:shd w:fill="FFFFFF" w:val="clear"/>
        <w:autoSpaceDE w:val="false"/>
        <w:rPr>
          <w:b/>
          <w:b/>
          <w:color w:val="000000"/>
          <w:sz w:val="18"/>
          <w:szCs w:val="18"/>
        </w:rPr>
      </w:pPr>
      <w:r>
        <w:rPr>
          <w:b/>
          <w:color w:val="000000"/>
          <w:sz w:val="18"/>
          <w:szCs w:val="18"/>
        </w:rPr>
        <w:t>Рисунок 11</w:t>
      </w:r>
    </w:p>
    <w:tbl>
      <w:tblPr>
        <w:tblW w:w="5753" w:type="dxa"/>
        <w:jc w:val="left"/>
        <w:tblInd w:w="-7" w:type="dxa"/>
        <w:tblLayout w:type="fixed"/>
        <w:tblCellMar>
          <w:top w:w="0" w:type="dxa"/>
          <w:left w:w="40" w:type="dxa"/>
          <w:bottom w:w="0" w:type="dxa"/>
          <w:right w:w="40" w:type="dxa"/>
        </w:tblCellMar>
      </w:tblPr>
      <w:tblGrid>
        <w:gridCol w:w="1253"/>
        <w:gridCol w:w="1411"/>
        <w:gridCol w:w="1750"/>
        <w:gridCol w:w="1339"/>
      </w:tblGrid>
      <w:tr>
        <w:trPr>
          <w:trHeight w:val="490" w:hRule="atLeas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6"/>
                <w:szCs w:val="16"/>
              </w:rPr>
            </w:pPr>
            <w:r>
              <w:rPr>
                <w:color w:val="000000"/>
                <w:sz w:val="16"/>
                <w:szCs w:val="16"/>
              </w:rPr>
              <w:t>ЧАКР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6"/>
                <w:szCs w:val="16"/>
              </w:rPr>
            </w:pPr>
            <w:r>
              <w:rPr>
                <w:color w:val="000000"/>
                <w:sz w:val="16"/>
                <w:szCs w:val="16"/>
              </w:rPr>
              <w:t>НЕРВНЫЙ УЗЕЛ</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6"/>
                <w:szCs w:val="16"/>
              </w:rPr>
            </w:pPr>
            <w:r>
              <w:rPr>
                <w:color w:val="000000"/>
                <w:sz w:val="16"/>
                <w:szCs w:val="16"/>
              </w:rPr>
              <w:t>ФИЗИОЛОГИЧЕСКАЯ СИСТЕМА</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6"/>
                <w:szCs w:val="16"/>
              </w:rPr>
            </w:pPr>
            <w:r>
              <w:rPr>
                <w:color w:val="000000"/>
                <w:sz w:val="16"/>
                <w:szCs w:val="16"/>
              </w:rPr>
              <w:t>ЭНДОКРИННАЯ СИСТЕМА</w:t>
            </w:r>
          </w:p>
        </w:tc>
      </w:tr>
      <w:tr>
        <w:trPr>
          <w:trHeight w:val="454" w:hRule="atLeas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6"/>
                <w:szCs w:val="16"/>
              </w:rPr>
            </w:pPr>
            <w:r>
              <w:rPr>
                <w:color w:val="000000"/>
                <w:sz w:val="16"/>
                <w:szCs w:val="16"/>
              </w:rPr>
              <w:t>Копчиковая</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6"/>
                <w:szCs w:val="16"/>
              </w:rPr>
            </w:pPr>
            <w:r>
              <w:rPr>
                <w:color w:val="000000"/>
                <w:sz w:val="16"/>
                <w:szCs w:val="16"/>
              </w:rPr>
              <w:t>Копчиково-крестцовый</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6"/>
                <w:szCs w:val="16"/>
              </w:rPr>
            </w:pPr>
            <w:r>
              <w:rPr>
                <w:color w:val="000000"/>
                <w:sz w:val="16"/>
                <w:szCs w:val="16"/>
              </w:rPr>
              <w:t>репродуктивная</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6"/>
                <w:szCs w:val="16"/>
              </w:rPr>
            </w:pPr>
            <w:r>
              <w:rPr>
                <w:color w:val="000000"/>
                <w:sz w:val="16"/>
                <w:szCs w:val="16"/>
              </w:rPr>
              <w:t>гонады</w:t>
            </w:r>
          </w:p>
        </w:tc>
      </w:tr>
      <w:tr>
        <w:trPr>
          <w:trHeight w:val="475" w:hRule="atLeas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6"/>
                <w:szCs w:val="16"/>
              </w:rPr>
            </w:pPr>
            <w:r>
              <w:rPr>
                <w:color w:val="000000"/>
                <w:sz w:val="16"/>
                <w:szCs w:val="16"/>
              </w:rPr>
              <w:t>Крестцовая</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6"/>
                <w:szCs w:val="16"/>
              </w:rPr>
            </w:pPr>
            <w:r>
              <w:rPr>
                <w:color w:val="000000"/>
                <w:sz w:val="16"/>
                <w:szCs w:val="16"/>
              </w:rPr>
              <w:t>Крестцовый</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6"/>
                <w:szCs w:val="16"/>
              </w:rPr>
            </w:pPr>
            <w:r>
              <w:rPr>
                <w:color w:val="000000"/>
                <w:sz w:val="16"/>
                <w:szCs w:val="16"/>
              </w:rPr>
              <w:t>генитальная и мочеиспускания</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6"/>
                <w:szCs w:val="16"/>
              </w:rPr>
            </w:pPr>
            <w:r>
              <w:rPr>
                <w:color w:val="000000"/>
                <w:sz w:val="16"/>
                <w:szCs w:val="16"/>
              </w:rPr>
              <w:t>клетки лейдига</w:t>
            </w:r>
          </w:p>
        </w:tc>
      </w:tr>
      <w:tr>
        <w:trPr>
          <w:trHeight w:val="475" w:hRule="atLeas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6"/>
                <w:szCs w:val="16"/>
              </w:rPr>
            </w:pPr>
            <w:r>
              <w:rPr>
                <w:color w:val="000000"/>
                <w:sz w:val="16"/>
                <w:szCs w:val="16"/>
              </w:rPr>
              <w:t>Солнечного сплетения</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6"/>
                <w:szCs w:val="16"/>
              </w:rPr>
            </w:pPr>
            <w:r>
              <w:rPr>
                <w:color w:val="000000"/>
                <w:sz w:val="16"/>
                <w:szCs w:val="16"/>
              </w:rPr>
              <w:t>Солнечное сплетение</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6"/>
                <w:szCs w:val="16"/>
              </w:rPr>
            </w:pPr>
            <w:r>
              <w:rPr>
                <w:color w:val="000000"/>
                <w:sz w:val="16"/>
                <w:szCs w:val="16"/>
              </w:rPr>
              <w:t>пищеварительная</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6"/>
                <w:szCs w:val="16"/>
              </w:rPr>
            </w:pPr>
            <w:r>
              <w:rPr>
                <w:color w:val="000000"/>
                <w:sz w:val="16"/>
                <w:szCs w:val="16"/>
              </w:rPr>
              <w:t>надпочечная</w:t>
            </w:r>
          </w:p>
        </w:tc>
      </w:tr>
      <w:tr>
        <w:trPr>
          <w:trHeight w:val="338" w:hRule="atLeas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6"/>
                <w:szCs w:val="16"/>
              </w:rPr>
            </w:pPr>
            <w:r>
              <w:rPr>
                <w:color w:val="000000"/>
                <w:sz w:val="16"/>
                <w:szCs w:val="16"/>
              </w:rPr>
              <w:t>Сердечная</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6"/>
                <w:szCs w:val="16"/>
              </w:rPr>
            </w:pPr>
            <w:r>
              <w:rPr>
                <w:color w:val="000000"/>
                <w:sz w:val="16"/>
                <w:szCs w:val="16"/>
              </w:rPr>
              <w:t>Сердечный</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6"/>
                <w:szCs w:val="16"/>
              </w:rPr>
            </w:pPr>
            <w:r>
              <w:rPr>
                <w:color w:val="000000"/>
                <w:sz w:val="16"/>
                <w:szCs w:val="16"/>
              </w:rPr>
              <w:t>кровеносная</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6"/>
                <w:szCs w:val="16"/>
              </w:rPr>
            </w:pPr>
            <w:r>
              <w:rPr>
                <w:color w:val="000000"/>
                <w:sz w:val="16"/>
                <w:szCs w:val="16"/>
              </w:rPr>
              <w:t>тимус</w:t>
            </w:r>
          </w:p>
        </w:tc>
      </w:tr>
      <w:tr>
        <w:trPr>
          <w:trHeight w:val="619" w:hRule="atLeas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6"/>
                <w:szCs w:val="16"/>
              </w:rPr>
            </w:pPr>
            <w:r>
              <w:rPr>
                <w:color w:val="000000"/>
                <w:sz w:val="16"/>
                <w:szCs w:val="16"/>
              </w:rPr>
              <w:t>Горловая</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6"/>
                <w:szCs w:val="16"/>
              </w:rPr>
            </w:pPr>
            <w:r>
              <w:rPr>
                <w:color w:val="000000"/>
                <w:sz w:val="16"/>
                <w:szCs w:val="16"/>
              </w:rPr>
              <w:t>Шейные нервные узлы Спинной мозг</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6"/>
                <w:szCs w:val="16"/>
              </w:rPr>
            </w:pPr>
            <w:r>
              <w:rPr>
                <w:color w:val="000000"/>
                <w:sz w:val="16"/>
                <w:szCs w:val="16"/>
              </w:rPr>
              <w:t>дыхательная</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6"/>
                <w:szCs w:val="16"/>
              </w:rPr>
            </w:pPr>
            <w:r>
              <w:rPr>
                <w:color w:val="000000"/>
                <w:sz w:val="16"/>
                <w:szCs w:val="16"/>
              </w:rPr>
              <w:t>щитовидная</w:t>
            </w:r>
          </w:p>
        </w:tc>
      </w:tr>
      <w:tr>
        <w:trPr>
          <w:trHeight w:val="619" w:hRule="atLeas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6"/>
                <w:szCs w:val="16"/>
              </w:rPr>
            </w:pPr>
            <w:r>
              <w:rPr>
                <w:color w:val="000000"/>
                <w:sz w:val="16"/>
                <w:szCs w:val="16"/>
              </w:rPr>
              <w:t>Межбровная</w:t>
            </w:r>
          </w:p>
          <w:p>
            <w:pPr>
              <w:pStyle w:val="Normal"/>
              <w:shd w:fill="FFFFFF" w:val="clear"/>
              <w:autoSpaceDE w:val="false"/>
              <w:rPr>
                <w:color w:val="000000"/>
                <w:sz w:val="16"/>
                <w:szCs w:val="16"/>
              </w:rPr>
            </w:pPr>
            <w:r>
              <w:rPr>
                <w:color w:val="000000"/>
                <w:sz w:val="16"/>
                <w:szCs w:val="16"/>
              </w:rPr>
              <w:t>("третьего</w:t>
            </w:r>
          </w:p>
          <w:p>
            <w:pPr>
              <w:pStyle w:val="Normal"/>
              <w:shd w:fill="FFFFFF" w:val="clear"/>
              <w:autoSpaceDE w:val="false"/>
              <w:rPr>
                <w:color w:val="000000"/>
                <w:sz w:val="16"/>
                <w:szCs w:val="16"/>
              </w:rPr>
            </w:pPr>
            <w:r>
              <w:rPr>
                <w:color w:val="000000"/>
                <w:sz w:val="16"/>
                <w:szCs w:val="16"/>
              </w:rPr>
              <w:t>глаз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6"/>
                <w:szCs w:val="16"/>
              </w:rPr>
            </w:pPr>
            <w:r>
              <w:rPr>
                <w:color w:val="000000"/>
                <w:sz w:val="16"/>
                <w:szCs w:val="16"/>
              </w:rPr>
              <w:t>Гипоталамус Гипофиз</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6"/>
                <w:szCs w:val="16"/>
              </w:rPr>
            </w:pPr>
            <w:r>
              <w:rPr>
                <w:color w:val="000000"/>
                <w:sz w:val="16"/>
                <w:szCs w:val="16"/>
              </w:rPr>
              <w:t>автономная нервная система</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6"/>
                <w:szCs w:val="16"/>
              </w:rPr>
            </w:pPr>
            <w:r>
              <w:rPr>
                <w:color w:val="000000"/>
                <w:sz w:val="16"/>
                <w:szCs w:val="16"/>
              </w:rPr>
              <w:t>гипофиз</w:t>
            </w:r>
          </w:p>
        </w:tc>
      </w:tr>
      <w:tr>
        <w:trPr>
          <w:trHeight w:val="828" w:hRule="atLeast"/>
        </w:trPr>
        <w:tc>
          <w:tcPr>
            <w:tcW w:w="1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6"/>
                <w:szCs w:val="16"/>
              </w:rPr>
            </w:pPr>
            <w:r>
              <w:rPr>
                <w:color w:val="000000"/>
                <w:sz w:val="16"/>
                <w:szCs w:val="16"/>
              </w:rPr>
              <w:t>Макушечная</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6"/>
                <w:szCs w:val="16"/>
              </w:rPr>
            </w:pPr>
            <w:r>
              <w:rPr>
                <w:color w:val="000000"/>
                <w:sz w:val="16"/>
                <w:szCs w:val="16"/>
              </w:rPr>
              <w:t>Кора головного мозга</w:t>
            </w:r>
          </w:p>
          <w:p>
            <w:pPr>
              <w:pStyle w:val="Normal"/>
              <w:shd w:fill="FFFFFF" w:val="clear"/>
              <w:autoSpaceDE w:val="false"/>
              <w:rPr>
                <w:color w:val="000000"/>
                <w:sz w:val="16"/>
                <w:szCs w:val="16"/>
              </w:rPr>
            </w:pPr>
            <w:r>
              <w:rPr>
                <w:color w:val="000000"/>
                <w:sz w:val="16"/>
                <w:szCs w:val="16"/>
              </w:rPr>
              <w:t>Шишковидная железа</w:t>
            </w:r>
          </w:p>
        </w:tc>
        <w:tc>
          <w:tcPr>
            <w:tcW w:w="1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6"/>
                <w:szCs w:val="16"/>
              </w:rPr>
            </w:pPr>
            <w:r>
              <w:rPr>
                <w:color w:val="000000"/>
                <w:sz w:val="16"/>
                <w:szCs w:val="16"/>
              </w:rPr>
              <w:t>церебральная</w:t>
            </w:r>
          </w:p>
        </w:tc>
        <w:tc>
          <w:tcPr>
            <w:tcW w:w="1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color w:val="000000"/>
                <w:sz w:val="16"/>
                <w:szCs w:val="16"/>
              </w:rPr>
            </w:pPr>
            <w:r>
              <w:rPr>
                <w:color w:val="000000"/>
                <w:sz w:val="16"/>
                <w:szCs w:val="16"/>
              </w:rPr>
              <w:t>шишковидная</w:t>
            </w:r>
          </w:p>
        </w:tc>
      </w:tr>
    </w:tbl>
    <w:p>
      <w:pPr>
        <w:pStyle w:val="Normal"/>
        <w:shd w:fill="FFFFFF" w:val="clear"/>
        <w:autoSpaceDE w:val="false"/>
        <w:rPr>
          <w:b/>
          <w:b/>
          <w:sz w:val="18"/>
          <w:szCs w:val="18"/>
        </w:rPr>
      </w:pPr>
      <w:r>
        <w:rPr>
          <w:rFonts w:cs="Arial" w:ascii="Arial" w:hAnsi="Arial"/>
          <w:b/>
          <w:i/>
          <w:iCs/>
          <w:color w:val="000000"/>
          <w:sz w:val="18"/>
          <w:szCs w:val="18"/>
        </w:rPr>
        <w:t>Нейрофизиологические и эндокринные ассоциации чакр</w:t>
      </w:r>
    </w:p>
    <w:p>
      <w:pPr>
        <w:pStyle w:val="Normal"/>
        <w:shd w:fill="FFFFFF" w:val="clear"/>
        <w:autoSpaceDE w:val="false"/>
        <w:rPr>
          <w:sz w:val="18"/>
          <w:szCs w:val="18"/>
        </w:rPr>
      </w:pPr>
      <w:r>
        <w:rPr>
          <w:color w:val="000000"/>
          <w:sz w:val="18"/>
          <w:szCs w:val="18"/>
        </w:rPr>
        <w:t xml:space="preserve">     </w:t>
      </w:r>
      <w:r>
        <w:rPr>
          <w:color w:val="000000"/>
          <w:sz w:val="18"/>
          <w:szCs w:val="18"/>
        </w:rPr>
        <w:t>Основные чакры расположены непосредственно в эфирном теле и в свою очередь связаны с остальными чакрами посред</w:t>
        <w:softHyphen/>
        <w:t>ством каналов прохождения тонкой энергии, получив</w:t>
        <w:softHyphen/>
        <w:t>ших название "нади".</w:t>
      </w:r>
    </w:p>
    <w:p>
      <w:pPr>
        <w:pStyle w:val="Normal"/>
        <w:shd w:fill="FFFFFF" w:val="clear"/>
        <w:autoSpaceDE w:val="false"/>
        <w:rPr>
          <w:sz w:val="18"/>
          <w:szCs w:val="18"/>
        </w:rPr>
      </w:pPr>
      <w:r>
        <w:rPr>
          <w:i/>
          <w:iCs/>
          <w:color w:val="000000"/>
          <w:sz w:val="18"/>
          <w:szCs w:val="18"/>
        </w:rPr>
        <w:t xml:space="preserve">     </w:t>
      </w:r>
      <w:r>
        <w:rPr>
          <w:i/>
          <w:iCs/>
          <w:color w:val="000000"/>
          <w:sz w:val="18"/>
          <w:szCs w:val="18"/>
        </w:rPr>
        <w:t xml:space="preserve">Нади </w:t>
      </w:r>
      <w:r>
        <w:rPr>
          <w:color w:val="000000"/>
          <w:sz w:val="18"/>
          <w:szCs w:val="18"/>
        </w:rPr>
        <w:t>представляют собой образования из нитей тон</w:t>
        <w:softHyphen/>
        <w:t>чайшей энергетической ткани и формируют систему потоков, дублирующую нервную систему. В этом отно</w:t>
        <w:softHyphen/>
        <w:t>шении они отличаются от меридианов, которым соот</w:t>
        <w:softHyphen/>
        <w:t>ветствует физическая система тубулярных образова</w:t>
        <w:softHyphen/>
        <w:t xml:space="preserve">ний. В литературе йогов чакры часто описываются при помощи метафоры цветка, в этом случае </w:t>
      </w:r>
      <w:r>
        <w:rPr>
          <w:i/>
          <w:iCs/>
          <w:color w:val="000000"/>
          <w:sz w:val="18"/>
          <w:szCs w:val="18"/>
        </w:rPr>
        <w:t xml:space="preserve">нади </w:t>
      </w:r>
      <w:r>
        <w:rPr>
          <w:color w:val="000000"/>
          <w:sz w:val="18"/>
          <w:szCs w:val="18"/>
        </w:rPr>
        <w:t>— лепестки и корни цветка, посредством которых энергия чакр передается тканям тела.</w:t>
      </w:r>
    </w:p>
    <w:p>
      <w:pPr>
        <w:pStyle w:val="Normal"/>
        <w:shd w:fill="FFFFFF" w:val="clear"/>
        <w:autoSpaceDE w:val="false"/>
        <w:rPr>
          <w:sz w:val="18"/>
          <w:szCs w:val="18"/>
        </w:rPr>
      </w:pPr>
      <w:r>
        <w:rPr>
          <w:color w:val="000000"/>
          <w:sz w:val="18"/>
          <w:szCs w:val="18"/>
        </w:rPr>
        <w:t xml:space="preserve">     </w:t>
      </w:r>
      <w:r>
        <w:rPr>
          <w:color w:val="000000"/>
          <w:sz w:val="18"/>
          <w:szCs w:val="18"/>
        </w:rPr>
        <w:t xml:space="preserve">Насчитывается (согласно различным источникам) до 72000 </w:t>
      </w:r>
      <w:r>
        <w:rPr>
          <w:i/>
          <w:iCs/>
          <w:color w:val="000000"/>
          <w:sz w:val="18"/>
          <w:szCs w:val="18"/>
        </w:rPr>
        <w:t xml:space="preserve">нади </w:t>
      </w:r>
      <w:r>
        <w:rPr>
          <w:color w:val="000000"/>
          <w:sz w:val="18"/>
          <w:szCs w:val="18"/>
        </w:rPr>
        <w:t>(энергетических каналов). А так как они тесно связаны с нервной системой</w:t>
      </w:r>
      <w:r>
        <w:rPr>
          <w:color w:val="000000"/>
          <w:sz w:val="18"/>
          <w:szCs w:val="18"/>
          <w:vertAlign w:val="superscript"/>
        </w:rPr>
        <w:t>12</w:t>
      </w:r>
      <w:r>
        <w:rPr>
          <w:color w:val="000000"/>
          <w:sz w:val="18"/>
          <w:szCs w:val="18"/>
        </w:rPr>
        <w:t>, то, несомненно, оказывают влияние на характер прохождения нервных импульсов - в головном и спинном мозге и в перифери</w:t>
        <w:softHyphen/>
        <w:t>ческой нервной системе. Соответственно, дисфункции системы чакр/нади тесно связаны с нарушениями нерв</w:t>
        <w:softHyphen/>
        <w:t>ной системы, причем характер их может быть не толь</w:t>
        <w:softHyphen/>
        <w:t>ко количественным (определяемым абсолютной вели</w:t>
        <w:softHyphen/>
        <w:t>чиной тонкой энергии, перетекающей в нервную систе</w:t>
        <w:softHyphen/>
        <w:t>му), но и качественным (когда речь идет о балансе от</w:t>
        <w:softHyphen/>
        <w:t>ношений между чакрами/нади и нервной системой).</w:t>
      </w:r>
    </w:p>
    <w:p>
      <w:pPr>
        <w:pStyle w:val="Normal"/>
        <w:shd w:fill="FFFFFF" w:val="clear"/>
        <w:autoSpaceDE w:val="false"/>
        <w:rPr>
          <w:sz w:val="18"/>
          <w:szCs w:val="18"/>
        </w:rPr>
      </w:pPr>
      <w:r>
        <w:rPr>
          <w:color w:val="000000"/>
          <w:sz w:val="18"/>
          <w:szCs w:val="18"/>
        </w:rPr>
        <w:t xml:space="preserve">      </w:t>
      </w:r>
      <w:r>
        <w:rPr>
          <w:color w:val="000000"/>
          <w:sz w:val="18"/>
          <w:szCs w:val="18"/>
        </w:rPr>
        <w:t>Поскольку между чакрами и эндокринными железа</w:t>
        <w:softHyphen/>
        <w:t>ми существует связь на гормональном уровне, то дисба</w:t>
        <w:softHyphen/>
        <w:t>ланс системы тонкой энергетики влечет за собой пато</w:t>
        <w:softHyphen/>
        <w:t>логические изменения на клеточном уровне: уменьше</w:t>
        <w:softHyphen/>
        <w:t>ние потока энергии через какую-либо чакру так или иначе приводит к понижению активности одной из эн</w:t>
        <w:softHyphen/>
        <w:t>докринных желез. Например, уменьшение тока энер</w:t>
        <w:softHyphen/>
        <w:t>гии через горловую чакру приводит к увеличению щи</w:t>
        <w:softHyphen/>
        <w:t>товидной железы.</w:t>
      </w:r>
    </w:p>
    <w:p>
      <w:pPr>
        <w:pStyle w:val="Normal"/>
        <w:shd w:fill="FFFFFF" w:val="clear"/>
        <w:autoSpaceDE w:val="false"/>
        <w:rPr>
          <w:sz w:val="18"/>
          <w:szCs w:val="18"/>
        </w:rPr>
      </w:pPr>
      <w:r>
        <w:rPr>
          <w:color w:val="000000"/>
          <w:sz w:val="18"/>
          <w:szCs w:val="18"/>
        </w:rPr>
        <w:t xml:space="preserve">      </w:t>
      </w:r>
      <w:r>
        <w:rPr>
          <w:color w:val="000000"/>
          <w:sz w:val="18"/>
          <w:szCs w:val="18"/>
        </w:rPr>
        <w:t>Иными словами, характер взаимосвязи между чак</w:t>
        <w:softHyphen/>
        <w:t>рами, органами внутренней секреции и нервными узла</w:t>
        <w:softHyphen/>
        <w:t>ми отражается на функционировании организма че</w:t>
        <w:softHyphen/>
        <w:t>ловека.</w:t>
      </w:r>
    </w:p>
    <w:p>
      <w:pPr>
        <w:pStyle w:val="Normal"/>
        <w:shd w:fill="FFFFFF" w:val="clear"/>
        <w:autoSpaceDE w:val="false"/>
        <w:rPr>
          <w:sz w:val="18"/>
          <w:szCs w:val="18"/>
        </w:rPr>
      </w:pPr>
      <w:r>
        <w:rPr>
          <w:color w:val="000000"/>
          <w:sz w:val="18"/>
          <w:szCs w:val="18"/>
        </w:rPr>
        <w:t xml:space="preserve">      </w:t>
      </w:r>
      <w:r>
        <w:rPr>
          <w:color w:val="000000"/>
          <w:sz w:val="18"/>
          <w:szCs w:val="18"/>
        </w:rPr>
        <w:t>Каковы экспериментальные свидетельства сущест</w:t>
        <w:softHyphen/>
        <w:t>вования описанной выше системы тонкой энергетики? Можно привести результаты исследований японского ученого, доктора Хироси Мотоямы</w:t>
      </w:r>
      <w:r>
        <w:rPr>
          <w:color w:val="000000"/>
          <w:sz w:val="18"/>
          <w:szCs w:val="18"/>
          <w:vertAlign w:val="superscript"/>
        </w:rPr>
        <w:t>13</w:t>
      </w:r>
      <w:r>
        <w:rPr>
          <w:color w:val="000000"/>
          <w:sz w:val="18"/>
          <w:szCs w:val="18"/>
        </w:rPr>
        <w:t>, по всей видимости подтверждающие теорию чакр. Мы уже говорили, что эти точки по сути являются трансформаторами, при</w:t>
        <w:softHyphen/>
        <w:t>чем действуют в двух направлениях: как поглощая энергию из системы тонкой энергетики и передавая те</w:t>
        <w:softHyphen/>
        <w:t>лу, так и наоборот. Последнее наблюдается при активи</w:t>
        <w:softHyphen/>
        <w:t>зации чакр — явлении, свидетельствующем о достижении индивидуумом высокого уровня развития сознания и способности к концентрации.</w:t>
      </w:r>
    </w:p>
    <w:p>
      <w:pPr>
        <w:pStyle w:val="Normal"/>
        <w:shd w:fill="FFFFFF" w:val="clear"/>
        <w:autoSpaceDE w:val="false"/>
        <w:rPr>
          <w:sz w:val="18"/>
          <w:szCs w:val="18"/>
        </w:rPr>
      </w:pPr>
      <w:r>
        <w:rPr>
          <w:color w:val="000000"/>
          <w:sz w:val="18"/>
          <w:szCs w:val="18"/>
        </w:rPr>
        <w:t xml:space="preserve">      </w:t>
      </w:r>
      <w:r>
        <w:rPr>
          <w:color w:val="000000"/>
          <w:sz w:val="18"/>
          <w:szCs w:val="18"/>
        </w:rPr>
        <w:t>Мотояма справедливо полагает, что если некоторые продвинутые личности способны активизировать свои чакры, то это непременно должно отразиться на потоке исходящей из них биоэнергии (электрической). Прини</w:t>
        <w:softHyphen/>
        <w:t>мая тончайшую энергию, которую не способны фикси</w:t>
        <w:softHyphen/>
        <w:t>ровать современные приборы, чакры преобразуют ее в более низкочастотную, обладающую, в частности, электростатическими характеристиками — и поэтому поддающуюся измерению.  (Это  довольно близко к принципу действия фотографии Кирлиана, когда элек</w:t>
        <w:softHyphen/>
        <w:t>троны низшей октавы используются для получения изображений феноменов высшего энергетического по</w:t>
        <w:softHyphen/>
        <w:t xml:space="preserve">рядка, например "эффекта фантомного листа".) </w:t>
      </w:r>
      <w:r>
        <w:rPr>
          <w:i/>
          <w:iCs/>
          <w:color w:val="000000"/>
          <w:sz w:val="18"/>
          <w:szCs w:val="18"/>
        </w:rPr>
        <w:t>Эти электромагнитные поля - всего лишь вторичные явле</w:t>
        <w:softHyphen/>
        <w:t>ния по отношению к породившим их эфирным энергиям высших октав, однако они лучше поддаются измерению при помощи современной электронной аппаратуры.</w:t>
      </w:r>
    </w:p>
    <w:p>
      <w:pPr>
        <w:pStyle w:val="Normal"/>
        <w:shd w:fill="FFFFFF" w:val="clear"/>
        <w:autoSpaceDE w:val="false"/>
        <w:rPr>
          <w:sz w:val="18"/>
          <w:szCs w:val="18"/>
        </w:rPr>
      </w:pPr>
      <w:r>
        <w:rPr>
          <w:color w:val="000000"/>
          <w:sz w:val="18"/>
          <w:szCs w:val="18"/>
        </w:rPr>
        <w:t xml:space="preserve">      </w:t>
      </w:r>
      <w:r>
        <w:rPr>
          <w:color w:val="000000"/>
          <w:sz w:val="18"/>
          <w:szCs w:val="18"/>
        </w:rPr>
        <w:t>Д-р Мотояма сконструировал специальную свинцо</w:t>
        <w:softHyphen/>
        <w:t>вую камеру, экранированную от внешних электромаг</w:t>
        <w:softHyphen/>
        <w:t>нитных излучений. Внутри нее находился подвижный медный электрод, поочередно помещаемый напротив чакр испытуемого для измерения биоэлектромагнит</w:t>
        <w:softHyphen/>
        <w:t>ных характеристик. Ученый провел множество испыта</w:t>
        <w:softHyphen/>
        <w:t>ний с различными индивидуумами, большинство из ко</w:t>
        <w:softHyphen/>
        <w:t>торых принадлежало к числу продвинутых в духовном отношении адептов. Когда электрод помещали около чакры, о которой испытуемый (имея опыт многолетней медитативной практики) говорил, что она "проснулась", амплитуда и частота электромагнитного излучения во</w:t>
        <w:softHyphen/>
        <w:t>круг этой точки были гораздо выше обычного электро</w:t>
        <w:softHyphen/>
        <w:t>магнитного фона поверхности тела. Мотояма обнару</w:t>
        <w:softHyphen/>
        <w:t>жил, что некоторые испытуемые способны даже к со</w:t>
        <w:softHyphen/>
        <w:t>знательной проекции своей энергии вовне (через чак</w:t>
        <w:softHyphen/>
        <w:t>ры), во время которой возмущения электромагнитного поля фиксировались особенно четко. Этот феномен в течение многих лет подтверждался эксперименталь</w:t>
        <w:softHyphen/>
        <w:t>ным путем: например, известный исследователь фи</w:t>
        <w:softHyphen/>
        <w:t>зиологии медитации Ицхак Бентов, повторивший опы</w:t>
        <w:softHyphen/>
        <w:t>ты Мотоямы, пришел к аналогичным выводам относи</w:t>
        <w:softHyphen/>
        <w:t>тельно электромагнитного излучения чакр</w:t>
      </w:r>
      <w:r>
        <w:rPr>
          <w:color w:val="000000"/>
          <w:sz w:val="18"/>
          <w:szCs w:val="18"/>
          <w:vertAlign w:val="superscript"/>
        </w:rPr>
        <w:t>14</w:t>
      </w:r>
      <w:r>
        <w:rPr>
          <w:color w:val="000000"/>
          <w:sz w:val="18"/>
          <w:szCs w:val="18"/>
        </w:rPr>
        <w:t>.</w:t>
      </w:r>
    </w:p>
    <w:p>
      <w:pPr>
        <w:pStyle w:val="Normal"/>
        <w:shd w:fill="FFFFFF" w:val="clear"/>
        <w:autoSpaceDE w:val="false"/>
        <w:rPr>
          <w:sz w:val="18"/>
          <w:szCs w:val="18"/>
        </w:rPr>
      </w:pPr>
      <w:r>
        <w:rPr>
          <w:color w:val="000000"/>
          <w:sz w:val="18"/>
          <w:szCs w:val="18"/>
        </w:rPr>
        <w:t xml:space="preserve">      </w:t>
      </w:r>
      <w:r>
        <w:rPr>
          <w:color w:val="000000"/>
          <w:sz w:val="18"/>
          <w:szCs w:val="18"/>
        </w:rPr>
        <w:t>В опытах, проведенных доктором Валерией Хант из Калифорнийского университета в Лос-Анджелесе</w:t>
      </w:r>
      <w:r>
        <w:rPr>
          <w:color w:val="000000"/>
          <w:sz w:val="18"/>
          <w:szCs w:val="18"/>
          <w:vertAlign w:val="superscript"/>
        </w:rPr>
        <w:t>15</w:t>
      </w:r>
      <w:r>
        <w:rPr>
          <w:color w:val="000000"/>
          <w:sz w:val="18"/>
          <w:szCs w:val="18"/>
        </w:rPr>
        <w:t>, ис</w:t>
        <w:softHyphen/>
        <w:t>пользовалось более привычное для современных физи</w:t>
        <w:softHyphen/>
        <w:t xml:space="preserve">ков оборудование. При помощи </w:t>
      </w:r>
      <w:r>
        <w:rPr>
          <w:color w:val="000000"/>
          <w:sz w:val="18"/>
          <w:szCs w:val="18"/>
          <w:lang w:val="en-US"/>
        </w:rPr>
        <w:t>EMG</w:t>
      </w:r>
      <w:r>
        <w:rPr>
          <w:color w:val="000000"/>
          <w:sz w:val="18"/>
          <w:szCs w:val="18"/>
        </w:rPr>
        <w:t>-электродов (при</w:t>
        <w:softHyphen/>
        <w:t>меняющихся для измерения электромагнитного потен</w:t>
        <w:softHyphen/>
        <w:t>циала мышц) она исследовала различия в потенциалах биоэлектромагнитных полей кожи в области, прилегаю</w:t>
        <w:softHyphen/>
        <w:t>щей к чакрам. Электроды были подключены к теле</w:t>
        <w:softHyphen/>
        <w:t>метрическому оборудованию. Данные передавались на вход специального аппаратного комплекса, где физио</w:t>
        <w:softHyphen/>
        <w:t>графические системы измеряли и записывали параме</w:t>
        <w:softHyphen/>
        <w:t>тры тканей тела в области чакр, что позволяло фикси</w:t>
        <w:softHyphen/>
        <w:t>ровать отклонения от их стандартных значений. Обна</w:t>
        <w:softHyphen/>
        <w:t>ружилось, что изучаемые точки излучают высокочас</w:t>
        <w:softHyphen/>
        <w:t>тотные электромагнитные колебания синусоидальной формы, не зарегистрированные другими исследовате</w:t>
        <w:softHyphen/>
        <w:t>лями и не описанные ранее в научной литературе. На</w:t>
        <w:softHyphen/>
        <w:t>пример, известно, что частота колебаний излучаемых корой головного мозга волн находится в диапазоне от 0 до 100 Гц., причем наиболее информативная часть при</w:t>
        <w:softHyphen/>
        <w:t>ходится на диапазон от 0 до 30 Гц. Максимальная час</w:t>
        <w:softHyphen/>
        <w:t>тота электромагнитных излучений от мышц доходит до 225 Гц, а сердца - до 250 Гц. Излучения от чакр прихо</w:t>
        <w:softHyphen/>
        <w:t>дятся на диапазон от 100 до 1600 Гц, то есть намного выше спектра обычных излучений человеческого тела!</w:t>
      </w:r>
    </w:p>
    <w:p>
      <w:pPr>
        <w:pStyle w:val="Normal"/>
        <w:shd w:fill="FFFFFF" w:val="clear"/>
        <w:autoSpaceDE w:val="false"/>
        <w:rPr>
          <w:sz w:val="18"/>
          <w:szCs w:val="18"/>
        </w:rPr>
      </w:pPr>
      <w:r>
        <w:rPr>
          <w:color w:val="000000"/>
          <w:sz w:val="18"/>
          <w:szCs w:val="18"/>
        </w:rPr>
        <w:t xml:space="preserve">     </w:t>
      </w:r>
      <w:r>
        <w:rPr>
          <w:color w:val="000000"/>
          <w:sz w:val="18"/>
          <w:szCs w:val="18"/>
        </w:rPr>
        <w:t>Доктор Хант проводила свои исследования с целью выяснить, какими могут быть лечебные и энергетиче</w:t>
        <w:softHyphen/>
        <w:t>ские последствия применения такой физиотерапевти</w:t>
        <w:softHyphen/>
        <w:t>ческой процедуры, как рольфинг. Поэтому помимо ре</w:t>
        <w:softHyphen/>
        <w:t>гистрации электромагнитных излучений она привлек</w:t>
        <w:softHyphen/>
        <w:t>ла к своим опытам специалиста в области парапсихо</w:t>
        <w:softHyphen/>
        <w:t xml:space="preserve">логии - известную ясновидящую Розалин Брюйер, </w:t>
      </w:r>
    </w:p>
    <w:p>
      <w:pPr>
        <w:pStyle w:val="Normal"/>
        <w:shd w:fill="FFFFFF" w:val="clear"/>
        <w:autoSpaceDE w:val="false"/>
        <w:rPr>
          <w:sz w:val="18"/>
          <w:szCs w:val="18"/>
        </w:rPr>
      </w:pPr>
      <w:r>
        <w:rPr>
          <w:color w:val="000000"/>
          <w:sz w:val="18"/>
          <w:szCs w:val="18"/>
        </w:rPr>
        <w:t>обладающую способностью воспринимать изменения в ауре пациента. Приборы фиксировали параметры электромагнитных полей, и одновременно ясновидя</w:t>
        <w:softHyphen/>
        <w:t>щая делала записи о происходящих в тонкоэнергетиче</w:t>
        <w:softHyphen/>
        <w:t>ских полях изменениях. Чистота эксперимента гаран</w:t>
        <w:softHyphen/>
        <w:t>тировалась тем, что для Брюйер была исключена воз</w:t>
        <w:softHyphen/>
        <w:t>можность получать информацию о показаниях при</w:t>
        <w:softHyphen/>
        <w:t>боров.</w:t>
      </w:r>
    </w:p>
    <w:p>
      <w:pPr>
        <w:pStyle w:val="Normal"/>
        <w:shd w:fill="FFFFFF" w:val="clear"/>
        <w:autoSpaceDE w:val="false"/>
        <w:rPr>
          <w:sz w:val="18"/>
          <w:szCs w:val="18"/>
        </w:rPr>
      </w:pPr>
      <w:r>
        <w:rPr>
          <w:color w:val="000000"/>
          <w:sz w:val="18"/>
          <w:szCs w:val="18"/>
        </w:rPr>
        <w:t xml:space="preserve">     </w:t>
      </w:r>
      <w:r>
        <w:rPr>
          <w:color w:val="000000"/>
          <w:sz w:val="18"/>
          <w:szCs w:val="18"/>
        </w:rPr>
        <w:t xml:space="preserve">Результаты исследования оказались для доктора Хант совершенно неожиданными. Она обнаружила, что впечатления Брюйер о характере цветовых изменений ауры пациента </w:t>
      </w:r>
      <w:r>
        <w:rPr>
          <w:i/>
          <w:iCs/>
          <w:color w:val="000000"/>
          <w:sz w:val="18"/>
          <w:szCs w:val="18"/>
        </w:rPr>
        <w:t xml:space="preserve">в точности </w:t>
      </w:r>
      <w:r>
        <w:rPr>
          <w:color w:val="000000"/>
          <w:sz w:val="18"/>
          <w:szCs w:val="18"/>
        </w:rPr>
        <w:t>совпадают с данными, по</w:t>
        <w:softHyphen/>
        <w:t>лученными от датчиков. Впоследствии Хант выявила соответствия между особенностями свечений, наблюда</w:t>
        <w:softHyphen/>
        <w:t>емых ясновидящей в ауре человека, и частотными характеристиками излучения чакр. Она присвоила этим частотам  цветовые  обозначения.  Например,  когда Брюйер говорила о появлении "красной" составляющей спектра, датчики независимо от нее фиксировали час</w:t>
        <w:softHyphen/>
        <w:t>тоту, получившую название "красной". Любопытно, что, когда ясновидящая отмечала в ауре появление оранже</w:t>
        <w:softHyphen/>
        <w:t>вого цвета, приборы показывали наличие красной и желтой составляющих (их смешивание дает этот цвет) у двух различных чакр. При появлении в ауре "белого света" датчики регистрировали частоту сигнала, пре</w:t>
        <w:softHyphen/>
        <w:t xml:space="preserve">вышающую 1000 Гц. Хант предположила, что эти </w:t>
      </w:r>
      <w:r>
        <w:rPr>
          <w:i/>
          <w:iCs/>
          <w:color w:val="000000"/>
          <w:sz w:val="18"/>
          <w:szCs w:val="18"/>
        </w:rPr>
        <w:t>излу</w:t>
        <w:softHyphen/>
        <w:t>чения на самом деле представляют собой субгармоники первоначальной частоты сигнала, иными словами - субгармоники основной частоты вибрации тонкой энергии чакры</w:t>
      </w:r>
      <w:r>
        <w:rPr>
          <w:i/>
          <w:iCs/>
          <w:color w:val="000000"/>
          <w:sz w:val="18"/>
          <w:szCs w:val="18"/>
          <w:vertAlign w:val="superscript"/>
        </w:rPr>
        <w:t>16</w:t>
      </w:r>
      <w:r>
        <w:rPr>
          <w:i/>
          <w:iCs/>
          <w:color w:val="000000"/>
          <w:sz w:val="18"/>
          <w:szCs w:val="18"/>
        </w:rPr>
        <w:t>.</w:t>
      </w:r>
    </w:p>
    <w:p>
      <w:pPr>
        <w:pStyle w:val="Normal"/>
        <w:shd w:fill="FFFFFF" w:val="clear"/>
        <w:autoSpaceDE w:val="false"/>
        <w:rPr>
          <w:sz w:val="18"/>
          <w:szCs w:val="18"/>
        </w:rPr>
      </w:pPr>
      <w:r>
        <w:rPr>
          <w:color w:val="000000"/>
          <w:sz w:val="18"/>
          <w:szCs w:val="18"/>
        </w:rPr>
        <w:t xml:space="preserve">      </w:t>
      </w:r>
      <w:r>
        <w:rPr>
          <w:color w:val="000000"/>
          <w:sz w:val="18"/>
          <w:szCs w:val="18"/>
        </w:rPr>
        <w:t>В ходе опытов Мотоямы и Хант измерялись низшие составляющие не поддающегося непосредственному из</w:t>
        <w:softHyphen/>
        <w:t>мерению на существующем оборудовании подлинного высокочастотного излучения чакр — их тонкой энергии. Экспериментальные данные подтверждают существо</w:t>
        <w:softHyphen/>
        <w:t>вание сложных систем, вроде меридианов или чакр/нади, посредством которых эфирное тело связано с физическим. Они уже давно и достаточно подробно изучены в терапевтической и медитативной практике культур Дальнего Востока и Индии, но пока не стали объектом пристального интереса западных исследователей. Вот что пишет об этом один из парапсихологов:</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Излучение чакр представляет собой эфирный эк</w:t>
        <w:softHyphen/>
        <w:t>вивалент сигналов нервной системы. Каналы, по ко</w:t>
        <w:softHyphen/>
        <w:t>торым энергия распространяется по телу, получили в индийской философии название "нади". Они обра</w:t>
        <w:softHyphen/>
        <w:t>зуют сложную систему перераспределения энергии, аналогичную нервной системе. Большинство запад</w:t>
        <w:softHyphen/>
        <w:t>ных ученых не желают избавиться от доминирова</w:t>
        <w:softHyphen/>
        <w:t>ния грубой материалистической концепции функци</w:t>
        <w:softHyphen/>
        <w:t>онирования нервной системы. Они полагают, что это единственная система, с помощью которой организм может реагировать на изменения окружающей сре</w:t>
        <w:softHyphen/>
        <w:t>ды. Так как никто из них еще не занимался экспери</w:t>
        <w:softHyphen/>
        <w:t>ментальным подтверждением существования систе</w:t>
        <w:softHyphen/>
        <w:t xml:space="preserve">мы </w:t>
      </w:r>
      <w:r>
        <w:rPr>
          <w:i/>
          <w:iCs/>
          <w:color w:val="000000"/>
          <w:sz w:val="18"/>
          <w:szCs w:val="18"/>
        </w:rPr>
        <w:t xml:space="preserve">нади, </w:t>
      </w:r>
      <w:r>
        <w:rPr>
          <w:color w:val="000000"/>
          <w:sz w:val="18"/>
          <w:szCs w:val="18"/>
        </w:rPr>
        <w:t>то в западных языках нет аналога этому термину. Ортодоксальная медицина пока отказыва</w:t>
        <w:softHyphen/>
        <w:t>ется понять, что нервная система является всего лишь материальным воплощением тонкоэнергети</w:t>
        <w:softHyphen/>
        <w:t>ческой системы чувственного восприятия. Когда бу</w:t>
        <w:softHyphen/>
        <w:t>дет признано существование более тонких, нежели нервные волокна, энергетических каналов (энерге</w:t>
        <w:softHyphen/>
        <w:t>тических нитей), мы сможем существенно продви</w:t>
        <w:softHyphen/>
        <w:t>нуться вперед в понимании того, что представляют собой болезнь и здоровье, и только тогда здоровье станет для нас гораздо более досягаемым"</w:t>
      </w:r>
      <w:r>
        <w:rPr>
          <w:color w:val="000000"/>
          <w:sz w:val="18"/>
          <w:szCs w:val="18"/>
          <w:vertAlign w:val="superscript"/>
        </w:rPr>
        <w:t>17</w:t>
      </w:r>
      <w:r>
        <w:rPr>
          <w:color w:val="000000"/>
          <w:sz w:val="18"/>
          <w:szCs w:val="18"/>
        </w:rPr>
        <w:t>. В наше время экспериментальная база науки значи</w:t>
        <w:softHyphen/>
        <w:t>тельно расширилась, и мы близки к тому, чтобы под</w:t>
        <w:softHyphen/>
        <w:t>твердить на физическом уровне существование тонких энергетических каналов, связующих наше физическое тело и его эфирную копию. Уже сейчас имеются экспе</w:t>
        <w:softHyphen/>
        <w:t>риментальные данные, позволяющие нам перейти к об</w:t>
        <w:softHyphen/>
        <w:t>суждению новых областей тонкой анатомии человека, выходящих за пределы его эфирного тела.</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b/>
          <w:b/>
          <w:bCs/>
          <w:color w:val="000000"/>
        </w:rPr>
      </w:pPr>
      <w:r>
        <w:rPr>
          <w:b/>
          <w:bCs/>
          <w:color w:val="000000"/>
        </w:rPr>
        <w:t>Астральное тело: источник эмоций и вместилище сознания</w:t>
      </w:r>
    </w:p>
    <w:p>
      <w:pPr>
        <w:pStyle w:val="Normal"/>
        <w:shd w:fill="FFFFFF" w:val="clear"/>
        <w:autoSpaceDE w:val="false"/>
        <w:rPr>
          <w:sz w:val="18"/>
          <w:szCs w:val="18"/>
        </w:rPr>
      </w:pPr>
      <w:r>
        <w:rPr>
          <w:color w:val="000000"/>
          <w:sz w:val="18"/>
          <w:szCs w:val="18"/>
        </w:rPr>
        <w:t xml:space="preserve">   </w:t>
      </w:r>
      <w:r>
        <w:rPr>
          <w:color w:val="000000"/>
          <w:sz w:val="18"/>
          <w:szCs w:val="18"/>
        </w:rPr>
        <w:t>До сих пор говорилось о структурах тонкой анато</w:t>
        <w:softHyphen/>
        <w:t>мии, задачей которых является передача энергии, ста</w:t>
        <w:softHyphen/>
        <w:t>билизация и обеспечение развития физического тела на самом низком уровне. Мы убедились, что признание реальности взаимообмена энергией между физическим и эфирным телами позволяет нам лучше понять внут</w:t>
        <w:softHyphen/>
        <w:t>реннее устройство человеческого организма, а медици</w:t>
        <w:softHyphen/>
        <w:t>на получает в свое распоряжение уникальные и более эффективные методы лечения. Помимо китайской сис</w:t>
        <w:softHyphen/>
        <w:t>темы меридианов была рассмотрена система чакр/на-ди, которая играет не менее важную роль в поддержке правильного физиологического и гормонального балан</w:t>
        <w:softHyphen/>
        <w:t xml:space="preserve">са организма. </w:t>
      </w:r>
    </w:p>
    <w:p>
      <w:pPr>
        <w:pStyle w:val="Normal"/>
        <w:shd w:fill="FFFFFF" w:val="clear"/>
        <w:autoSpaceDE w:val="false"/>
        <w:rPr>
          <w:sz w:val="18"/>
          <w:szCs w:val="18"/>
        </w:rPr>
      </w:pPr>
      <w:r>
        <w:rPr>
          <w:color w:val="000000"/>
          <w:sz w:val="18"/>
          <w:szCs w:val="18"/>
        </w:rPr>
        <w:t xml:space="preserve">    </w:t>
      </w:r>
      <w:r>
        <w:rPr>
          <w:color w:val="000000"/>
          <w:sz w:val="18"/>
          <w:szCs w:val="18"/>
        </w:rPr>
        <w:t>В самом общем смысле, эфирное тело можно опреде</w:t>
        <w:softHyphen/>
        <w:t>лить как энергетическое образование, взаимодействую</w:t>
        <w:softHyphen/>
        <w:t xml:space="preserve">щее с физическим телом и снабжающее его энергией. </w:t>
      </w:r>
      <w:r>
        <w:rPr>
          <w:i/>
          <w:iCs/>
          <w:color w:val="000000"/>
          <w:sz w:val="18"/>
          <w:szCs w:val="18"/>
        </w:rPr>
        <w:t xml:space="preserve">Четкое понимание тесной взаимосвязи эфирного тела </w:t>
      </w:r>
      <w:r>
        <w:rPr>
          <w:color w:val="000000"/>
          <w:sz w:val="18"/>
          <w:szCs w:val="18"/>
        </w:rPr>
        <w:t xml:space="preserve">с </w:t>
      </w:r>
      <w:r>
        <w:rPr>
          <w:i/>
          <w:iCs/>
          <w:color w:val="000000"/>
          <w:sz w:val="18"/>
          <w:szCs w:val="18"/>
        </w:rPr>
        <w:t>физическим и изучение влияния этой связи на гомеостаз организма позволит снабдить бесценной инфор</w:t>
        <w:softHyphen/>
        <w:t>мацией новое поколение медиков, стремящихся преодо</w:t>
        <w:softHyphen/>
        <w:t>леть предрассудки ортодоксальной медицины и разра</w:t>
        <w:softHyphen/>
        <w:t xml:space="preserve">ботать новые, более эффективные методы лечения. </w:t>
      </w:r>
      <w:r>
        <w:rPr>
          <w:color w:val="000000"/>
          <w:sz w:val="18"/>
          <w:szCs w:val="18"/>
        </w:rPr>
        <w:t>Дальнейшее развитие медицинской теории на основа</w:t>
        <w:softHyphen/>
        <w:t>нии этих знаний приведет к созданию энергетической медицины, которая внесет немалый вклад в профилак</w:t>
        <w:softHyphen/>
        <w:t>тику и лечение заболеваний.</w:t>
      </w:r>
    </w:p>
    <w:p>
      <w:pPr>
        <w:pStyle w:val="Normal"/>
        <w:shd w:fill="FFFFFF" w:val="clear"/>
        <w:autoSpaceDE w:val="false"/>
        <w:rPr>
          <w:sz w:val="18"/>
          <w:szCs w:val="18"/>
        </w:rPr>
      </w:pPr>
      <w:r>
        <w:drawing>
          <wp:anchor behindDoc="1" distT="0" distB="0" distL="114935" distR="114935" simplePos="0" locked="0" layoutInCell="0" allowOverlap="1" relativeHeight="10">
            <wp:simplePos x="0" y="0"/>
            <wp:positionH relativeFrom="column">
              <wp:posOffset>0</wp:posOffset>
            </wp:positionH>
            <wp:positionV relativeFrom="paragraph">
              <wp:posOffset>168275</wp:posOffset>
            </wp:positionV>
            <wp:extent cx="3457575" cy="1362075"/>
            <wp:effectExtent l="0" t="0" r="0" b="0"/>
            <wp:wrapTight wrapText="bothSides">
              <wp:wrapPolygon edited="0">
                <wp:start x="-59" y="0"/>
                <wp:lineTo x="-59" y="21443"/>
                <wp:lineTo x="21599" y="21443"/>
                <wp:lineTo x="21599" y="0"/>
                <wp:lineTo x="-59" y="0"/>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10" t="-26" r="-10" b="-26"/>
                    <a:stretch>
                      <a:fillRect/>
                    </a:stretch>
                  </pic:blipFill>
                  <pic:spPr bwMode="auto">
                    <a:xfrm>
                      <a:off x="0" y="0"/>
                      <a:ext cx="3457575" cy="1362075"/>
                    </a:xfrm>
                    <a:prstGeom prst="rect">
                      <a:avLst/>
                    </a:prstGeom>
                  </pic:spPr>
                </pic:pic>
              </a:graphicData>
            </a:graphic>
          </wp:anchor>
        </w:drawing>
      </w:r>
      <w:r>
        <w:rPr>
          <w:color w:val="000000"/>
          <w:sz w:val="18"/>
          <w:szCs w:val="18"/>
        </w:rPr>
        <w:t xml:space="preserve">    </w:t>
      </w:r>
      <w:r>
        <w:rPr>
          <w:color w:val="000000"/>
          <w:sz w:val="18"/>
          <w:szCs w:val="18"/>
        </w:rPr>
        <w:t>Обратимся к проблемам, относящимся к разряду "бе</w:t>
        <w:softHyphen/>
        <w:t>лых пятен" в науке. Неприятие идеи тонкоэнергетиче</w:t>
        <w:softHyphen/>
        <w:t>ской анатомии происходит из-за пропасти, существую</w:t>
        <w:softHyphen/>
        <w:t>щей ныне между западными и восточными религиозны</w:t>
        <w:softHyphen/>
        <w:t>ми системами, а также, вероятно, из-за произошедшего много веков назад   разрыва между наукой и религией.</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Настало время приступить к анализу той части тон</w:t>
        <w:softHyphen/>
        <w:t>кой анатомии, которую принято называть в эзотерической литературе астральным телом. Оно состоит из астральной материи, являющейся энергетической суб</w:t>
        <w:softHyphen/>
        <w:t>станцией с частотой колебаний гораздо более высокой, чем у эфирного тела.</w:t>
      </w:r>
      <w:r>
        <w:rPr/>
        <w:t xml:space="preserve"> </w:t>
      </w:r>
    </w:p>
    <w:p>
      <w:pPr>
        <w:pStyle w:val="Normal"/>
        <w:shd w:fill="FFFFFF" w:val="clear"/>
        <w:autoSpaceDE w:val="false"/>
        <w:rPr>
          <w:b/>
          <w:b/>
          <w:sz w:val="18"/>
          <w:szCs w:val="18"/>
        </w:rPr>
      </w:pPr>
      <w:r>
        <w:rPr>
          <w:b/>
          <w:color w:val="000000"/>
          <w:sz w:val="18"/>
          <w:szCs w:val="18"/>
        </w:rPr>
        <w:t>Рисунок 12</w:t>
      </w:r>
    </w:p>
    <w:p>
      <w:pPr>
        <w:pStyle w:val="Normal"/>
        <w:shd w:fill="FFFFFF" w:val="clear"/>
        <w:autoSpaceDE w:val="false"/>
        <w:rPr>
          <w:b/>
          <w:b/>
          <w:sz w:val="18"/>
          <w:szCs w:val="18"/>
        </w:rPr>
      </w:pPr>
      <w:r>
        <w:rPr>
          <w:rFonts w:cs="Arial" w:ascii="Arial" w:hAnsi="Arial"/>
          <w:b/>
          <w:i/>
          <w:iCs/>
          <w:color w:val="000000"/>
          <w:sz w:val="18"/>
          <w:szCs w:val="18"/>
        </w:rPr>
        <w:t>Частотный диапазон человека подобен клавиатуре пианино</w:t>
      </w:r>
    </w:p>
    <w:p>
      <w:pPr>
        <w:pStyle w:val="Normal"/>
        <w:shd w:fill="FFFFFF" w:val="clear"/>
        <w:autoSpaceDE w:val="false"/>
        <w:rPr>
          <w:sz w:val="18"/>
          <w:szCs w:val="18"/>
        </w:rPr>
      </w:pPr>
      <w:r>
        <w:rPr>
          <w:color w:val="000000"/>
          <w:sz w:val="18"/>
          <w:szCs w:val="18"/>
        </w:rPr>
        <w:t xml:space="preserve">    </w:t>
      </w:r>
      <w:r>
        <w:rPr>
          <w:color w:val="000000"/>
          <w:sz w:val="18"/>
          <w:szCs w:val="18"/>
        </w:rPr>
        <w:t>Если обратиться к метафоре "клавиатуры форте</w:t>
        <w:softHyphen/>
        <w:t>пьяно", то можно заметить, что между октавами и час</w:t>
        <w:softHyphen/>
        <w:t>тотными группами электромагнитного поля просмат</w:t>
        <w:softHyphen/>
        <w:t>ривается аналогия: клавиши на левой стороне (низшая октава) легко отождествляются с физическим спект</w:t>
        <w:softHyphen/>
        <w:t>ром, следующая октава образует эфирный спектр, еще правее (выше по частоте) расположен мир астральный. Можно продолжать и дальше, до последней, седьмой октавы высших энергий, но пока остановимся на треть</w:t>
        <w:softHyphen/>
        <w:t>ей и подробнее проанализируем феномен астрального тела и астральной материи.</w:t>
      </w:r>
    </w:p>
    <w:p>
      <w:pPr>
        <w:pStyle w:val="Normal"/>
        <w:shd w:fill="FFFFFF" w:val="clear"/>
        <w:autoSpaceDE w:val="false"/>
        <w:rPr>
          <w:sz w:val="18"/>
          <w:szCs w:val="18"/>
        </w:rPr>
      </w:pPr>
      <w:r>
        <w:rPr>
          <w:color w:val="000000"/>
          <w:sz w:val="18"/>
          <w:szCs w:val="18"/>
        </w:rPr>
        <w:t xml:space="preserve">     </w:t>
      </w:r>
      <w:r>
        <w:rPr>
          <w:color w:val="000000"/>
          <w:sz w:val="18"/>
          <w:szCs w:val="18"/>
        </w:rPr>
        <w:t>В эзотерической литературе часто упоминается аст</w:t>
        <w:softHyphen/>
        <w:t>ральное тело (тело эмоций). Эта сфера человеческого организма известна мистикам еще со времен египет</w:t>
        <w:softHyphen/>
        <w:t>ских фараонов. Астральное тело - полноценный компо</w:t>
        <w:softHyphen/>
        <w:t>нент человеческого тела и так же, как и эфирное, бази</w:t>
        <w:softHyphen/>
        <w:t>руется на физическом теле. Эти "октавы организма"  очень тесно связаны между собой, но не являются слит</w:t>
        <w:softHyphen/>
        <w:t>ными. Частота излучения энергетического поля, кото</w:t>
        <w:softHyphen/>
        <w:t>рое образует материю астрального тела, настолько вы</w:t>
        <w:softHyphen/>
        <w:t>сока, что недоступна обычному восприятию — ее способ</w:t>
        <w:softHyphen/>
        <w:t>ны чувствовать только экстрасенсы (позже мы убедим</w:t>
        <w:softHyphen/>
        <w:t xml:space="preserve">ся, что они "чувствуют" при помощи </w:t>
      </w:r>
      <w:r>
        <w:rPr>
          <w:i/>
          <w:iCs/>
          <w:color w:val="000000"/>
          <w:sz w:val="18"/>
          <w:szCs w:val="18"/>
        </w:rPr>
        <w:t xml:space="preserve">аджны - чакры третьего глаза, </w:t>
      </w:r>
      <w:r>
        <w:rPr>
          <w:color w:val="000000"/>
          <w:sz w:val="18"/>
          <w:szCs w:val="18"/>
        </w:rPr>
        <w:t>настроенной на эту частоту). Выше уже говорилось о роли чакр в качестве органов восприятия частот высшего порядка. Обладая более высокой часто</w:t>
        <w:softHyphen/>
        <w:t>той, чем физическое и эфирное тела, астральное тело может, не мешая им, свободно занимать ту же самую об</w:t>
        <w:softHyphen/>
        <w:t>ласть пространства. Такое сосуществование является сутью "принципа неразрушающего сосуществования", согласно которому вещества различных частот могут занимать одно и то же пространство, не разрушая друг друга.</w:t>
      </w:r>
    </w:p>
    <w:p>
      <w:pPr>
        <w:pStyle w:val="Normal"/>
        <w:shd w:fill="FFFFFF" w:val="clear"/>
        <w:autoSpaceDE w:val="false"/>
        <w:rPr>
          <w:sz w:val="18"/>
          <w:szCs w:val="18"/>
        </w:rPr>
      </w:pPr>
      <w:r>
        <w:rPr>
          <w:color w:val="000000"/>
          <w:sz w:val="18"/>
          <w:szCs w:val="18"/>
        </w:rPr>
        <w:t xml:space="preserve">     </w:t>
      </w:r>
      <w:r>
        <w:rPr>
          <w:color w:val="000000"/>
          <w:sz w:val="18"/>
          <w:szCs w:val="18"/>
        </w:rPr>
        <w:t>Как уже отмечалось, астральное тело "обычно" на</w:t>
        <w:softHyphen/>
        <w:t>кладывается на физическую структуру. А что будет, ес</w:t>
        <w:softHyphen/>
        <w:t>ли оно "отклонится" от нее? На этот волнующий вопрос есть достаточно сложный, но вполне определенный ответ; пока же мы займемся проблемами физиологиче</w:t>
        <w:softHyphen/>
        <w:t>ских аспектов функционирования астрального тела.</w:t>
      </w:r>
    </w:p>
    <w:p>
      <w:pPr>
        <w:pStyle w:val="Normal"/>
        <w:shd w:fill="FFFFFF" w:val="clear"/>
        <w:autoSpaceDE w:val="false"/>
        <w:rPr>
          <w:sz w:val="18"/>
          <w:szCs w:val="18"/>
        </w:rPr>
      </w:pPr>
      <w:r>
        <w:rPr>
          <w:color w:val="000000"/>
          <w:sz w:val="18"/>
          <w:szCs w:val="18"/>
        </w:rPr>
        <w:t xml:space="preserve">    </w:t>
      </w:r>
      <w:r>
        <w:rPr>
          <w:color w:val="000000"/>
          <w:sz w:val="18"/>
          <w:szCs w:val="18"/>
        </w:rPr>
        <w:t>В соответствии с принципами эзотерики у астраль</w:t>
        <w:softHyphen/>
        <w:t>ного тела, как и у эфирного, наблюдаются семь основ</w:t>
        <w:softHyphen/>
        <w:t>ных чакр, называющихся астральными аналогами эфирных. Они также "работают" в качестве своего рода трансформаторов, передатчиков тонкой энергии и вхо</w:t>
        <w:softHyphen/>
        <w:t>дят в общую энергетическую систему тела. Таким обра</w:t>
        <w:softHyphen/>
        <w:t>зом, астральные центры являются проводниками выс</w:t>
        <w:softHyphen/>
        <w:t xml:space="preserve">шей энергии, которая передается эфирным чакрам и через них — системе </w:t>
      </w:r>
      <w:r>
        <w:rPr>
          <w:i/>
          <w:iCs/>
          <w:color w:val="000000"/>
          <w:sz w:val="18"/>
          <w:szCs w:val="18"/>
        </w:rPr>
        <w:t xml:space="preserve">нади, </w:t>
      </w:r>
      <w:r>
        <w:rPr>
          <w:color w:val="000000"/>
          <w:sz w:val="18"/>
          <w:szCs w:val="18"/>
        </w:rPr>
        <w:t>нервной и гормональной сис</w:t>
        <w:softHyphen/>
        <w:t>темам организма. Так как астральное тело связано с эмоциональной сферой личности, то посредством ее чакр эмоциональные состояния человека способны ока</w:t>
        <w:softHyphen/>
        <w:t>зывать воздействие на физическое благополучие орга</w:t>
        <w:softHyphen/>
        <w:t>низма, вызывая болезни, или наоборот - излечивая их.</w:t>
      </w:r>
    </w:p>
    <w:p>
      <w:pPr>
        <w:pStyle w:val="Normal"/>
        <w:shd w:fill="FFFFFF" w:val="clear"/>
        <w:autoSpaceDE w:val="false"/>
        <w:rPr>
          <w:sz w:val="18"/>
          <w:szCs w:val="18"/>
        </w:rPr>
      </w:pPr>
      <w:r>
        <w:rPr>
          <w:color w:val="000000"/>
          <w:sz w:val="18"/>
          <w:szCs w:val="18"/>
        </w:rPr>
        <w:t xml:space="preserve">     </w:t>
      </w:r>
      <w:r>
        <w:rPr>
          <w:color w:val="000000"/>
          <w:sz w:val="18"/>
          <w:szCs w:val="18"/>
        </w:rPr>
        <w:t>В эзотерике считается, что работа органов внутренней секреции и гормональный баланс оказывают серьезное влияние на эмоциональное состояние личности. Западная медицина подходит к признанию существования астрального тела и его влияния на состояние здо</w:t>
        <w:softHyphen/>
        <w:t>ровья человека: врачами давно изучено, например, влияние активизации деятельности щитовидной желе</w:t>
        <w:softHyphen/>
        <w:t>зы на повышение двигательной активности индивидуума. С другой стороны, понижение уровня адреналина ведет к астеническому синдрому. Эндокринологам так</w:t>
        <w:softHyphen/>
        <w:t xml:space="preserve">же хорошо известно, что некоторые эмоции оказывают ощутимое влияние на состояние определенных органов внутренней секреции, но они пока не учитывают, что </w:t>
      </w:r>
      <w:r>
        <w:rPr>
          <w:i/>
          <w:iCs/>
          <w:color w:val="000000"/>
          <w:sz w:val="18"/>
          <w:szCs w:val="18"/>
        </w:rPr>
        <w:t>гормональная активность этих органов весьма тесно связана с работой соответствующих им астральных чакр.</w:t>
      </w:r>
    </w:p>
    <w:p>
      <w:pPr>
        <w:pStyle w:val="Normal"/>
        <w:shd w:fill="FFFFFF" w:val="clear"/>
        <w:autoSpaceDE w:val="false"/>
        <w:rPr>
          <w:sz w:val="18"/>
          <w:szCs w:val="18"/>
        </w:rPr>
      </w:pPr>
      <w:r>
        <w:rPr>
          <w:color w:val="000000"/>
          <w:sz w:val="18"/>
          <w:szCs w:val="18"/>
        </w:rPr>
        <w:t xml:space="preserve">     </w:t>
      </w:r>
      <w:r>
        <w:rPr>
          <w:color w:val="000000"/>
          <w:sz w:val="18"/>
          <w:szCs w:val="18"/>
        </w:rPr>
        <w:t>Астральное тело — иногда называемое телом эмо</w:t>
        <w:softHyphen/>
        <w:t>ций - считается вместилищем человеческих чувств. У наших эмоций гораздо более сложный и тонкий источ</w:t>
        <w:softHyphen/>
        <w:t>ник, чем считает современная наука, - ведь только в последние два десятилетия медики начали исследо</w:t>
        <w:softHyphen/>
        <w:t>вать связи между эмоциональными стрессами и пато</w:t>
        <w:softHyphen/>
        <w:t>логиями организма. Поскольку астральное тело непо</w:t>
        <w:softHyphen/>
        <w:t>средственно связано с эмоциональной сферой*, между сознанием, эмоциями, физическим и астральным тела</w:t>
        <w:softHyphen/>
        <w:t>ми также существует тесная взаимосвязь. Эмоциональ</w:t>
        <w:softHyphen/>
        <w:t>ные расстройства могут возникать вследствие как ней</w:t>
        <w:softHyphen/>
        <w:t>рофизиологических нарушений в мозге, так и вследствие нарушений в потоках энергии астрального тела, проходящих через чакры.</w:t>
      </w:r>
    </w:p>
    <w:p>
      <w:pPr>
        <w:pStyle w:val="Normal"/>
        <w:shd w:fill="FFFFFF" w:val="clear"/>
        <w:autoSpaceDE w:val="false"/>
        <w:rPr>
          <w:sz w:val="18"/>
          <w:szCs w:val="18"/>
        </w:rPr>
      </w:pPr>
      <w:r>
        <w:rPr>
          <w:i/>
          <w:iCs/>
          <w:color w:val="000000"/>
          <w:sz w:val="18"/>
          <w:szCs w:val="18"/>
        </w:rPr>
        <w:t xml:space="preserve">     </w:t>
      </w:r>
      <w:r>
        <w:rPr>
          <w:i/>
          <w:iCs/>
          <w:color w:val="000000"/>
          <w:sz w:val="18"/>
          <w:szCs w:val="18"/>
        </w:rPr>
        <w:t>"Эти энергетические центры (чакры) и железы внутренней секреции... фактически определяют со</w:t>
        <w:softHyphen/>
        <w:t xml:space="preserve">стояние нашего здоровья, а также психологическое состояние человека. </w:t>
      </w:r>
      <w:r>
        <w:rPr>
          <w:color w:val="000000"/>
          <w:sz w:val="18"/>
          <w:szCs w:val="18"/>
        </w:rPr>
        <w:t>Главное следствие деятельнос</w:t>
        <w:softHyphen/>
        <w:t>ти желез внутренней секреции — это изменения в психическом состоянии... Таким образом, в физичес</w:t>
        <w:softHyphen/>
        <w:t>ком, эмоциональном и мыслительном плане человек представляет собой то, что вырабатывают его железы внутренней секреции, - так как психологическое самочувствие часто определяет физическое состоя</w:t>
        <w:softHyphen/>
        <w:t xml:space="preserve">ние </w:t>
      </w:r>
      <w:r>
        <w:rPr>
          <w:i/>
          <w:iCs/>
          <w:color w:val="000000"/>
          <w:sz w:val="18"/>
          <w:szCs w:val="18"/>
        </w:rPr>
        <w:t>(курсив наш)"</w:t>
      </w:r>
      <w:r>
        <w:rPr>
          <w:i/>
          <w:iCs/>
          <w:color w:val="000000"/>
          <w:sz w:val="18"/>
          <w:szCs w:val="18"/>
          <w:vertAlign w:val="superscript"/>
        </w:rPr>
        <w:t>18</w:t>
      </w:r>
      <w:r>
        <w:rPr>
          <w:i/>
          <w:iCs/>
          <w:color w:val="000000"/>
          <w:sz w:val="18"/>
          <w:szCs w:val="18"/>
        </w:rPr>
        <w:t>.</w:t>
      </w:r>
    </w:p>
    <w:p>
      <w:pPr>
        <w:pStyle w:val="Normal"/>
        <w:shd w:fill="FFFFFF" w:val="clear"/>
        <w:autoSpaceDE w:val="false"/>
        <w:rPr>
          <w:sz w:val="18"/>
          <w:szCs w:val="18"/>
        </w:rPr>
      </w:pPr>
      <w:r>
        <w:rPr>
          <w:color w:val="000000"/>
          <w:sz w:val="18"/>
          <w:szCs w:val="18"/>
        </w:rPr>
        <w:t xml:space="preserve">    </w:t>
      </w:r>
      <w:r>
        <w:rPr>
          <w:color w:val="000000"/>
          <w:sz w:val="18"/>
          <w:szCs w:val="18"/>
        </w:rPr>
        <w:t>Как уже говорилось выше, астральное тело часто называют телом эмоций или телом же ланий. В эзоте</w:t>
        <w:softHyphen/>
        <w:t>рической литературе подчеркивается, что именно там возникают наши желания, пристрастия, настроения, чувства и страхи. Как ни странно, страх - одно из важ</w:t>
        <w:softHyphen/>
        <w:t xml:space="preserve">нейших проявлений астральной энергии. </w:t>
      </w:r>
      <w:r>
        <w:rPr>
          <w:i/>
          <w:iCs/>
          <w:color w:val="000000"/>
          <w:sz w:val="18"/>
          <w:szCs w:val="18"/>
        </w:rPr>
        <w:t>Желания и страхи настолько сильно влияют на нашу жизнь, что буквально определяют физический план существова</w:t>
        <w:softHyphen/>
        <w:t>ния личности</w:t>
      </w:r>
      <w:r>
        <w:rPr>
          <w:i/>
          <w:iCs/>
          <w:color w:val="000000"/>
          <w:sz w:val="18"/>
          <w:szCs w:val="18"/>
          <w:vertAlign w:val="superscript"/>
        </w:rPr>
        <w:t>19</w:t>
      </w:r>
      <w:r>
        <w:rPr>
          <w:i/>
          <w:iCs/>
          <w:color w:val="000000"/>
          <w:sz w:val="18"/>
          <w:szCs w:val="18"/>
        </w:rPr>
        <w:t xml:space="preserve">. </w:t>
      </w:r>
      <w:r>
        <w:rPr>
          <w:color w:val="000000"/>
          <w:sz w:val="18"/>
          <w:szCs w:val="18"/>
        </w:rPr>
        <w:t>Большинство западных врачей и уче</w:t>
        <w:softHyphen/>
        <w:t>ных признают, что эмоциональное состояние челове</w:t>
        <w:softHyphen/>
        <w:t>ка зависит от состояния лимбической системы</w:t>
      </w:r>
      <w:r>
        <w:rPr>
          <w:color w:val="000000"/>
          <w:sz w:val="18"/>
          <w:szCs w:val="18"/>
          <w:vertAlign w:val="superscript"/>
        </w:rPr>
        <w:t>20</w:t>
      </w:r>
      <w:r>
        <w:rPr>
          <w:color w:val="000000"/>
          <w:sz w:val="18"/>
          <w:szCs w:val="18"/>
        </w:rPr>
        <w:t xml:space="preserve"> ("вис</w:t>
        <w:softHyphen/>
        <w:t>церального мозга"), однако не понимают, что она -всего лишь вторична по отношению к системам рас</w:t>
        <w:softHyphen/>
        <w:t>пределения энергии высших частот, которые связа</w:t>
        <w:softHyphen/>
        <w:t>ны с висцеральным мозгом. Механицисты считают мозг чем-то вроде сложного нейрологического ком</w:t>
        <w:softHyphen/>
        <w:t>пьютера. На самом деле — это система, организую</w:t>
        <w:softHyphen/>
        <w:t>щая взаимодействие между душой и физическими проявлениями жизни, что-то вроде сервомеханизма. Если нервную систему поражает заболевание, то лич</w:t>
        <w:softHyphen/>
        <w:t>ность оказывается пойманной в ловушку физической невыразительности (синдром "запертой личности"). Так происходит, например, с жертвами инсульта, кото</w:t>
        <w:softHyphen/>
        <w:t>рые теряют способность к физической активности, со</w:t>
        <w:softHyphen/>
        <w:t>храняя полноту сознания: они понимают все, что проис</w:t>
        <w:softHyphen/>
        <w:t>ходит вокруг, но не способны общаться с окружающим миром.</w:t>
      </w:r>
    </w:p>
    <w:p>
      <w:pPr>
        <w:pStyle w:val="Normal"/>
        <w:shd w:fill="FFFFFF" w:val="clear"/>
        <w:autoSpaceDE w:val="false"/>
        <w:rPr>
          <w:sz w:val="18"/>
          <w:szCs w:val="18"/>
        </w:rPr>
      </w:pPr>
      <w:r>
        <w:rPr>
          <w:color w:val="000000"/>
          <w:sz w:val="18"/>
          <w:szCs w:val="18"/>
        </w:rPr>
        <w:t xml:space="preserve">    </w:t>
      </w:r>
      <w:r>
        <w:rPr>
          <w:color w:val="000000"/>
          <w:sz w:val="18"/>
          <w:szCs w:val="18"/>
        </w:rPr>
        <w:t>Если мозг — своего рода биологический компьютер, то и программы в него могут быть введены с разных уровней. Однако современные ученые признают воз</w:t>
        <w:softHyphen/>
        <w:t>можность только физического "ввода" через нервную систему, забывая о "вводе" через астральное тело, так</w:t>
        <w:softHyphen/>
        <w:t>же влияющее на мозг. В отличие от эфирного, астраль</w:t>
        <w:softHyphen/>
        <w:t>ное тело хотя и связано с физическим, но может функционировать самостоятельно, являясь несущей состав</w:t>
        <w:softHyphen/>
        <w:t>ляющей сознания. Сознание личности способно взаимо</w:t>
        <w:softHyphen/>
        <w:t>действовать с окружающей средой посредством аст</w:t>
        <w:softHyphen/>
        <w:t>рального тела даже тогда, когда физическое тело неак</w:t>
        <w:softHyphen/>
        <w:t>тивно (например, во время сна). Как ни странно, только с помощью гипотезы о существовании астрального тела возможно объяснить важный и лишь недавно признан</w:t>
        <w:softHyphen/>
        <w:t>ный наукой феномен "жизни после смерти" (явления, сопутствующие клинической смерти</w:t>
      </w:r>
      <w:r>
        <w:rPr>
          <w:color w:val="000000"/>
          <w:sz w:val="18"/>
          <w:szCs w:val="18"/>
          <w:vertAlign w:val="superscript"/>
        </w:rPr>
        <w:t>21</w:t>
      </w:r>
      <w:r>
        <w:rPr>
          <w:color w:val="000000"/>
          <w:sz w:val="18"/>
          <w:szCs w:val="18"/>
        </w:rPr>
        <w:t>).</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Переживания людей, оказавшихся на пороге настоя</w:t>
        <w:softHyphen/>
        <w:t>щей смерти, описаны в литературе, в частности в кни</w:t>
        <w:softHyphen/>
        <w:t>гах докторов Рэймонда Моуди</w:t>
      </w:r>
      <w:r>
        <w:rPr>
          <w:color w:val="000000"/>
          <w:sz w:val="18"/>
          <w:szCs w:val="18"/>
          <w:vertAlign w:val="superscript"/>
        </w:rPr>
        <w:t>22</w:t>
      </w:r>
      <w:r>
        <w:rPr>
          <w:color w:val="000000"/>
          <w:sz w:val="18"/>
          <w:szCs w:val="18"/>
        </w:rPr>
        <w:t xml:space="preserve"> и Кеннета Ринга</w:t>
      </w:r>
      <w:r>
        <w:rPr>
          <w:color w:val="000000"/>
          <w:sz w:val="18"/>
          <w:szCs w:val="18"/>
          <w:vertAlign w:val="superscript"/>
        </w:rPr>
        <w:t>23</w:t>
      </w:r>
      <w:r>
        <w:rPr>
          <w:color w:val="000000"/>
          <w:sz w:val="18"/>
          <w:szCs w:val="18"/>
        </w:rPr>
        <w:t>. Уче</w:t>
        <w:softHyphen/>
        <w:t>ные опросили сотни людей, оказавшихся в состоянии клинической смерти и, переживших при этом довольно схожие ощущения. Наиболее распространенным явля</w:t>
        <w:softHyphen/>
        <w:t>ется описание исхода души из тела и последующего на</w:t>
        <w:softHyphen/>
        <w:t>блюдения за ним со стороны. Пережившие клиниче</w:t>
        <w:softHyphen/>
        <w:t>скую смерть часто рассказывали в мельчайших подроб</w:t>
        <w:softHyphen/>
        <w:t>ностях о действиях реаниматоров: во что были одеты врачи, какие методы и лекарства использовали, что го</w:t>
        <w:softHyphen/>
        <w:t>ворили при этом. Многие медики, будучи не в состоя</w:t>
        <w:softHyphen/>
        <w:t>нии объяснить это с научной точки зрения, прибегают к аргументации типа состояний кислородного голодания мозга (церебральной аноксии), порождающего галлю</w:t>
        <w:softHyphen/>
        <w:t>цинации. После наблюдения за покинутым телом душа, как практически, единодушно утверждают опрошенные, устремляется в темный туннель, в конце которого нахо</w:t>
        <w:softHyphen/>
        <w:t>дится источник света. Это переживание получило на</w:t>
        <w:softHyphen/>
        <w:t>звание "состояние пребывания вне тела". Вероятно, оно является наиболее точным описанием состояния созна</w:t>
        <w:softHyphen/>
        <w:t>ния после клинической смерти - ведь при этом оно дей</w:t>
        <w:softHyphen/>
        <w:t>ствительно оказывается "вне тела". Но если сознание покидает пределы тела, то что же является его носите</w:t>
        <w:softHyphen/>
        <w:t>лем, через какие органы чувств оно воспринимает кар</w:t>
        <w:softHyphen/>
        <w:t>тину операционной? Очевидно, благодаря наличию ас</w:t>
        <w:softHyphen/>
        <w:t>трального тела!</w:t>
      </w:r>
    </w:p>
    <w:p>
      <w:pPr>
        <w:pStyle w:val="Normal"/>
        <w:shd w:fill="FFFFFF" w:val="clear"/>
        <w:autoSpaceDE w:val="false"/>
        <w:rPr>
          <w:sz w:val="18"/>
          <w:szCs w:val="18"/>
        </w:rPr>
      </w:pPr>
      <w:r>
        <w:rPr>
          <w:color w:val="000000"/>
        </w:rPr>
        <w:t xml:space="preserve">     </w:t>
      </w:r>
      <w:r>
        <w:rPr>
          <w:color w:val="000000"/>
          <w:sz w:val="18"/>
          <w:szCs w:val="18"/>
        </w:rPr>
        <w:t>Другим, вероятно, более точным описанием "состоя</w:t>
        <w:softHyphen/>
        <w:t>ния пребывания вне тела" является термин "астраль</w:t>
        <w:softHyphen/>
        <w:t>ная проекция" (или проекция астрала). Она представ</w:t>
        <w:softHyphen/>
        <w:t>ляет собой феномен "покидания" тела сознанием, носи</w:t>
        <w:softHyphen/>
        <w:t>телем которого становится именно астральное тело. Считается, что астральное и физическое тела соединя</w:t>
        <w:softHyphen/>
        <w:t>ет некая нить, пуповина, называемая часто "серебря</w:t>
        <w:softHyphen/>
        <w:t>ной лентой". В случае смерти она обрывается, и аст</w:t>
        <w:softHyphen/>
        <w:t>ральное тело покидает умирающие физическую и эфирные оболочки.</w:t>
      </w:r>
    </w:p>
    <w:p>
      <w:pPr>
        <w:pStyle w:val="Normal"/>
        <w:shd w:fill="FFFFFF" w:val="clear"/>
        <w:autoSpaceDE w:val="false"/>
        <w:rPr>
          <w:sz w:val="18"/>
          <w:szCs w:val="18"/>
        </w:rPr>
      </w:pPr>
      <w:r>
        <w:rPr>
          <w:color w:val="000000"/>
          <w:sz w:val="18"/>
          <w:szCs w:val="18"/>
        </w:rPr>
        <w:t xml:space="preserve">     </w:t>
      </w:r>
      <w:r>
        <w:rPr>
          <w:color w:val="000000"/>
          <w:sz w:val="18"/>
          <w:szCs w:val="18"/>
        </w:rPr>
        <w:t>В эзотерической литературе много говорится о том, что во время сна души покидают тела и странствуют в астральном мире, однако при пробуждении люди прак</w:t>
        <w:softHyphen/>
        <w:t>тически сразу забывают эти приключения и им трудно представить себе существование астральной реальнос</w:t>
        <w:softHyphen/>
        <w:t>ти. Они просто приписывают все пережитое снам (при</w:t>
        <w:softHyphen/>
        <w:t>рода которых им тоже не особенно ясна). В полной мере люди способны ощутить последствия выхода в астрал только в критических состояниях, таких, например, как клиническая смерть или тяжелые телесные поврежде</w:t>
        <w:softHyphen/>
        <w:t>ния. Тогда отделение астрала от тела является своего рода защитным механизмом, простейшим энергетиче</w:t>
        <w:softHyphen/>
        <w:t>ским рефлексом, ограждающим наше сознание от тяже</w:t>
        <w:softHyphen/>
        <w:t>лого переживания. Однако в последнее время удалось найти таких одаренных в парапсихологическом отно</w:t>
        <w:softHyphen/>
        <w:t>шении пациентов, которые по собственному желанию могли заставить астральное тело покидать физическую оболочку и перемещаться в пространстве. По возвраще</w:t>
        <w:softHyphen/>
        <w:t>нии обратно и пробуждении сознания они рассказыва</w:t>
        <w:softHyphen/>
        <w:t>ли о своих впечатлениях и переживаниях, полученных в этих странствиях</w:t>
      </w:r>
      <w:r>
        <w:rPr>
          <w:color w:val="000000"/>
          <w:sz w:val="18"/>
          <w:szCs w:val="18"/>
          <w:vertAlign w:val="superscript"/>
        </w:rPr>
        <w:t>24-25</w:t>
      </w:r>
      <w:r>
        <w:rPr>
          <w:color w:val="000000"/>
          <w:sz w:val="18"/>
          <w:szCs w:val="18"/>
        </w:rPr>
        <w:t>.</w:t>
      </w:r>
    </w:p>
    <w:p>
      <w:pPr>
        <w:pStyle w:val="Normal"/>
        <w:shd w:fill="FFFFFF" w:val="clear"/>
        <w:autoSpaceDE w:val="false"/>
        <w:rPr>
          <w:sz w:val="18"/>
          <w:szCs w:val="18"/>
        </w:rPr>
      </w:pPr>
      <w:r>
        <w:rPr>
          <w:color w:val="000000"/>
          <w:sz w:val="18"/>
          <w:szCs w:val="18"/>
        </w:rPr>
        <w:t xml:space="preserve">    </w:t>
      </w:r>
      <w:r>
        <w:rPr>
          <w:color w:val="000000"/>
          <w:sz w:val="18"/>
          <w:szCs w:val="18"/>
        </w:rPr>
        <w:t>Были предприняты попытки экспериментальным путем доказать существование астрального тела и само</w:t>
        <w:softHyphen/>
        <w:t>го мира астрала - той формы материи, из которой и со</w:t>
        <w:softHyphen/>
        <w:t>стоит это тело. Первые эксперименты были проведены в Фонде парапсихологических исследований в Дареме (Сев. Калис^юрния) доктором Робертом Моррисом, собравшим данные о переносе астрала в отдаленные обла</w:t>
        <w:softHyphen/>
        <w:t>сти пространства</w:t>
      </w:r>
      <w:r>
        <w:rPr>
          <w:color w:val="000000"/>
          <w:sz w:val="18"/>
          <w:szCs w:val="18"/>
          <w:vertAlign w:val="superscript"/>
        </w:rPr>
        <w:t>26</w:t>
      </w:r>
      <w:r>
        <w:rPr>
          <w:color w:val="000000"/>
          <w:sz w:val="18"/>
          <w:szCs w:val="18"/>
        </w:rPr>
        <w:t>. Испытуемым был Кит Харари, дип</w:t>
        <w:softHyphen/>
        <w:t>ломник-психолог, утверждавший, что обладает способно</w:t>
        <w:softHyphen/>
        <w:t>стью по собственной воле переводить свое сознание из физического тела в астральное и перемещаться в нем.</w:t>
      </w:r>
    </w:p>
    <w:p>
      <w:pPr>
        <w:pStyle w:val="Normal"/>
        <w:shd w:fill="FFFFFF" w:val="clear"/>
        <w:autoSpaceDE w:val="false"/>
        <w:rPr>
          <w:sz w:val="18"/>
          <w:szCs w:val="18"/>
        </w:rPr>
      </w:pPr>
      <w:r>
        <w:rPr>
          <w:color w:val="000000"/>
          <w:sz w:val="18"/>
          <w:szCs w:val="18"/>
        </w:rPr>
        <w:t xml:space="preserve">    </w:t>
      </w:r>
      <w:r>
        <w:rPr>
          <w:color w:val="000000"/>
          <w:sz w:val="18"/>
          <w:szCs w:val="18"/>
        </w:rPr>
        <w:t>Для определения местоположения астрального тела Харари, или "второго тела", как называл его Моррис, сначала использовался "живой детектор" - котенок, принадлежащий испытуемому. Когда в комнате появ</w:t>
        <w:softHyphen/>
        <w:t>лялся астрал Харари, котенок немедленно прекращал играть и спокойно садился посередине комнаты. Чтобы измерить динамику его перемещений, комната была размечена на 24 десятидюймовых квадрата. Актив</w:t>
        <w:softHyphen/>
        <w:t>ность котенка измерялась количеством квадратов, в которых он побывал за определенный промежуток времени. Поведение животного фиксировалось на кинокамеру как в контрольные периоды, так и во вре</w:t>
        <w:softHyphen/>
        <w:t>мя выхода Харари в астрал и переноса его сознания в комнату. Все время, пока астрал Харари находил</w:t>
        <w:softHyphen/>
        <w:t>ся в физической оболочке (вне комнаты), котенок не</w:t>
        <w:softHyphen/>
        <w:t>прерывно мяукал и метался, постоянно пересекая границы квадратов и пытаясь выбраться за пределы комнаты. Когда, по утверждению Харари, его астрал появлялся в экспериментальном помещении, "живой детектор" внезапно успокаивался. Было проведено четыре таких эксперимента, и все они закончились ус</w:t>
        <w:softHyphen/>
        <w:t>пешно.</w:t>
      </w:r>
    </w:p>
    <w:p>
      <w:pPr>
        <w:pStyle w:val="Normal"/>
        <w:shd w:fill="FFFFFF" w:val="clear"/>
        <w:autoSpaceDE w:val="false"/>
        <w:rPr>
          <w:sz w:val="18"/>
          <w:szCs w:val="18"/>
        </w:rPr>
      </w:pPr>
      <w:r>
        <w:rPr>
          <w:color w:val="000000"/>
          <w:sz w:val="18"/>
          <w:szCs w:val="18"/>
        </w:rPr>
        <w:t>Каким бы удивительным ни казался этот опыт, он все-таки подтверждает, что котенок реагировал именно на присутствие астрала Харари. Аналогичный экспери</w:t>
        <w:softHyphen/>
        <w:t>мент проводился со змеей и тоже дал положительные результаты. Единственным недостатком таких опытов является то, что животные довольно быстро адаптиру</w:t>
        <w:softHyphen/>
        <w:t>ются к ситуации и вскоре перестают служить надежны</w:t>
        <w:softHyphen/>
        <w:t>ми индикаторами присутствия астрала.</w:t>
      </w:r>
    </w:p>
    <w:p>
      <w:pPr>
        <w:pStyle w:val="Normal"/>
        <w:shd w:fill="FFFFFF" w:val="clear"/>
        <w:autoSpaceDE w:val="false"/>
        <w:rPr>
          <w:sz w:val="18"/>
          <w:szCs w:val="18"/>
        </w:rPr>
      </w:pPr>
      <w:r>
        <w:rPr>
          <w:color w:val="000000"/>
          <w:sz w:val="18"/>
          <w:szCs w:val="18"/>
        </w:rPr>
        <w:t xml:space="preserve">    </w:t>
      </w:r>
      <w:r>
        <w:rPr>
          <w:color w:val="000000"/>
          <w:sz w:val="18"/>
          <w:szCs w:val="18"/>
        </w:rPr>
        <w:t>Другой интересный эксперимент был проведен док</w:t>
        <w:softHyphen/>
        <w:t>тором Карлис Озис из Американского общества парапсихологии (Нью-Йорк), в котором принимал участие талантливый экстрасенс, психолог Алекс Таноуз. Так как теоретически возможно получение информации о пространственно отдаленной точке не только путем пу</w:t>
        <w:softHyphen/>
        <w:t>тешествия в астрале, но и другими парапсихологичес-кими средствами, например при помощи ясновидения или дальновидения, для опыта была изготовлена спе</w:t>
        <w:softHyphen/>
        <w:t>циальная коробка. В нее поместили особые фигурки, наблюдение за которыми позволяло зафиксировать оп</w:t>
        <w:softHyphen/>
        <w:t>ределенную оптическую иллюзию, но только из одной точки - специального отверстия в стенке. Если смот</w:t>
        <w:softHyphen/>
        <w:t>реть на фигурки сверху или изнутри коробки, то они складывались в совершенно иной геометрический узор, чем тот, что наблюдался через отверстие. Кроме того, в коробке были помещены датчики электромагнитного излучения — на случай, если при появлении астрально</w:t>
        <w:softHyphen/>
        <w:t>го тела будут наблюдаться возмущения электромагнит</w:t>
        <w:softHyphen/>
        <w:t>ного поля. В ходе эксперимента Таноуз сумел опреде</w:t>
        <w:softHyphen/>
        <w:t>лить нужный геометрический узор, который можно бы</w:t>
        <w:softHyphen/>
        <w:t>ло увидеть только через отверстие в стенке коробки. В моменты предположительного нахождения астрала Таноуза внутри коробки датчики показали значитель</w:t>
        <w:softHyphen/>
        <w:t>ные изменения электромагнитного поля — следователь</w:t>
        <w:softHyphen/>
        <w:t>но, астральное тело при движении вызывает его возму</w:t>
        <w:softHyphen/>
        <w:t>щения.</w:t>
      </w:r>
    </w:p>
    <w:p>
      <w:pPr>
        <w:pStyle w:val="Normal"/>
        <w:shd w:fill="FFFFFF" w:val="clear"/>
        <w:autoSpaceDE w:val="false"/>
        <w:rPr>
          <w:sz w:val="18"/>
          <w:szCs w:val="18"/>
        </w:rPr>
      </w:pPr>
      <w:r>
        <w:rPr>
          <w:color w:val="000000"/>
          <w:sz w:val="18"/>
          <w:szCs w:val="18"/>
        </w:rPr>
        <w:t xml:space="preserve">     </w:t>
      </w:r>
      <w:r>
        <w:rPr>
          <w:color w:val="000000"/>
          <w:sz w:val="18"/>
          <w:szCs w:val="18"/>
        </w:rPr>
        <w:t>Более сложный — и не менее успешный — экспери</w:t>
        <w:softHyphen/>
        <w:t>мент был проведен физиками Таргом и Путовом</w:t>
      </w:r>
      <w:r>
        <w:rPr>
          <w:color w:val="000000"/>
          <w:sz w:val="18"/>
          <w:szCs w:val="18"/>
          <w:vertAlign w:val="superscript"/>
        </w:rPr>
        <w:t>27</w:t>
      </w:r>
      <w:r>
        <w:rPr>
          <w:color w:val="000000"/>
          <w:sz w:val="18"/>
          <w:szCs w:val="18"/>
        </w:rPr>
        <w:t xml:space="preserve"> в Стэнфордском исследовательском институте при учас</w:t>
        <w:softHyphen/>
        <w:t>тии талантливого экстрасенса Инго Сванна. В ходе это</w:t>
        <w:softHyphen/>
        <w:t>го опыта использовался защищенный слоем сверхпро</w:t>
        <w:softHyphen/>
        <w:t>водящей жидкости магнетрон (это устройство, извест</w:t>
        <w:softHyphen/>
        <w:t>ное также под названием "детектор кварков", было со</w:t>
        <w:softHyphen/>
        <w:t>здано в Стэнфорде). Физики предложили экстрасенсу настроиться и проникнуть своим сознанием — в виде ас</w:t>
        <w:softHyphen/>
        <w:t>трала - в камеру магнетрона. Устройство, находившее</w:t>
        <w:softHyphen/>
        <w:t>ся глубоко под землей, под зданием института, и защи</w:t>
        <w:softHyphen/>
        <w:t>щенное несколькими слоями алюминия, меди, мю-металла и вдобавок слоем сверхпроводника, было практи</w:t>
        <w:softHyphen/>
        <w:t>чески недоступно для физического проникновения. Пе</w:t>
        <w:softHyphen/>
        <w:t>ред началом эксперимента в магнетроне был размещен источник переменного (затухающего) магнитного поля, измеряемого при помощи специального датчика, от ко</w:t>
        <w:softHyphen/>
        <w:t>торого данные выводились на осциллограф. Колебания поля были представлены на его экране в виде ровной синусоиды. В моменты, когда по утверждению Сванна его астрал покидал тело и устремлялся в магнетрон, ча</w:t>
        <w:softHyphen/>
        <w:t>стота колебаний синусоиды на экране осциллографа примерно на протяжении тридцати секунд удваива</w:t>
        <w:softHyphen/>
        <w:t>лась и наблюдались другие возмущения электромаг</w:t>
        <w:softHyphen/>
        <w:t>нитного поля. Кроме того, экстрасенс достаточно по</w:t>
        <w:softHyphen/>
        <w:t>дробно описывал внутреннюю поверхность магнетрона (который он никогда раньше не видел). Многие стэнфордские исследователи признали значимость этих экспериментов, хотя и не считали, что они проведены с достаточной чистотой.</w:t>
      </w:r>
    </w:p>
    <w:p>
      <w:pPr>
        <w:pStyle w:val="Normal"/>
        <w:shd w:fill="FFFFFF" w:val="clear"/>
        <w:autoSpaceDE w:val="false"/>
        <w:rPr>
          <w:sz w:val="18"/>
          <w:szCs w:val="18"/>
        </w:rPr>
      </w:pPr>
      <w:r>
        <w:rPr>
          <w:color w:val="000000"/>
          <w:sz w:val="18"/>
          <w:szCs w:val="18"/>
        </w:rPr>
        <w:t xml:space="preserve">     </w:t>
      </w:r>
      <w:r>
        <w:rPr>
          <w:color w:val="000000"/>
          <w:sz w:val="18"/>
          <w:szCs w:val="18"/>
        </w:rPr>
        <w:t>Результаты приведенных исследований можно рас</w:t>
        <w:softHyphen/>
        <w:t>сматривать как доказательство существования аст</w:t>
        <w:softHyphen/>
        <w:t>ральной проекции. Более того, выяснилось, что движе</w:t>
        <w:softHyphen/>
        <w:t>ние астрала вызывает возмущение электромагнитного поля в области тех частот, которые поддаются измере</w:t>
        <w:softHyphen/>
        <w:t>нию при помощи современного оборудования. Правда, пока еще никто не пытался сфотографировать астраль</w:t>
        <w:softHyphen/>
        <w:t>ное тело, но вполне возможно, что в ближайшем буду</w:t>
        <w:softHyphen/>
        <w:t>щем и это станет возможным при помощи приборов ти</w:t>
        <w:softHyphen/>
        <w:t>па ЭМР-сканера, о котором речь шла в предыдущей главе.</w:t>
      </w:r>
    </w:p>
    <w:p>
      <w:pPr>
        <w:pStyle w:val="Normal"/>
        <w:shd w:fill="FFFFFF" w:val="clear"/>
        <w:autoSpaceDE w:val="false"/>
        <w:rPr>
          <w:sz w:val="18"/>
          <w:szCs w:val="18"/>
        </w:rPr>
      </w:pPr>
      <w:r>
        <w:rPr>
          <w:color w:val="000000"/>
          <w:sz w:val="18"/>
          <w:szCs w:val="18"/>
        </w:rPr>
        <w:t xml:space="preserve">     </w:t>
      </w:r>
      <w:r>
        <w:rPr>
          <w:color w:val="000000"/>
          <w:sz w:val="18"/>
          <w:szCs w:val="18"/>
        </w:rPr>
        <w:t>Для получения изображения эфирного тела исполь</w:t>
        <w:softHyphen/>
        <w:t>зовалась его способность резонировать на определен</w:t>
        <w:softHyphen/>
        <w:t>ных частотах. Такой же подход должен быть применен и в отношении астрального тела: различие в устройстве сканера будет связано лишь с тем, что для получения резонанса с астральным телом нужно добиться более высоких частот энергии. Но если астральное тело столь же реально, как и эфирное, то существуют ли научные модели, объясняющие функционирование и поведение этого феномена из мира высоких частот?</w:t>
      </w:r>
    </w:p>
    <w:p>
      <w:pPr>
        <w:pStyle w:val="Normal"/>
        <w:shd w:fill="FFFFFF" w:val="clear"/>
        <w:autoSpaceDE w:val="false"/>
        <w:rPr>
          <w:sz w:val="18"/>
          <w:szCs w:val="18"/>
        </w:rPr>
      </w:pPr>
      <w:r>
        <w:rPr>
          <w:b/>
          <w:bCs/>
          <w:color w:val="000000"/>
          <w:sz w:val="18"/>
          <w:szCs w:val="18"/>
        </w:rPr>
        <w:t>Научная модель частотных уровней: модель позитивно-негативного пространства-времени</w:t>
      </w:r>
    </w:p>
    <w:p>
      <w:pPr>
        <w:pStyle w:val="Normal"/>
        <w:shd w:fill="FFFFFF" w:val="clear"/>
        <w:autoSpaceDE w:val="false"/>
        <w:rPr>
          <w:sz w:val="18"/>
          <w:szCs w:val="18"/>
        </w:rPr>
      </w:pPr>
      <w:r>
        <w:rPr>
          <w:b/>
          <w:bCs/>
          <w:color w:val="000000"/>
          <w:sz w:val="18"/>
          <w:szCs w:val="18"/>
        </w:rPr>
        <w:t>Тиллера-Эйнштейна</w:t>
      </w:r>
    </w:p>
    <w:p>
      <w:pPr>
        <w:pStyle w:val="Normal"/>
        <w:shd w:fill="FFFFFF" w:val="clear"/>
        <w:autoSpaceDE w:val="false"/>
        <w:rPr>
          <w:color w:val="000000"/>
          <w:sz w:val="18"/>
          <w:szCs w:val="18"/>
        </w:rPr>
      </w:pPr>
      <w:r>
        <w:drawing>
          <wp:anchor behindDoc="1" distT="0" distB="0" distL="114935" distR="114935" simplePos="0" locked="0" layoutInCell="0" allowOverlap="1" relativeHeight="11">
            <wp:simplePos x="0" y="0"/>
            <wp:positionH relativeFrom="column">
              <wp:posOffset>0</wp:posOffset>
            </wp:positionH>
            <wp:positionV relativeFrom="paragraph">
              <wp:posOffset>446405</wp:posOffset>
            </wp:positionV>
            <wp:extent cx="2905760" cy="2146300"/>
            <wp:effectExtent l="0" t="0" r="0" b="0"/>
            <wp:wrapTight wrapText="bothSides">
              <wp:wrapPolygon edited="0">
                <wp:start x="-70" y="0"/>
                <wp:lineTo x="-70" y="21500"/>
                <wp:lineTo x="21599" y="21500"/>
                <wp:lineTo x="21599" y="0"/>
                <wp:lineTo x="-70" y="0"/>
              </wp:wrapPolygon>
            </wp:wrapTigh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12" t="-17" r="-12" b="-17"/>
                    <a:stretch>
                      <a:fillRect/>
                    </a:stretch>
                  </pic:blipFill>
                  <pic:spPr bwMode="auto">
                    <a:xfrm>
                      <a:off x="0" y="0"/>
                      <a:ext cx="2905760" cy="2146300"/>
                    </a:xfrm>
                    <a:prstGeom prst="rect">
                      <a:avLst/>
                    </a:prstGeom>
                  </pic:spPr>
                </pic:pic>
              </a:graphicData>
            </a:graphic>
          </wp:anchor>
        </w:drawing>
      </w:r>
      <w:r>
        <w:rPr>
          <w:color w:val="000000"/>
          <w:sz w:val="18"/>
          <w:szCs w:val="18"/>
        </w:rPr>
        <w:t xml:space="preserve">     </w:t>
      </w:r>
      <w:r>
        <w:rPr>
          <w:color w:val="000000"/>
          <w:sz w:val="18"/>
          <w:szCs w:val="18"/>
        </w:rPr>
        <w:t>Хотя западные ученые в целом отрицают наличие приемлемых для современной теории электромагнит</w:t>
        <w:softHyphen/>
        <w:t>ного поля объяснений существования таких форм мате</w:t>
        <w:softHyphen/>
        <w:t>рии, как астрал и эфирное тело, некоторые из них уже пытаются прорваться сквозь догматические барьеры. Например, доктор Уильям Тиллер, профессор Стэнфордского университета и бывший заведующий кафед</w:t>
        <w:softHyphen/>
        <w:t>рой материаловедения. Последние десять лет он зани</w:t>
        <w:softHyphen/>
        <w:t>мался разработкой теоретического обоснования сущест</w:t>
        <w:softHyphen/>
        <w:t>вования астрального и эфирного тел.</w:t>
      </w:r>
    </w:p>
    <w:p>
      <w:pPr>
        <w:pStyle w:val="Normal"/>
        <w:shd w:fill="FFFFFF" w:val="clear"/>
        <w:autoSpaceDE w:val="false"/>
        <w:rPr>
          <w:b/>
          <w:b/>
          <w:sz w:val="18"/>
          <w:szCs w:val="18"/>
        </w:rPr>
      </w:pPr>
      <w:r>
        <w:rPr>
          <w:b/>
          <w:color w:val="000000"/>
          <w:sz w:val="18"/>
          <w:szCs w:val="18"/>
        </w:rPr>
        <w:t>Рисунок 13</w:t>
      </w:r>
    </w:p>
    <w:p>
      <w:pPr>
        <w:pStyle w:val="Normal"/>
        <w:shd w:fill="FFFFFF" w:val="clear"/>
        <w:autoSpaceDE w:val="false"/>
        <w:rPr>
          <w:b/>
          <w:b/>
          <w:sz w:val="18"/>
          <w:szCs w:val="18"/>
        </w:rPr>
      </w:pPr>
      <w:r>
        <w:rPr>
          <w:rFonts w:cs="Arial" w:ascii="Arial" w:hAnsi="Arial"/>
          <w:b/>
          <w:i/>
          <w:iCs/>
          <w:color w:val="000000"/>
          <w:sz w:val="18"/>
          <w:szCs w:val="18"/>
        </w:rPr>
        <w:t>Преобразование Лоренца-Эйнштейна</w:t>
      </w:r>
    </w:p>
    <w:p>
      <w:pPr>
        <w:pStyle w:val="Normal"/>
        <w:shd w:fill="FFFFFF" w:val="clear"/>
        <w:autoSpaceDE w:val="false"/>
        <w:rPr>
          <w:sz w:val="18"/>
          <w:szCs w:val="18"/>
        </w:rPr>
      </w:pPr>
      <w:r>
        <w:rPr>
          <w:color w:val="000000"/>
          <w:sz w:val="18"/>
          <w:szCs w:val="18"/>
        </w:rPr>
        <w:t xml:space="preserve">     </w:t>
      </w:r>
      <w:r>
        <w:rPr>
          <w:color w:val="000000"/>
          <w:sz w:val="18"/>
          <w:szCs w:val="18"/>
        </w:rPr>
        <w:t>Я называю его концепцию "моделью Тиллера-Эйнштейна", так как в ее основе лежит знаменитое эйн</w:t>
        <w:softHyphen/>
        <w:t>штейновское уравнение, описывающее связь между ма</w:t>
        <w:softHyphen/>
        <w:t xml:space="preserve">терией и энергией, которое наиболее известно в записи </w:t>
      </w:r>
      <w:r>
        <w:rPr>
          <w:color w:val="000000"/>
          <w:sz w:val="18"/>
          <w:szCs w:val="18"/>
          <w:lang w:val="en-US"/>
        </w:rPr>
        <w:t>E</w:t>
      </w:r>
      <w:r>
        <w:rPr>
          <w:color w:val="000000"/>
          <w:sz w:val="18"/>
          <w:szCs w:val="18"/>
        </w:rPr>
        <w:t>=</w:t>
      </w:r>
      <w:r>
        <w:rPr>
          <w:color w:val="000000"/>
          <w:sz w:val="18"/>
          <w:szCs w:val="18"/>
          <w:lang w:val="en-US"/>
        </w:rPr>
        <w:t>mc</w:t>
      </w:r>
      <w:r>
        <w:rPr>
          <w:color w:val="000000"/>
          <w:sz w:val="18"/>
          <w:szCs w:val="18"/>
          <w:vertAlign w:val="superscript"/>
        </w:rPr>
        <w:t>2</w:t>
      </w:r>
      <w:r>
        <w:rPr>
          <w:color w:val="000000"/>
          <w:sz w:val="18"/>
          <w:szCs w:val="18"/>
        </w:rPr>
        <w:t xml:space="preserve"> (хотя не следует забывать, что это — далеко не полная форма оригинального уравнения). Важной его составляющей является константа преобразования Ло</w:t>
        <w:softHyphen/>
        <w:t>ренца—Эйнштейна. Ее физический смысл заключается в отражении релятивистского характера методов на</w:t>
        <w:softHyphen/>
        <w:t>блюдения, в соответствии с которым в зависимости от скорости движения описываемой системы происходят искажения времени, массы и размеров наблюдаемых тел. (Полное уравнение Эйнштейна представлено на рис. 13.)</w:t>
      </w:r>
    </w:p>
    <w:p>
      <w:pPr>
        <w:pStyle w:val="Normal"/>
        <w:shd w:fill="FFFFFF" w:val="clear"/>
        <w:autoSpaceDE w:val="false"/>
        <w:rPr>
          <w:sz w:val="18"/>
          <w:szCs w:val="18"/>
        </w:rPr>
      </w:pPr>
      <w:r>
        <w:rPr>
          <w:color w:val="000000"/>
          <w:sz w:val="18"/>
          <w:szCs w:val="18"/>
        </w:rPr>
        <w:t xml:space="preserve">     </w:t>
      </w:r>
      <w:r>
        <w:rPr>
          <w:color w:val="000000"/>
          <w:sz w:val="18"/>
          <w:szCs w:val="18"/>
        </w:rPr>
        <w:t>Существует классическая интерпретация уравне</w:t>
        <w:softHyphen/>
        <w:t>ния Эйнштейна: энергия любой частицы равна произ</w:t>
        <w:softHyphen/>
        <w:t>ведению ее массы на квадрат скорости света. Следова</w:t>
        <w:softHyphen/>
        <w:t>тельно, даже мельчайшая частица содержит в себе ог</w:t>
        <w:softHyphen/>
        <w:t>ромный запас энергии. Первыми поняли практическое значение этого уравнения американские физики, что привело к созданию атомной бомбы, взорванной в кон</w:t>
        <w:softHyphen/>
        <w:t>це Второй мировой войны.</w:t>
      </w:r>
    </w:p>
    <w:p>
      <w:pPr>
        <w:pStyle w:val="Normal"/>
        <w:shd w:fill="FFFFFF" w:val="clear"/>
        <w:autoSpaceDE w:val="false"/>
        <w:rPr>
          <w:sz w:val="18"/>
          <w:szCs w:val="18"/>
        </w:rPr>
      </w:pPr>
      <w:r>
        <w:rPr>
          <w:color w:val="000000"/>
          <w:sz w:val="18"/>
          <w:szCs w:val="18"/>
        </w:rPr>
        <w:t xml:space="preserve">     </w:t>
      </w:r>
      <w:r>
        <w:rPr>
          <w:color w:val="000000"/>
          <w:sz w:val="18"/>
          <w:szCs w:val="18"/>
        </w:rPr>
        <w:t>Нескольких килограммов урана оказалось вполне достаточно, чтобы превратить в прах цветущие города Хиросиму и Нагасаки.</w:t>
      </w:r>
    </w:p>
    <w:p>
      <w:pPr>
        <w:pStyle w:val="Normal"/>
        <w:shd w:fill="FFFFFF" w:val="clear"/>
        <w:autoSpaceDE w:val="false"/>
        <w:rPr>
          <w:color w:val="000000"/>
          <w:sz w:val="18"/>
          <w:szCs w:val="18"/>
        </w:rPr>
      </w:pPr>
      <w:r>
        <w:rPr>
          <w:color w:val="000000"/>
          <w:sz w:val="18"/>
          <w:szCs w:val="18"/>
        </w:rPr>
        <w:t>Постепенно физики раскрыли более глубокий смысл этого уравнения и с его помощью начали лучше пони</w:t>
        <w:softHyphen/>
        <w:t xml:space="preserve">мать сложность устройства Вселенной. </w:t>
      </w:r>
      <w:r>
        <w:rPr>
          <w:i/>
          <w:iCs/>
          <w:color w:val="000000"/>
          <w:sz w:val="18"/>
          <w:szCs w:val="18"/>
        </w:rPr>
        <w:t>Суть уравнения Эйнштейна заключается в том, что материя и энер</w:t>
        <w:softHyphen/>
        <w:t>гия тесно связаны и способны превращаться друг в дру</w:t>
        <w:softHyphen/>
        <w:t xml:space="preserve">га. </w:t>
      </w:r>
      <w:r>
        <w:rPr>
          <w:color w:val="000000"/>
          <w:sz w:val="18"/>
          <w:szCs w:val="18"/>
        </w:rPr>
        <w:t>На субатомном уровне материя представляет собой застывшую до формы элементарных частиц энергию, своего рода "энергетические консервы". Атомная бом</w:t>
        <w:softHyphen/>
        <w:t>ба — только один пример того, что происходит, когда эти "консервы" вскрывают. При более внимательном изуче</w:t>
        <w:softHyphen/>
        <w:t>нии полной формы уравнения Эйнштейна (рис. 13), где есть и константа преобразования Лоренца-Эйнштейна, открываются новые горизонты в понимании устройства материи — как обычной, так и ее тонких форм. Если разгонять частицу все быстрее и быстрее, то при при</w:t>
        <w:softHyphen/>
        <w:t xml:space="preserve">ближении к скорости света ее энергия начинает расти по экспоненциальному закону: кинетическая энергия частицы = 1/2 </w:t>
      </w:r>
      <w:r>
        <w:rPr>
          <w:color w:val="000000"/>
          <w:sz w:val="18"/>
          <w:szCs w:val="18"/>
          <w:lang w:val="en-US"/>
        </w:rPr>
        <w:t>mv</w:t>
      </w:r>
      <w:r>
        <w:rPr>
          <w:color w:val="000000"/>
          <w:sz w:val="18"/>
          <w:szCs w:val="18"/>
          <w:vertAlign w:val="superscript"/>
        </w:rPr>
        <w:t>2</w:t>
      </w:r>
      <w:r>
        <w:rPr>
          <w:color w:val="000000"/>
          <w:sz w:val="18"/>
          <w:szCs w:val="18"/>
        </w:rPr>
        <w:t xml:space="preserve">, где </w:t>
      </w:r>
      <w:r>
        <w:rPr>
          <w:color w:val="000000"/>
          <w:sz w:val="18"/>
          <w:szCs w:val="18"/>
          <w:lang w:val="en-US"/>
        </w:rPr>
        <w:t>v</w:t>
      </w:r>
      <w:r>
        <w:rPr>
          <w:color w:val="000000"/>
          <w:sz w:val="18"/>
          <w:szCs w:val="18"/>
        </w:rPr>
        <w:t xml:space="preserve"> — это скорость частицы. В гра</w:t>
        <w:softHyphen/>
        <w:t xml:space="preserve">фическом виде эта мысль изображена на </w:t>
      </w:r>
    </w:p>
    <w:p>
      <w:pPr>
        <w:pStyle w:val="Normal"/>
        <w:shd w:fill="FFFFFF" w:val="clear"/>
        <w:autoSpaceDE w:val="false"/>
        <w:rPr>
          <w:color w:val="000000"/>
          <w:sz w:val="18"/>
          <w:szCs w:val="18"/>
        </w:rPr>
      </w:pPr>
      <w:r>
        <w:rPr>
          <w:color w:val="000000"/>
          <w:sz w:val="18"/>
          <w:szCs w:val="18"/>
        </w:rPr>
        <w:t>рис. 14.</w:t>
      </w:r>
    </w:p>
    <w:p>
      <w:pPr>
        <w:pStyle w:val="Normal"/>
        <w:shd w:fill="FFFFFF" w:val="clear"/>
        <w:autoSpaceDE w:val="false"/>
        <w:rPr>
          <w:b/>
          <w:b/>
          <w:sz w:val="18"/>
          <w:szCs w:val="18"/>
        </w:rPr>
      </w:pPr>
      <w:r>
        <w:drawing>
          <wp:anchor behindDoc="1" distT="0" distB="0" distL="0" distR="114935" simplePos="0" locked="0" layoutInCell="0" allowOverlap="1" relativeHeight="12">
            <wp:simplePos x="0" y="0"/>
            <wp:positionH relativeFrom="column">
              <wp:align>left</wp:align>
            </wp:positionH>
            <wp:positionV relativeFrom="paragraph">
              <wp:align>bottom</wp:align>
            </wp:positionV>
            <wp:extent cx="2580640" cy="3432810"/>
            <wp:effectExtent l="0" t="0" r="0" b="0"/>
            <wp:wrapTight wrapText="bothSides">
              <wp:wrapPolygon edited="0">
                <wp:start x="-79" y="0"/>
                <wp:lineTo x="-79" y="21538"/>
                <wp:lineTo x="21600" y="21538"/>
                <wp:lineTo x="21600" y="0"/>
                <wp:lineTo x="-79" y="0"/>
              </wp:wrapPolygon>
            </wp:wrapTigh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14" t="-10" r="-14" b="-10"/>
                    <a:stretch>
                      <a:fillRect/>
                    </a:stretch>
                  </pic:blipFill>
                  <pic:spPr bwMode="auto">
                    <a:xfrm>
                      <a:off x="0" y="0"/>
                      <a:ext cx="2580640" cy="3432810"/>
                    </a:xfrm>
                    <a:prstGeom prst="rect">
                      <a:avLst/>
                    </a:prstGeom>
                  </pic:spPr>
                </pic:pic>
              </a:graphicData>
            </a:graphic>
          </wp:anchor>
        </w:drawing>
      </w:r>
      <w:r>
        <w:rPr>
          <w:b/>
          <w:color w:val="000000"/>
          <w:sz w:val="18"/>
          <w:szCs w:val="18"/>
        </w:rPr>
        <w:t>Рисунок 14</w:t>
      </w:r>
    </w:p>
    <w:p>
      <w:pPr>
        <w:pStyle w:val="Normal"/>
        <w:shd w:fill="FFFFFF" w:val="clear"/>
        <w:autoSpaceDE w:val="false"/>
        <w:rPr>
          <w:b/>
          <w:b/>
          <w:sz w:val="18"/>
          <w:szCs w:val="18"/>
        </w:rPr>
      </w:pPr>
      <w:r>
        <w:rPr>
          <w:rFonts w:cs="Arial" w:ascii="Arial" w:hAnsi="Arial"/>
          <w:b/>
          <w:i/>
          <w:iCs/>
          <w:color w:val="000000"/>
          <w:sz w:val="18"/>
          <w:szCs w:val="18"/>
        </w:rPr>
        <w:t>Взаимозависимость энергии и скорости</w:t>
      </w:r>
    </w:p>
    <w:p>
      <w:pPr>
        <w:pStyle w:val="Normal"/>
        <w:shd w:fill="FFFFFF" w:val="clear"/>
        <w:autoSpaceDE w:val="false"/>
        <w:rPr>
          <w:sz w:val="18"/>
          <w:szCs w:val="18"/>
        </w:rPr>
      </w:pPr>
      <w:r>
        <w:rPr>
          <w:color w:val="000000"/>
          <w:sz w:val="18"/>
          <w:szCs w:val="18"/>
        </w:rPr>
        <w:t xml:space="preserve">   </w:t>
      </w:r>
      <w:r>
        <w:rPr>
          <w:color w:val="000000"/>
          <w:sz w:val="18"/>
          <w:szCs w:val="18"/>
        </w:rPr>
        <w:t>Этот рисунок позволяет понять истинное взаимоот</w:t>
        <w:softHyphen/>
        <w:t>ношение скорости и энергии частицы при приближении ее скорости к световой. Очевидно, что практически не</w:t>
        <w:softHyphen/>
        <w:t>возможно разогнать частицу до сверхсветовой скорости. Кривая приближается к значению скорости света, но никогда не пересекает эту точку, уходя в бесконечность по оси энергии. Специалисты в области физики высо</w:t>
        <w:softHyphen/>
        <w:t>ких энергий хорошо знают, что чем быстрее разгоняет</w:t>
        <w:softHyphen/>
        <w:t>ся частица, тем большие затраты энергии необходимо произвести для дальнейшего ее ускорения. Причина за</w:t>
        <w:softHyphen/>
        <w:t>ключается в относительности массы. При приближении скорости частицы к световой ее релятивистская масса возрастает по экспоненте, вследствие чего для разгона до скорости света (точнее, очень близкой к ней) необхо</w:t>
        <w:softHyphen/>
        <w:t>димы невообразимые затраты энергии. Конечно, пока речь шла только о частицах материи в обычном смысле этого слова.</w:t>
      </w:r>
    </w:p>
    <w:p>
      <w:pPr>
        <w:pStyle w:val="Normal"/>
        <w:shd w:fill="FFFFFF" w:val="clear"/>
        <w:autoSpaceDE w:val="false"/>
        <w:rPr>
          <w:sz w:val="18"/>
          <w:szCs w:val="18"/>
        </w:rPr>
      </w:pPr>
      <w:r>
        <w:rPr>
          <w:color w:val="000000"/>
          <w:sz w:val="18"/>
          <w:szCs w:val="18"/>
        </w:rPr>
        <w:t>Подавляющее большинство физиков до сих пор убеждено, что физическую частицу (или тело) невоз</w:t>
        <w:softHyphen/>
        <w:t>можно разогнать до скорости, превышающей свето</w:t>
        <w:softHyphen/>
        <w:t>вую, - ведь тогда нижняя часть уравнения превратит</w:t>
        <w:softHyphen/>
        <w:t>ся в величину мнимую: корень из отрицательного чис</w:t>
        <w:softHyphen/>
        <w:t>ла. Так как физики в мнимые числа не верят, они счи</w:t>
        <w:softHyphen/>
        <w:t>тают скорость света абсолютным пределом для физиче</w:t>
        <w:softHyphen/>
        <w:t>ского тела.</w:t>
      </w:r>
    </w:p>
    <w:p>
      <w:pPr>
        <w:pStyle w:val="Normal"/>
        <w:shd w:fill="FFFFFF" w:val="clear"/>
        <w:autoSpaceDE w:val="false"/>
        <w:rPr>
          <w:sz w:val="18"/>
          <w:szCs w:val="18"/>
        </w:rPr>
      </w:pPr>
      <w:r>
        <w:rPr>
          <w:color w:val="000000"/>
          <w:sz w:val="18"/>
          <w:szCs w:val="18"/>
        </w:rPr>
        <w:t xml:space="preserve">   </w:t>
      </w:r>
      <w:r>
        <w:rPr>
          <w:color w:val="000000"/>
          <w:sz w:val="18"/>
          <w:szCs w:val="18"/>
        </w:rPr>
        <w:t>Однако некоторые прогрессивные теоретики, вроде Чарльза Мюзеса</w:t>
      </w:r>
      <w:r>
        <w:rPr>
          <w:color w:val="000000"/>
          <w:sz w:val="18"/>
          <w:szCs w:val="18"/>
          <w:vertAlign w:val="superscript"/>
        </w:rPr>
        <w:t>28</w:t>
      </w:r>
      <w:r>
        <w:rPr>
          <w:color w:val="000000"/>
          <w:sz w:val="18"/>
          <w:szCs w:val="18"/>
        </w:rPr>
        <w:t>, убеждены, что если знаменатель этого уравнения превращается в мнимое число, то пе</w:t>
        <w:softHyphen/>
        <w:t>ред нами — "гиперчисло". С точки зрения этого матема</w:t>
        <w:softHyphen/>
        <w:t>тика гиперчисла являются неотъемлемой частью урав</w:t>
        <w:softHyphen/>
        <w:t>нений, описывающих поведение высших форм материи (вроде тонких энергетических взаимодействий в чело</w:t>
        <w:softHyphen/>
        <w:t>веческом теле, о которых речь идет в этой книге).</w:t>
      </w:r>
    </w:p>
    <w:p>
      <w:pPr>
        <w:pStyle w:val="Normal"/>
        <w:shd w:fill="FFFFFF" w:val="clear"/>
        <w:autoSpaceDE w:val="false"/>
        <w:rPr>
          <w:sz w:val="18"/>
          <w:szCs w:val="18"/>
        </w:rPr>
      </w:pPr>
      <w:r>
        <w:rPr>
          <w:color w:val="000000"/>
          <w:sz w:val="18"/>
          <w:szCs w:val="18"/>
        </w:rPr>
        <w:t>Хотя феномены, описываемые при помощи мнимых чисел (типа квадратного корня из -1), не имеют четкой физической интерпретации, тем не менее, как справед</w:t>
        <w:softHyphen/>
        <w:t>ливо указывает Мюзес, они давно используются в теории электромагнитного поля и квантовой физике. Так что не исключено, что именно такого рода константы будут играть ключевую роль в теории явлений высшего порядка, которые западные ученые так долго считали "мнимыми".</w:t>
      </w:r>
    </w:p>
    <w:p>
      <w:pPr>
        <w:pStyle w:val="Normal"/>
        <w:shd w:fill="FFFFFF" w:val="clear"/>
        <w:autoSpaceDE w:val="false"/>
        <w:rPr>
          <w:sz w:val="18"/>
          <w:szCs w:val="18"/>
        </w:rPr>
      </w:pPr>
      <w:r>
        <w:rPr>
          <w:color w:val="000000"/>
          <w:sz w:val="18"/>
          <w:szCs w:val="18"/>
        </w:rPr>
        <w:t xml:space="preserve">     </w:t>
      </w:r>
      <w:r>
        <w:rPr>
          <w:color w:val="000000"/>
          <w:sz w:val="18"/>
          <w:szCs w:val="18"/>
        </w:rPr>
        <w:t>Если мы согласимся с тем, что мнимые числа игра</w:t>
        <w:softHyphen/>
        <w:t>ют важную роль в построении модели явлений высшего порядка, нам станет очевидной вся пророческая мощь преобразованного уравнения Эйнштейна. На рис. 15 представлены энергетические характеристики части</w:t>
        <w:softHyphen/>
        <w:t>цы, ускоряющейся из состояния покоя до скоростей, равных скорости света и даже выше ее. (В Приложении к этой книге вы можете увидеть полную форму уравне</w:t>
        <w:softHyphen/>
        <w:t>ния, при помощи которого была получена эта схема.)</w:t>
      </w:r>
    </w:p>
    <w:p>
      <w:pPr>
        <w:pStyle w:val="Normal"/>
        <w:shd w:fill="FFFFFF" w:val="clear"/>
        <w:autoSpaceDE w:val="false"/>
        <w:rPr>
          <w:sz w:val="18"/>
          <w:szCs w:val="18"/>
        </w:rPr>
      </w:pPr>
      <w:r>
        <w:drawing>
          <wp:anchor behindDoc="1" distT="0" distB="0" distL="114935" distR="114935" simplePos="0" locked="0" layoutInCell="0" allowOverlap="1" relativeHeight="13">
            <wp:simplePos x="0" y="0"/>
            <wp:positionH relativeFrom="column">
              <wp:posOffset>0</wp:posOffset>
            </wp:positionH>
            <wp:positionV relativeFrom="paragraph">
              <wp:posOffset>349250</wp:posOffset>
            </wp:positionV>
            <wp:extent cx="2851785" cy="2696845"/>
            <wp:effectExtent l="0" t="0" r="0" b="0"/>
            <wp:wrapTight wrapText="bothSides">
              <wp:wrapPolygon edited="0">
                <wp:start x="-72" y="0"/>
                <wp:lineTo x="-72" y="21522"/>
                <wp:lineTo x="21600" y="21522"/>
                <wp:lineTo x="21600" y="0"/>
                <wp:lineTo x="-72" y="0"/>
              </wp:wrapPolygon>
            </wp:wrapTigh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5"/>
                    <a:srcRect l="-13" t="-13" r="-13" b="-13"/>
                    <a:stretch>
                      <a:fillRect/>
                    </a:stretch>
                  </pic:blipFill>
                  <pic:spPr bwMode="auto">
                    <a:xfrm>
                      <a:off x="0" y="0"/>
                      <a:ext cx="2851785" cy="2696845"/>
                    </a:xfrm>
                    <a:prstGeom prst="rect">
                      <a:avLst/>
                    </a:prstGeom>
                  </pic:spPr>
                </pic:pic>
              </a:graphicData>
            </a:graphic>
          </wp:anchor>
        </w:drawing>
      </w:r>
      <w:r>
        <w:rPr>
          <w:color w:val="000000"/>
          <w:sz w:val="18"/>
          <w:szCs w:val="18"/>
        </w:rPr>
        <w:t xml:space="preserve">     </w:t>
      </w:r>
      <w:r>
        <w:rPr>
          <w:color w:val="000000"/>
          <w:sz w:val="18"/>
          <w:szCs w:val="18"/>
        </w:rPr>
        <w:t>Эта схема напоминает рис. 14, однако внимательно изучив ее, мы обнаружим, что она состоит как бы из двух частей и вторая является своеобразным зеркаль</w:t>
        <w:softHyphen/>
        <w:t>ным отражением первой, описывающей поведение час</w:t>
        <w:softHyphen/>
        <w:t>тицы при разгоне до скорости света. Доктор   Тиллер на</w:t>
        <w:softHyphen/>
        <w:t>звал левую часть схемы (до скорости света) позитив</w:t>
        <w:softHyphen/>
        <w:t>ным пространством-временем (физическая Вселенная, в которой мы живем и которая доступна нашему обыч</w:t>
        <w:softHyphen/>
        <w:t>ному восприятию). В позитивной Вселенной скорости объектов не могут превышать скорости света.</w:t>
      </w:r>
    </w:p>
    <w:p>
      <w:pPr>
        <w:pStyle w:val="Normal"/>
        <w:shd w:fill="FFFFFF" w:val="clear"/>
        <w:autoSpaceDE w:val="false"/>
        <w:rPr>
          <w:sz w:val="18"/>
          <w:szCs w:val="18"/>
        </w:rPr>
      </w:pPr>
      <w:r>
        <w:rPr>
          <w:color w:val="000000"/>
          <w:sz w:val="18"/>
          <w:szCs w:val="18"/>
        </w:rPr>
        <w:t xml:space="preserve">    </w:t>
      </w:r>
      <w:r>
        <w:rPr>
          <w:color w:val="000000"/>
          <w:sz w:val="18"/>
          <w:szCs w:val="18"/>
        </w:rPr>
        <w:t>Соответственно, кривая в правой части схемы — справа от значения скорости света - описывает область отрицательного пространства-времени. Нельзя ска</w:t>
        <w:softHyphen/>
        <w:t>зать, чтобы современные физики не были знакомы с отрицательной Вселенной: достаточно упомянуть о та</w:t>
        <w:softHyphen/>
        <w:t>кой элементарной частице, как тахион, которая, соглас</w:t>
        <w:softHyphen/>
        <w:t>но общему убеждению теоретиков, существует только при скоростях, больших световой</w:t>
      </w:r>
      <w:r>
        <w:rPr>
          <w:color w:val="000000"/>
          <w:sz w:val="18"/>
          <w:szCs w:val="18"/>
          <w:vertAlign w:val="superscript"/>
        </w:rPr>
        <w:t>29</w:t>
      </w:r>
      <w:r>
        <w:rPr>
          <w:color w:val="000000"/>
          <w:sz w:val="18"/>
          <w:szCs w:val="18"/>
        </w:rPr>
        <w:t>.</w:t>
      </w:r>
    </w:p>
    <w:p>
      <w:pPr>
        <w:pStyle w:val="Normal"/>
        <w:shd w:fill="FFFFFF" w:val="clear"/>
        <w:autoSpaceDE w:val="false"/>
        <w:rPr>
          <w:sz w:val="18"/>
          <w:szCs w:val="18"/>
        </w:rPr>
      </w:pPr>
      <w:r>
        <w:rPr>
          <w:color w:val="000000"/>
          <w:sz w:val="18"/>
          <w:szCs w:val="18"/>
        </w:rPr>
        <w:t>Частицы, движущиеся с такими скоростями, обла</w:t>
        <w:softHyphen/>
        <w:t xml:space="preserve">дают удивительными свойствами. </w:t>
      </w:r>
      <w:r>
        <w:rPr>
          <w:i/>
          <w:iCs/>
          <w:color w:val="000000"/>
          <w:sz w:val="18"/>
          <w:szCs w:val="18"/>
        </w:rPr>
        <w:t>Материя в позитив</w:t>
        <w:softHyphen/>
        <w:t>ной Вселенной тесно связана с электрическим полем и электромагнитным излучением, а в отрицательной Вселенной - с магнитным полем и тем, что доктор</w:t>
      </w:r>
    </w:p>
    <w:p>
      <w:pPr>
        <w:pStyle w:val="Normal"/>
        <w:shd w:fill="FFFFFF" w:val="clear"/>
        <w:autoSpaceDE w:val="false"/>
        <w:rPr>
          <w:b/>
          <w:b/>
          <w:sz w:val="18"/>
          <w:szCs w:val="18"/>
        </w:rPr>
      </w:pPr>
      <w:r>
        <w:rPr>
          <w:b/>
          <w:color w:val="000000"/>
          <w:sz w:val="18"/>
          <w:szCs w:val="18"/>
        </w:rPr>
        <w:t>Рисунок 15</w:t>
      </w:r>
    </w:p>
    <w:p>
      <w:pPr>
        <w:pStyle w:val="Normal"/>
        <w:shd w:fill="FFFFFF" w:val="clear"/>
        <w:autoSpaceDE w:val="false"/>
        <w:rPr>
          <w:b/>
          <w:b/>
          <w:sz w:val="18"/>
          <w:szCs w:val="18"/>
        </w:rPr>
      </w:pPr>
      <w:r>
        <w:rPr>
          <w:rFonts w:cs="Arial" w:ascii="Arial" w:hAnsi="Arial"/>
          <w:b/>
          <w:i/>
          <w:iCs/>
          <w:color w:val="000000"/>
          <w:sz w:val="18"/>
          <w:szCs w:val="18"/>
        </w:rPr>
        <w:t>Модель позитивно-негативного пространства-времени</w:t>
      </w:r>
    </w:p>
    <w:p>
      <w:pPr>
        <w:pStyle w:val="Normal"/>
        <w:shd w:fill="FFFFFF" w:val="clear"/>
        <w:autoSpaceDE w:val="false"/>
        <w:rPr>
          <w:color w:val="000000"/>
          <w:sz w:val="18"/>
          <w:szCs w:val="18"/>
        </w:rPr>
      </w:pPr>
      <w:r>
        <w:rPr>
          <w:i/>
          <w:iCs/>
          <w:color w:val="000000"/>
          <w:sz w:val="18"/>
          <w:szCs w:val="18"/>
        </w:rPr>
        <w:t xml:space="preserve">Тиллер назвал "магнитоэлектрическим излучением". </w:t>
      </w:r>
      <w:r>
        <w:rPr>
          <w:color w:val="000000"/>
          <w:sz w:val="18"/>
          <w:szCs w:val="18"/>
        </w:rPr>
        <w:t>Общеизвестно, что на субатомном уровне существуют положительно и отрицательно заряженные, а также нейтральные частицы. В то же время теоретики до</w:t>
        <w:softHyphen/>
        <w:t>пускают существование магнитных моночастиц, кото</w:t>
        <w:softHyphen/>
        <w:t>рые ориентированы только на северный или только на южный магнитные полюса. Такова теория, однако ни</w:t>
        <w:softHyphen/>
        <w:t>кто пока не сумел "поймать" эти моночастицы. Впол</w:t>
        <w:softHyphen/>
        <w:t>не возможно, что именно они существуют в тахион</w:t>
        <w:softHyphen/>
        <w:t>ной отрицательной Вселенной Тиллера, и наше совре</w:t>
        <w:softHyphen/>
        <w:t>менное оборудование просто не в состоянии их обнару</w:t>
        <w:softHyphen/>
        <w:t>жить.</w:t>
      </w:r>
    </w:p>
    <w:p>
      <w:pPr>
        <w:pStyle w:val="Normal"/>
        <w:shd w:fill="FFFFFF" w:val="clear"/>
        <w:autoSpaceDE w:val="false"/>
        <w:rPr>
          <w:sz w:val="18"/>
          <w:szCs w:val="18"/>
        </w:rPr>
      </w:pPr>
      <w:r>
        <w:rPr>
          <w:color w:val="000000"/>
          <w:sz w:val="18"/>
          <w:szCs w:val="18"/>
        </w:rPr>
        <w:t xml:space="preserve">    </w:t>
      </w:r>
      <w:r>
        <w:rPr>
          <w:color w:val="000000"/>
          <w:sz w:val="18"/>
          <w:szCs w:val="18"/>
        </w:rPr>
        <w:t>Частицы из негативной Вселенной обладают и дру</w:t>
        <w:softHyphen/>
        <w:t>гими важными для нас свойствами: поскольку решения уравнения преобразования Лоренца-Эйнштейна при сверхсветовых скоростях отрицательны, то частицы в негативном пространстве-времени могут иметь отрица</w:t>
        <w:softHyphen/>
        <w:t xml:space="preserve">тельную массу. </w:t>
      </w:r>
      <w:r>
        <w:rPr>
          <w:i/>
          <w:iCs/>
          <w:color w:val="000000"/>
          <w:sz w:val="18"/>
          <w:szCs w:val="18"/>
        </w:rPr>
        <w:t>Кроме того, материя негативного про</w:t>
        <w:softHyphen/>
        <w:t xml:space="preserve">странства-времени должна обладать отрицательной энтропией. </w:t>
      </w:r>
      <w:r>
        <w:rPr>
          <w:color w:val="000000"/>
          <w:sz w:val="18"/>
          <w:szCs w:val="18"/>
        </w:rPr>
        <w:t>Энтропия - величина, характеризующая внутреннюю неупорядоченность системы: чем больше энтропия, тем быстрее достигается состояние хаоса. Можно сказать, что большинство систем и сложных яв</w:t>
        <w:softHyphen/>
        <w:t>лений в нашей Вселенной обладают положительной эн</w:t>
        <w:softHyphen/>
        <w:t>тропией, вследствие чего имеют тенденцию со време</w:t>
        <w:softHyphen/>
        <w:t>нем приходить в хаотическое состояние, то есть разру</w:t>
        <w:softHyphen/>
        <w:t>шаться.</w:t>
      </w:r>
    </w:p>
    <w:p>
      <w:pPr>
        <w:pStyle w:val="Normal"/>
        <w:shd w:fill="FFFFFF" w:val="clear"/>
        <w:autoSpaceDE w:val="false"/>
        <w:rPr>
          <w:sz w:val="18"/>
          <w:szCs w:val="18"/>
        </w:rPr>
      </w:pPr>
      <w:r>
        <w:rPr>
          <w:color w:val="000000"/>
          <w:sz w:val="18"/>
          <w:szCs w:val="18"/>
        </w:rPr>
        <w:t xml:space="preserve">     </w:t>
      </w:r>
      <w:r>
        <w:rPr>
          <w:color w:val="000000"/>
          <w:sz w:val="18"/>
          <w:szCs w:val="18"/>
        </w:rPr>
        <w:t>Однако живые организмы - это своего рода исклю</w:t>
        <w:softHyphen/>
        <w:t>чения из правила. Они поглощают материю (в виде пи</w:t>
        <w:softHyphen/>
        <w:t>щи) и преобразуют ее простые структуры в сложные по</w:t>
        <w:softHyphen/>
        <w:t>лимолекулярные (например, протеины, ДНК, коллаге</w:t>
        <w:softHyphen/>
        <w:t xml:space="preserve">ны и т.д.). </w:t>
      </w:r>
      <w:r>
        <w:rPr>
          <w:i/>
          <w:iCs/>
          <w:color w:val="000000"/>
          <w:sz w:val="18"/>
          <w:szCs w:val="18"/>
        </w:rPr>
        <w:t>Таким образом, живые существа, судя по все</w:t>
        <w:softHyphen/>
        <w:t xml:space="preserve">му, обладают отрицательной энтропией, то есть стремятся к упорядоченности. </w:t>
      </w:r>
      <w:r>
        <w:rPr>
          <w:color w:val="000000"/>
          <w:sz w:val="18"/>
          <w:szCs w:val="18"/>
        </w:rPr>
        <w:t>Когда организм умира</w:t>
        <w:softHyphen/>
        <w:t>ет, его тело разлагается на составляющие микроорга</w:t>
        <w:softHyphen/>
        <w:t>низмы, приобретая положительные энтропийные ха</w:t>
        <w:softHyphen/>
        <w:t xml:space="preserve">рактеристики. </w:t>
      </w:r>
      <w:r>
        <w:rPr>
          <w:i/>
          <w:iCs/>
          <w:color w:val="000000"/>
          <w:sz w:val="18"/>
          <w:szCs w:val="18"/>
        </w:rPr>
        <w:t xml:space="preserve">Эфирное тело - самоорганизующаяся энергетическая структура - также должно обладать отрицательной энтропией. </w:t>
      </w:r>
      <w:r>
        <w:rPr>
          <w:color w:val="000000"/>
          <w:sz w:val="18"/>
          <w:szCs w:val="18"/>
        </w:rPr>
        <w:t>А как мы знаем, именно эфирное тело организует физическое на клеточном уровне. Таким образом, физическое и эфирное тела об</w:t>
        <w:softHyphen/>
        <w:t>ладают по крайней мере одним признаком, сближаю</w:t>
        <w:softHyphen/>
        <w:t>щим их с явлениями описанного Тиллером негативного пространства-времени, — отрицательной энтропией.</w:t>
      </w:r>
    </w:p>
    <w:p>
      <w:pPr>
        <w:pStyle w:val="Normal"/>
        <w:shd w:fill="FFFFFF" w:val="clear"/>
        <w:autoSpaceDE w:val="false"/>
        <w:rPr>
          <w:sz w:val="18"/>
          <w:szCs w:val="18"/>
        </w:rPr>
      </w:pPr>
      <w:r>
        <w:rPr>
          <w:color w:val="000000"/>
          <w:sz w:val="18"/>
          <w:szCs w:val="18"/>
        </w:rPr>
        <w:t xml:space="preserve">     </w:t>
      </w:r>
      <w:r>
        <w:rPr>
          <w:color w:val="000000"/>
          <w:sz w:val="18"/>
          <w:szCs w:val="18"/>
        </w:rPr>
        <w:t>Не следует забывать, что негативное пространство-время по своей природе магнетично: Бернард Грэд, ис</w:t>
        <w:softHyphen/>
        <w:t>следовавший феномен исцеления при помощи наложе</w:t>
        <w:softHyphen/>
        <w:t>ния рук, обнаружил, что намагниченная вода так же ус</w:t>
        <w:softHyphen/>
        <w:t>коряет рост растений, как и заряженная экстрасенсом.</w:t>
      </w:r>
    </w:p>
    <w:p>
      <w:pPr>
        <w:pStyle w:val="Normal"/>
        <w:shd w:fill="FFFFFF" w:val="clear"/>
        <w:autoSpaceDE w:val="false"/>
        <w:rPr>
          <w:sz w:val="18"/>
          <w:szCs w:val="18"/>
        </w:rPr>
      </w:pPr>
      <w:r>
        <w:rPr>
          <w:color w:val="000000"/>
          <w:sz w:val="18"/>
          <w:szCs w:val="18"/>
        </w:rPr>
        <w:t xml:space="preserve">     </w:t>
      </w:r>
      <w:r>
        <w:rPr>
          <w:color w:val="000000"/>
          <w:sz w:val="18"/>
          <w:szCs w:val="18"/>
        </w:rPr>
        <w:t>Известно, что в перенасыщенном растворе сульфата меди образуются кристаллы. Опыты химика Роберта Миллера показали, что в растворе сульфата меди, по</w:t>
        <w:softHyphen/>
        <w:t>мещенном в магнитное поле или в поле рук экстрасен</w:t>
        <w:softHyphen/>
        <w:t>са, у образующихся кристаллов более грубая структура и они имеют темно-голубой оттенок вместо нефритово-зеленого</w:t>
      </w:r>
      <w:r>
        <w:rPr>
          <w:color w:val="000000"/>
          <w:sz w:val="18"/>
          <w:szCs w:val="18"/>
          <w:vertAlign w:val="superscript"/>
        </w:rPr>
        <w:t>30</w:t>
      </w:r>
      <w:r>
        <w:rPr>
          <w:color w:val="000000"/>
          <w:sz w:val="18"/>
          <w:szCs w:val="18"/>
        </w:rPr>
        <w:t>. Возможно, что это следствие иной ориента</w:t>
        <w:softHyphen/>
        <w:t>ции атомов водорода, участвующих в образовании кри</w:t>
        <w:softHyphen/>
        <w:t>сталлов.</w:t>
      </w:r>
    </w:p>
    <w:p>
      <w:pPr>
        <w:pStyle w:val="Normal"/>
        <w:shd w:fill="FFFFFF" w:val="clear"/>
        <w:autoSpaceDE w:val="false"/>
        <w:rPr>
          <w:sz w:val="18"/>
          <w:szCs w:val="18"/>
        </w:rPr>
      </w:pPr>
      <w:r>
        <w:rPr>
          <w:color w:val="000000"/>
          <w:sz w:val="18"/>
          <w:szCs w:val="18"/>
        </w:rPr>
        <w:t>Д-р Джаста Смит</w:t>
      </w:r>
      <w:r>
        <w:rPr>
          <w:color w:val="000000"/>
          <w:sz w:val="18"/>
          <w:szCs w:val="18"/>
          <w:vertAlign w:val="superscript"/>
        </w:rPr>
        <w:t>31</w:t>
      </w:r>
      <w:r>
        <w:rPr>
          <w:color w:val="000000"/>
          <w:sz w:val="18"/>
          <w:szCs w:val="18"/>
        </w:rPr>
        <w:t xml:space="preserve"> установила, что экстрасенсы способны ускорять двигательную активность энзи</w:t>
        <w:softHyphen/>
        <w:t>мов — точно так же, как и сильные магнитные поля. (В эксперименте было использовано соединение трип</w:t>
        <w:softHyphen/>
        <w:t>син.)</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Смит попросила экстрасенса сконцентрироваться так, словно он должен воздействовать на пациента, на самом же деле между его рук помещалась пробирка с энзимом. Контрольная группа обычных людей пыта</w:t>
        <w:softHyphen/>
        <w:t>лась воздействовать на препарат, "согревая" пробирку в руках. Затем ученая анализировала изменения в дви</w:t>
        <w:softHyphen/>
        <w:t>гательной активности энзимов посредством спектрофотометрии. Ранее уже было известно, какой мощности магнитные поля могут увеличивать двигательную ак</w:t>
        <w:softHyphen/>
        <w:t>тивность частиц препарата. В результате эксперимента выяснилось, что только излучение экстрасенса способно ускорять движение частиц, подобно магнитному полю. Исследования были продолжены с различными энзи</w:t>
        <w:softHyphen/>
        <w:t>мами: на некоторые из них воздействие экстрасенса ни</w:t>
        <w:softHyphen/>
        <w:t>как не влияло, а двигательная активность других пони</w:t>
        <w:softHyphen/>
        <w:t xml:space="preserve">жалась. Анализ результатов экспериментов с энзимом </w:t>
      </w:r>
      <w:r>
        <w:rPr>
          <w:color w:val="000000"/>
          <w:sz w:val="18"/>
          <w:szCs w:val="18"/>
          <w:lang w:val="en-US"/>
        </w:rPr>
        <w:t>NAD</w:t>
      </w:r>
      <w:r>
        <w:rPr>
          <w:color w:val="000000"/>
          <w:sz w:val="18"/>
          <w:szCs w:val="18"/>
        </w:rPr>
        <w:t>-аза в плане повышения клеточного метаболизма позволил установить, что понижению двигательной активности частиц соответствует возросшая клеточ</w:t>
        <w:softHyphen/>
        <w:t>ная энергия. Таким образом, экстрасенсы оказывали на энзимы влияние, способствующее повышению уров</w:t>
        <w:softHyphen/>
        <w:t>ня здоровья и сбалансированности метаболизма орга</w:t>
        <w:softHyphen/>
        <w:t>низма.</w:t>
      </w:r>
    </w:p>
    <w:p>
      <w:pPr>
        <w:pStyle w:val="Normal"/>
        <w:shd w:fill="FFFFFF" w:val="clear"/>
        <w:autoSpaceDE w:val="false"/>
        <w:rPr>
          <w:sz w:val="18"/>
          <w:szCs w:val="18"/>
        </w:rPr>
      </w:pPr>
      <w:r>
        <w:rPr>
          <w:color w:val="000000"/>
          <w:sz w:val="22"/>
          <w:szCs w:val="22"/>
        </w:rPr>
        <w:t xml:space="preserve">     </w:t>
      </w:r>
      <w:r>
        <w:rPr>
          <w:color w:val="000000"/>
          <w:sz w:val="18"/>
          <w:szCs w:val="18"/>
        </w:rPr>
        <w:t>Затем д-р Смит провела другой опыт. Известно, что ультрафиолетовое излучение оказывает разрушитель</w:t>
        <w:softHyphen/>
        <w:t>ное воздействие на энзимы вследствие процесса де</w:t>
        <w:softHyphen/>
        <w:t>натурации протеинов, а сильное магнитное поле способ</w:t>
        <w:softHyphen/>
        <w:t>но регенерировать активность энзима. В процессе экс</w:t>
        <w:softHyphen/>
        <w:t>перимента выяснилось, что излучение экстрасенса вос</w:t>
        <w:softHyphen/>
        <w:t>станавливает структуру и активность препарата, при</w:t>
        <w:softHyphen/>
        <w:t>чем последняя возрастала в линейной зависимости от длительности воздействия поля экстрасенса, которое регенерировало поврежденные ультрафиолетовым из</w:t>
        <w:softHyphen/>
        <w:t xml:space="preserve">лучением энзимы подобно сильному магнитному полю. </w:t>
      </w:r>
      <w:r>
        <w:rPr>
          <w:i/>
          <w:iCs/>
          <w:color w:val="000000"/>
          <w:sz w:val="18"/>
          <w:szCs w:val="18"/>
        </w:rPr>
        <w:t>Таким образом, в соответствии с характеристиками, приписываемыми доктором Тиллером негативному пространству-времени, создаваемое экстрасенсом по</w:t>
        <w:softHyphen/>
        <w:t>ле и магнитное поле обладают сходными свойствами: они имеют отрицательную энтропию и восстанавли</w:t>
        <w:softHyphen/>
        <w:t>вают нарушенную молекулярную структуру энзимов.</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Проведенные опыты свидетельствуют о схожести свойств магнитных полей и полей экстрасенсов: оба по</w:t>
        <w:softHyphen/>
        <w:t>ля ускоряют рост растений, влияют на характеристики кристаллов, вырастающих в перенасыщенном растворе сульфата меди, и регенерируют структуру поврежден</w:t>
        <w:softHyphen/>
        <w:t>ных ультрафиолетовым излучением энзимов (повышая их биологическую активность). Однако между ними есть и существенные различия. Например, ранее "маг</w:t>
        <w:softHyphen/>
        <w:t>нетизм" экстрасенсов не был зафиксирован при помощи обычных датчиков магнитного поля. Только сравни</w:t>
        <w:softHyphen/>
        <w:t>тельно недавно д-ру Джону Циммерману (Медицин</w:t>
        <w:softHyphen/>
        <w:t>ский факультет университета Колорадо) удалось под</w:t>
        <w:softHyphen/>
        <w:t>твердить близость природы поля экстрасенсов и маг</w:t>
        <w:softHyphen/>
        <w:t>нитного, используя сверхчувствительный магнитный детектор СИКИ (сверхпроводящий измеритель кванто</w:t>
        <w:softHyphen/>
        <w:t>вой интерференции). Опыт показал, что в области рук экстрасенсов активность магнитного поля повышается</w:t>
      </w:r>
      <w:r>
        <w:rPr>
          <w:color w:val="000000"/>
          <w:sz w:val="18"/>
          <w:szCs w:val="18"/>
          <w:vertAlign w:val="superscript"/>
        </w:rPr>
        <w:t xml:space="preserve">32 </w:t>
      </w:r>
      <w:r>
        <w:rPr>
          <w:color w:val="000000"/>
          <w:sz w:val="18"/>
          <w:szCs w:val="18"/>
        </w:rPr>
        <w:t xml:space="preserve">в несколько сот раз по сравнению с обычным фоном. Однако поля экстрасенсов были намного слабее тех, которыми обрабатывались энзимы в лабораторных условиях: там напряженность магнитного поля составляла 13 000 гауссов, что в </w:t>
      </w:r>
    </w:p>
    <w:p>
      <w:pPr>
        <w:pStyle w:val="Normal"/>
        <w:shd w:fill="FFFFFF" w:val="clear"/>
        <w:autoSpaceDE w:val="false"/>
        <w:rPr>
          <w:sz w:val="18"/>
          <w:szCs w:val="18"/>
        </w:rPr>
      </w:pPr>
      <w:r>
        <w:rPr>
          <w:color w:val="000000"/>
          <w:sz w:val="18"/>
          <w:szCs w:val="18"/>
        </w:rPr>
        <w:t>26 000 раз больше напряженности поля Земли. Следовательно, поле экстрасенса должно было быть на несколько порядков мощнее, чтобы воз</w:t>
        <w:softHyphen/>
        <w:t>действовать на препараты так, как магнитное.</w:t>
      </w:r>
    </w:p>
    <w:p>
      <w:pPr>
        <w:pStyle w:val="Normal"/>
        <w:shd w:fill="FFFFFF" w:val="clear"/>
        <w:autoSpaceDE w:val="false"/>
        <w:rPr>
          <w:sz w:val="18"/>
          <w:szCs w:val="18"/>
        </w:rPr>
      </w:pPr>
      <w:r>
        <w:rPr>
          <w:color w:val="000000"/>
          <w:sz w:val="18"/>
          <w:szCs w:val="18"/>
        </w:rPr>
        <w:t xml:space="preserve">     </w:t>
      </w:r>
      <w:r>
        <w:rPr>
          <w:color w:val="000000"/>
          <w:sz w:val="18"/>
          <w:szCs w:val="18"/>
        </w:rPr>
        <w:t>Еще удивительнее то, что поле экстрасенса воздей</w:t>
        <w:softHyphen/>
        <w:t>ствовало на энзимы гораздо разнообразнее, чем маг</w:t>
        <w:softHyphen/>
        <w:t xml:space="preserve">нитное, которое лишь повышало их активность. </w:t>
      </w:r>
      <w:r>
        <w:rPr>
          <w:i/>
          <w:iCs/>
          <w:color w:val="000000"/>
          <w:sz w:val="18"/>
          <w:szCs w:val="18"/>
        </w:rPr>
        <w:t>Харак</w:t>
        <w:softHyphen/>
        <w:t>тер изменений, произведенных полем экстрасенса в эн</w:t>
        <w:softHyphen/>
        <w:t>зимах, всегда сводился к позитивному влиянию на клет</w:t>
        <w:softHyphen/>
        <w:t xml:space="preserve">ки организма. </w:t>
      </w:r>
      <w:r>
        <w:rPr>
          <w:color w:val="000000"/>
          <w:sz w:val="18"/>
          <w:szCs w:val="18"/>
        </w:rPr>
        <w:t>Экстрасенсы могли регенерировать по</w:t>
        <w:softHyphen/>
        <w:t>врежденные энзимы так же, как это делали и магнит</w:t>
        <w:softHyphen/>
        <w:t xml:space="preserve">ные поля, следовательно </w:t>
      </w:r>
      <w:r>
        <w:rPr>
          <w:i/>
          <w:iCs/>
          <w:color w:val="000000"/>
          <w:sz w:val="18"/>
          <w:szCs w:val="18"/>
        </w:rPr>
        <w:t>тонкое излучение -живой энер</w:t>
        <w:softHyphen/>
        <w:t xml:space="preserve">гии экстрасенсов имеет магнитную природу. </w:t>
      </w:r>
      <w:r>
        <w:rPr>
          <w:color w:val="000000"/>
          <w:sz w:val="18"/>
          <w:szCs w:val="18"/>
        </w:rPr>
        <w:t>Довольно неожиданное совпадение: целительные эксперименты Франца Антона Месмера в 18 веке во Франции также именовались "магнетическим лечением", или магнетиз</w:t>
        <w:softHyphen/>
        <w:t>мом. Разумеется, тогда - как, впрочем, и в наше время до опытов с детектором д-ра Циммермана - невозмож</w:t>
        <w:softHyphen/>
        <w:t>но было обнаружить магнетическое поле экстрасенсов, так как оно отличается от обычных магнитных полей не только количественно, но и качественно, за счет че</w:t>
        <w:softHyphen/>
        <w:t>го и производит столь важные биологические и химиче</w:t>
        <w:softHyphen/>
        <w:t>ские эффекты. Необычные магнитные характеристики тонких излучений вполне соответствуют критериям, применяемым Тиллером для материи негативного про</w:t>
        <w:softHyphen/>
        <w:t>странства-времени.</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Д-р Тиллер полагает, что негативное пространство-время - сфера эфирной материи. Посредником между обычным физическим и эфирным мирами является особая гипотетическая субстанция "дельтрон", постули</w:t>
        <w:softHyphen/>
        <w:t>ровать существование которой, по мнению ученого, не</w:t>
        <w:softHyphen/>
        <w:t>обходимо, поскольку диапазоны частот позитивного и негативного пространства-времени не перекрываются. (Вероятно, это не совсем так, поскольку нам известно, что между различными октавами может наблюдаться гармонический резонанс, как, например, в эффекте фантомного листа.) Чрезвычайно важно, что появилась возможность построить математические модели взаи</w:t>
        <w:softHyphen/>
        <w:t xml:space="preserve">модействия материи и энергии из обычной и эфирной материи. </w:t>
      </w:r>
      <w:r>
        <w:rPr>
          <w:i/>
          <w:iCs/>
          <w:color w:val="000000"/>
          <w:sz w:val="18"/>
          <w:szCs w:val="18"/>
        </w:rPr>
        <w:t>Но самое замечательное, что вышеприведен</w:t>
        <w:softHyphen/>
        <w:t xml:space="preserve">ная схема соотношения негативного и позитивного пространства-времени была предсказана уравнениями Эйнштейна! </w:t>
      </w:r>
      <w:r>
        <w:rPr>
          <w:color w:val="000000"/>
          <w:sz w:val="18"/>
          <w:szCs w:val="18"/>
        </w:rPr>
        <w:t>Я считаю вполне обоснованным утвержде</w:t>
        <w:softHyphen/>
        <w:t>ние, что астральное тело также располагается в нега</w:t>
        <w:softHyphen/>
        <w:t>тивном пространстве-времени; оно способно двигаться со скоростью, превышающей скорость света, и обладает такими же магнитными свойствами, как и эфирные те</w:t>
        <w:softHyphen/>
        <w:t xml:space="preserve">ла. Согласно последним работам </w:t>
      </w:r>
    </w:p>
    <w:p>
      <w:pPr>
        <w:pStyle w:val="Normal"/>
        <w:shd w:fill="FFFFFF" w:val="clear"/>
        <w:autoSpaceDE w:val="false"/>
        <w:rPr>
          <w:sz w:val="18"/>
          <w:szCs w:val="18"/>
        </w:rPr>
      </w:pPr>
      <w:r>
        <w:rPr>
          <w:color w:val="000000"/>
          <w:sz w:val="18"/>
          <w:szCs w:val="18"/>
        </w:rPr>
        <w:t>д-ра Тиллера астраль</w:t>
        <w:softHyphen/>
        <w:t>ные энергии могут распространяться со скоростями, находящимися в диапазоне между 10</w:t>
      </w:r>
      <w:r>
        <w:rPr>
          <w:color w:val="000000"/>
          <w:sz w:val="18"/>
          <w:szCs w:val="18"/>
          <w:vertAlign w:val="superscript"/>
        </w:rPr>
        <w:t>10</w:t>
      </w:r>
      <w:r>
        <w:rPr>
          <w:color w:val="000000"/>
          <w:sz w:val="18"/>
          <w:szCs w:val="18"/>
        </w:rPr>
        <w:t xml:space="preserve"> и 10</w:t>
      </w:r>
      <w:r>
        <w:rPr>
          <w:color w:val="000000"/>
          <w:sz w:val="18"/>
          <w:szCs w:val="18"/>
          <w:vertAlign w:val="superscript"/>
        </w:rPr>
        <w:t>20</w:t>
      </w:r>
      <w:r>
        <w:rPr>
          <w:color w:val="000000"/>
          <w:sz w:val="18"/>
          <w:szCs w:val="18"/>
        </w:rPr>
        <w:t xml:space="preserve"> скорости света!</w:t>
      </w:r>
    </w:p>
    <w:p>
      <w:pPr>
        <w:pStyle w:val="Normal"/>
        <w:shd w:fill="FFFFFF" w:val="clear"/>
        <w:autoSpaceDE w:val="false"/>
        <w:rPr>
          <w:sz w:val="18"/>
          <w:szCs w:val="18"/>
        </w:rPr>
      </w:pPr>
      <w:r>
        <w:rPr>
          <w:color w:val="000000"/>
          <w:sz w:val="18"/>
          <w:szCs w:val="18"/>
        </w:rPr>
        <w:t xml:space="preserve">      </w:t>
      </w:r>
      <w:r>
        <w:rPr>
          <w:color w:val="000000"/>
          <w:sz w:val="18"/>
          <w:szCs w:val="18"/>
        </w:rPr>
        <w:t>Модель Тиллера-Эйнштейна позволяет правильно понять природу эфирной и астральной материи: наши астральные проявления (эмоции) могут существовать самостоятельно. Определенные мысли - на сознатель</w:t>
        <w:softHyphen/>
        <w:t>ном или бессознательном уровне - могут существовать как независимые астральные тела, обладающие своими формами, цветами и другими свойствами</w:t>
      </w:r>
      <w:r>
        <w:rPr>
          <w:color w:val="000000"/>
          <w:sz w:val="18"/>
          <w:szCs w:val="18"/>
          <w:vertAlign w:val="superscript"/>
        </w:rPr>
        <w:t>33</w:t>
      </w:r>
      <w:r>
        <w:rPr>
          <w:color w:val="000000"/>
          <w:sz w:val="18"/>
          <w:szCs w:val="18"/>
        </w:rPr>
        <w:t>. Следова</w:t>
        <w:softHyphen/>
        <w:t>тельно, определенные идеи, в особенности ярко эмоцио</w:t>
        <w:softHyphen/>
        <w:t>нально окрашенные, могут существовать независимо от породившего их субъекта. Некоторые мысли, или мыслеформы, способны (на подсознательном уровне) нахо</w:t>
        <w:softHyphen/>
        <w:t>диться внутри энергетических полей своих владельцев. Именно они и доступны внутреннему взору ясновидя</w:t>
        <w:softHyphen/>
        <w:t>щих и экстрасенсов, особенно чувствительных к энерге</w:t>
        <w:softHyphen/>
        <w:t>тическим явлениям высшего порядка. Способность этих энергетических полей воздействовать на структуры тонкой анатомии имеет важное значение для медици</w:t>
        <w:softHyphen/>
        <w:t>ны и психологии.</w:t>
      </w:r>
    </w:p>
    <w:p>
      <w:pPr>
        <w:pStyle w:val="Normal"/>
        <w:shd w:fill="FFFFFF" w:val="clear"/>
        <w:autoSpaceDE w:val="false"/>
        <w:rPr>
          <w:sz w:val="18"/>
          <w:szCs w:val="18"/>
        </w:rPr>
      </w:pPr>
      <w:r>
        <w:rPr>
          <w:color w:val="000000"/>
          <w:sz w:val="18"/>
          <w:szCs w:val="18"/>
        </w:rPr>
        <w:t xml:space="preserve">     </w:t>
      </w:r>
      <w:r>
        <w:rPr>
          <w:color w:val="000000"/>
          <w:sz w:val="18"/>
          <w:szCs w:val="18"/>
        </w:rPr>
        <w:t>"Тонкая материя, в особенности астральная, имеет четко выраженные магнитные свойства. Движение в этой области, по сравнению со сферой плотных ма</w:t>
        <w:softHyphen/>
        <w:t>терий, отличается своеобразной текучестью. Формы в астральном мире тоже более текучие, чем в обыч</w:t>
        <w:softHyphen/>
        <w:t>ном, и как бы пульсируют, двигаясь в разных на</w:t>
        <w:softHyphen/>
        <w:t>правлениях. Это измерение обладает своими зако</w:t>
        <w:softHyphen/>
        <w:t>нами, и мы должны учитывать их...</w:t>
      </w:r>
    </w:p>
    <w:p>
      <w:pPr>
        <w:pStyle w:val="Normal"/>
        <w:shd w:fill="FFFFFF" w:val="clear"/>
        <w:autoSpaceDE w:val="false"/>
        <w:rPr>
          <w:sz w:val="18"/>
          <w:szCs w:val="18"/>
        </w:rPr>
      </w:pPr>
      <w:r>
        <w:rPr>
          <w:color w:val="000000"/>
          <w:sz w:val="18"/>
          <w:szCs w:val="18"/>
        </w:rPr>
        <w:t xml:space="preserve">     </w:t>
      </w:r>
      <w:r>
        <w:rPr>
          <w:color w:val="000000"/>
          <w:sz w:val="18"/>
          <w:szCs w:val="18"/>
        </w:rPr>
        <w:t>Рано или поздно психологи и медики сделают ве</w:t>
        <w:softHyphen/>
        <w:t>ликое открытие, что магнитными свойствами обла</w:t>
        <w:softHyphen/>
        <w:t>дают и нежелезосодержащие субстанции, в том чис</w:t>
        <w:softHyphen/>
        <w:t>ле человеческие мысли и эмоции. Конечно, они не способны намагничивать железные опилки, но все-таки могут притягивать то, что гармонирует или ре</w:t>
        <w:softHyphen/>
        <w:t>зонирует с ними, и отталкивать находящееся в дис</w:t>
        <w:softHyphen/>
        <w:t>гармонии. Когда-нибудь будет доказано экспери</w:t>
        <w:softHyphen/>
        <w:t>ментально, что эмоции — не только проявление со</w:t>
        <w:softHyphen/>
        <w:t>знания, но и обладающая магнитными свойствами материя особого порядка - вернее, и то, и другое вместе. Трудность лечения болезней, этиологически восходящих к определенным эмоциональным состо</w:t>
        <w:softHyphen/>
        <w:t>яниям, как раз и обусловлена тем, что эмоции легко притягивают определенные виды астральной мате</w:t>
        <w:softHyphen/>
        <w:t>рии, "приклеивающейся'' к нашим чувствам. От этой "плохой" материи и связанного с ней эмоционально</w:t>
        <w:softHyphen/>
        <w:t>го расстройства очень трудно освободиться.</w:t>
      </w:r>
    </w:p>
    <w:p>
      <w:pPr>
        <w:pStyle w:val="Normal"/>
        <w:shd w:fill="FFFFFF" w:val="clear"/>
        <w:autoSpaceDE w:val="false"/>
        <w:rPr>
          <w:sz w:val="18"/>
          <w:szCs w:val="18"/>
        </w:rPr>
      </w:pPr>
      <w:r>
        <w:rPr>
          <w:color w:val="000000"/>
          <w:sz w:val="18"/>
          <w:szCs w:val="18"/>
        </w:rPr>
        <w:t xml:space="preserve">      </w:t>
      </w:r>
      <w:r>
        <w:rPr>
          <w:color w:val="000000"/>
          <w:sz w:val="18"/>
          <w:szCs w:val="18"/>
        </w:rPr>
        <w:t>Медицина уже готова принять во внимание поис</w:t>
        <w:softHyphen/>
        <w:t>тине ошеломляющие результаты применения неор</w:t>
        <w:softHyphen/>
        <w:t>тодоксальных методов лечения (например, травничества или гомеопатии). Врачи должны больше уз</w:t>
        <w:softHyphen/>
        <w:t>нать о скрытой от них пока стороне жизни - называ</w:t>
        <w:softHyphen/>
        <w:t xml:space="preserve">емой </w:t>
      </w:r>
      <w:r>
        <w:rPr>
          <w:i/>
          <w:iCs/>
          <w:color w:val="000000"/>
          <w:sz w:val="18"/>
          <w:szCs w:val="18"/>
        </w:rPr>
        <w:t>миром невидимого, тли тонкими планами ма</w:t>
        <w:softHyphen/>
        <w:t xml:space="preserve">терии. </w:t>
      </w:r>
      <w:r>
        <w:rPr>
          <w:color w:val="000000"/>
          <w:sz w:val="18"/>
          <w:szCs w:val="18"/>
        </w:rPr>
        <w:t>Накопилась масса информации, которая должна быть тщательно изучена учеными. Напри</w:t>
        <w:softHyphen/>
        <w:t>мер: почему незначительные количества раститель</w:t>
        <w:softHyphen/>
        <w:t>ных или минеральных веществ, вытяжки из расте</w:t>
        <w:softHyphen/>
        <w:t>ний или гомеопатические средства способны произ</w:t>
        <w:softHyphen/>
        <w:t>водить столь сильное целительное воздействие?</w:t>
      </w:r>
    </w:p>
    <w:p>
      <w:pPr>
        <w:pStyle w:val="Normal"/>
        <w:shd w:fill="FFFFFF" w:val="clear"/>
        <w:autoSpaceDE w:val="false"/>
        <w:rPr>
          <w:sz w:val="18"/>
          <w:szCs w:val="18"/>
        </w:rPr>
      </w:pPr>
      <w:r>
        <w:rPr>
          <w:color w:val="000000"/>
          <w:sz w:val="18"/>
          <w:szCs w:val="18"/>
        </w:rPr>
        <w:t>Вероятно, некоторые категории эфирной материи могут притягивать к нам определенные виды забо</w:t>
        <w:softHyphen/>
        <w:t xml:space="preserve">леваний. </w:t>
      </w:r>
      <w:r>
        <w:rPr>
          <w:i/>
          <w:iCs/>
          <w:color w:val="000000"/>
          <w:sz w:val="18"/>
          <w:szCs w:val="18"/>
        </w:rPr>
        <w:t>А правильно  выбранное магнетическое средство (например, трава или гомеопатическое ле</w:t>
        <w:softHyphen/>
        <w:t xml:space="preserve">карство) способно рассеять "плохую" материю и тем самым привести к излечению. </w:t>
      </w:r>
      <w:r>
        <w:rPr>
          <w:color w:val="000000"/>
          <w:sz w:val="18"/>
          <w:szCs w:val="18"/>
        </w:rPr>
        <w:t>Несомненно, еще предстоит научиться использовать магнетизм на благо физического и психологического здоровья че</w:t>
        <w:softHyphen/>
        <w:t xml:space="preserve">ловека </w:t>
      </w:r>
      <w:r>
        <w:rPr>
          <w:i/>
          <w:iCs/>
          <w:color w:val="000000"/>
          <w:sz w:val="18"/>
          <w:szCs w:val="18"/>
        </w:rPr>
        <w:t xml:space="preserve">(курсив наш) " </w:t>
      </w:r>
      <w:r>
        <w:rPr>
          <w:i/>
          <w:iCs/>
          <w:color w:val="000000"/>
          <w:sz w:val="18"/>
          <w:szCs w:val="18"/>
          <w:vertAlign w:val="superscript"/>
        </w:rPr>
        <w:t>34</w:t>
      </w:r>
      <w:r>
        <w:rPr>
          <w:color w:val="000000"/>
          <w:sz w:val="18"/>
          <w:szCs w:val="18"/>
        </w:rPr>
        <w:t>.</w:t>
      </w:r>
      <w:r>
        <w:rPr>
          <w:i/>
          <w:iCs/>
          <w:color w:val="000000"/>
          <w:sz w:val="18"/>
          <w:szCs w:val="18"/>
          <w:vertAlign w:val="superscript"/>
        </w:rPr>
        <w:t xml:space="preserve"> </w:t>
      </w:r>
    </w:p>
    <w:p>
      <w:pPr>
        <w:pStyle w:val="Normal"/>
        <w:shd w:fill="FFFFFF" w:val="clear"/>
        <w:autoSpaceDE w:val="false"/>
        <w:rPr>
          <w:sz w:val="18"/>
          <w:szCs w:val="18"/>
        </w:rPr>
      </w:pPr>
      <w:r>
        <w:rPr>
          <w:color w:val="000000"/>
          <w:sz w:val="18"/>
          <w:szCs w:val="18"/>
        </w:rPr>
        <w:t xml:space="preserve">     </w:t>
      </w:r>
      <w:r>
        <w:rPr>
          <w:color w:val="000000"/>
          <w:sz w:val="18"/>
          <w:szCs w:val="18"/>
        </w:rPr>
        <w:t>Автор этого высказывания исходит из того, что эфирная и астральная материи обладают магнитными свойствами, присущими телам высшего порядка. Если предположить, что эти материи состоят из магнит</w:t>
        <w:softHyphen/>
        <w:t>ных частиц, то их упорядоченное движение вдоль како</w:t>
        <w:softHyphen/>
        <w:t xml:space="preserve">го-либо направления можно назвать магнитотоком (Тиллер называет это явление магнитоэлектрическим током). Поскольку электрический ток создает вокруг себя магнитное поле, то, вероятно, и магнитный ток окружает себя электрическим полем. </w:t>
      </w:r>
      <w:r>
        <w:rPr>
          <w:i/>
          <w:iCs/>
          <w:color w:val="000000"/>
          <w:sz w:val="18"/>
          <w:szCs w:val="18"/>
        </w:rPr>
        <w:t>Следовательно, вполне возможно, что астральные и эфирные токи, проходящие через чакры, создают вокруг себя электри</w:t>
        <w:softHyphen/>
        <w:t xml:space="preserve">ческие поля. </w:t>
      </w:r>
      <w:r>
        <w:rPr>
          <w:color w:val="000000"/>
          <w:sz w:val="18"/>
          <w:szCs w:val="18"/>
        </w:rPr>
        <w:t>Этот феномен легко объясняет нали</w:t>
        <w:softHyphen/>
        <w:t>чие особых электростатических характеристик чакр, выявленных д-ром Мотоямой, а также электрических колебаний, зафиксированных д-ром Хант. Значит, электрические поля, обнаруженные ими при помощи разных приборов, представляют собой всего лишь по</w:t>
        <w:softHyphen/>
        <w:t>бочный эффект от протекания этих токов, а вовсе не их первопричину, что и было констатировано Хант и Мотоямой.</w:t>
      </w:r>
    </w:p>
    <w:p>
      <w:pPr>
        <w:pStyle w:val="Normal"/>
        <w:shd w:fill="FFFFFF" w:val="clear"/>
        <w:autoSpaceDE w:val="false"/>
        <w:rPr>
          <w:sz w:val="18"/>
          <w:szCs w:val="18"/>
        </w:rPr>
      </w:pPr>
      <w:r>
        <w:rPr>
          <w:color w:val="000000"/>
          <w:sz w:val="18"/>
          <w:szCs w:val="18"/>
        </w:rPr>
        <w:t xml:space="preserve">     </w:t>
      </w:r>
      <w:r>
        <w:rPr>
          <w:color w:val="000000"/>
          <w:sz w:val="18"/>
          <w:szCs w:val="18"/>
        </w:rPr>
        <w:t>Вполне вероятно, что поразительный эффект гомео</w:t>
        <w:softHyphen/>
        <w:t>патической терапии заключается во введении в орга</w:t>
        <w:softHyphen/>
        <w:t>низм вместе с лекарствами небольшой дозы магнито</w:t>
        <w:softHyphen/>
        <w:t>электрической или тонкой магнитной энергии, которая восстанавливает повреждения эфирной или астральной материи. К примеру, еще много лет назад в Анг</w:t>
        <w:softHyphen/>
        <w:t>лии и США больных с определенными расстройства</w:t>
        <w:softHyphen/>
        <w:t>ми эмоциональной сферы лечили препаратами на осно</w:t>
        <w:softHyphen/>
        <w:t>ве цветка Баха. Вибрационная активность этого и ему подобных средств тонкой медицины (применяемых в качестве гомеопатических лекарств) позволяет успеш</w:t>
        <w:softHyphen/>
        <w:t>но излечивать депрессии и другие заболевания. Ме</w:t>
        <w:softHyphen/>
        <w:t>ханизм воздействия таких препаратов основан на про</w:t>
        <w:softHyphen/>
        <w:t>цессах, протекающих на уровне эфирного и астраль</w:t>
        <w:softHyphen/>
        <w:t>ного тела, поэтому их эффективность трудно поддается проверке обычными методами медицинских исследо</w:t>
        <w:softHyphen/>
        <w:t>ваний.</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Теория позитивно/негативного пространства-време</w:t>
        <w:softHyphen/>
        <w:t>ни демонстрирует готовность современной физики со</w:t>
        <w:softHyphen/>
        <w:t>здать приемлемую математическую и физическую мо</w:t>
        <w:softHyphen/>
        <w:t>дель тонких энергетических явлений. Многомерный энергетический подход эйнштейновской медицины в ближайшем будущем перевернет все наши представле</w:t>
        <w:softHyphen/>
        <w:t>ния о здоровье и о нас самих.</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20"/>
          <w:szCs w:val="20"/>
        </w:rPr>
      </w:pPr>
      <w:r>
        <w:rPr>
          <w:b/>
          <w:bCs/>
          <w:color w:val="000000"/>
          <w:sz w:val="20"/>
          <w:szCs w:val="20"/>
        </w:rPr>
        <w:t>Ментальное тело, каузальное тело и другие высшие духовные тела человека</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Итак, мы познакомились с основными свойствами эфирной и астральной материи, которые уже частично доступны для наблюдения при помощи средств совре</w:t>
        <w:softHyphen/>
        <w:t>менной науки, и имеем представление о базирующейся на эйнштейновской теории относительности модели этих явлений, способной в будущем стать отправной точкой развития соответствующей теории в физике. Однако - увы! - если мы захотим пойти дальше и обра</w:t>
        <w:softHyphen/>
        <w:t>титься к формам материи с более высокими частотами колебаний, чем у эфирной и астральной, нам придется окончательно покинуть твердую почву научных экспе</w:t>
        <w:softHyphen/>
        <w:t>риментов. К сожалению, приборы, которые способны зафиксировать присутствие такой материи, находятся пока только в головах их потенциальных создателей. Стремясь глубже постигнуть эти явления, мы пока вы</w:t>
        <w:softHyphen/>
        <w:t>нуждены полагаться только на сведения, почерпнутые от экстрасенсов и из эзотерической и теософской лите</w:t>
        <w:softHyphen/>
        <w:t>ратуры - они уделяют этим материям намного больше внимания, чем современная наука.</w:t>
      </w:r>
    </w:p>
    <w:p>
      <w:pPr>
        <w:pStyle w:val="Normal"/>
        <w:shd w:fill="FFFFFF" w:val="clear"/>
        <w:autoSpaceDE w:val="false"/>
        <w:rPr>
          <w:sz w:val="18"/>
          <w:szCs w:val="18"/>
        </w:rPr>
      </w:pPr>
      <w:r>
        <w:rPr>
          <w:color w:val="000000"/>
          <w:sz w:val="18"/>
          <w:szCs w:val="18"/>
        </w:rPr>
        <w:t xml:space="preserve">     </w:t>
      </w:r>
      <w:r>
        <w:rPr>
          <w:color w:val="000000"/>
          <w:sz w:val="18"/>
          <w:szCs w:val="18"/>
        </w:rPr>
        <w:t>Следующим (по степени возрастания частоты) после астрального будет тело ментальное, которое тоже состо</w:t>
        <w:softHyphen/>
        <w:t>ит из материи с частотой колебаний гораздо более вы</w:t>
        <w:softHyphen/>
        <w:t>сокой, чем у обычной материи. Октава ментальной ма</w:t>
        <w:softHyphen/>
        <w:t>терии расположена сразу же за октавой астрала. Подоб</w:t>
        <w:softHyphen/>
        <w:t>но тому, как астральное тело является носителем эмо</w:t>
        <w:softHyphen/>
        <w:t>ций человека, ментальное - носитель сознания личнос</w:t>
        <w:softHyphen/>
        <w:t>ти. Его чакры располагаются вблизи основных желез внутренней секреции и нервных узлов и как бы обвола</w:t>
        <w:softHyphen/>
        <w:t>кивают астральные и эфирные чакры. Всякое измене</w:t>
        <w:softHyphen/>
        <w:t>ние в ментальном плане вызывает цепочку изменений, которые в итоге передаются на физический план. Ментальное поле влияет на аналогичные чакры астрально</w:t>
        <w:softHyphen/>
        <w:t>го тела, а то, в свою очередь, на эфирное поле и в конеч</w:t>
        <w:softHyphen/>
        <w:t>ном результате — непосредственно на физические орга</w:t>
        <w:softHyphen/>
        <w:t>ны тела.</w:t>
      </w:r>
    </w:p>
    <w:p>
      <w:pPr>
        <w:pStyle w:val="Normal"/>
        <w:shd w:fill="FFFFFF" w:val="clear"/>
        <w:autoSpaceDE w:val="false"/>
        <w:rPr>
          <w:sz w:val="18"/>
          <w:szCs w:val="18"/>
        </w:rPr>
      </w:pPr>
      <w:r>
        <w:rPr>
          <w:color w:val="000000"/>
          <w:sz w:val="18"/>
          <w:szCs w:val="18"/>
        </w:rPr>
        <w:t xml:space="preserve">     </w:t>
      </w:r>
      <w:r>
        <w:rPr>
          <w:color w:val="000000"/>
          <w:sz w:val="18"/>
          <w:szCs w:val="18"/>
        </w:rPr>
        <w:t>Мы уже говорили о такой форме существования тон</w:t>
        <w:softHyphen/>
        <w:t>кой материи, как мыслеформы. На уровне астрала они в основном связаны с эмоциональными проявлениями, а на ментальном уровне - с идеями, занимающими со</w:t>
        <w:softHyphen/>
        <w:t>знание личности. Вот почему особо чувствительные к ментальному плану экстрасенсы способны видеть эти мыслеформы - идеи, гипотезы, изобретения — в виде своеобразных картинок, появляющихся и исчезающих в ауре наблюдаемого. Если ментальное тело здорово, то думается и работается легко, с особой четкостью и ясно</w:t>
        <w:softHyphen/>
        <w:t>стью. А так как оно - своеобразный первоисточник тон</w:t>
        <w:softHyphen/>
        <w:t>кой энергии, передающий ее через астральное и эфир</w:t>
        <w:softHyphen/>
        <w:t>ное тела физическому, то исцеление на ментальном уровне особенно прочно и его действие более продолжительно.</w:t>
      </w:r>
    </w:p>
    <w:p>
      <w:pPr>
        <w:pStyle w:val="Normal"/>
        <w:shd w:fill="FFFFFF" w:val="clear"/>
        <w:autoSpaceDE w:val="false"/>
        <w:rPr>
          <w:sz w:val="18"/>
          <w:szCs w:val="18"/>
        </w:rPr>
      </w:pPr>
      <w:r>
        <w:rPr>
          <w:color w:val="000000"/>
          <w:sz w:val="18"/>
          <w:szCs w:val="18"/>
        </w:rPr>
        <w:t xml:space="preserve">    </w:t>
      </w:r>
      <w:r>
        <w:rPr>
          <w:color w:val="000000"/>
          <w:sz w:val="18"/>
          <w:szCs w:val="18"/>
        </w:rPr>
        <w:t>Следующий уровень тонкого плана — каузальное (причинное) тело. В определенном смысле оно наиболее близко к тому, что принято называть Высшим Я. Тон</w:t>
        <w:softHyphen/>
        <w:t>кая материя каузального тела имеет частоту вибрации на одну октаву выше, чем у ментального. Ментальное тело продуцирует и передает физическому мозгу конкретные идеи и мысли, а каузальное — занято в основ</w:t>
        <w:softHyphen/>
        <w:t>ном абстрактными понятиями и проблемами.</w:t>
      </w:r>
    </w:p>
    <w:p>
      <w:pPr>
        <w:pStyle w:val="Normal"/>
        <w:shd w:fill="FFFFFF" w:val="clear"/>
        <w:autoSpaceDE w:val="false"/>
        <w:rPr>
          <w:sz w:val="18"/>
          <w:szCs w:val="18"/>
        </w:rPr>
      </w:pPr>
      <w:r>
        <w:rPr>
          <w:color w:val="000000"/>
          <w:sz w:val="18"/>
          <w:szCs w:val="18"/>
        </w:rPr>
        <w:t xml:space="preserve">     </w:t>
      </w:r>
      <w:r>
        <w:rPr>
          <w:color w:val="000000"/>
          <w:sz w:val="18"/>
          <w:szCs w:val="18"/>
        </w:rPr>
        <w:t>Область ментального сознания отвечает за частные проблемы личности, а каузальное сознание больше свя</w:t>
        <w:softHyphen/>
        <w:t>зано с ее глубинной сутью. Если ментальное тело пита</w:t>
        <w:softHyphen/>
        <w:t>ется образами, основанными на ощущениях и эмоциях, а также отвечает за разработку представлений о кон</w:t>
        <w:softHyphen/>
        <w:t>кретных предметах, то каузальное тело занято сутью реальности и подлинными причинами бытия, стоящи</w:t>
        <w:softHyphen/>
        <w:t>ми за явленными нам иллюзорными феноменами. Иными словами, каузальный план — это мир истины, подлинной реальности. На этом уровне наши частные идеи, чувства, понятия отбрасываются, и остается го</w:t>
        <w:softHyphen/>
        <w:t xml:space="preserve">лая истина — подлинная суть вещей. </w:t>
      </w:r>
      <w:r>
        <w:rPr>
          <w:i/>
          <w:iCs/>
          <w:color w:val="000000"/>
          <w:sz w:val="18"/>
          <w:szCs w:val="18"/>
        </w:rPr>
        <w:t xml:space="preserve">В отличие от эфирного, астрального и ментального тел, каузальное выходит за пределы тела индивидуума. </w:t>
      </w:r>
      <w:r>
        <w:rPr>
          <w:color w:val="000000"/>
          <w:sz w:val="18"/>
          <w:szCs w:val="18"/>
        </w:rPr>
        <w:t>Это означает, что оно не ограничивается рамками одной личности, очерченной контурами физического тела.</w:t>
      </w:r>
    </w:p>
    <w:p>
      <w:pPr>
        <w:pStyle w:val="Normal"/>
        <w:shd w:fill="FFFFFF" w:val="clear"/>
        <w:autoSpaceDE w:val="false"/>
        <w:rPr>
          <w:sz w:val="18"/>
          <w:szCs w:val="18"/>
        </w:rPr>
      </w:pPr>
      <w:r>
        <w:rPr>
          <w:color w:val="000000"/>
          <w:sz w:val="18"/>
          <w:szCs w:val="18"/>
        </w:rPr>
        <w:t xml:space="preserve">    </w:t>
      </w:r>
      <w:r>
        <w:rPr>
          <w:color w:val="000000"/>
          <w:sz w:val="18"/>
          <w:szCs w:val="18"/>
        </w:rPr>
        <w:t>Каузальное тело связано с ментальным, и все измене</w:t>
        <w:softHyphen/>
        <w:t>ния в нем оказывают влияние на последующие звенья в цепочке, вплоть до физического тела. Исцеление (или интеграция) на уровне каузального тела оказывает еще более мощное влияние на здоровье человека, чем исцеле</w:t>
        <w:softHyphen/>
        <w:t>ние на ментальном уровне, то есть на уровне личности.</w:t>
      </w:r>
    </w:p>
    <w:p>
      <w:pPr>
        <w:pStyle w:val="Normal"/>
        <w:shd w:fill="FFFFFF" w:val="clear"/>
        <w:autoSpaceDE w:val="false"/>
        <w:rPr>
          <w:sz w:val="18"/>
          <w:szCs w:val="18"/>
        </w:rPr>
      </w:pPr>
      <w:r>
        <w:rPr>
          <w:color w:val="000000"/>
          <w:sz w:val="18"/>
          <w:szCs w:val="18"/>
        </w:rPr>
        <w:t xml:space="preserve">     </w:t>
      </w:r>
      <w:r>
        <w:rPr>
          <w:color w:val="000000"/>
          <w:sz w:val="18"/>
          <w:szCs w:val="18"/>
        </w:rPr>
        <w:t>Разумеется, за пределами каузального плана есть и другие планы тонкой материи с высшими частотами вибраций, через которые в организм также попадает энергия. Это еще более продвинутые в духовном отно</w:t>
        <w:softHyphen/>
        <w:t>шении планы, чем те, о которых речь шла выше. Одна</w:t>
        <w:softHyphen/>
        <w:t>ко их описание выходит за рамки данной работы.</w:t>
      </w:r>
    </w:p>
    <w:p>
      <w:pPr>
        <w:pStyle w:val="Normal"/>
        <w:shd w:fill="FFFFFF" w:val="clear"/>
        <w:autoSpaceDE w:val="false"/>
        <w:rPr>
          <w:b/>
          <w:b/>
          <w:bCs/>
          <w:color w:val="000000"/>
          <w:sz w:val="22"/>
          <w:szCs w:val="22"/>
        </w:rPr>
      </w:pPr>
      <w:r>
        <w:rPr>
          <w:b/>
          <w:bCs/>
          <w:color w:val="000000"/>
          <w:sz w:val="22"/>
          <w:szCs w:val="22"/>
        </w:rPr>
        <w:t xml:space="preserve">Частотная модель расширенной тонкой анатомии: </w:t>
      </w:r>
    </w:p>
    <w:p>
      <w:pPr>
        <w:pStyle w:val="Normal"/>
        <w:shd w:fill="FFFFFF" w:val="clear"/>
        <w:autoSpaceDE w:val="false"/>
        <w:rPr>
          <w:sz w:val="22"/>
          <w:szCs w:val="22"/>
        </w:rPr>
      </w:pPr>
      <w:r>
        <w:rPr>
          <w:b/>
          <w:bCs/>
          <w:color w:val="000000"/>
          <w:sz w:val="22"/>
          <w:szCs w:val="22"/>
        </w:rPr>
        <w:t>модель для постижения многомерной анатомии человека</w:t>
      </w:r>
    </w:p>
    <w:p>
      <w:pPr>
        <w:pStyle w:val="Normal"/>
        <w:shd w:fill="FFFFFF" w:val="clear"/>
        <w:autoSpaceDE w:val="false"/>
        <w:rPr>
          <w:sz w:val="18"/>
          <w:szCs w:val="18"/>
        </w:rPr>
      </w:pPr>
      <w:r>
        <w:rPr>
          <w:color w:val="000000"/>
          <w:sz w:val="18"/>
          <w:szCs w:val="18"/>
        </w:rPr>
        <w:t>Мы рассмотрели основные свойства высших энерге</w:t>
        <w:softHyphen/>
        <w:t>тических тел, теперь обратимся к рабочей модели многомерной анатомии, - к тому, каким образом все тонкие энергетические системы соединяются в одном индиви</w:t>
        <w:softHyphen/>
        <w:t>дууме. Вернемся к идеям д-ра Уильяма Тиллера, одно</w:t>
        <w:softHyphen/>
        <w:t>го из ведущих ученых в области тонкой энергетики. На рис. 16 приведена его схема энергетического спект</w:t>
        <w:softHyphen/>
        <w:t>ра личности, где каждое тело представлено в виде колоколообразной фигуры. Согласно идее Тиллера разли</w:t>
        <w:softHyphen/>
        <w:t>чие между несколькими планами сознания реализует</w:t>
        <w:softHyphen/>
        <w:t>ся в форме высшего (интеллектуального) и низшего (инстинктивного) разделов ментального тела, духовное же (или просто дух) связано с каузальным телом. Каж</w:t>
        <w:softHyphen/>
        <w:t>дому "колоколу" соответствует определенная частота, являющаяся частотой вибрации материи, из которой образовано данное тело.</w:t>
      </w:r>
    </w:p>
    <w:p>
      <w:pPr>
        <w:pStyle w:val="Normal"/>
        <w:shd w:fill="FFFFFF" w:val="clear"/>
        <w:autoSpaceDE w:val="false"/>
        <w:rPr>
          <w:sz w:val="18"/>
          <w:szCs w:val="18"/>
        </w:rPr>
      </w:pPr>
      <w:r>
        <w:rPr>
          <w:color w:val="000000"/>
          <w:sz w:val="18"/>
          <w:szCs w:val="18"/>
        </w:rPr>
        <w:t>Доминирующая частота физического тела располо</w:t>
        <w:softHyphen/>
        <w:t>жена непосредственно под пиком кривой (необходимо отметить, что приведенные формы кривых достаточно приблизительны и даже гипотетичны, в особенности, когда речь идет об определенных энергетических диа</w:t>
        <w:softHyphen/>
        <w:t>пазонах, - это всего лишь примерная модель). Иными словами, физическое тело в основном состоит из мате</w:t>
        <w:softHyphen/>
        <w:t>рии с одной частотой вибрации, хотя к нему могут при</w:t>
        <w:softHyphen/>
        <w:t>соединяться и материи с более высокими или низкими частотами. У астрального тела также имеются высший и низший частотные уровни, что связано с эволюцией человека как общественного существа.</w:t>
      </w:r>
    </w:p>
    <w:p>
      <w:pPr>
        <w:pStyle w:val="Normal"/>
        <w:shd w:fill="FFFFFF" w:val="clear"/>
        <w:autoSpaceDE w:val="false"/>
        <w:rPr>
          <w:sz w:val="18"/>
          <w:szCs w:val="18"/>
        </w:rPr>
      </w:pPr>
      <w:r>
        <w:drawing>
          <wp:anchor behindDoc="1" distT="0" distB="0" distL="114935" distR="114935" simplePos="0" locked="0" layoutInCell="0" allowOverlap="1" relativeHeight="14">
            <wp:simplePos x="0" y="0"/>
            <wp:positionH relativeFrom="column">
              <wp:posOffset>0</wp:posOffset>
            </wp:positionH>
            <wp:positionV relativeFrom="paragraph">
              <wp:posOffset>84455</wp:posOffset>
            </wp:positionV>
            <wp:extent cx="3169285" cy="2789555"/>
            <wp:effectExtent l="0" t="0" r="0" b="0"/>
            <wp:wrapTight wrapText="bothSides">
              <wp:wrapPolygon edited="0">
                <wp:start x="-64" y="0"/>
                <wp:lineTo x="-64" y="21524"/>
                <wp:lineTo x="21600" y="21524"/>
                <wp:lineTo x="21600" y="0"/>
                <wp:lineTo x="-64" y="0"/>
              </wp:wrapPolygon>
            </wp:wrapTight>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6"/>
                    <a:srcRect l="-11" t="-13" r="-11" b="-13"/>
                    <a:stretch>
                      <a:fillRect/>
                    </a:stretch>
                  </pic:blipFill>
                  <pic:spPr bwMode="auto">
                    <a:xfrm>
                      <a:off x="0" y="0"/>
                      <a:ext cx="3169285" cy="2789555"/>
                    </a:xfrm>
                    <a:prstGeom prst="rect">
                      <a:avLst/>
                    </a:prstGeom>
                  </pic:spPr>
                </pic:pic>
              </a:graphicData>
            </a:graphic>
          </wp:anchor>
        </w:drawing>
      </w:r>
      <w:r>
        <w:rPr>
          <w:color w:val="000000"/>
          <w:sz w:val="18"/>
          <w:szCs w:val="18"/>
        </w:rPr>
        <w:t>Справа от кривой физического тела находится кри</w:t>
        <w:softHyphen/>
        <w:t>вая эфирного тела. Доминирующая частота кривых, ле</w:t>
        <w:softHyphen/>
        <w:t>жащих еще правее, расположена под пиком соответст</w:t>
        <w:softHyphen/>
        <w:t>вующей кривой.</w:t>
      </w:r>
    </w:p>
    <w:p>
      <w:pPr>
        <w:pStyle w:val="Normal"/>
        <w:shd w:fill="FFFFFF" w:val="clear"/>
        <w:autoSpaceDE w:val="false"/>
        <w:rPr>
          <w:sz w:val="18"/>
          <w:szCs w:val="18"/>
        </w:rPr>
      </w:pPr>
      <w:r>
        <w:rPr>
          <w:color w:val="000000"/>
          <w:sz w:val="18"/>
          <w:szCs w:val="18"/>
        </w:rPr>
        <w:t>Поскольку физическое и эфирное тела находятся в очень тесной взаимосвязи, Тиллер объединил их, на</w:t>
        <w:softHyphen/>
        <w:t>звав временным планом человеческого бытия. Физиче</w:t>
        <w:softHyphen/>
        <w:t>ское тело не способно существовать без энергетической подпитки от эфирного, которое в случае смерти и распа</w:t>
        <w:softHyphen/>
        <w:t>да организма возвращается в океан свободной энергии космоса. Объединившись, эти тела образуют то, что</w:t>
      </w:r>
    </w:p>
    <w:p>
      <w:pPr>
        <w:pStyle w:val="Normal"/>
        <w:shd w:fill="FFFFFF" w:val="clear"/>
        <w:autoSpaceDE w:val="false"/>
        <w:rPr>
          <w:b/>
          <w:b/>
          <w:sz w:val="18"/>
          <w:szCs w:val="18"/>
        </w:rPr>
      </w:pPr>
      <w:r>
        <w:rPr>
          <w:b/>
          <w:color w:val="000000"/>
          <w:sz w:val="18"/>
          <w:szCs w:val="18"/>
        </w:rPr>
        <w:t>Рисунок 16</w:t>
      </w:r>
    </w:p>
    <w:p>
      <w:pPr>
        <w:pStyle w:val="Normal"/>
        <w:shd w:fill="FFFFFF" w:val="clear"/>
        <w:autoSpaceDE w:val="false"/>
        <w:rPr>
          <w:b/>
          <w:b/>
          <w:sz w:val="18"/>
          <w:szCs w:val="18"/>
        </w:rPr>
      </w:pPr>
      <w:r>
        <w:rPr>
          <w:rFonts w:cs="Arial" w:ascii="Arial" w:hAnsi="Arial"/>
          <w:b/>
          <w:i/>
          <w:iCs/>
          <w:color w:val="000000"/>
          <w:sz w:val="18"/>
          <w:szCs w:val="18"/>
        </w:rPr>
        <w:t>Распределение тонких тел человека по частотам</w:t>
      </w:r>
    </w:p>
    <w:p>
      <w:pPr>
        <w:pStyle w:val="Normal"/>
        <w:shd w:fill="FFFFFF" w:val="clear"/>
        <w:autoSpaceDE w:val="false"/>
        <w:rPr>
          <w:sz w:val="18"/>
          <w:szCs w:val="18"/>
        </w:rPr>
      </w:pPr>
      <w:r>
        <w:rPr>
          <w:color w:val="000000"/>
          <w:sz w:val="18"/>
          <w:szCs w:val="18"/>
        </w:rPr>
        <w:t>можно назвать выражением личности в физическом плане (в позитивном пространстве-времени). Благода</w:t>
        <w:softHyphen/>
        <w:t>ря их взаимодействию мы способны воспринимать энергию от высших тел.</w:t>
      </w:r>
    </w:p>
    <w:p>
      <w:pPr>
        <w:pStyle w:val="Normal"/>
        <w:shd w:fill="FFFFFF" w:val="clear"/>
        <w:autoSpaceDE w:val="false"/>
        <w:rPr>
          <w:sz w:val="18"/>
          <w:szCs w:val="18"/>
        </w:rPr>
      </w:pPr>
      <w:r>
        <w:rPr>
          <w:color w:val="000000"/>
          <w:sz w:val="18"/>
          <w:szCs w:val="18"/>
        </w:rPr>
        <w:t>В силу естественных ограничительных факторов мозга сознание человека заперто в определенном прост</w:t>
        <w:softHyphen/>
        <w:t>ранственно-временном ареале (поэтому-то Тиллер и го</w:t>
        <w:softHyphen/>
        <w:t>ворит о временном плане бытия). Понятие временной реальности обусловлено нашей физической "запертостыо" в земном пространстве-времени. Тонкие тела с ча</w:t>
        <w:softHyphen/>
        <w:t>стотой вибрации более высокой, чем у эфирного, существуют уже в нефизическом, или непространственно-временном плане.  Благодаря взаимосвязанности всех наших тел и наличию системы чакр, обеспечивающих передачу энергии от эфирного тела к физическому, высшие тела также имеют доступ к нему. Тонкие энер</w:t>
        <w:softHyphen/>
        <w:t>гетические тела могут считаться своеобразными носи</w:t>
        <w:softHyphen/>
        <w:t>телями, причем возможна передача сознания от одного носителя к другому.</w:t>
      </w:r>
    </w:p>
    <w:p>
      <w:pPr>
        <w:pStyle w:val="Normal"/>
        <w:shd w:fill="FFFFFF" w:val="clear"/>
        <w:autoSpaceDE w:val="false"/>
        <w:rPr>
          <w:sz w:val="18"/>
          <w:szCs w:val="18"/>
        </w:rPr>
      </w:pPr>
      <w:r>
        <w:rPr>
          <w:color w:val="000000"/>
          <w:sz w:val="18"/>
          <w:szCs w:val="18"/>
        </w:rPr>
        <w:t xml:space="preserve">    </w:t>
      </w:r>
      <w:r>
        <w:rPr>
          <w:color w:val="000000"/>
          <w:sz w:val="18"/>
          <w:szCs w:val="18"/>
        </w:rPr>
        <w:t>Астральную проекцию можно считать формой пере</w:t>
        <w:softHyphen/>
        <w:t>носа сознания из ограниченной в пространстве и време</w:t>
        <w:softHyphen/>
        <w:t>ни физической реальности нервных клеток мозга на ас</w:t>
        <w:softHyphen/>
        <w:t>тральный носитель. Многие полагают, что время сна отведено исключительно сновидениям - на самом же деле каждую ночь наше сознание совершает путешест</w:t>
        <w:softHyphen/>
        <w:t>вия в мир астрала, чтобы узнать что-то новое, чему-то научиться. Человеческий организм, благодаря возник</w:t>
        <w:softHyphen/>
        <w:t>шей в результате длительной эволюции самостоятель</w:t>
        <w:softHyphen/>
        <w:t>ной нервной системе, может существовать какое-то вре</w:t>
        <w:softHyphen/>
        <w:t>мя и без сознания, как бы на "автопилоте".</w:t>
      </w:r>
    </w:p>
    <w:p>
      <w:pPr>
        <w:pStyle w:val="Normal"/>
        <w:shd w:fill="FFFFFF" w:val="clear"/>
        <w:autoSpaceDE w:val="false"/>
        <w:rPr>
          <w:sz w:val="18"/>
          <w:szCs w:val="18"/>
        </w:rPr>
      </w:pPr>
      <w:r>
        <w:rPr>
          <w:color w:val="000000"/>
          <w:sz w:val="18"/>
          <w:szCs w:val="18"/>
        </w:rPr>
        <w:t xml:space="preserve">    </w:t>
      </w:r>
      <w:r>
        <w:rPr>
          <w:color w:val="000000"/>
          <w:sz w:val="18"/>
          <w:szCs w:val="18"/>
        </w:rPr>
        <w:t>В астральном мире сознание чувствует себя совсем иначе, чем в физическом, - ведь время течет там сов</w:t>
        <w:softHyphen/>
        <w:t>сем по-иному. Согласно теории Тиллера в негативном пространстве-времени, характеризующемся отрица</w:t>
        <w:softHyphen/>
        <w:t>тельной энтропией, временной поток тоже негативен (физики, например, считают, что тахионы движутся в прошлое). Впрочем, этот мир настолько отличен от фи</w:t>
        <w:softHyphen/>
        <w:t>зического мира позитивного пространства-времени, что там довольно много для нас непривычного. Как течет там время - вспять или как-то иначе, - для теории по</w:t>
        <w:softHyphen/>
        <w:t>зитивно-негативного пространства-времени на совре</w:t>
        <w:softHyphen/>
        <w:t>менном этапе ее развития, в сущности, не так уж и важно.</w:t>
      </w:r>
    </w:p>
    <w:p>
      <w:pPr>
        <w:pStyle w:val="Normal"/>
        <w:shd w:fill="FFFFFF" w:val="clear"/>
        <w:autoSpaceDE w:val="false"/>
        <w:rPr>
          <w:sz w:val="18"/>
          <w:szCs w:val="18"/>
        </w:rPr>
      </w:pPr>
      <w:r>
        <w:rPr>
          <w:color w:val="000000"/>
          <w:sz w:val="18"/>
          <w:szCs w:val="18"/>
        </w:rPr>
        <w:t xml:space="preserve">    </w:t>
      </w:r>
      <w:r>
        <w:rPr>
          <w:color w:val="000000"/>
          <w:sz w:val="18"/>
          <w:szCs w:val="18"/>
        </w:rPr>
        <w:t>Помимо вибрационно-частотных характеристик обычной материи, аналогичное соотношение есть и для временной материи, хотя значение термина "частота" тут несколько другое. В науке используется понятие "вечного сейчас" (расширенного настоящего), в соответствии с которым настоящее, прошлое и будущее сущест</w:t>
        <w:softHyphen/>
        <w:t>вуют одновременно, только в разных частотно-времен</w:t>
        <w:softHyphen/>
        <w:t>ных плоскостях или рамках. Вероятно, слегка сдвинув частотную настройку сознания, мы сможем попасть в другие временные плоскости - за пределами настоя</w:t>
        <w:softHyphen/>
        <w:t>щего. Иными словами, путем перемещения фокуса на</w:t>
        <w:softHyphen/>
        <w:t>стройки сознания возможно перейти и в астрал, и на ментальный, каузальный и более высокие уровни ма</w:t>
        <w:softHyphen/>
        <w:t>терии.</w:t>
      </w:r>
    </w:p>
    <w:p>
      <w:pPr>
        <w:pStyle w:val="Normal"/>
        <w:shd w:fill="FFFFFF" w:val="clear"/>
        <w:autoSpaceDE w:val="false"/>
        <w:rPr>
          <w:sz w:val="18"/>
          <w:szCs w:val="18"/>
        </w:rPr>
      </w:pPr>
      <w:r>
        <w:rPr>
          <w:color w:val="000000"/>
          <w:sz w:val="18"/>
          <w:szCs w:val="18"/>
        </w:rPr>
        <w:t xml:space="preserve">    </w:t>
      </w:r>
      <w:r>
        <w:rPr>
          <w:color w:val="000000"/>
          <w:sz w:val="18"/>
          <w:szCs w:val="18"/>
        </w:rPr>
        <w:t>Например, такое явление, как космическая голо</w:t>
        <w:softHyphen/>
        <w:t>грамма, можно было бы сравнить с видеозаписью, сде</w:t>
        <w:softHyphen/>
        <w:t>ланной "универсальной камерой". При этом окажется, что настоящее, прошлое и будущее давным-давно от</w:t>
        <w:softHyphen/>
        <w:t>сняты и записаны на одну кассету, только на разных энергетических уровнях носителя. А так как речь идет о голограмме, то нетрудно представить, что теоретиче</w:t>
        <w:softHyphen/>
        <w:t>ски любой из нас может получить свою копию этого "ко</w:t>
        <w:softHyphen/>
        <w:t>смического видео", то есть каждая часть Вселенной со</w:t>
        <w:softHyphen/>
        <w:t>держит ее целиком.</w:t>
      </w:r>
    </w:p>
    <w:p>
      <w:pPr>
        <w:pStyle w:val="Normal"/>
        <w:shd w:fill="FFFFFF" w:val="clear"/>
        <w:autoSpaceDE w:val="false"/>
        <w:rPr>
          <w:sz w:val="18"/>
          <w:szCs w:val="18"/>
        </w:rPr>
      </w:pPr>
      <w:r>
        <w:rPr>
          <w:color w:val="000000"/>
          <w:sz w:val="18"/>
          <w:szCs w:val="18"/>
        </w:rPr>
        <w:t xml:space="preserve">    </w:t>
      </w:r>
      <w:r>
        <w:rPr>
          <w:color w:val="000000"/>
          <w:sz w:val="18"/>
          <w:szCs w:val="18"/>
        </w:rPr>
        <w:t>Мы уже касались в гл. 1 проблемы космической го</w:t>
        <w:softHyphen/>
        <w:t>лограммы - сейчас несколько расширим рамки этой ме</w:t>
        <w:softHyphen/>
        <w:t>тафоры и превратим движущуюся фотографию в ви</w:t>
        <w:softHyphen/>
        <w:t>деофильм. Сознание подобно видеоплейеру, так что каждый человек может просмотреть космическую лен</w:t>
        <w:softHyphen/>
        <w:t>ту: нужно только правильно настроиться. Следует от</w:t>
        <w:softHyphen/>
        <w:t>метить, что было бы ошибкой интерпретировать эту ме</w:t>
        <w:softHyphen/>
        <w:t>тафору в духе фатализма и всеобщей предопределенно</w:t>
        <w:softHyphen/>
        <w:t>сти (раз все уже давно записано): ведь существуют та</w:t>
        <w:softHyphen/>
        <w:t>кие понятия, как вероятностная Вселенная, свободная воля, множество разных ракурсов, так что слишком жестких рамок нет.</w:t>
      </w:r>
    </w:p>
    <w:p>
      <w:pPr>
        <w:pStyle w:val="Normal"/>
        <w:shd w:fill="FFFFFF" w:val="clear"/>
        <w:autoSpaceDE w:val="false"/>
        <w:rPr>
          <w:sz w:val="18"/>
          <w:szCs w:val="18"/>
        </w:rPr>
      </w:pPr>
      <w:r>
        <w:rPr>
          <w:color w:val="000000"/>
          <w:sz w:val="18"/>
          <w:szCs w:val="18"/>
        </w:rPr>
        <w:t xml:space="preserve">    </w:t>
      </w:r>
      <w:r>
        <w:rPr>
          <w:color w:val="000000"/>
          <w:sz w:val="18"/>
          <w:szCs w:val="18"/>
        </w:rPr>
        <w:t>Итак, наше настоящее — это только то, что показы</w:t>
        <w:softHyphen/>
        <w:t>вает нам движущаяся головка видеоплейера (точнее го</w:t>
        <w:softHyphen/>
        <w:t>воря, лента, движущаяся вдоль головки). Поскольку в физическом плане мозг — носитель нашего сознания — относительно жестко зафиксирован, мы способны вос</w:t>
        <w:softHyphen/>
        <w:t>принимать только то, что попадает на эту "головку". По желанию любой фрагмент обычного видеофильма все</w:t>
        <w:softHyphen/>
        <w:t>гда можно просмотреть еще раз. Точно так же — при на</w:t>
        <w:softHyphen/>
        <w:t>личии определенных психоэнергетических способнос</w:t>
        <w:softHyphen/>
        <w:t>тей — можно настроиться на "фрагмент космического видео", то есть на прошлое или будущее. Эту "видеолен</w:t>
        <w:softHyphen/>
        <w:t xml:space="preserve">ту" некоторые эзотерики называют </w:t>
      </w:r>
      <w:r>
        <w:rPr>
          <w:i/>
          <w:iCs/>
          <w:color w:val="000000"/>
          <w:sz w:val="18"/>
          <w:szCs w:val="18"/>
        </w:rPr>
        <w:t xml:space="preserve">хрониками акаши.   </w:t>
      </w:r>
      <w:r>
        <w:rPr>
          <w:color w:val="000000"/>
          <w:sz w:val="18"/>
          <w:szCs w:val="18"/>
        </w:rPr>
        <w:t>Доступ к хранящейся на космической ленте информа</w:t>
        <w:softHyphen/>
        <w:t>ции обеспечивается изменением частотных характе</w:t>
        <w:softHyphen/>
        <w:t xml:space="preserve">ристик нашего сознания, которое настраивается на нужную частоту пространства-времени (хотя еще не совсем ясно, что под этим имеется в виду). </w:t>
      </w:r>
      <w:r>
        <w:rPr>
          <w:i/>
          <w:iCs/>
          <w:color w:val="000000"/>
          <w:sz w:val="18"/>
          <w:szCs w:val="18"/>
        </w:rPr>
        <w:t>Способность воспринимать Вселенную с разных точек зрения явля</w:t>
        <w:softHyphen/>
        <w:t>ется, видимо, следствием существования нескольких типов носителей сознания - астрал, ментол, каузаль</w:t>
        <w:softHyphen/>
        <w:t>ное тело - и, соответственно, нескольких возможных перспектив.</w:t>
      </w:r>
    </w:p>
    <w:p>
      <w:pPr>
        <w:pStyle w:val="Normal"/>
        <w:shd w:fill="FFFFFF" w:val="clear"/>
        <w:autoSpaceDE w:val="false"/>
        <w:rPr>
          <w:sz w:val="18"/>
          <w:szCs w:val="18"/>
        </w:rPr>
      </w:pPr>
      <w:r>
        <w:rPr>
          <w:color w:val="000000"/>
          <w:sz w:val="18"/>
          <w:szCs w:val="18"/>
        </w:rPr>
        <w:t xml:space="preserve">     </w:t>
      </w:r>
      <w:r>
        <w:rPr>
          <w:color w:val="000000"/>
          <w:sz w:val="18"/>
          <w:szCs w:val="18"/>
        </w:rPr>
        <w:t>Мы уже говорили о том, что астрал, помимо своих временных функций, отвечает за эмоционально-чувст</w:t>
        <w:softHyphen/>
        <w:t>венную сферу человека. Вот почему довольно часто при попадании сознания в чисто астральное прост</w:t>
        <w:softHyphen/>
        <w:t>ранство активность эмоциональной сферы резко по</w:t>
        <w:softHyphen/>
        <w:t>вышается. Это зависит от того, в какую часть — выс</w:t>
        <w:softHyphen/>
        <w:t xml:space="preserve">шую или низшую - астральной сферы мы попадем. Следует отметить, что если мы </w:t>
      </w:r>
      <w:r>
        <w:rPr>
          <w:i/>
          <w:iCs/>
          <w:color w:val="000000"/>
          <w:sz w:val="18"/>
          <w:szCs w:val="18"/>
        </w:rPr>
        <w:t xml:space="preserve">посещаем </w:t>
      </w:r>
      <w:r>
        <w:rPr>
          <w:color w:val="000000"/>
          <w:sz w:val="18"/>
          <w:szCs w:val="18"/>
        </w:rPr>
        <w:t>эту сферу, как туристы, возможно, существуют и постоянные ее оби</w:t>
        <w:softHyphen/>
        <w:t>татели.</w:t>
      </w:r>
    </w:p>
    <w:p>
      <w:pPr>
        <w:pStyle w:val="Normal"/>
        <w:shd w:fill="FFFFFF" w:val="clear"/>
        <w:autoSpaceDE w:val="false"/>
        <w:rPr>
          <w:sz w:val="18"/>
          <w:szCs w:val="18"/>
        </w:rPr>
      </w:pPr>
      <w:r>
        <w:rPr>
          <w:color w:val="000000"/>
          <w:sz w:val="18"/>
          <w:szCs w:val="18"/>
        </w:rPr>
        <w:t>Необходимо упомянуть и о такой важной особеннос</w:t>
        <w:softHyphen/>
        <w:t>ти теории Тиллера, как "эффект храповика". Как уже говорилось, энергетические перемены, происходящие на высших планах бытия, - например, ментальном — должны сначала пройти через астральный уровень, прежде чем окажут воздействие на весь организм в це</w:t>
        <w:softHyphen/>
        <w:t>лом. Физический план является заключительным зве</w:t>
        <w:softHyphen/>
        <w:t>ном в цепочке, в которую еще входят эфирный план и передающие эфирную энергию чакры. Эта сложная пе</w:t>
        <w:softHyphen/>
        <w:t>редаточная конструкция отображена в форме кривых на рис. 16 и названа Тиллером "эффектом храповика".</w:t>
      </w:r>
    </w:p>
    <w:p>
      <w:pPr>
        <w:pStyle w:val="Normal"/>
        <w:shd w:fill="FFFFFF" w:val="clear"/>
        <w:autoSpaceDE w:val="false"/>
        <w:rPr>
          <w:sz w:val="18"/>
          <w:szCs w:val="18"/>
        </w:rPr>
      </w:pPr>
      <w:r>
        <w:rPr>
          <w:color w:val="000000"/>
          <w:sz w:val="18"/>
          <w:szCs w:val="18"/>
        </w:rPr>
        <w:t>Следовательно, на каком бы уровне мы ни оказа</w:t>
        <w:softHyphen/>
        <w:t>лись, всегда нужно помнить о том, что все происходя</w:t>
        <w:softHyphen/>
        <w:t>щее рано или поздно отражается на физическом уров</w:t>
        <w:softHyphen/>
        <w:t>не, так как все тела высшего порядка "наложены" на физическое тело, являющееся основой. Способность экс</w:t>
        <w:softHyphen/>
        <w:t>трасенсов ясно и отчетливо воспринимать ауру пациен</w:t>
        <w:softHyphen/>
        <w:t>та в значительной мере зависит от того, на какую вы</w:t>
        <w:softHyphen/>
        <w:t>соту в тонком плане может настраиваться его сознание: если, например, эта планка установлена на эфирном уровне, то экстрасенсу доступна лишь узкая полоса энергетической информации о состоянии человека. Экс</w:t>
        <w:softHyphen/>
        <w:t>трасенсы, которые видят овальную цветную форму, а также картинки в ней (мыслеформы), способны наст</w:t>
        <w:softHyphen/>
        <w:t>раиваться на астрал и даже выше.</w:t>
      </w:r>
    </w:p>
    <w:p>
      <w:pPr>
        <w:pStyle w:val="Normal"/>
        <w:shd w:fill="FFFFFF" w:val="clear"/>
        <w:autoSpaceDE w:val="false"/>
        <w:rPr>
          <w:sz w:val="18"/>
          <w:szCs w:val="18"/>
        </w:rPr>
      </w:pPr>
      <w:r>
        <w:rPr>
          <w:color w:val="000000"/>
          <w:sz w:val="18"/>
          <w:szCs w:val="18"/>
        </w:rPr>
        <w:t>На рис. 17 представлена схема энергетических пла</w:t>
        <w:softHyphen/>
        <w:t>нов человека - схема многомерной анатомии. Пока еще не все эти тела доступны наблюдению, однако при по</w:t>
        <w:softHyphen/>
        <w:t>мощи таких сложных устройств, как ЭМР-сканеры, мы можем получить кое-какие данные об эфирном теле и, частично, об астральном.</w:t>
      </w:r>
    </w:p>
    <w:p>
      <w:pPr>
        <w:pStyle w:val="Normal"/>
        <w:shd w:fill="FFFFFF" w:val="clear"/>
        <w:autoSpaceDE w:val="false"/>
        <w:rPr>
          <w:sz w:val="18"/>
          <w:szCs w:val="18"/>
        </w:rPr>
      </w:pPr>
      <w:r>
        <w:rPr>
          <w:color w:val="000000"/>
          <w:sz w:val="18"/>
          <w:szCs w:val="18"/>
        </w:rPr>
        <w:t xml:space="preserve">      </w:t>
      </w:r>
      <w:r>
        <w:rPr>
          <w:color w:val="000000"/>
          <w:sz w:val="18"/>
          <w:szCs w:val="18"/>
        </w:rPr>
        <w:t>После того как мы столько рассказали о сложной ор</w:t>
        <w:softHyphen/>
        <w:t>ганизации тонкой энергетики человека, читатели с до</w:t>
        <w:softHyphen/>
        <w:t>минирующим "физическим" сознанием могут задать вопрос: "А какой смысл в изучении всех этих не подда</w:t>
        <w:softHyphen/>
        <w:t>ющихся восприятию тел, если все рано или поздно сво</w:t>
        <w:softHyphen/>
        <w:t>дится к физическому телу?"</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Действительно, из всех упомянутых выше энергети</w:t>
        <w:softHyphen/>
        <w:t>ческих слоев только эфирное тело допускает некоторую физиологическую интерпретацию. Когда же мы пере</w:t>
        <w:softHyphen/>
        <w:t>ходим к астральному плану (или же к еще более высо</w:t>
        <w:softHyphen/>
        <w:t>ким), мы попадаем в сферы познания, с трудом подда</w:t>
        <w:softHyphen/>
        <w:t>ющиеся восприятию и, тем более, осмыслению. Таким образом, схему рис. 17 следует рассматривать только в качестве грубой модели, которая тем не менее позволя</w:t>
        <w:softHyphen/>
        <w:t>ет понять взаимосвязь всех этих сложных энергетичес</w:t>
        <w:softHyphen/>
        <w:t>ких структур и то, как они влияют на состояние нашей психики и на личность.</w:t>
      </w:r>
    </w:p>
    <w:p>
      <w:pPr>
        <w:pStyle w:val="Normal"/>
        <w:shd w:fill="FFFFFF" w:val="clear"/>
        <w:autoSpaceDE w:val="false"/>
        <w:rPr>
          <w:b/>
          <w:b/>
          <w:sz w:val="18"/>
          <w:szCs w:val="18"/>
        </w:rPr>
      </w:pPr>
      <w:r>
        <w:drawing>
          <wp:anchor behindDoc="1" distT="0" distB="0" distL="114935" distR="114935" simplePos="0" locked="0" layoutInCell="0" allowOverlap="1" relativeHeight="15">
            <wp:simplePos x="0" y="0"/>
            <wp:positionH relativeFrom="column">
              <wp:posOffset>0</wp:posOffset>
            </wp:positionH>
            <wp:positionV relativeFrom="paragraph">
              <wp:posOffset>-6985</wp:posOffset>
            </wp:positionV>
            <wp:extent cx="3324225" cy="2882900"/>
            <wp:effectExtent l="0" t="0" r="0" b="0"/>
            <wp:wrapTight wrapText="bothSides">
              <wp:wrapPolygon edited="0">
                <wp:start x="-61" y="0"/>
                <wp:lineTo x="-61" y="21525"/>
                <wp:lineTo x="21600" y="21525"/>
                <wp:lineTo x="21600" y="0"/>
                <wp:lineTo x="-61" y="0"/>
              </wp:wrapPolygon>
            </wp:wrapTight>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11" t="-12" r="-11" b="-12"/>
                    <a:stretch>
                      <a:fillRect/>
                    </a:stretch>
                  </pic:blipFill>
                  <pic:spPr bwMode="auto">
                    <a:xfrm>
                      <a:off x="0" y="0"/>
                      <a:ext cx="3324225" cy="2882900"/>
                    </a:xfrm>
                    <a:prstGeom prst="rect">
                      <a:avLst/>
                    </a:prstGeom>
                  </pic:spPr>
                </pic:pic>
              </a:graphicData>
            </a:graphic>
          </wp:anchor>
        </w:drawing>
      </w:r>
      <w:r>
        <w:rPr>
          <w:b/>
          <w:color w:val="000000"/>
          <w:sz w:val="18"/>
          <w:szCs w:val="18"/>
        </w:rPr>
        <w:t>Рисунок 17</w:t>
      </w:r>
    </w:p>
    <w:p>
      <w:pPr>
        <w:pStyle w:val="Normal"/>
        <w:shd w:fill="FFFFFF" w:val="clear"/>
        <w:autoSpaceDE w:val="false"/>
        <w:rPr>
          <w:b/>
          <w:b/>
          <w:sz w:val="18"/>
          <w:szCs w:val="18"/>
        </w:rPr>
      </w:pPr>
      <w:r>
        <w:rPr>
          <w:rFonts w:cs="Arial" w:ascii="Arial" w:hAnsi="Arial"/>
          <w:b/>
          <w:i/>
          <w:iCs/>
          <w:color w:val="000000"/>
          <w:sz w:val="18"/>
          <w:szCs w:val="18"/>
        </w:rPr>
        <w:t>Энергетические поля человека</w:t>
      </w:r>
    </w:p>
    <w:p>
      <w:pPr>
        <w:pStyle w:val="Normal"/>
        <w:shd w:fill="FFFFFF" w:val="clear"/>
        <w:autoSpaceDE w:val="false"/>
        <w:rPr>
          <w:sz w:val="18"/>
          <w:szCs w:val="18"/>
        </w:rPr>
      </w:pPr>
      <w:r>
        <w:rPr>
          <w:b/>
          <w:bCs/>
          <w:color w:val="000000"/>
          <w:sz w:val="18"/>
          <w:szCs w:val="18"/>
        </w:rPr>
        <w:t>Реинкарнация и преображение человека: многомерная модель эволюции сознания</w:t>
      </w:r>
    </w:p>
    <w:p>
      <w:pPr>
        <w:pStyle w:val="Normal"/>
        <w:shd w:fill="FFFFFF" w:val="clear"/>
        <w:autoSpaceDE w:val="false"/>
        <w:rPr>
          <w:sz w:val="18"/>
          <w:szCs w:val="18"/>
        </w:rPr>
      </w:pPr>
      <w:r>
        <w:rPr>
          <w:color w:val="000000"/>
          <w:sz w:val="18"/>
          <w:szCs w:val="18"/>
        </w:rPr>
        <w:t>Большинство людей считает реинкарнацию чем-то странным и мистическим. Кое-кто полагает, что это ве</w:t>
        <w:softHyphen/>
        <w:t>рование, присущее только индуистам или буддистам. А между тем, согласно проведенному в 1982 г. опросу института Гэллапа в реинкарнацию верят 23% амери</w:t>
        <w:softHyphen/>
        <w:t>канцев</w:t>
      </w:r>
      <w:r>
        <w:rPr>
          <w:color w:val="000000"/>
          <w:sz w:val="18"/>
          <w:szCs w:val="18"/>
          <w:vertAlign w:val="superscript"/>
        </w:rPr>
        <w:t>35</w:t>
      </w:r>
      <w:r>
        <w:rPr>
          <w:color w:val="000000"/>
          <w:sz w:val="18"/>
          <w:szCs w:val="18"/>
        </w:rPr>
        <w:t>! При помощи понятия "реинкарнация" можно объяснить многое в структуре наших энергетических</w:t>
      </w:r>
    </w:p>
    <w:p>
      <w:pPr>
        <w:pStyle w:val="Normal"/>
        <w:shd w:fill="FFFFFF" w:val="clear"/>
        <w:autoSpaceDE w:val="false"/>
        <w:rPr>
          <w:sz w:val="18"/>
          <w:szCs w:val="18"/>
        </w:rPr>
      </w:pPr>
      <w:r>
        <w:rPr>
          <w:color w:val="000000"/>
          <w:sz w:val="18"/>
          <w:szCs w:val="18"/>
        </w:rPr>
        <w:t>полей. Как известно, физическое тело в основном пре</w:t>
        <w:softHyphen/>
        <w:t>бывает в мире ощущений, который в эзотерической ли</w:t>
        <w:softHyphen/>
        <w:t>тературе чаще всего называется "лабораторией жизни''. Там возможно проведение физических опытов и иссле</w:t>
        <w:softHyphen/>
        <w:t>дование физического плана личности.</w:t>
      </w:r>
    </w:p>
    <w:p>
      <w:pPr>
        <w:pStyle w:val="Normal"/>
        <w:shd w:fill="FFFFFF" w:val="clear"/>
        <w:autoSpaceDE w:val="false"/>
        <w:rPr>
          <w:sz w:val="18"/>
          <w:szCs w:val="18"/>
        </w:rPr>
      </w:pPr>
      <w:r>
        <w:rPr>
          <w:color w:val="000000"/>
          <w:sz w:val="18"/>
          <w:szCs w:val="18"/>
        </w:rPr>
        <w:t>С точки зрения теории реинкарнации человеческая жизнь — всего лишь предоставленная возможность по</w:t>
        <w:softHyphen/>
        <w:t>нять нашу внутреннюю природу так, как она выражена на физическом плане. Приобретая опыт жизни в физи</w:t>
        <w:softHyphen/>
        <w:t>ческом плане, мы постепенно учимся (по крайней мере, на это нужно надеяться) справляться с теми ситуация</w:t>
        <w:softHyphen/>
        <w:t>ми, в которые оказались реинкарнированы. Приведем высказывание д-ра Тиллера, который так формулирует суть научного подхода к реинкарнации:</w:t>
      </w:r>
    </w:p>
    <w:p>
      <w:pPr>
        <w:pStyle w:val="Normal"/>
        <w:shd w:fill="FFFFFF" w:val="clear"/>
        <w:autoSpaceDE w:val="false"/>
        <w:rPr>
          <w:sz w:val="18"/>
          <w:szCs w:val="18"/>
        </w:rPr>
      </w:pPr>
      <w:r>
        <w:rPr>
          <w:color w:val="000000"/>
          <w:sz w:val="18"/>
          <w:szCs w:val="18"/>
        </w:rPr>
        <w:t xml:space="preserve">     </w:t>
      </w:r>
      <w:r>
        <w:rPr>
          <w:color w:val="000000"/>
          <w:sz w:val="18"/>
          <w:szCs w:val="18"/>
        </w:rPr>
        <w:t>"Судя по всему, человек — это вневременное, вне-пространственное космическое существо, чье созна</w:t>
        <w:softHyphen/>
        <w:t>ние помещено в ограниченное пространством и вре</w:t>
        <w:softHyphen/>
        <w:t>менем тело, дабы он научился постигать, что такое Истинное Я и как нужно существовать в гармонии с ним. Из-за "запертости" сознания в пространствен</w:t>
        <w:softHyphen/>
        <w:t>но-временном отношении у него довольно ограни</w:t>
        <w:softHyphen/>
        <w:t xml:space="preserve">ченное представление о реальности и собственном Я. </w:t>
      </w:r>
      <w:r>
        <w:rPr>
          <w:i/>
          <w:iCs/>
          <w:color w:val="000000"/>
          <w:sz w:val="18"/>
          <w:szCs w:val="18"/>
        </w:rPr>
        <w:t>Возникающая на глубоком уровне дисгармония лич</w:t>
        <w:softHyphen/>
        <w:t>ности приводит на уровне пространственно-вре</w:t>
        <w:softHyphen/>
        <w:t>менного выражения к сбою или болезни, которые яв</w:t>
        <w:softHyphen/>
        <w:t>ляются физическим проявлением какого-то наруше</w:t>
        <w:softHyphen/>
        <w:t>ния на высшем плане.</w:t>
      </w:r>
    </w:p>
    <w:p>
      <w:pPr>
        <w:pStyle w:val="Normal"/>
        <w:shd w:fill="FFFFFF" w:val="clear"/>
        <w:autoSpaceDE w:val="false"/>
        <w:rPr>
          <w:sz w:val="18"/>
          <w:szCs w:val="18"/>
        </w:rPr>
      </w:pPr>
      <w:r>
        <w:rPr>
          <w:color w:val="000000"/>
          <w:sz w:val="18"/>
          <w:szCs w:val="18"/>
        </w:rPr>
        <w:t xml:space="preserve">     </w:t>
      </w:r>
      <w:r>
        <w:rPr>
          <w:color w:val="000000"/>
          <w:sz w:val="18"/>
          <w:szCs w:val="18"/>
        </w:rPr>
        <w:t>Осуществив гармонизацию энергии на разных планах бытия, болезнь можно излечить самостоя</w:t>
        <w:softHyphen/>
        <w:t>тельно или с помощью другого человека. Это говорит о том, что мир, доступный восприятию нашего про</w:t>
        <w:softHyphen/>
        <w:t xml:space="preserve">странственно-временного носителя, - всего лишь "видимость" и нам еще только предстоит обрести понимание истинной реальности. </w:t>
      </w:r>
      <w:r>
        <w:rPr>
          <w:i/>
          <w:iCs/>
          <w:color w:val="000000"/>
          <w:sz w:val="18"/>
          <w:szCs w:val="18"/>
        </w:rPr>
        <w:t>Наше тело-носи</w:t>
        <w:softHyphen/>
        <w:t xml:space="preserve">тель - на самом деле не сама  Жизнь, а всего лишь ее имитация, смысл которой - служить средством обучения. </w:t>
      </w:r>
      <w:r>
        <w:rPr>
          <w:color w:val="000000"/>
          <w:sz w:val="18"/>
          <w:szCs w:val="18"/>
        </w:rPr>
        <w:t xml:space="preserve">Подсоединяясь время от времени к космическому Разуму, мы можем перепрограммировать этот носитель и, изменяя свое поведение, влиять на наше личное будущее и будущее окружающих нас людей </w:t>
      </w:r>
      <w:r>
        <w:rPr>
          <w:i/>
          <w:iCs/>
          <w:color w:val="000000"/>
          <w:sz w:val="18"/>
          <w:szCs w:val="18"/>
        </w:rPr>
        <w:t>{курсив наш)"</w:t>
      </w:r>
      <w:r>
        <w:rPr>
          <w:i/>
          <w:iCs/>
          <w:color w:val="000000"/>
          <w:sz w:val="18"/>
          <w:szCs w:val="18"/>
          <w:vertAlign w:val="superscript"/>
        </w:rPr>
        <w:t>36</w:t>
      </w:r>
      <w:r>
        <w:rPr>
          <w:i/>
          <w:iCs/>
          <w:color w:val="000000"/>
          <w:sz w:val="18"/>
          <w:szCs w:val="18"/>
        </w:rPr>
        <w:t>.</w:t>
      </w:r>
    </w:p>
    <w:p>
      <w:pPr>
        <w:pStyle w:val="Normal"/>
        <w:shd w:fill="FFFFFF" w:val="clear"/>
        <w:autoSpaceDE w:val="false"/>
        <w:rPr>
          <w:sz w:val="18"/>
          <w:szCs w:val="18"/>
        </w:rPr>
      </w:pPr>
      <w:r>
        <w:rPr>
          <w:color w:val="000000"/>
          <w:sz w:val="18"/>
          <w:szCs w:val="18"/>
        </w:rPr>
        <w:t xml:space="preserve">     </w:t>
      </w:r>
      <w:r>
        <w:rPr>
          <w:color w:val="000000"/>
          <w:sz w:val="18"/>
          <w:szCs w:val="18"/>
        </w:rPr>
        <w:t>Эта мысль — очень глубокая и многосторонняя: мир, который кажется нам таким привычным, на самом де</w:t>
        <w:softHyphen/>
        <w:t>ле — всего лишь "картинка", построенная на основании ограниченной информации, полученной нашими орга</w:t>
        <w:softHyphen/>
        <w:t xml:space="preserve">нами чувств. В гл. 1 речь шла о том, что </w:t>
      </w:r>
      <w:r>
        <w:rPr>
          <w:i/>
          <w:iCs/>
          <w:color w:val="000000"/>
          <w:sz w:val="18"/>
          <w:szCs w:val="18"/>
        </w:rPr>
        <w:t xml:space="preserve">на субатомном или квантовом уровне вещество Вселенной состоит из упорядоченных наборов частиц застывшего света. </w:t>
      </w:r>
      <w:r>
        <w:rPr>
          <w:color w:val="000000"/>
          <w:sz w:val="18"/>
          <w:szCs w:val="18"/>
        </w:rPr>
        <w:t>Та</w:t>
        <w:softHyphen/>
        <w:t>ким образом, мир, явленный нам в ощущениях, и под</w:t>
        <w:softHyphen/>
        <w:t>линная реальность невероятно далеки друг от друга. Ограниченность (пяти) органов чувств человека и структура сознания позволяют нам воспринять только "кажущееся'' — поверхностные явления, которые вовсе не отражают истинной сути происходящего. В эзотери</w:t>
        <w:softHyphen/>
        <w:t>ческой литературе этот мир часто определяется как ил</w:t>
        <w:softHyphen/>
        <w:t>люзорный продукт наших несовершенных органов чувств, а подлинная природа действительности нахо</w:t>
        <w:softHyphen/>
        <w:t>дится за пределами обычного восприятия.</w:t>
      </w:r>
    </w:p>
    <w:p>
      <w:pPr>
        <w:pStyle w:val="Normal"/>
        <w:shd w:fill="FFFFFF" w:val="clear"/>
        <w:autoSpaceDE w:val="false"/>
        <w:rPr>
          <w:sz w:val="18"/>
          <w:szCs w:val="18"/>
        </w:rPr>
      </w:pPr>
      <w:r>
        <w:rPr>
          <w:color w:val="000000"/>
          <w:sz w:val="18"/>
          <w:szCs w:val="18"/>
        </w:rPr>
        <w:t xml:space="preserve">     </w:t>
      </w:r>
      <w:r>
        <w:rPr>
          <w:color w:val="000000"/>
          <w:sz w:val="18"/>
          <w:szCs w:val="18"/>
        </w:rPr>
        <w:t>Из краткого очерка о тонких энергетических систе</w:t>
        <w:softHyphen/>
        <w:t xml:space="preserve">мах мы знаем, насколько ученые далеки от понимания подлинной природы человека — его тонкой энергетики. Судя по всему, наши тонкие тела возникли совсем не для снабжения энергией физического тела: они, хотя и связаны с ним, вовсе не являются его производными. </w:t>
      </w:r>
      <w:r>
        <w:rPr>
          <w:i/>
          <w:iCs/>
          <w:color w:val="000000"/>
          <w:sz w:val="18"/>
          <w:szCs w:val="18"/>
        </w:rPr>
        <w:t>Наоборот, физическое тело является производной тон</w:t>
        <w:softHyphen/>
        <w:t xml:space="preserve">ких энергетических структур. </w:t>
      </w:r>
      <w:r>
        <w:rPr>
          <w:color w:val="000000"/>
          <w:sz w:val="18"/>
          <w:szCs w:val="18"/>
        </w:rPr>
        <w:t>Многим, наверное, это трудно воспринять, но если мы действительно хотим разобраться в природе реинкарнации, то не должны ис</w:t>
        <w:softHyphen/>
        <w:t>кажать истину. Тонкие энергетические тела главенст</w:t>
        <w:softHyphen/>
        <w:t>вуют над физическим телом и, несомненно, используют его как средство для выражения более высоких уровней сознания.</w:t>
      </w:r>
    </w:p>
    <w:p>
      <w:pPr>
        <w:pStyle w:val="Normal"/>
        <w:shd w:fill="FFFFFF" w:val="clear"/>
        <w:autoSpaceDE w:val="false"/>
        <w:rPr>
          <w:sz w:val="18"/>
          <w:szCs w:val="18"/>
        </w:rPr>
      </w:pPr>
      <w:r>
        <w:rPr>
          <w:color w:val="000000"/>
          <w:sz w:val="18"/>
          <w:szCs w:val="18"/>
        </w:rPr>
        <w:t>В поддержку этой точки зрения можно привести данные исследований структуры меридианов Ким Бон</w:t>
      </w:r>
    </w:p>
    <w:p>
      <w:pPr>
        <w:pStyle w:val="Normal"/>
        <w:shd w:fill="FFFFFF" w:val="clear"/>
        <w:autoSpaceDE w:val="false"/>
        <w:rPr>
          <w:sz w:val="18"/>
          <w:szCs w:val="18"/>
        </w:rPr>
      </w:pPr>
      <w:r>
        <w:rPr>
          <w:color w:val="000000"/>
          <w:sz w:val="18"/>
          <w:szCs w:val="18"/>
        </w:rPr>
        <w:t>Хана, о которых говорилось ранее: ученый обнаружил, что структура меридианов формируется в эмбрионе раньше, чем остальные органы тела. А так как эта сис</w:t>
        <w:softHyphen/>
        <w:t>тема тесно связана с эфирным телом, то легко прийти к выводу, что именно оно управляет пространственным развитием и организацией физического тела.</w:t>
      </w:r>
    </w:p>
    <w:p>
      <w:pPr>
        <w:pStyle w:val="Normal"/>
        <w:shd w:fill="FFFFFF" w:val="clear"/>
        <w:autoSpaceDE w:val="false"/>
        <w:rPr>
          <w:sz w:val="18"/>
          <w:szCs w:val="18"/>
        </w:rPr>
      </w:pPr>
      <w:r>
        <w:rPr>
          <w:color w:val="000000"/>
          <w:sz w:val="18"/>
          <w:szCs w:val="18"/>
        </w:rPr>
        <w:t xml:space="preserve">     </w:t>
      </w:r>
      <w:r>
        <w:rPr>
          <w:color w:val="000000"/>
          <w:sz w:val="18"/>
          <w:szCs w:val="18"/>
        </w:rPr>
        <w:t>В пользу гипотезы о первичности развития эфирно</w:t>
        <w:softHyphen/>
        <w:t>го тела свидетельствуют и экстрасенсорные наблюде</w:t>
        <w:softHyphen/>
        <w:t>ния известного английского медиума Джеффри Ходсо-на. Были проведены уникальные опыты, посвященные экстрасенсорному восприятию процесса развития эмб</w:t>
        <w:softHyphen/>
        <w:t>риона в утробе матери с самого момента зачатия до появления на свет младенца. Ходсон утверждает следующее:</w:t>
      </w:r>
    </w:p>
    <w:p>
      <w:pPr>
        <w:pStyle w:val="Normal"/>
        <w:shd w:fill="FFFFFF" w:val="clear"/>
        <w:autoSpaceDE w:val="false"/>
        <w:rPr>
          <w:sz w:val="18"/>
          <w:szCs w:val="18"/>
        </w:rPr>
      </w:pPr>
      <w:r>
        <w:rPr>
          <w:color w:val="000000"/>
          <w:sz w:val="18"/>
          <w:szCs w:val="18"/>
        </w:rPr>
        <w:t xml:space="preserve">     </w:t>
      </w:r>
      <w:r>
        <w:rPr>
          <w:color w:val="000000"/>
          <w:sz w:val="18"/>
          <w:szCs w:val="18"/>
        </w:rPr>
        <w:t xml:space="preserve">"Согласно моим наблюдениям </w:t>
      </w:r>
      <w:r>
        <w:rPr>
          <w:i/>
          <w:iCs/>
          <w:color w:val="000000"/>
          <w:sz w:val="18"/>
          <w:szCs w:val="18"/>
        </w:rPr>
        <w:t>вскоре после зача</w:t>
        <w:softHyphen/>
        <w:t>тия в утробе появляется эфирная модель тела, на</w:t>
        <w:softHyphen/>
        <w:t>поминающая тело младенца, но построенная из све</w:t>
        <w:softHyphen/>
        <w:t xml:space="preserve">тящейся изнутри эфирной материи. </w:t>
      </w:r>
      <w:r>
        <w:rPr>
          <w:color w:val="000000"/>
          <w:sz w:val="18"/>
          <w:szCs w:val="18"/>
        </w:rPr>
        <w:t>Это живое, слегка вибрирующее существо - эфирная проекция кармически модифицированного Архетипа.</w:t>
      </w:r>
    </w:p>
    <w:p>
      <w:pPr>
        <w:pStyle w:val="Normal"/>
        <w:shd w:fill="FFFFFF" w:val="clear"/>
        <w:autoSpaceDE w:val="false"/>
        <w:rPr>
          <w:sz w:val="18"/>
          <w:szCs w:val="18"/>
        </w:rPr>
      </w:pPr>
      <w:r>
        <w:rPr>
          <w:color w:val="000000"/>
          <w:sz w:val="18"/>
          <w:szCs w:val="18"/>
        </w:rPr>
        <w:t xml:space="preserve">     </w:t>
      </w:r>
      <w:r>
        <w:rPr>
          <w:color w:val="000000"/>
          <w:sz w:val="18"/>
          <w:szCs w:val="18"/>
        </w:rPr>
        <w:t xml:space="preserve">Внутри модели видны все будущие органы (так как каждый излучает энергию строго определенной частоты). </w:t>
      </w:r>
      <w:r>
        <w:rPr>
          <w:i/>
          <w:iCs/>
          <w:color w:val="000000"/>
          <w:sz w:val="18"/>
          <w:szCs w:val="18"/>
        </w:rPr>
        <w:t>Таким образом, скелет, мышечная и сосу</w:t>
        <w:softHyphen/>
        <w:t>дистая системы, нервная система, мозг и другие ор</w:t>
        <w:softHyphen/>
        <w:t>ганы и ткани представлены эфирными субстанция</w:t>
        <w:softHyphen/>
        <w:t>ми со специфическими частотами колебаний.</w:t>
      </w:r>
    </w:p>
    <w:p>
      <w:pPr>
        <w:pStyle w:val="Normal"/>
        <w:shd w:fill="FFFFFF" w:val="clear"/>
        <w:autoSpaceDE w:val="false"/>
        <w:rPr>
          <w:i/>
          <w:i/>
          <w:iCs/>
          <w:color w:val="000000"/>
          <w:sz w:val="18"/>
          <w:szCs w:val="18"/>
        </w:rPr>
      </w:pPr>
      <w:r>
        <w:rPr>
          <w:color w:val="000000"/>
          <w:sz w:val="18"/>
          <w:szCs w:val="18"/>
        </w:rPr>
        <w:t xml:space="preserve">     </w:t>
      </w:r>
      <w:r>
        <w:rPr>
          <w:color w:val="000000"/>
          <w:sz w:val="18"/>
          <w:szCs w:val="18"/>
        </w:rPr>
        <w:t>Вероятно, именно это излучение и приводит к то</w:t>
        <w:softHyphen/>
        <w:t>му, что окружающие эфирную модель молекулы ве</w:t>
        <w:softHyphen/>
        <w:t xml:space="preserve">щества выстраиваются в определенные цепочки и образуют ткани различных органов тела. </w:t>
      </w:r>
      <w:r>
        <w:rPr>
          <w:i/>
          <w:iCs/>
          <w:color w:val="000000"/>
          <w:sz w:val="18"/>
          <w:szCs w:val="18"/>
        </w:rPr>
        <w:t>Молекулы выстраиваются вдоль силовых линий поля, излучае</w:t>
        <w:softHyphen/>
        <w:t>мого эфирной моделью, и занимают свои места, под</w:t>
        <w:softHyphen/>
        <w:t xml:space="preserve">чиняясь воздействию энергетического резонанса. </w:t>
      </w:r>
      <w:r>
        <w:rPr>
          <w:color w:val="000000"/>
          <w:sz w:val="18"/>
          <w:szCs w:val="18"/>
        </w:rPr>
        <w:t>Каждый орган строящегося физического тела фор</w:t>
        <w:softHyphen/>
        <w:t xml:space="preserve">мируется таким образом, чтобы соответствовать реинкарнирующемуся Эго </w:t>
      </w:r>
      <w:r>
        <w:rPr>
          <w:i/>
          <w:iCs/>
          <w:color w:val="000000"/>
          <w:sz w:val="18"/>
          <w:szCs w:val="18"/>
        </w:rPr>
        <w:t>(курсив наш).</w:t>
      </w:r>
    </w:p>
    <w:p>
      <w:pPr>
        <w:pStyle w:val="Normal"/>
        <w:shd w:fill="FFFFFF" w:val="clear"/>
        <w:autoSpaceDE w:val="false"/>
        <w:rPr>
          <w:sz w:val="18"/>
          <w:szCs w:val="18"/>
        </w:rPr>
      </w:pPr>
      <w:r>
        <w:rPr>
          <w:color w:val="000000"/>
          <w:sz w:val="18"/>
          <w:szCs w:val="18"/>
        </w:rPr>
        <w:t>По утверждению д-ра Тиллера источник бытия чело</w:t>
        <w:softHyphen/>
        <w:t>века существует вне пространства и времени. Например, источник сознания находится на ментальном плане и постепенно спускается "вниз", проходя последовательно через различные энергетические оболочки, вплоть до физического мозга. Эти источники существуют на энер</w:t>
        <w:softHyphen/>
        <w:t>гетических уровнях (планах), расположенных за преде</w:t>
        <w:softHyphen/>
        <w:t>лами обычного (позитивного) пространства-времени, что противоречит представлениям большинства людей.</w:t>
      </w:r>
    </w:p>
    <w:p>
      <w:pPr>
        <w:pStyle w:val="Normal"/>
        <w:shd w:fill="FFFFFF" w:val="clear"/>
        <w:autoSpaceDE w:val="false"/>
        <w:rPr>
          <w:sz w:val="18"/>
          <w:szCs w:val="18"/>
        </w:rPr>
      </w:pPr>
      <w:r>
        <w:rPr>
          <w:color w:val="000000"/>
          <w:sz w:val="18"/>
          <w:szCs w:val="18"/>
        </w:rPr>
        <w:t>Существует обратный поток информации, идущий от физического тела в данной конкретной жизни (через астральный и ментальный планы) на каузальный и бо</w:t>
        <w:softHyphen/>
        <w:t>лее высокие уровни, которые занимаются обработкой этой информации и принятием решений. Низшие энер</w:t>
        <w:softHyphen/>
        <w:t>гетические уровни служат всего лишь передатчиками, выполняющими служебную роль. Поэтому-то каузаль</w:t>
        <w:softHyphen/>
        <w:t>ное тело часто называют Подлинным Я, а наше физи</w:t>
        <w:softHyphen/>
        <w:t>ческое тело Тиллер считает симулятором, или учебным инструментом. Опыт, полученный Эго при помощи это</w:t>
        <w:softHyphen/>
        <w:t>го инструмента, впитывается другими энергетически</w:t>
        <w:softHyphen/>
        <w:t>ми уровнями и передается на каузальный и высшие уровни, где хранятся познания предыдущих жизней. С этих, более высоких уровней видно гораздо дальше и яс</w:t>
        <w:softHyphen/>
        <w:t>нее, чем с уровня физического восприятия.</w:t>
      </w:r>
    </w:p>
    <w:p>
      <w:pPr>
        <w:pStyle w:val="Normal"/>
        <w:shd w:fill="FFFFFF" w:val="clear"/>
        <w:autoSpaceDE w:val="false"/>
        <w:rPr>
          <w:sz w:val="18"/>
          <w:szCs w:val="18"/>
        </w:rPr>
      </w:pPr>
      <w:r>
        <w:rPr>
          <w:color w:val="000000"/>
          <w:sz w:val="18"/>
          <w:szCs w:val="18"/>
        </w:rPr>
        <w:t xml:space="preserve">     </w:t>
      </w:r>
      <w:r>
        <w:rPr>
          <w:color w:val="000000"/>
          <w:sz w:val="18"/>
          <w:szCs w:val="18"/>
        </w:rPr>
        <w:t>Одна из целей реинкарнации - предоставить душе возможность испытать как можно больше, приобрести разнообразные знания и тем самым укрепить свою ду</w:t>
        <w:softHyphen/>
        <w:t>ховную природу. Это Тиллер и называет обретением Подлинным Я большей гармонии: душа лучше приспо</w:t>
        <w:softHyphen/>
        <w:t>сабливается к жизни на физическом и более высоких уровнях.</w:t>
      </w:r>
    </w:p>
    <w:p>
      <w:pPr>
        <w:pStyle w:val="Normal"/>
        <w:shd w:fill="FFFFFF" w:val="clear"/>
        <w:autoSpaceDE w:val="false"/>
        <w:rPr>
          <w:sz w:val="18"/>
          <w:szCs w:val="18"/>
        </w:rPr>
      </w:pPr>
      <w:r>
        <w:rPr>
          <w:color w:val="000000"/>
          <w:sz w:val="18"/>
          <w:szCs w:val="18"/>
        </w:rPr>
        <w:t xml:space="preserve">     </w:t>
      </w:r>
      <w:r>
        <w:rPr>
          <w:color w:val="000000"/>
          <w:sz w:val="18"/>
          <w:szCs w:val="18"/>
        </w:rPr>
        <w:t>Степень духовной гармоничности на высших энерге</w:t>
        <w:softHyphen/>
        <w:t>тических уровнях тесно связана с характером клеточно</w:t>
        <w:softHyphen/>
        <w:t>го строения и специфической формой физического, ментального и эмоциональных тел-носителей, возника</w:t>
        <w:softHyphen/>
        <w:t>ющих последовательно в процессе реинкарнации. Раз</w:t>
        <w:softHyphen/>
        <w:t>витие физического тела от эмбриона к взрослому человеку определяется не только генетическим механизмом наследственности (генофондом родителей), но и высши</w:t>
        <w:softHyphen/>
        <w:t>ми энергетическими структурами реинкарнирующейся души.   Энергетические шаблоны передаются с каузаль</w:t>
        <w:softHyphen/>
        <w:t>ного уровня последовательно через низшие уровни вплоть до физического, где и воплощаются, "впечаты</w:t>
        <w:softHyphen/>
        <w:t>ваясь" в клеточные структуры.</w:t>
      </w:r>
    </w:p>
    <w:p>
      <w:pPr>
        <w:pStyle w:val="Normal"/>
        <w:shd w:fill="FFFFFF" w:val="clear"/>
        <w:autoSpaceDE w:val="false"/>
        <w:rPr>
          <w:sz w:val="18"/>
          <w:szCs w:val="18"/>
        </w:rPr>
      </w:pPr>
      <w:r>
        <w:rPr>
          <w:color w:val="000000"/>
          <w:sz w:val="18"/>
          <w:szCs w:val="18"/>
        </w:rPr>
        <w:t xml:space="preserve">     </w:t>
      </w:r>
      <w:r>
        <w:rPr>
          <w:color w:val="000000"/>
          <w:sz w:val="18"/>
          <w:szCs w:val="18"/>
        </w:rPr>
        <w:t>Процесс реинкарнации не случаен: у души есть воз</w:t>
        <w:softHyphen/>
        <w:t>можность свободного выбора обстоятельств каждой ре</w:t>
        <w:softHyphen/>
        <w:t>инкарнации, поэтому во внимание принимаются все об</w:t>
        <w:softHyphen/>
        <w:t>стоятельства, например социальное, культурное окру</w:t>
        <w:softHyphen/>
        <w:t>жение и т.д.</w:t>
      </w:r>
    </w:p>
    <w:p>
      <w:pPr>
        <w:pStyle w:val="Normal"/>
        <w:shd w:fill="FFFFFF" w:val="clear"/>
        <w:autoSpaceDE w:val="false"/>
        <w:rPr>
          <w:sz w:val="18"/>
          <w:szCs w:val="18"/>
        </w:rPr>
      </w:pPr>
      <w:r>
        <w:rPr>
          <w:color w:val="000000"/>
          <w:sz w:val="18"/>
          <w:szCs w:val="18"/>
        </w:rPr>
        <w:t>Здесь наверняка возникнет естественный вопрос: "Почему же души многих людей предпочитают рож</w:t>
        <w:softHyphen/>
        <w:t>даться в таких неблагоприятных условиях, как бо</w:t>
        <w:softHyphen/>
        <w:t>лезнь, бедность и т.п.?" Теория реинкарнации дает про</w:t>
        <w:softHyphen/>
        <w:t>стой ответ: так как душа бессмертна и совершает чере</w:t>
        <w:softHyphen/>
        <w:t>ду последовательных рождений, то ее задачей являет</w:t>
        <w:softHyphen/>
        <w:t>ся получение как можно большего опыта, характерис</w:t>
        <w:softHyphen/>
        <w:t>тики же конкретного физического тела для нее - обсто</w:t>
        <w:softHyphen/>
        <w:t>ятельства временные и привходящие.</w:t>
      </w:r>
    </w:p>
    <w:p>
      <w:pPr>
        <w:pStyle w:val="Normal"/>
        <w:shd w:fill="FFFFFF" w:val="clear"/>
        <w:autoSpaceDE w:val="false"/>
        <w:rPr>
          <w:sz w:val="18"/>
          <w:szCs w:val="18"/>
        </w:rPr>
      </w:pPr>
      <w:r>
        <w:rPr>
          <w:color w:val="000000"/>
          <w:sz w:val="18"/>
          <w:szCs w:val="18"/>
        </w:rPr>
        <w:t xml:space="preserve">     </w:t>
      </w:r>
      <w:r>
        <w:rPr>
          <w:color w:val="000000"/>
          <w:sz w:val="18"/>
          <w:szCs w:val="18"/>
        </w:rPr>
        <w:t>Поэтому рождение в теле, наделенном какой-либо болезнью или оказавшемся в неблагоприятных физи</w:t>
        <w:softHyphen/>
        <w:t>ческих обстоятельствах, - часть плана духовного разви</w:t>
        <w:softHyphen/>
        <w:t>тия индивидуума. Вспомните, разве Вам не приходи</w:t>
        <w:softHyphen/>
        <w:t>лось успешно выдерживать сложные жизненные испы</w:t>
        <w:softHyphen/>
        <w:t>тания? Разве Вам не было трудно на пути к своей цели? Зато после преодоления всех препонов, разве не стала крепче Ваша душа? Чем больше испытаний выпадает нам, чем сложнее они, тем богаче полученный опыт и тем лучше мы учимся жить, справляться с трудностя</w:t>
        <w:softHyphen/>
        <w:t>ми и новыми проблемами.</w:t>
      </w:r>
    </w:p>
    <w:p>
      <w:pPr>
        <w:pStyle w:val="Normal"/>
        <w:shd w:fill="FFFFFF" w:val="clear"/>
        <w:autoSpaceDE w:val="false"/>
        <w:rPr>
          <w:sz w:val="18"/>
          <w:szCs w:val="18"/>
        </w:rPr>
      </w:pPr>
      <w:r>
        <w:rPr>
          <w:color w:val="000000"/>
          <w:sz w:val="18"/>
          <w:szCs w:val="18"/>
        </w:rPr>
        <w:t xml:space="preserve">     </w:t>
      </w:r>
      <w:r>
        <w:rPr>
          <w:color w:val="000000"/>
          <w:sz w:val="18"/>
          <w:szCs w:val="18"/>
        </w:rPr>
        <w:t>Разумеется, рождение в теле, пораженном слепотой или глухотой, - не самое приятное переживание. Одна</w:t>
        <w:softHyphen/>
        <w:t>ко достаточно вспомнить о знаменитой Хелен Келлер, чтобы понять, какой прекрасной и яркой личностью мо</w:t>
        <w:softHyphen/>
        <w:t>жет стать тот, кто сумеет вынести все и не сломаться в пути. Ведь жизнь всегда полна стрессов и пережива</w:t>
        <w:softHyphen/>
        <w:t>ний, в каком бы теле мы ни родились. Стрессы просто необходимы, иначе жизнь остановилась бы в своем раз</w:t>
        <w:softHyphen/>
        <w:t>витии. Даже скелету человека необходимы постоянные нагрузки, чтобы вырасти и окрепнуть. Если валяться всю жизнь в постели, то скелет настолько ослабнет (как и мышечная система), что любое движение будет при</w:t>
        <w:softHyphen/>
        <w:t>чинять сильную боль. Вот почему полезный стресс час</w:t>
        <w:softHyphen/>
        <w:t xml:space="preserve">то называют </w:t>
      </w:r>
      <w:r>
        <w:rPr>
          <w:i/>
          <w:iCs/>
          <w:color w:val="000000"/>
          <w:sz w:val="18"/>
          <w:szCs w:val="18"/>
        </w:rPr>
        <w:t xml:space="preserve">эвстресс </w:t>
      </w:r>
      <w:r>
        <w:rPr>
          <w:color w:val="000000"/>
          <w:sz w:val="18"/>
          <w:szCs w:val="18"/>
        </w:rPr>
        <w:t>(чтобы отличать его от дистрес</w:t>
        <w:softHyphen/>
        <w:t>са).   Значит в перспективе всей реинкарнации такое рождение вполне обоснованно и позволяет получить бесценное знание.</w:t>
      </w:r>
    </w:p>
    <w:p>
      <w:pPr>
        <w:pStyle w:val="Normal"/>
        <w:shd w:fill="FFFFFF" w:val="clear"/>
        <w:autoSpaceDE w:val="false"/>
        <w:rPr>
          <w:sz w:val="18"/>
          <w:szCs w:val="18"/>
        </w:rPr>
      </w:pPr>
      <w:r>
        <w:rPr>
          <w:color w:val="000000"/>
          <w:sz w:val="18"/>
          <w:szCs w:val="18"/>
        </w:rPr>
        <w:t xml:space="preserve">     </w:t>
      </w:r>
      <w:r>
        <w:rPr>
          <w:color w:val="000000"/>
          <w:sz w:val="18"/>
          <w:szCs w:val="18"/>
        </w:rPr>
        <w:t>Рассмотрим с этой же точки зрения рак — ужасный бич нашего времени. Существует методика терапии ра</w:t>
        <w:softHyphen/>
        <w:t>ка (некоторым она покажется противоречащей меди</w:t>
        <w:softHyphen/>
        <w:t>цинской теории), когда лечебный эффект достигается посредством практики медитации и визуализации, поз</w:t>
        <w:softHyphen/>
        <w:t>воляющим установить контроль над иммунной систе</w:t>
        <w:softHyphen/>
        <w:t>мой организма с целью удаления из него раковых кле</w:t>
        <w:softHyphen/>
        <w:t>ток. Эта методика была разработана известным специ</w:t>
        <w:softHyphen/>
        <w:t>алистом по рентгенотерапии Карлом Симонтоном</w:t>
      </w:r>
      <w:r>
        <w:rPr>
          <w:color w:val="000000"/>
          <w:sz w:val="18"/>
          <w:szCs w:val="18"/>
          <w:vertAlign w:val="superscript"/>
        </w:rPr>
        <w:t>38</w:t>
      </w:r>
      <w:r>
        <w:rPr>
          <w:color w:val="000000"/>
          <w:sz w:val="18"/>
          <w:szCs w:val="18"/>
        </w:rPr>
        <w:t xml:space="preserve"> и принесла исцеление многим пациентам с тяжелыми формами рака, от которых отказались врачи. Причем у больных происходили значительные перемены в харак</w:t>
        <w:softHyphen/>
        <w:t>тере: они кардинально меняли образ жизни и мышле</w:t>
        <w:softHyphen/>
        <w:t>ния, например начинали новую жизнь, гораздо более возвышенную, чем прежняя.</w:t>
      </w:r>
    </w:p>
    <w:p>
      <w:pPr>
        <w:pStyle w:val="Normal"/>
        <w:shd w:fill="FFFFFF" w:val="clear"/>
        <w:autoSpaceDE w:val="false"/>
        <w:rPr>
          <w:sz w:val="18"/>
          <w:szCs w:val="18"/>
        </w:rPr>
      </w:pPr>
      <w:r>
        <w:rPr>
          <w:color w:val="000000"/>
          <w:sz w:val="18"/>
          <w:szCs w:val="18"/>
        </w:rPr>
        <w:t xml:space="preserve">     </w:t>
      </w:r>
      <w:r>
        <w:rPr>
          <w:color w:val="000000"/>
          <w:sz w:val="18"/>
          <w:szCs w:val="18"/>
        </w:rPr>
        <w:t xml:space="preserve">Кое-кто может возразить, </w:t>
      </w:r>
      <w:r>
        <w:rPr>
          <w:i/>
          <w:iCs/>
          <w:color w:val="000000"/>
          <w:sz w:val="18"/>
          <w:szCs w:val="18"/>
        </w:rPr>
        <w:t>что для этих людей бо</w:t>
        <w:softHyphen/>
        <w:t>лезнь явилась неимоверно тяжелым испытанием, ко</w:t>
        <w:softHyphen/>
        <w:t xml:space="preserve">торое стало поворотным пунктом в судьбе и повысило уровень их духовной жизни. </w:t>
      </w:r>
      <w:r>
        <w:rPr>
          <w:color w:val="000000"/>
          <w:sz w:val="18"/>
          <w:szCs w:val="18"/>
        </w:rPr>
        <w:t>В любом случае факты ус</w:t>
        <w:softHyphen/>
        <w:t>пешного излечения служат важным аргументом, дока</w:t>
        <w:softHyphen/>
        <w:t>зывающим, что даже страшные недуги могут рассмат</w:t>
        <w:softHyphen/>
        <w:t>риваться как полезное переживание, позволяющее углубить личностный мировоззренческий уровень. Иногда мировоззрение человека меняется именно на конечных стадиях болезни, когда речь идет о жизни и смерти. Людям в современном мире свойственно само</w:t>
        <w:softHyphen/>
        <w:t>довольство, и только смертельная болезнь может заста</w:t>
        <w:softHyphen/>
        <w:t>вить их остановиться, подумать и пересмотреть свои ценности и представление о смысле жизни.</w:t>
      </w:r>
    </w:p>
    <w:p>
      <w:pPr>
        <w:pStyle w:val="Normal"/>
        <w:shd w:fill="FFFFFF" w:val="clear"/>
        <w:autoSpaceDE w:val="false"/>
        <w:rPr>
          <w:sz w:val="18"/>
          <w:szCs w:val="18"/>
        </w:rPr>
      </w:pPr>
      <w:r>
        <w:rPr>
          <w:color w:val="000000"/>
          <w:sz w:val="18"/>
          <w:szCs w:val="18"/>
        </w:rPr>
        <w:t>Говоря об астральном теле, мы уже упоминали фе</w:t>
        <w:softHyphen/>
        <w:t>номен жизни после смерти. Он имеет непосредственное отношение к реинкарнации. Большинство прошедших через это состояние людей не только приобрели уни</w:t>
        <w:softHyphen/>
        <w:t>кальный опыт бытия вне тела, но и утратили страх пе</w:t>
        <w:softHyphen/>
        <w:t>ред смертью. Многие сообщали о встречах с неизвест</w:t>
        <w:softHyphen/>
        <w:t>ными им или умершими в раннем возрасте родственни</w:t>
        <w:softHyphen/>
        <w:t>ками.   Это явление мы назвали астральной проекцией. Однако в случае настоящей смерти душа уже не возвра</w:t>
        <w:softHyphen/>
        <w:t>щается в прежнее тело, как при "жизни после смерти". Сознание покидает умирающую оболочку окончательно и "поселяется" на астральном и более высоких уровнях.</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Таким образом, астральное тело является носителем души (личности), и после физической смерти индиви</w:t>
        <w:softHyphen/>
        <w:t xml:space="preserve">дуума сознание переносится в него тем же путем, что и при астральной проекции. Астральное тело продолжает быть связанным с ментальным и каузальным телами, причем последнее </w:t>
      </w:r>
      <w:r>
        <w:rPr>
          <w:i/>
          <w:iCs/>
          <w:color w:val="000000"/>
          <w:sz w:val="18"/>
          <w:szCs w:val="18"/>
        </w:rPr>
        <w:t>является основным хранилищем ин</w:t>
        <w:softHyphen/>
        <w:t xml:space="preserve">формации о всех прошлых: жизнях. </w:t>
      </w:r>
      <w:r>
        <w:rPr>
          <w:color w:val="000000"/>
          <w:sz w:val="18"/>
          <w:szCs w:val="18"/>
        </w:rPr>
        <w:t xml:space="preserve">Более того, это не совсем "индивидуальная душа" - скорее нечто вроде "групповой". </w:t>
      </w:r>
      <w:r>
        <w:rPr>
          <w:i/>
          <w:iCs/>
          <w:color w:val="000000"/>
          <w:sz w:val="18"/>
          <w:szCs w:val="18"/>
        </w:rPr>
        <w:t xml:space="preserve">В каузальном теле выражается Высшее Я, являющееся гештальт-сознанием, хранилищем того, что душа узнала и испытала в физическом плане на протяжении всей цепочки рождений.   </w:t>
      </w:r>
      <w:r>
        <w:rPr>
          <w:color w:val="000000"/>
          <w:sz w:val="18"/>
          <w:szCs w:val="18"/>
        </w:rPr>
        <w:t>Можно пред</w:t>
        <w:softHyphen/>
        <w:t>ставить себе каузальное тело, используя метафору ствола старого развесистого дуба, ветви которого симво</w:t>
        <w:softHyphen/>
        <w:t>лизируют отдельные жизни, отдельные личностные реинкарнации каузального тела. Допустим, что в ре</w:t>
        <w:softHyphen/>
        <w:t>зультате наводнения дуб оказался покрытым водой почти целиком и над поверхностью остались только вы</w:t>
        <w:softHyphen/>
        <w:t>соко вздымающиеся ветви. Поверхностный наблюда</w:t>
        <w:softHyphen/>
        <w:t>тель решит, что это роща, состоящая их отдельных де</w:t>
        <w:softHyphen/>
        <w:t>ревьев.</w:t>
      </w:r>
    </w:p>
    <w:p>
      <w:pPr>
        <w:pStyle w:val="Normal"/>
        <w:shd w:fill="FFFFFF" w:val="clear"/>
        <w:autoSpaceDE w:val="false"/>
        <w:rPr>
          <w:sz w:val="18"/>
          <w:szCs w:val="18"/>
        </w:rPr>
      </w:pPr>
      <w:r>
        <w:rPr>
          <w:color w:val="000000"/>
          <w:sz w:val="22"/>
          <w:szCs w:val="22"/>
        </w:rPr>
        <w:t xml:space="preserve">     </w:t>
      </w:r>
      <w:r>
        <w:rPr>
          <w:color w:val="000000"/>
          <w:sz w:val="18"/>
          <w:szCs w:val="18"/>
        </w:rPr>
        <w:t>Наблюдатель, находящийся в границах позитивного пространства-времени, обречен на восприятие линейно</w:t>
        <w:softHyphen/>
        <w:t>го потока времени и считает различные реинкарнации одной личности отдельными людьми. На каузальном плане, в негативном пространстве-времени, где буду</w:t>
        <w:softHyphen/>
        <w:t>щее, прошлое и настоящее сливаются и доступны одно</w:t>
        <w:softHyphen/>
        <w:t>временно, "ветви дуба" воспринимаются как части од</w:t>
        <w:softHyphen/>
        <w:t>ного целого.</w:t>
      </w:r>
    </w:p>
    <w:p>
      <w:pPr>
        <w:pStyle w:val="Normal"/>
        <w:shd w:fill="FFFFFF" w:val="clear"/>
        <w:autoSpaceDE w:val="false"/>
        <w:rPr>
          <w:sz w:val="18"/>
          <w:szCs w:val="18"/>
        </w:rPr>
      </w:pPr>
      <w:r>
        <w:rPr>
          <w:color w:val="000000"/>
          <w:sz w:val="18"/>
          <w:szCs w:val="18"/>
        </w:rPr>
        <w:t>Можно прибегнуть и к метафоре сферического вре</w:t>
        <w:softHyphen/>
        <w:t>мени. Согласно ей отдельные инкарнации напоминают точки на поверхности шара, подобно городам на глобу</w:t>
        <w:softHyphen/>
        <w:t>се. Каждая прожитая жизнь - один из городов; в ходе реинкарнации душа перемещается по глобусу из города в город (расстояние между ними - временной промежу</w:t>
        <w:softHyphen/>
        <w:t>ток между инкарнациями). На каузальном уровне мы видим глобус целиком, одновременно наблюдая за все</w:t>
        <w:softHyphen/>
        <w:t>ми находящимися на нем городами — в прошлом, на</w:t>
        <w:softHyphen/>
        <w:t>стоящем и будущем.</w:t>
      </w:r>
    </w:p>
    <w:p>
      <w:pPr>
        <w:pStyle w:val="Normal"/>
        <w:shd w:fill="FFFFFF" w:val="clear"/>
        <w:autoSpaceDE w:val="false"/>
        <w:rPr>
          <w:sz w:val="18"/>
          <w:szCs w:val="18"/>
        </w:rPr>
      </w:pPr>
      <w:r>
        <w:rPr>
          <w:color w:val="000000"/>
          <w:sz w:val="18"/>
          <w:szCs w:val="18"/>
        </w:rPr>
        <w:t>Можно сказать, что каузальное тело является своего рода банком данных о прожитых жизнях. Когда человек умирает, его сознание (сознание прожитой жизни) ока</w:t>
        <w:softHyphen/>
        <w:t>зывается в этом хранилище, не подвергаясь распаду, постигающему физическое и эфирное тела. Цель этого процесса - не только сохранение накопленных данных, но и обеспечение доступа к информации для реинкарнирующейся души в процессе настройки сознания.</w:t>
      </w:r>
    </w:p>
    <w:p>
      <w:pPr>
        <w:pStyle w:val="Normal"/>
        <w:shd w:fill="FFFFFF" w:val="clear"/>
        <w:autoSpaceDE w:val="false"/>
        <w:rPr>
          <w:sz w:val="18"/>
          <w:szCs w:val="18"/>
        </w:rPr>
      </w:pPr>
      <w:r>
        <w:rPr>
          <w:color w:val="000000"/>
          <w:sz w:val="18"/>
          <w:szCs w:val="18"/>
        </w:rPr>
        <w:t xml:space="preserve">     </w:t>
      </w:r>
      <w:r>
        <w:rPr>
          <w:color w:val="000000"/>
          <w:sz w:val="18"/>
          <w:szCs w:val="18"/>
        </w:rPr>
        <w:t>По утверждению д-ра Тиллера физическое тело -это своеобразный прибор для изучения жизни, ска</w:t>
        <w:softHyphen/>
        <w:t>фандр из плоти и крови, в который наша душа облача</w:t>
        <w:softHyphen/>
        <w:t>ется для получения новых ощущений и знаний на фи</w:t>
        <w:softHyphen/>
        <w:t>зическом уровне. Благодаря накопленному опыту, мы обладаем огромной информацией и непрерывно совер</w:t>
        <w:softHyphen/>
        <w:t>шенствуемся — что абсолютно невозможно осуществить за один временной отрезок существования. Кроме того, мы проходим через определенные испытания, которые закаляют нашу душу и учат ее приспосабливаться к но</w:t>
        <w:softHyphen/>
        <w:t>вым и неожиданным обстоятельствам.</w:t>
      </w:r>
    </w:p>
    <w:p>
      <w:pPr>
        <w:pStyle w:val="Normal"/>
        <w:shd w:fill="FFFFFF" w:val="clear"/>
        <w:autoSpaceDE w:val="false"/>
        <w:rPr>
          <w:sz w:val="18"/>
          <w:szCs w:val="18"/>
        </w:rPr>
      </w:pPr>
      <w:r>
        <w:rPr>
          <w:color w:val="000000"/>
          <w:sz w:val="18"/>
          <w:szCs w:val="18"/>
        </w:rPr>
        <w:t xml:space="preserve">    </w:t>
      </w:r>
      <w:r>
        <w:rPr>
          <w:color w:val="000000"/>
          <w:sz w:val="18"/>
          <w:szCs w:val="18"/>
        </w:rPr>
        <w:t>Однако при каждом рождении в новой физической форме включается специальный механизм, стирающий воспоминания о прежних жизнях на уровне сознания. Ведь мы должны начать жизнь как бы с чистого листа, без тяжкого груза прежних ошибок, чтобы на формиро</w:t>
        <w:softHyphen/>
        <w:t>вание личности не оказывали влияние старые привыч</w:t>
        <w:softHyphen/>
        <w:t>ки и предрасположенности. Однако память о старых ошибках не уничтожается целиком. Благодаря функ</w:t>
        <w:softHyphen/>
        <w:t>ционированию кармического механизма, поступки в прошлых жизнях продолжают оказывать влияние на наше нынешнее и будущие существования. В этом но</w:t>
        <w:softHyphen/>
        <w:t>вый смысл известной пословицы: "Что посеешь, то и по</w:t>
        <w:softHyphen/>
        <w:t>жнешь". Реинкарнация построена таким образом, что</w:t>
        <w:softHyphen/>
        <w:t>бы мы смогли увидеть жизнь во всех ее проявлениях. Именно поэтому мы появляемся на свет в теле мужчи</w:t>
        <w:softHyphen/>
        <w:t>ны, женщины, белым, черным, китайцем или индусом, каждый раз приобретая все новый опыт и постепенно поднимаясь по лестнице эволюции сознания. И по мере развития личности, преодоления изначального невеже</w:t>
        <w:softHyphen/>
        <w:t>ства частота нашего сознания повышается - в зависи</w:t>
        <w:softHyphen/>
        <w:t>мости от того, с задачами какой степени сложности мы учимся справляться.</w:t>
      </w:r>
    </w:p>
    <w:p>
      <w:pPr>
        <w:pStyle w:val="Normal"/>
        <w:shd w:fill="FFFFFF" w:val="clear"/>
        <w:autoSpaceDE w:val="false"/>
        <w:rPr>
          <w:sz w:val="18"/>
          <w:szCs w:val="18"/>
        </w:rPr>
      </w:pPr>
      <w:r>
        <w:drawing>
          <wp:anchor behindDoc="1" distT="0" distB="0" distL="114935" distR="114935" simplePos="0" locked="0" layoutInCell="0" allowOverlap="1" relativeHeight="16">
            <wp:simplePos x="0" y="0"/>
            <wp:positionH relativeFrom="column">
              <wp:posOffset>0</wp:posOffset>
            </wp:positionH>
            <wp:positionV relativeFrom="paragraph">
              <wp:posOffset>749300</wp:posOffset>
            </wp:positionV>
            <wp:extent cx="3479165" cy="2689225"/>
            <wp:effectExtent l="0" t="0" r="0" b="0"/>
            <wp:wrapTight wrapText="bothSides">
              <wp:wrapPolygon edited="0">
                <wp:start x="-59" y="0"/>
                <wp:lineTo x="-59" y="21520"/>
                <wp:lineTo x="21599" y="21520"/>
                <wp:lineTo x="21599" y="0"/>
                <wp:lineTo x="-59" y="0"/>
              </wp:wrapPolygon>
            </wp:wrapTight>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18"/>
                    <a:srcRect l="-10" t="-13" r="-10" b="-13"/>
                    <a:stretch>
                      <a:fillRect/>
                    </a:stretch>
                  </pic:blipFill>
                  <pic:spPr bwMode="auto">
                    <a:xfrm>
                      <a:off x="0" y="0"/>
                      <a:ext cx="3479165" cy="2689225"/>
                    </a:xfrm>
                    <a:prstGeom prst="rect">
                      <a:avLst/>
                    </a:prstGeom>
                  </pic:spPr>
                </pic:pic>
              </a:graphicData>
            </a:graphic>
          </wp:anchor>
        </w:drawing>
      </w:r>
      <w:r>
        <w:rPr>
          <w:color w:val="000000"/>
          <w:sz w:val="18"/>
          <w:szCs w:val="18"/>
        </w:rPr>
        <w:t xml:space="preserve">     </w:t>
      </w:r>
      <w:r>
        <w:rPr>
          <w:color w:val="000000"/>
          <w:sz w:val="18"/>
          <w:szCs w:val="18"/>
        </w:rPr>
        <w:t>Эта кривая эволюции изображена на рис. 18. Она направлена слева направо и снизу вверх. В виде колоколообразных кривых отражены характеристики мно</w:t>
        <w:softHyphen/>
        <w:t>гих живых существ (в отличие от рис. 16, на котором были показаны только частотные характеристики че</w:t>
        <w:softHyphen/>
        <w:t>ловека). Более темные кривые слева обозначают уро</w:t>
        <w:softHyphen/>
        <w:t>вень сознания. Поскольку в каждом народе в любой мо</w:t>
        <w:softHyphen/>
        <w:t>мент времени есть люди как с продвинутым сознанием, так и невежественные, то на графике также отражено распределение качественного состава сознания: инди</w:t>
        <w:softHyphen/>
        <w:t>видуумы с сознанием ниже среднего уровня помещены слева от гребня кривой, с более высоким сознанием -справа.</w:t>
      </w:r>
    </w:p>
    <w:p>
      <w:pPr>
        <w:pStyle w:val="Normal"/>
        <w:shd w:fill="FFFFFF" w:val="clear"/>
        <w:autoSpaceDE w:val="false"/>
        <w:rPr>
          <w:b/>
          <w:b/>
          <w:sz w:val="18"/>
          <w:szCs w:val="18"/>
        </w:rPr>
      </w:pPr>
      <w:r>
        <w:rPr>
          <w:color w:val="000000"/>
          <w:sz w:val="18"/>
          <w:szCs w:val="18"/>
        </w:rPr>
        <w:t xml:space="preserve">   </w:t>
      </w:r>
      <w:r>
        <w:rPr>
          <w:b/>
          <w:color w:val="000000"/>
          <w:sz w:val="18"/>
          <w:szCs w:val="18"/>
        </w:rPr>
        <w:t>Рисунок 18</w:t>
      </w:r>
    </w:p>
    <w:p>
      <w:pPr>
        <w:pStyle w:val="Normal"/>
        <w:shd w:fill="FFFFFF" w:val="clear"/>
        <w:autoSpaceDE w:val="false"/>
        <w:rPr>
          <w:b/>
          <w:b/>
          <w:sz w:val="18"/>
          <w:szCs w:val="18"/>
        </w:rPr>
      </w:pPr>
      <w:r>
        <w:rPr>
          <w:rFonts w:cs="Arial" w:ascii="Arial" w:hAnsi="Arial"/>
          <w:b/>
          <w:i/>
          <w:iCs/>
          <w:color w:val="000000"/>
          <w:sz w:val="18"/>
          <w:szCs w:val="18"/>
        </w:rPr>
        <w:t>Количественная и качественная эволюция сознания</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Последовательность кривых демонстрирует эволю</w:t>
        <w:softHyphen/>
        <w:t>ционный процесс, который направлен на достижение высших областей сознания и происходит благодаря ин</w:t>
        <w:softHyphen/>
        <w:t>дивидуумам</w:t>
      </w:r>
    </w:p>
    <w:p>
      <w:pPr>
        <w:pStyle w:val="Normal"/>
        <w:shd w:fill="FFFFFF" w:val="clear"/>
        <w:autoSpaceDE w:val="false"/>
        <w:rPr>
          <w:sz w:val="18"/>
          <w:szCs w:val="18"/>
        </w:rPr>
      </w:pPr>
      <w:r>
        <w:rPr>
          <w:color w:val="000000"/>
          <w:sz w:val="18"/>
          <w:szCs w:val="18"/>
        </w:rPr>
        <w:t>с более продвинутым сознанием. Таким об</w:t>
        <w:softHyphen/>
        <w:t>разом, в целом развитие человечества идет по эволюци</w:t>
        <w:softHyphen/>
        <w:t>онной шкале к высшим частотным областям. Наш лич</w:t>
        <w:softHyphen/>
        <w:t>ный подъем по этой лестнице к высшим частотам и вы</w:t>
        <w:softHyphen/>
        <w:t>ход за пределы цикла реинкарнации обусловлен опы</w:t>
        <w:softHyphen/>
        <w:t>том, приобретенным нами в процессе цепочки инкарна</w:t>
        <w:softHyphen/>
        <w:t>ций. То, что выходит за рамки этого цикла, не рассмат</w:t>
        <w:softHyphen/>
        <w:t>ривается в данной книге (однако читатель может обра</w:t>
        <w:softHyphen/>
        <w:t>титься к многочисленным источникам по этой темати</w:t>
        <w:softHyphen/>
        <w:t>ке, приведенным в конце книги).</w:t>
      </w:r>
    </w:p>
    <w:p>
      <w:pPr>
        <w:pStyle w:val="Normal"/>
        <w:shd w:fill="FFFFFF" w:val="clear"/>
        <w:autoSpaceDE w:val="false"/>
        <w:rPr>
          <w:sz w:val="18"/>
          <w:szCs w:val="18"/>
        </w:rPr>
      </w:pPr>
      <w:r>
        <w:rPr>
          <w:color w:val="000000"/>
          <w:sz w:val="18"/>
          <w:szCs w:val="18"/>
        </w:rPr>
        <w:t xml:space="preserve">    </w:t>
      </w:r>
      <w:r>
        <w:rPr>
          <w:color w:val="000000"/>
          <w:sz w:val="18"/>
          <w:szCs w:val="18"/>
        </w:rPr>
        <w:t>В эзотерике сознание рассматривается как форма энергии, которая может функционировать в виде полей различной частоты. По мере приобретения опыта во время жизни на физическом уровне сознание не только расширяется, но и продвигается вверх по частотной шкале. Исходя из приведенной выше модели Вселен</w:t>
        <w:softHyphen/>
        <w:t>ной, можно утверждать, что даже такие "кирпичики" материи, как атомы (и даже электроны), обладают оп</w:t>
        <w:softHyphen/>
        <w:t>ределенным сознанием, которое постепенно развивает</w:t>
        <w:softHyphen/>
        <w:t>ся и переходит последовательно с одного уровня на другой. Восхождению по этой лестнице соответствует и эволюция жизненных форм, причем на каждом уровне диапазон восприятия и выражения, доступных данной форме сознания, расширяется.</w:t>
      </w:r>
    </w:p>
    <w:p>
      <w:pPr>
        <w:pStyle w:val="Normal"/>
        <w:shd w:fill="FFFFFF" w:val="clear"/>
        <w:autoSpaceDE w:val="false"/>
        <w:rPr>
          <w:sz w:val="18"/>
          <w:szCs w:val="18"/>
        </w:rPr>
      </w:pPr>
      <w:r>
        <w:rPr>
          <w:color w:val="000000"/>
          <w:sz w:val="18"/>
          <w:szCs w:val="18"/>
        </w:rPr>
        <w:t xml:space="preserve">    </w:t>
      </w:r>
      <w:r>
        <w:rPr>
          <w:color w:val="000000"/>
          <w:sz w:val="18"/>
          <w:szCs w:val="18"/>
        </w:rPr>
        <w:t>В этой главе мы остановились на многомерной анато</w:t>
        <w:softHyphen/>
        <w:t>мии человека, устройстве его тела и сознания и выясни</w:t>
        <w:softHyphen/>
        <w:t>ли, что человек представляет собой сложную динамиче</w:t>
        <w:softHyphen/>
        <w:t>скую систему, в которой одновременно сосуществуют тонкие энергетические структуры разных частот. Бла</w:t>
        <w:softHyphen/>
        <w:t>годаря таким передаточным механизмам, как систе</w:t>
        <w:softHyphen/>
        <w:t>мы чакра-нади, высшие тела получают доступ к низ</w:t>
        <w:softHyphen/>
        <w:t>шим, вплоть до физического тела. Из-за ограниченнос</w:t>
        <w:softHyphen/>
        <w:t>ти нашего восприятия на высших уровнях ученые опе</w:t>
        <w:softHyphen/>
        <w:t>рируют данными, полученными преимущественно на физическом уровне. Врачи, не имея доступа к тонким энергетическим структурам, не могут понять механизм действия различных методов вибрационной медицины, которые будут рассмотрены ниже. Между тем, предло</w:t>
        <w:softHyphen/>
        <w:t>женная в этой книге модель хорошо объясняет эффек</w:t>
        <w:softHyphen/>
        <w:t>тивность гомеопатии и других форм энергетической ме</w:t>
        <w:softHyphen/>
        <w:t>дицины.</w:t>
      </w:r>
    </w:p>
    <w:p>
      <w:pPr>
        <w:pStyle w:val="Normal"/>
        <w:shd w:fill="FFFFFF" w:val="clear"/>
        <w:autoSpaceDE w:val="false"/>
        <w:rPr>
          <w:sz w:val="18"/>
          <w:szCs w:val="18"/>
        </w:rPr>
      </w:pPr>
      <w:r>
        <w:rPr>
          <w:color w:val="000000"/>
          <w:sz w:val="18"/>
          <w:szCs w:val="18"/>
        </w:rPr>
        <w:t xml:space="preserve">     </w:t>
      </w:r>
      <w:r>
        <w:rPr>
          <w:color w:val="000000"/>
          <w:sz w:val="18"/>
          <w:szCs w:val="18"/>
        </w:rPr>
        <w:t>Разумеется, значительная часть того, о чем говорит</w:t>
        <w:softHyphen/>
        <w:t>ся в этой книге, может показаться спорной, не поддаю</w:t>
        <w:softHyphen/>
        <w:t>щейся надежной научной проверке. Мы предоставля</w:t>
        <w:softHyphen/>
        <w:t>ем читателю самому определить, до какой степени он может доверять прочитанному. Однако считаем, что все изложенное имеет большую научную ценность и чело</w:t>
        <w:softHyphen/>
        <w:t>вечеству пора, наконец, направить усилия на тща</w:t>
        <w:softHyphen/>
        <w:t>тельное изучение описанных нами феноменов. Нельзя забывать, как часто идеи, значительно опережавшие свое время, относили к сфере научной фантастики, однако по мере развития науки они становились реаль</w:t>
        <w:softHyphen/>
        <w:t>ностью.</w:t>
      </w:r>
    </w:p>
    <w:p>
      <w:pPr>
        <w:pStyle w:val="Normal"/>
        <w:shd w:fill="FFFFFF" w:val="clear"/>
        <w:autoSpaceDE w:val="false"/>
        <w:rPr>
          <w:sz w:val="18"/>
          <w:szCs w:val="18"/>
        </w:rPr>
      </w:pPr>
      <w:r>
        <w:rPr>
          <w:color w:val="000000"/>
          <w:sz w:val="18"/>
          <w:szCs w:val="18"/>
        </w:rPr>
        <w:t>Сейчас мы находимся на пороге научной революции в медицине и психологии, начало которой положено идеями выдающихся мыслителей - Альберта Эйнштей</w:t>
        <w:softHyphen/>
        <w:t>на и Уильяма Тиллера. Поэтому все методы и теории, о которых идет речь в этой книге, можно рассматривать как инструменты переходного периода. Тем не менее хочется верить, что построение подобных моделей сде</w:t>
        <w:softHyphen/>
        <w:t>лает понимание многомерной структуры человека бо</w:t>
        <w:softHyphen/>
        <w:t>лее глубоким и позволит осознать важность влияния со</w:t>
        <w:softHyphen/>
        <w:t>стояния здоровья человека на эволюцию его сознания. Я надеюсь, что нам удастся рано или поздно применить эти модели на практике и создать новые средства исце</w:t>
        <w:softHyphen/>
        <w:t>ления тела и души, а также расширить представления о возможностях человека в целом. И благодаря этим но</w:t>
        <w:softHyphen/>
        <w:t>вым научным достижениям и пониманию истинной природы человека мы продвинемся вперед в обретении нашего истинного духовного наследия.</w:t>
      </w:r>
    </w:p>
    <w:p>
      <w:pPr>
        <w:pStyle w:val="Normal"/>
        <w:shd w:fill="FFFFFF" w:val="clear"/>
        <w:autoSpaceDE w:val="false"/>
        <w:rPr>
          <w:sz w:val="18"/>
          <w:szCs w:val="18"/>
        </w:rPr>
      </w:pPr>
      <w:r>
        <w:rPr>
          <w:b/>
          <w:bCs/>
          <w:i/>
          <w:iCs/>
          <w:color w:val="000000"/>
          <w:sz w:val="18"/>
          <w:szCs w:val="18"/>
        </w:rPr>
        <w:t>Ключевые моменты для запоминания</w:t>
      </w:r>
    </w:p>
    <w:p>
      <w:pPr>
        <w:pStyle w:val="Normal"/>
        <w:shd w:fill="FFFFFF" w:val="clear"/>
        <w:autoSpaceDE w:val="false"/>
        <w:rPr>
          <w:sz w:val="18"/>
          <w:szCs w:val="18"/>
        </w:rPr>
      </w:pPr>
      <w:r>
        <w:rPr>
          <w:color w:val="000000"/>
          <w:sz w:val="18"/>
          <w:szCs w:val="18"/>
        </w:rPr>
        <w:t>1.  Материя — физическая или тонкая - обладает частотными характеристиками. Формы материи с раз</w:t>
        <w:softHyphen/>
        <w:t>ными частотами могут сосуществовать, не мешая друг другу, в одном объеме пространства - точно так же, как волны, излучаемые радио- и телестанциями.</w:t>
      </w:r>
    </w:p>
    <w:p>
      <w:pPr>
        <w:pStyle w:val="Normal"/>
        <w:shd w:fill="FFFFFF" w:val="clear"/>
        <w:autoSpaceDE w:val="false"/>
        <w:rPr>
          <w:sz w:val="18"/>
          <w:szCs w:val="18"/>
        </w:rPr>
      </w:pPr>
      <w:r>
        <w:rPr>
          <w:color w:val="000000"/>
          <w:sz w:val="18"/>
          <w:szCs w:val="18"/>
        </w:rPr>
        <w:t>2.  Физическое и эфирное тела обладают разными частотными характеристиками и сосуществуют в одном объеме пространства.</w:t>
      </w:r>
    </w:p>
    <w:p>
      <w:pPr>
        <w:pStyle w:val="Normal"/>
        <w:shd w:fill="FFFFFF" w:val="clear"/>
        <w:autoSpaceDE w:val="false"/>
        <w:rPr>
          <w:sz w:val="18"/>
          <w:szCs w:val="18"/>
        </w:rPr>
      </w:pPr>
      <w:r>
        <w:rPr>
          <w:color w:val="000000"/>
          <w:sz w:val="18"/>
          <w:szCs w:val="18"/>
        </w:rPr>
        <w:t>3. Система меридианов, использующаяся в акупунк</w:t>
        <w:softHyphen/>
        <w:t>туре, представляет собой сеть микроскопических кана</w:t>
        <w:softHyphen/>
        <w:t>лов, по которым энергия из эфирного тела переходит в физическое, то есть при помощи меридианов происхо</w:t>
        <w:softHyphen/>
        <w:t>дит взаимодействие эфирного и физического тел.</w:t>
      </w:r>
    </w:p>
    <w:p>
      <w:pPr>
        <w:pStyle w:val="Normal"/>
        <w:shd w:fill="FFFFFF" w:val="clear"/>
        <w:autoSpaceDE w:val="false"/>
        <w:rPr>
          <w:sz w:val="18"/>
          <w:szCs w:val="18"/>
        </w:rPr>
      </w:pPr>
      <w:r>
        <w:rPr>
          <w:color w:val="000000"/>
          <w:sz w:val="18"/>
          <w:szCs w:val="18"/>
        </w:rPr>
        <w:t>4. По системе меридианов распространяется тонкая энергия (известная под названием ци), питающая нерв</w:t>
        <w:softHyphen/>
        <w:t>ную, кровеносную системы и другие органы тела; эта энергия поступает в тело через точки на коже, извест</w:t>
        <w:softHyphen/>
        <w:t>ные как точки акупунктуры.</w:t>
      </w:r>
    </w:p>
    <w:p>
      <w:pPr>
        <w:pStyle w:val="Normal"/>
        <w:shd w:fill="FFFFFF" w:val="clear"/>
        <w:autoSpaceDE w:val="false"/>
        <w:rPr>
          <w:sz w:val="18"/>
          <w:szCs w:val="18"/>
        </w:rPr>
      </w:pPr>
      <w:r>
        <w:rPr>
          <w:color w:val="000000"/>
          <w:sz w:val="18"/>
          <w:szCs w:val="18"/>
        </w:rPr>
        <w:t>5.  Нарушения энергетического баланса</w:t>
      </w:r>
      <w:r>
        <w:rPr>
          <w:color w:val="000000"/>
          <w:sz w:val="18"/>
          <w:szCs w:val="18"/>
          <w:vertAlign w:val="superscript"/>
        </w:rPr>
        <w:t>4</w:t>
      </w:r>
      <w:r>
        <w:rPr>
          <w:color w:val="000000"/>
          <w:sz w:val="18"/>
          <w:szCs w:val="18"/>
        </w:rPr>
        <w:t xml:space="preserve"> в эфирном теле и системе меридианов предшествуют физическим проявлениям заболевания.</w:t>
      </w:r>
    </w:p>
    <w:p>
      <w:pPr>
        <w:pStyle w:val="Normal"/>
        <w:shd w:fill="FFFFFF" w:val="clear"/>
        <w:autoSpaceDE w:val="false"/>
        <w:rPr>
          <w:sz w:val="18"/>
          <w:szCs w:val="18"/>
        </w:rPr>
      </w:pPr>
      <w:r>
        <w:rPr>
          <w:color w:val="000000"/>
          <w:sz w:val="18"/>
          <w:szCs w:val="18"/>
        </w:rPr>
        <w:t>6.  Чакры представляют собой особые энергетичес</w:t>
        <w:softHyphen/>
        <w:t>кие центры тонких тел; каждая из них связана с опре</w:t>
        <w:softHyphen/>
        <w:t>деленным нервным узлом и железой внутренней секре</w:t>
        <w:softHyphen/>
        <w:t>ции человека. Чакры трансформируют энергию выс</w:t>
        <w:softHyphen/>
        <w:t>ших видов (измерений, или частоты) в гормональные секреты, оказывающие значительное влияние на функ</w:t>
        <w:softHyphen/>
        <w:t>ционирование организма.</w:t>
      </w:r>
    </w:p>
    <w:p>
      <w:pPr>
        <w:pStyle w:val="Normal"/>
        <w:shd w:fill="FFFFFF" w:val="clear"/>
        <w:autoSpaceDE w:val="false"/>
        <w:rPr>
          <w:sz w:val="18"/>
          <w:szCs w:val="18"/>
        </w:rPr>
      </w:pPr>
      <w:r>
        <w:rPr>
          <w:color w:val="000000"/>
          <w:sz w:val="18"/>
          <w:szCs w:val="18"/>
        </w:rPr>
        <w:t>7.  Основные чакры - в особенности, макушечная, лобная, горловая - представляют собой тонкие органы восприятия, благодаря которым возможны феномены, соответственно, интуиции, ясновидения и яснослышания.</w:t>
      </w:r>
    </w:p>
    <w:p>
      <w:pPr>
        <w:pStyle w:val="Normal"/>
        <w:shd w:fill="FFFFFF" w:val="clear"/>
        <w:autoSpaceDE w:val="false"/>
        <w:rPr>
          <w:sz w:val="18"/>
          <w:szCs w:val="18"/>
        </w:rPr>
      </w:pPr>
      <w:r>
        <w:rPr>
          <w:color w:val="000000"/>
          <w:sz w:val="18"/>
          <w:szCs w:val="18"/>
        </w:rPr>
        <w:t>8.  Чакры связаны между собой и с определенными частями тела энергетическими каналами, известными под названием нади, образуя вместе с ними систему чакр/нади.</w:t>
      </w:r>
    </w:p>
    <w:p>
      <w:pPr>
        <w:pStyle w:val="Normal"/>
        <w:shd w:fill="FFFFFF" w:val="clear"/>
        <w:autoSpaceDE w:val="false"/>
        <w:rPr>
          <w:sz w:val="18"/>
          <w:szCs w:val="18"/>
        </w:rPr>
      </w:pPr>
      <w:r>
        <w:rPr>
          <w:color w:val="000000"/>
          <w:sz w:val="18"/>
          <w:szCs w:val="18"/>
        </w:rPr>
        <w:t>9. Следующее тело тонкого уровня — астральное. Ча</w:t>
        <w:softHyphen/>
        <w:t>стота его колебаний выше, чем у эфирного тела, и оно также наложено на каркас, образуемый физическим и эфирным телами. Астральное тело в энергетиче</w:t>
        <w:softHyphen/>
        <w:t>ском отношении связано с эмоциональной сферой чело</w:t>
        <w:softHyphen/>
        <w:t>века.</w:t>
      </w:r>
    </w:p>
    <w:p>
      <w:pPr>
        <w:pStyle w:val="Normal"/>
        <w:rPr>
          <w:color w:val="000000"/>
          <w:sz w:val="18"/>
          <w:szCs w:val="18"/>
        </w:rPr>
      </w:pPr>
      <w:r>
        <w:rPr>
          <w:color w:val="000000"/>
          <w:sz w:val="18"/>
          <w:szCs w:val="18"/>
        </w:rPr>
        <w:t>10.  Дисфункция астрального тела, возникшая по причине эмоциональной неуравновешенности, может оказать отрицательное воздействие на прохождение энергетических потоков через чакры, что со временем повлечет разбалансировку деятельности желез внут</w:t>
        <w:softHyphen/>
        <w:t>ренней секреции и приведет к физическому заболева</w:t>
        <w:softHyphen/>
        <w:t>нию.</w:t>
      </w:r>
    </w:p>
    <w:p>
      <w:pPr>
        <w:pStyle w:val="Normal"/>
        <w:shd w:fill="FFFFFF" w:val="clear"/>
        <w:autoSpaceDE w:val="false"/>
        <w:rPr>
          <w:sz w:val="18"/>
          <w:szCs w:val="18"/>
        </w:rPr>
      </w:pPr>
      <w:r>
        <w:rPr>
          <w:color w:val="000000"/>
          <w:sz w:val="18"/>
          <w:szCs w:val="18"/>
        </w:rPr>
        <w:t>11. Сознание может перейти в астральное тело и по</w:t>
        <w:softHyphen/>
        <w:t>кинуть свой физический/эфирный носитель. Когда это происходит по естественным причинам, то называется астральной проекцией или внетелесным восприятием, если в результате полученной травмы, то такую аст</w:t>
        <w:softHyphen/>
        <w:t>ральную проекцию называют восприятием в состоянии, близком к смерти.</w:t>
      </w:r>
    </w:p>
    <w:p>
      <w:pPr>
        <w:pStyle w:val="Normal"/>
        <w:shd w:fill="FFFFFF" w:val="clear"/>
        <w:autoSpaceDE w:val="false"/>
        <w:rPr>
          <w:sz w:val="18"/>
          <w:szCs w:val="18"/>
        </w:rPr>
      </w:pPr>
      <w:r>
        <w:rPr>
          <w:color w:val="000000"/>
          <w:sz w:val="18"/>
          <w:szCs w:val="18"/>
        </w:rPr>
        <w:t>12.  Уравнение Эйнштейна позволяет предсказать открытие энергий, распространяющихся со скоростями, превышающими скорость света. Д-р Уильям Тиллер на</w:t>
        <w:softHyphen/>
        <w:t>зывает такую энергию магнитоэлектрической (МЭ). МЭ-энергия является аналогом эфирной, а возможно и астральной энергии; обладает уникальными магнитны</w:t>
        <w:softHyphen/>
        <w:t>ми свойствами и негативной энтропией. Ее невозможно зафиксировать при помощи обычных приборов для из</w:t>
        <w:softHyphen/>
        <w:t>мерения напряженности электромагнитного поля.</w:t>
      </w:r>
    </w:p>
    <w:p>
      <w:pPr>
        <w:pStyle w:val="Normal"/>
        <w:shd w:fill="FFFFFF" w:val="clear"/>
        <w:autoSpaceDE w:val="false"/>
        <w:rPr>
          <w:sz w:val="18"/>
          <w:szCs w:val="18"/>
        </w:rPr>
      </w:pPr>
      <w:r>
        <w:rPr>
          <w:color w:val="000000"/>
          <w:sz w:val="18"/>
          <w:szCs w:val="18"/>
        </w:rPr>
        <w:t>13. Эксперименты, проведенные с участием целите</w:t>
        <w:softHyphen/>
        <w:t>лей, показали, что эти люди обладают энергетическими полями, свойства которых сходны с предсказанными характеристиками МЭ энергии - они тоже магнитны и негативно энтропийны по природе.</w:t>
      </w:r>
    </w:p>
    <w:p>
      <w:pPr>
        <w:pStyle w:val="Normal"/>
        <w:shd w:fill="FFFFFF" w:val="clear"/>
        <w:autoSpaceDE w:val="false"/>
        <w:rPr>
          <w:sz w:val="18"/>
          <w:szCs w:val="18"/>
        </w:rPr>
      </w:pPr>
      <w:r>
        <w:rPr>
          <w:color w:val="000000"/>
          <w:sz w:val="18"/>
          <w:szCs w:val="18"/>
        </w:rPr>
        <w:t>14. Существуют еще более высокочастотные носите</w:t>
        <w:softHyphen/>
        <w:t>ли — ментальное и каузальное (причинное) тела, кото</w:t>
        <w:softHyphen/>
        <w:t>рые также снабжают энергией физическое тело.</w:t>
      </w:r>
    </w:p>
    <w:p>
      <w:pPr>
        <w:pStyle w:val="Normal"/>
        <w:shd w:fill="FFFFFF" w:val="clear"/>
        <w:autoSpaceDE w:val="false"/>
        <w:rPr>
          <w:sz w:val="18"/>
          <w:szCs w:val="18"/>
        </w:rPr>
      </w:pPr>
      <w:r>
        <w:rPr>
          <w:color w:val="000000"/>
          <w:sz w:val="18"/>
          <w:szCs w:val="18"/>
        </w:rPr>
        <w:t>15.  Реинкарнация представляет собой модель, в со</w:t>
        <w:softHyphen/>
        <w:t>ответствии с которой сознание непрерывно проецирует</w:t>
        <w:softHyphen/>
        <w:t>ся на физическое тело с целью обретения опыта, зна</w:t>
        <w:softHyphen/>
        <w:t>ния и духовной зрелости.</w:t>
      </w:r>
    </w:p>
    <w:p>
      <w:pPr>
        <w:pStyle w:val="Normal"/>
        <w:shd w:fill="FFFFFF" w:val="clear"/>
        <w:autoSpaceDE w:val="false"/>
        <w:rPr>
          <w:sz w:val="18"/>
          <w:szCs w:val="18"/>
        </w:rPr>
      </w:pPr>
      <w:r>
        <w:rPr>
          <w:color w:val="000000"/>
          <w:sz w:val="18"/>
          <w:szCs w:val="18"/>
        </w:rPr>
        <w:t>16.  Опыт и знание, приобретенные на протяжении всех прошедших жизней, хранятся на уровне каузаль</w:t>
        <w:softHyphen/>
        <w:t>ного тела, которое называют иногда "Высшим Я".</w:t>
      </w:r>
    </w:p>
    <w:p>
      <w:pPr>
        <w:pStyle w:val="Normal"/>
        <w:shd w:fill="FFFFFF" w:val="clear"/>
        <w:autoSpaceDE w:val="false"/>
        <w:rPr>
          <w:sz w:val="18"/>
          <w:szCs w:val="18"/>
        </w:rPr>
      </w:pPr>
      <w:r>
        <w:rPr>
          <w:color w:val="000000"/>
          <w:sz w:val="18"/>
          <w:szCs w:val="18"/>
        </w:rPr>
        <w:t>17.  Реинкарнация представляет собой одну из не</w:t>
        <w:softHyphen/>
        <w:t>скольких моделей, позволяющих объяснить, почему бо</w:t>
        <w:softHyphen/>
        <w:t>лезни, а также физические, эмоциональные и социаль</w:t>
        <w:softHyphen/>
        <w:t>но-экономические потрясения могут рассматриваться в качестве учебного опыта для дальнейшего духовного роста.</w:t>
      </w:r>
    </w:p>
    <w:p>
      <w:pPr>
        <w:pStyle w:val="Normal"/>
        <w:rPr>
          <w:color w:val="000000"/>
          <w:sz w:val="18"/>
          <w:szCs w:val="18"/>
        </w:rPr>
      </w:pPr>
      <w:r>
        <w:rPr>
          <w:color w:val="000000"/>
          <w:sz w:val="18"/>
          <w:szCs w:val="18"/>
        </w:rPr>
        <w:t>18. С точки зрения тонких энергетических полей со</w:t>
        <w:softHyphen/>
        <w:t>знание представляет собой форму энергии, которая по</w:t>
        <w:softHyphen/>
        <w:t>стоянно стремится к более высоким уровням сложнос</w:t>
        <w:softHyphen/>
        <w:t>ти.</w:t>
      </w:r>
    </w:p>
    <w:p>
      <w:pPr>
        <w:pStyle w:val="Normal"/>
        <w:rPr>
          <w:color w:val="000000"/>
          <w:sz w:val="18"/>
          <w:szCs w:val="18"/>
        </w:rPr>
      </w:pPr>
      <w:r>
        <w:rPr>
          <w:color w:val="000000"/>
          <w:sz w:val="18"/>
          <w:szCs w:val="18"/>
        </w:rPr>
      </w:r>
    </w:p>
    <w:p>
      <w:pPr>
        <w:pStyle w:val="Normal"/>
        <w:shd w:fill="FFFFFF" w:val="clear"/>
        <w:autoSpaceDE w:val="false"/>
        <w:rPr>
          <w:b/>
          <w:b/>
          <w:sz w:val="28"/>
          <w:szCs w:val="28"/>
        </w:rPr>
      </w:pPr>
      <w:r>
        <w:rPr>
          <w:b/>
          <w:i/>
          <w:iCs/>
          <w:color w:val="000000"/>
          <w:sz w:val="28"/>
          <w:szCs w:val="28"/>
        </w:rPr>
        <w:t>Глава 5</w:t>
      </w:r>
    </w:p>
    <w:p>
      <w:pPr>
        <w:pStyle w:val="Normal"/>
        <w:shd w:fill="FFFFFF" w:val="clear"/>
        <w:autoSpaceDE w:val="false"/>
        <w:rPr>
          <w:b/>
          <w:b/>
          <w:sz w:val="28"/>
          <w:szCs w:val="28"/>
        </w:rPr>
      </w:pPr>
      <w:r>
        <w:rPr>
          <w:b/>
          <w:i/>
          <w:iCs/>
          <w:color w:val="000000"/>
          <w:sz w:val="28"/>
          <w:szCs w:val="28"/>
        </w:rPr>
        <w:t>Представления о тонкой энергии и о путях ее использования</w:t>
      </w:r>
    </w:p>
    <w:p>
      <w:pPr>
        <w:pStyle w:val="Normal"/>
        <w:shd w:fill="FFFFFF" w:val="clear"/>
        <w:autoSpaceDE w:val="false"/>
        <w:rPr>
          <w:b/>
          <w:b/>
          <w:sz w:val="28"/>
          <w:szCs w:val="28"/>
        </w:rPr>
      </w:pPr>
      <w:r>
        <w:rPr>
          <w:b/>
          <w:i/>
          <w:iCs/>
          <w:color w:val="000000"/>
          <w:sz w:val="28"/>
          <w:szCs w:val="28"/>
        </w:rPr>
        <w:t>в древних методиках целителъства</w:t>
      </w:r>
    </w:p>
    <w:p>
      <w:pPr>
        <w:pStyle w:val="Normal"/>
        <w:shd w:fill="FFFFFF" w:val="clear"/>
        <w:autoSpaceDE w:val="false"/>
        <w:rPr>
          <w:sz w:val="18"/>
          <w:szCs w:val="18"/>
        </w:rPr>
      </w:pPr>
      <w:r>
        <w:rPr>
          <w:color w:val="000000"/>
          <w:sz w:val="18"/>
          <w:szCs w:val="18"/>
        </w:rPr>
        <w:t>В предыдущих главах, рассмотрев тело и сознание человека с разных точек зрения, мы выяснили, что наш организм — нечто большее, чем просто физическое тело. Мы также узнали, что материя является конгло</w:t>
        <w:softHyphen/>
        <w:t>мератом частиц, каждая из которых — своего рода ка</w:t>
        <w:softHyphen/>
        <w:t>пелька застывшего света. В тесном взаимодействии с физическим телом находятся другие тела, состоя</w:t>
        <w:softHyphen/>
        <w:t>щие из тонкоэнергетической субстанции, частотные характеристики которых расположены за порогом чувственного восприятия человека. Механизмы взаи</w:t>
        <w:softHyphen/>
        <w:t>модействия физического тела с этими системами обра</w:t>
        <w:softHyphen/>
        <w:t>зуют особый раздел тонкой анатомии человека - об</w:t>
        <w:softHyphen/>
        <w:t>ласть физико-эфирного взаимодействия. Наиболее из</w:t>
        <w:softHyphen/>
        <w:t>вестный ее компонент - система акупунктурных мери</w:t>
        <w:softHyphen/>
        <w:t>дианов. С изучения механизмов акупунктуры мы и начнем анализ подходов к энергетическим методам ле</w:t>
        <w:softHyphen/>
        <w:t>чения.</w:t>
      </w:r>
    </w:p>
    <w:p>
      <w:pPr>
        <w:pStyle w:val="Normal"/>
        <w:shd w:fill="FFFFFF" w:val="clear"/>
        <w:autoSpaceDE w:val="false"/>
        <w:rPr>
          <w:sz w:val="18"/>
          <w:szCs w:val="18"/>
        </w:rPr>
      </w:pPr>
      <w:r>
        <w:rPr>
          <w:b/>
          <w:bCs/>
          <w:color w:val="000000"/>
          <w:sz w:val="18"/>
          <w:szCs w:val="18"/>
        </w:rPr>
        <w:t>Акупунктура и китайская философия целителъства: современный взгляд на древние методы диагностики и лечения</w:t>
      </w:r>
    </w:p>
    <w:p>
      <w:pPr>
        <w:pStyle w:val="Normal"/>
        <w:shd w:fill="FFFFFF" w:val="clear"/>
        <w:autoSpaceDE w:val="false"/>
        <w:rPr>
          <w:sz w:val="18"/>
          <w:szCs w:val="18"/>
        </w:rPr>
      </w:pPr>
      <w:r>
        <w:rPr>
          <w:color w:val="000000"/>
          <w:sz w:val="18"/>
          <w:szCs w:val="18"/>
        </w:rPr>
        <w:t xml:space="preserve">    </w:t>
      </w:r>
      <w:r>
        <w:rPr>
          <w:color w:val="000000"/>
          <w:sz w:val="18"/>
          <w:szCs w:val="18"/>
        </w:rPr>
        <w:t xml:space="preserve">Акупунктура — древнейший и вплоть до настоящего времени один из самых загадочных методов лечения. Первый текст об акупунктуре - </w:t>
      </w:r>
      <w:r>
        <w:rPr>
          <w:i/>
          <w:iCs/>
          <w:color w:val="000000"/>
          <w:sz w:val="18"/>
          <w:szCs w:val="18"/>
        </w:rPr>
        <w:t xml:space="preserve">Хуанди Нэй цзин, </w:t>
      </w:r>
      <w:r>
        <w:rPr>
          <w:color w:val="000000"/>
          <w:sz w:val="18"/>
          <w:szCs w:val="18"/>
        </w:rPr>
        <w:t xml:space="preserve">или </w:t>
      </w:r>
      <w:r>
        <w:rPr>
          <w:i/>
          <w:iCs/>
          <w:color w:val="000000"/>
          <w:sz w:val="18"/>
          <w:szCs w:val="18"/>
        </w:rPr>
        <w:t>Классический трактат Желтого императора по лече</w:t>
        <w:softHyphen/>
        <w:t>нию внутренних болезней</w:t>
      </w:r>
      <w:r>
        <w:rPr>
          <w:i/>
          <w:iCs/>
          <w:color w:val="000000"/>
          <w:sz w:val="18"/>
          <w:szCs w:val="18"/>
          <w:vertAlign w:val="superscript"/>
        </w:rPr>
        <w:t>1</w:t>
      </w:r>
      <w:r>
        <w:rPr>
          <w:i/>
          <w:iCs/>
          <w:color w:val="000000"/>
          <w:sz w:val="18"/>
          <w:szCs w:val="18"/>
        </w:rPr>
        <w:t xml:space="preserve">, </w:t>
      </w:r>
      <w:r>
        <w:rPr>
          <w:color w:val="000000"/>
          <w:sz w:val="18"/>
          <w:szCs w:val="18"/>
        </w:rPr>
        <w:t>как предполагают, был на</w:t>
        <w:softHyphen/>
        <w:t>писан в эпоху правления императора Хуанди, между 2697 и 2596 гг. до н. э. В Европе об удивительной мето</w:t>
        <w:softHyphen/>
        <w:t>дике лечения болезней при помощи введения игл в ко</w:t>
        <w:softHyphen/>
        <w:t xml:space="preserve">жу узнали лишь в </w:t>
      </w:r>
      <w:r>
        <w:rPr>
          <w:color w:val="000000"/>
          <w:sz w:val="18"/>
          <w:szCs w:val="18"/>
          <w:lang w:val="en-US"/>
        </w:rPr>
        <w:t>XVII</w:t>
      </w:r>
      <w:r>
        <w:rPr>
          <w:color w:val="000000"/>
          <w:sz w:val="18"/>
          <w:szCs w:val="18"/>
        </w:rPr>
        <w:t xml:space="preserve"> в., после возвращения из Китая</w:t>
      </w:r>
    </w:p>
    <w:p>
      <w:pPr>
        <w:pStyle w:val="Normal"/>
        <w:shd w:fill="FFFFFF" w:val="clear"/>
        <w:autoSpaceDE w:val="false"/>
        <w:rPr>
          <w:sz w:val="18"/>
          <w:szCs w:val="18"/>
        </w:rPr>
      </w:pPr>
      <w:r>
        <w:rPr>
          <w:color w:val="000000"/>
          <w:sz w:val="18"/>
          <w:szCs w:val="18"/>
        </w:rPr>
        <w:t>иезуитских миссионеров, посланных для обращения ки</w:t>
        <w:softHyphen/>
        <w:t>тайцев в христианство.</w:t>
      </w:r>
    </w:p>
    <w:p>
      <w:pPr>
        <w:pStyle w:val="Normal"/>
        <w:shd w:fill="FFFFFF" w:val="clear"/>
        <w:autoSpaceDE w:val="false"/>
        <w:rPr>
          <w:sz w:val="18"/>
          <w:szCs w:val="18"/>
        </w:rPr>
      </w:pPr>
      <w:r>
        <w:rPr>
          <w:color w:val="000000"/>
          <w:sz w:val="18"/>
          <w:szCs w:val="18"/>
        </w:rPr>
        <w:t xml:space="preserve">     </w:t>
      </w:r>
      <w:r>
        <w:rPr>
          <w:color w:val="000000"/>
          <w:sz w:val="18"/>
          <w:szCs w:val="18"/>
        </w:rPr>
        <w:t>В 1884 г. император Даогуан запретил использовать методы акупунктуры для лечения членов император</w:t>
        <w:softHyphen/>
        <w:t>ской семьи. Немедленно от акупунктуры отвернулась и аристократия. Сфера практического применения этой методики была ограничена простым народом - ею за</w:t>
        <w:softHyphen/>
        <w:t>нимались только так называемые "босоногие врачи". После длительного периода гонений новое признание акупунктура получила при Мао Цзэдуне. Во время Ве</w:t>
        <w:softHyphen/>
        <w:t>ликого похода 1934—1935 гг. Народно-освободительной армии Китая акупунктура оказалась весьма полезной для поддержания здоровья бойцов - она позволила из</w:t>
        <w:softHyphen/>
        <w:t>бежать эпидемий и многих заболеваний в суровых усло</w:t>
        <w:softHyphen/>
        <w:t>виях войны. Мао Цзэдун решил, что акупунктура мо</w:t>
        <w:softHyphen/>
        <w:t>жет внести существенный вклад в становление Нового Китая, и древнее лекарское искусство постепенно про</w:t>
        <w:softHyphen/>
        <w:t>ложило себе путь к официальному признанию в китай</w:t>
        <w:softHyphen/>
        <w:t>ской медицине.</w:t>
      </w:r>
    </w:p>
    <w:p>
      <w:pPr>
        <w:pStyle w:val="Normal"/>
        <w:shd w:fill="FFFFFF" w:val="clear"/>
        <w:autoSpaceDE w:val="false"/>
        <w:rPr>
          <w:sz w:val="18"/>
          <w:szCs w:val="18"/>
        </w:rPr>
      </w:pPr>
      <w:r>
        <w:rPr>
          <w:color w:val="000000"/>
          <w:sz w:val="18"/>
          <w:szCs w:val="18"/>
        </w:rPr>
        <w:t xml:space="preserve">     </w:t>
      </w:r>
      <w:r>
        <w:rPr>
          <w:color w:val="000000"/>
          <w:sz w:val="18"/>
          <w:szCs w:val="18"/>
        </w:rPr>
        <w:t>Еще в ранних западных учебниках по медицине акупунктура упоминалась в качестве одного из спосо</w:t>
        <w:softHyphen/>
        <w:t>бов лечения воспаления седалищного нерва, но вплоть до официального визита в Китай президента Ричарда Никсона в 1972 г. она не вызывала большого интереса в Америке. В число сопровождавших президента лиц вхо</w:t>
        <w:softHyphen/>
        <w:t>дил журналист Рестон, который позже опубликовал ма</w:t>
        <w:softHyphen/>
        <w:t>териалы о хирургических операциях, проводившихся в Китае под акупунктурной анестезией. После непродол</w:t>
        <w:softHyphen/>
        <w:t>жительного периода скептицизма со стороны врачей акупунктура стала завоевывать все более заметное ме</w:t>
        <w:softHyphen/>
        <w:t>сто в научной медицине - как вполне приемлемая фор</w:t>
        <w:softHyphen/>
        <w:t>ма терапии при лечении некоторых болевых синдромов.</w:t>
      </w:r>
    </w:p>
    <w:p>
      <w:pPr>
        <w:pStyle w:val="Normal"/>
        <w:shd w:fill="FFFFFF" w:val="clear"/>
        <w:autoSpaceDE w:val="false"/>
        <w:rPr>
          <w:sz w:val="18"/>
          <w:szCs w:val="18"/>
        </w:rPr>
      </w:pPr>
      <w:r>
        <w:rPr>
          <w:color w:val="000000"/>
          <w:sz w:val="18"/>
          <w:szCs w:val="18"/>
        </w:rPr>
        <w:t xml:space="preserve">     </w:t>
      </w:r>
      <w:r>
        <w:rPr>
          <w:color w:val="000000"/>
          <w:sz w:val="18"/>
          <w:szCs w:val="18"/>
        </w:rPr>
        <w:t>Еще большее признание в научном сообществе аку</w:t>
        <w:softHyphen/>
        <w:t>пунктура получила благодаря исследованиям, показав</w:t>
        <w:softHyphen/>
        <w:t>шим связь процесса акупунктурной анестезии с дина</w:t>
        <w:softHyphen/>
        <w:t>микой выделения эндорфинов в центральной нервной системе. Эндорфинная модель действия акупунктуры впервые предоставила научным теоретикам конкрет</w:t>
        <w:softHyphen/>
        <w:t>ное экспериментальное подтверждение связи этой ме</w:t>
        <w:softHyphen/>
        <w:t>тодики с функционированием уже известных каналов распространения болевых сигналов в системе головного и спинного мозга.</w:t>
      </w:r>
    </w:p>
    <w:p>
      <w:pPr>
        <w:pStyle w:val="Normal"/>
        <w:shd w:fill="FFFFFF" w:val="clear"/>
        <w:autoSpaceDE w:val="false"/>
        <w:rPr>
          <w:sz w:val="18"/>
          <w:szCs w:val="18"/>
        </w:rPr>
      </w:pPr>
      <w:r>
        <w:rPr>
          <w:color w:val="000000"/>
          <w:sz w:val="18"/>
          <w:szCs w:val="18"/>
        </w:rPr>
        <w:t xml:space="preserve">    </w:t>
      </w:r>
      <w:r>
        <w:rPr>
          <w:color w:val="000000"/>
          <w:sz w:val="18"/>
          <w:szCs w:val="18"/>
        </w:rPr>
        <w:t>Сегодня существует большое число теорий, объясня</w:t>
        <w:softHyphen/>
        <w:t>ющих мощное обезболивающее воздействие акупункту</w:t>
        <w:softHyphen/>
        <w:t>ры. Большинство западных врачей пришло к выводу, что оно связано со стимуляцией механизмов, блокирую</w:t>
        <w:softHyphen/>
        <w:t>щих распространение болевых импульсов по каналам нервной системы. Первоначальная концепция, предло</w:t>
        <w:softHyphen/>
        <w:t>женная Мелзаком и Уоллом, строилась на том, что акупунктурные иглы стимулируют периферийные нервы, перекрывая каналы связи со спинным мозгом и не да</w:t>
        <w:softHyphen/>
        <w:t>вая возникающим болевым импульсам достигнуть го</w:t>
        <w:softHyphen/>
        <w:t>ловного мозга, как бы закрывая перед болевыми сигна</w:t>
        <w:softHyphen/>
        <w:t>лами "ворота". При помощи только "теории управления воротами"</w:t>
      </w:r>
      <w:r>
        <w:rPr>
          <w:color w:val="000000"/>
          <w:sz w:val="18"/>
          <w:szCs w:val="18"/>
          <w:vertAlign w:val="superscript"/>
        </w:rPr>
        <w:t>2</w:t>
      </w:r>
      <w:r>
        <w:rPr>
          <w:color w:val="000000"/>
          <w:sz w:val="18"/>
          <w:szCs w:val="18"/>
        </w:rPr>
        <w:t xml:space="preserve"> нельзя объяснить истинные механизмы акупунктурной анестезии, однако эту концепцию мож</w:t>
        <w:softHyphen/>
        <w:t>но считать первым шагом на этом пути. Дальнейшая разработка данной модели позволила выделить новые направления неврологических исследований. На осно</w:t>
        <w:softHyphen/>
        <w:t>вании новых представлений о распространении боли в нервной системе были разработаны электрические при</w:t>
        <w:softHyphen/>
        <w:t>боры ПКНС  (подкожного нервного стимулирования) для перекрывания путей прохождения болевых сигна</w:t>
        <w:softHyphen/>
        <w:t>лов.</w:t>
      </w:r>
    </w:p>
    <w:p>
      <w:pPr>
        <w:pStyle w:val="Normal"/>
        <w:shd w:fill="FFFFFF" w:val="clear"/>
        <w:autoSpaceDE w:val="false"/>
        <w:rPr>
          <w:sz w:val="18"/>
          <w:szCs w:val="18"/>
        </w:rPr>
      </w:pPr>
      <w:r>
        <w:rPr>
          <w:color w:val="000000"/>
          <w:sz w:val="18"/>
          <w:szCs w:val="18"/>
        </w:rPr>
        <w:t xml:space="preserve">     </w:t>
      </w:r>
      <w:r>
        <w:rPr>
          <w:color w:val="000000"/>
          <w:sz w:val="18"/>
          <w:szCs w:val="18"/>
        </w:rPr>
        <w:t>Выше уже говорилось, что эндорфинная модель, хо</w:t>
        <w:softHyphen/>
        <w:t>тя и может вполне удачно объяснить некоторые типы акупунктурной анестезии (в частности, низкочастот</w:t>
        <w:softHyphen/>
        <w:t>ную электроакупунктуру), тем не менее несостоятельна по отношению к другим методикам. Например, воздей</w:t>
        <w:softHyphen/>
        <w:t>ствие высокочастотной электроакупунктуры, как выяс</w:t>
        <w:softHyphen/>
        <w:t>нилось, может быть заблокировано серотонинными пре</w:t>
        <w:softHyphen/>
        <w:t>паратами (серотонин представляет собой один из пере</w:t>
        <w:softHyphen/>
        <w:t>датчиков нейроимпульсов, обнаруженный в центральной нервной системе), а попытки применения таких эндорфиноподобных веществ, как налоксон, оказались не удачными</w:t>
      </w:r>
      <w:r>
        <w:rPr>
          <w:color w:val="000000"/>
          <w:sz w:val="18"/>
          <w:szCs w:val="18"/>
          <w:vertAlign w:val="superscript"/>
        </w:rPr>
        <w:t>3</w:t>
      </w:r>
      <w:r>
        <w:rPr>
          <w:color w:val="000000"/>
          <w:sz w:val="18"/>
          <w:szCs w:val="18"/>
        </w:rPr>
        <w:t xml:space="preserve">. Складывается следующая картина: в механизме акупунктурной анестезии используется несколько нейрохимических субстанций-посредников; кроме тс го, на процесс обезболивания может оказать влияние и разновидность применяемого стимулирования тех или иных точек акупунктуры. Широко распространилось мнение, что все эффекты акупунктуры связаны с вы делением эндорфина, однако исследования воздействия серотонина заставляют признать, что акупунктурная анестезия является более сложным явлением, </w:t>
      </w:r>
      <w:r>
        <w:rPr>
          <w:i/>
          <w:iCs/>
          <w:color w:val="000000"/>
          <w:sz w:val="18"/>
          <w:szCs w:val="18"/>
        </w:rPr>
        <w:t xml:space="preserve">чем </w:t>
      </w:r>
      <w:r>
        <w:rPr>
          <w:color w:val="000000"/>
          <w:sz w:val="18"/>
          <w:szCs w:val="18"/>
        </w:rPr>
        <w:t>это представлялось ранее.</w:t>
      </w:r>
    </w:p>
    <w:p>
      <w:pPr>
        <w:pStyle w:val="Normal"/>
        <w:shd w:fill="FFFFFF" w:val="clear"/>
        <w:autoSpaceDE w:val="false"/>
        <w:rPr>
          <w:sz w:val="18"/>
          <w:szCs w:val="18"/>
        </w:rPr>
      </w:pPr>
      <w:r>
        <w:rPr>
          <w:color w:val="000000"/>
          <w:sz w:val="18"/>
          <w:szCs w:val="18"/>
        </w:rPr>
        <w:t xml:space="preserve">    </w:t>
      </w:r>
      <w:r>
        <w:rPr>
          <w:color w:val="000000"/>
          <w:sz w:val="18"/>
          <w:szCs w:val="18"/>
        </w:rPr>
        <w:t>Первые теории, объяснявшие механизм ослабления болевых ощущений при помощи акупунктуры, стали важным этапом в изучении этой уникальной системы лечения. Росту доверия к ней со стороны официальной медицины способствовал ряд проведенных недавно ис</w:t>
        <w:softHyphen/>
        <w:t>следований в области нейроэндокринологии. Однако су</w:t>
        <w:softHyphen/>
        <w:t>ществующие концепции акупунктурной анестезии не могут полностью объяснить механизмы действия самой акупунктуры, которая представляет собой одновремен</w:t>
        <w:softHyphen/>
        <w:t>но и эффективную лечебную систему (используемую не только для анестезии), и уникальную диагностическую методику. Для расширения наших знаний об акупунк</w:t>
        <w:softHyphen/>
        <w:t>туре и оценки ее возможностей необходимо познако</w:t>
        <w:softHyphen/>
        <w:t>миться — хотя бы частично — с фундаментальными ки</w:t>
        <w:softHyphen/>
        <w:t>тайскими философскими концепциями, лежащими в ее основе.</w:t>
      </w:r>
    </w:p>
    <w:p>
      <w:pPr>
        <w:pStyle w:val="Normal"/>
        <w:shd w:fill="FFFFFF" w:val="clear"/>
        <w:autoSpaceDE w:val="false"/>
        <w:rPr>
          <w:sz w:val="18"/>
          <w:szCs w:val="18"/>
        </w:rPr>
      </w:pPr>
      <w:r>
        <w:rPr>
          <w:b/>
          <w:bCs/>
          <w:color w:val="000000"/>
          <w:sz w:val="18"/>
          <w:szCs w:val="18"/>
        </w:rPr>
        <w:t>Инь-ян и пять элементов: китайский взгляд на природу</w:t>
      </w:r>
    </w:p>
    <w:p>
      <w:pPr>
        <w:pStyle w:val="Normal"/>
        <w:rPr>
          <w:sz w:val="18"/>
          <w:szCs w:val="18"/>
        </w:rPr>
      </w:pPr>
      <w:r>
        <w:rPr>
          <w:color w:val="000000"/>
          <w:sz w:val="18"/>
          <w:szCs w:val="18"/>
        </w:rPr>
        <w:t xml:space="preserve">    </w:t>
      </w:r>
      <w:r>
        <w:rPr>
          <w:color w:val="000000"/>
          <w:sz w:val="18"/>
          <w:szCs w:val="18"/>
        </w:rPr>
        <w:t>Древняя китайская философия, на которой базиру</w:t>
        <w:softHyphen/>
        <w:t>ется акупунктурная терапия (как, впрочем, и многие другие области медицины), - это уникальная система взглядов на отношения человека с окружающей Все</w:t>
        <w:softHyphen/>
        <w:t xml:space="preserve">ленной. Китайцы рассматривают человека как </w:t>
      </w:r>
      <w:r>
        <w:rPr>
          <w:i/>
          <w:iCs/>
          <w:color w:val="000000"/>
          <w:sz w:val="18"/>
          <w:szCs w:val="18"/>
        </w:rPr>
        <w:t xml:space="preserve">микрокосм, </w:t>
      </w:r>
      <w:r>
        <w:rPr>
          <w:color w:val="000000"/>
          <w:sz w:val="18"/>
          <w:szCs w:val="18"/>
        </w:rPr>
        <w:t xml:space="preserve">находящийся во вселенском </w:t>
      </w:r>
      <w:r>
        <w:rPr>
          <w:i/>
          <w:iCs/>
          <w:color w:val="000000"/>
          <w:sz w:val="18"/>
          <w:szCs w:val="18"/>
        </w:rPr>
        <w:t xml:space="preserve">макрокосме. </w:t>
      </w:r>
      <w:r>
        <w:rPr>
          <w:color w:val="000000"/>
          <w:sz w:val="18"/>
          <w:szCs w:val="18"/>
        </w:rPr>
        <w:t>Те же за</w:t>
        <w:softHyphen/>
        <w:t>коны, которым подчиняется внутренняя деятельность организма человека, определяют и движение вселен</w:t>
        <w:softHyphen/>
        <w:t>ских энергетических потоков. Одним из фундаменталь</w:t>
        <w:softHyphen/>
        <w:t xml:space="preserve">ных понятий китайской теории энергетического потока является </w:t>
      </w:r>
      <w:r>
        <w:rPr>
          <w:i/>
          <w:iCs/>
          <w:color w:val="000000"/>
          <w:sz w:val="18"/>
          <w:szCs w:val="18"/>
        </w:rPr>
        <w:t xml:space="preserve">ци — </w:t>
      </w:r>
      <w:r>
        <w:rPr>
          <w:color w:val="000000"/>
          <w:sz w:val="18"/>
          <w:szCs w:val="18"/>
        </w:rPr>
        <w:t>тонкоэнергетическая субстанция, кото</w:t>
        <w:softHyphen/>
        <w:t xml:space="preserve">рая пронизывает Вселенную и поступает в тело из окружающей среды. </w:t>
      </w:r>
      <w:r>
        <w:rPr>
          <w:i/>
          <w:iCs/>
          <w:color w:val="000000"/>
          <w:sz w:val="18"/>
          <w:szCs w:val="18"/>
        </w:rPr>
        <w:t>Китайцы предполагают, что ци не только подпитывает тонкой энергией все внутрен</w:t>
        <w:softHyphen/>
        <w:t xml:space="preserve">ние органы, но и участвует в формировании клеточной структуры организма. </w:t>
      </w:r>
      <w:r>
        <w:rPr>
          <w:color w:val="000000"/>
          <w:sz w:val="18"/>
          <w:szCs w:val="18"/>
        </w:rPr>
        <w:t>В древних индийских текстах эта энергетическая субстанция называется прана. Од</w:t>
        <w:softHyphen/>
        <w:t>ним из ее источников является солнечное излучение (в невоспринимаемой человеком части спектра). На про</w:t>
        <w:softHyphen/>
        <w:t>тяжении всей жизни мы постоянно подвергаемся неви</w:t>
        <w:softHyphen/>
        <w:t>димому облучению, создаваемому разнообразным виб</w:t>
        <w:softHyphen/>
        <w:t>рационным окружением, начиная с обычных радио- и телевизионных частот и кончая тонкоэнергетическими излучениями Солнца. Многие древние культуры покло</w:t>
        <w:softHyphen/>
        <w:t>нялись Солнцу и его целительным лучам, поэтому воз</w:t>
        <w:softHyphen/>
        <w:t>никает вопрос: не обладали ли они знанием о тонко</w:t>
        <w:softHyphen/>
        <w:t xml:space="preserve">энергетическом влиянии </w:t>
      </w:r>
      <w:r>
        <w:rPr>
          <w:i/>
          <w:iCs/>
          <w:color w:val="000000"/>
          <w:sz w:val="18"/>
          <w:szCs w:val="18"/>
        </w:rPr>
        <w:t xml:space="preserve">ци </w:t>
      </w:r>
      <w:r>
        <w:rPr>
          <w:color w:val="000000"/>
          <w:sz w:val="18"/>
          <w:szCs w:val="18"/>
        </w:rPr>
        <w:t>и праны?</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 xml:space="preserve">Согласно китайским представлениям, энергия </w:t>
      </w:r>
      <w:r>
        <w:rPr>
          <w:i/>
          <w:iCs/>
          <w:color w:val="000000"/>
          <w:sz w:val="18"/>
          <w:szCs w:val="18"/>
        </w:rPr>
        <w:t xml:space="preserve">ци </w:t>
      </w:r>
      <w:r>
        <w:rPr>
          <w:color w:val="000000"/>
          <w:sz w:val="18"/>
          <w:szCs w:val="18"/>
        </w:rPr>
        <w:t>аб</w:t>
        <w:softHyphen/>
        <w:t>сорбируется человеческим телом через входы, располо</w:t>
        <w:softHyphen/>
        <w:t>женные на коже. Это и есть точки акупунктуры, явля</w:t>
        <w:softHyphen/>
        <w:t>ющиеся окончаниями находящейся глубоко под наруж</w:t>
        <w:softHyphen/>
        <w:t>ным покровом системы меридианов. Снабжение орга</w:t>
        <w:softHyphen/>
        <w:t xml:space="preserve">нов человеческого тела энергией </w:t>
      </w:r>
      <w:r>
        <w:rPr>
          <w:i/>
          <w:iCs/>
          <w:color w:val="000000"/>
          <w:sz w:val="18"/>
          <w:szCs w:val="18"/>
        </w:rPr>
        <w:t xml:space="preserve">ци </w:t>
      </w:r>
      <w:r>
        <w:rPr>
          <w:color w:val="000000"/>
          <w:sz w:val="18"/>
          <w:szCs w:val="18"/>
        </w:rPr>
        <w:t>происходит посред</w:t>
        <w:softHyphen/>
        <w:t>ством двенадцати пар меридианов. Каждая пара ассо</w:t>
        <w:softHyphen/>
        <w:t>циирована с определенной системой органов. Другое ос</w:t>
        <w:softHyphen/>
        <w:t>новополагающее учение китайской философии — идея энергетической полярности, выраженная через поня</w:t>
        <w:softHyphen/>
        <w:t>тия инь и ян, которая в определенном смысле является предшественницей современного принципа дополнительности. Двойственная корпускулярно-волновая при</w:t>
        <w:softHyphen/>
        <w:t xml:space="preserve">рода вещества - своего рода загадка </w:t>
      </w:r>
      <w:r>
        <w:rPr>
          <w:i/>
          <w:iCs/>
          <w:color w:val="000000"/>
          <w:sz w:val="18"/>
          <w:szCs w:val="18"/>
        </w:rPr>
        <w:t xml:space="preserve">инь-ян </w:t>
      </w:r>
      <w:r>
        <w:rPr>
          <w:color w:val="000000"/>
          <w:sz w:val="18"/>
          <w:szCs w:val="18"/>
        </w:rPr>
        <w:t>современ</w:t>
        <w:softHyphen/>
        <w:t xml:space="preserve">ной физики. </w:t>
      </w:r>
    </w:p>
    <w:p>
      <w:pPr>
        <w:pStyle w:val="Normal"/>
        <w:shd w:fill="FFFFFF" w:val="clear"/>
        <w:autoSpaceDE w:val="false"/>
        <w:rPr>
          <w:sz w:val="18"/>
          <w:szCs w:val="18"/>
        </w:rPr>
      </w:pPr>
      <w:r>
        <w:rPr>
          <w:color w:val="000000"/>
          <w:sz w:val="18"/>
          <w:szCs w:val="18"/>
        </w:rPr>
        <w:t xml:space="preserve">     </w:t>
      </w:r>
      <w:r>
        <w:rPr>
          <w:i/>
          <w:iCs/>
          <w:color w:val="000000"/>
          <w:sz w:val="18"/>
          <w:szCs w:val="18"/>
        </w:rPr>
        <w:t xml:space="preserve">Нэй цзин </w:t>
      </w:r>
      <w:r>
        <w:rPr>
          <w:color w:val="000000"/>
          <w:sz w:val="18"/>
          <w:szCs w:val="18"/>
        </w:rPr>
        <w:t xml:space="preserve">утверждает, что "вся Вселенная есть не что иное, как осцилляция сил </w:t>
      </w:r>
      <w:r>
        <w:rPr>
          <w:i/>
          <w:iCs/>
          <w:color w:val="000000"/>
          <w:sz w:val="18"/>
          <w:szCs w:val="18"/>
        </w:rPr>
        <w:t xml:space="preserve">инь </w:t>
      </w:r>
      <w:r>
        <w:rPr>
          <w:color w:val="000000"/>
          <w:sz w:val="18"/>
          <w:szCs w:val="18"/>
        </w:rPr>
        <w:t xml:space="preserve">и </w:t>
      </w:r>
      <w:r>
        <w:rPr>
          <w:i/>
          <w:iCs/>
          <w:color w:val="000000"/>
          <w:sz w:val="18"/>
          <w:szCs w:val="18"/>
        </w:rPr>
        <w:t xml:space="preserve">ян". Ян </w:t>
      </w:r>
      <w:r>
        <w:rPr>
          <w:color w:val="000000"/>
          <w:sz w:val="18"/>
          <w:szCs w:val="18"/>
        </w:rPr>
        <w:t xml:space="preserve">— мужское начало, активное и творческое, связанное с Солнцем,  светом и созидающими  основами жизни. </w:t>
      </w:r>
      <w:r>
        <w:rPr>
          <w:i/>
          <w:iCs/>
          <w:color w:val="000000"/>
          <w:sz w:val="18"/>
          <w:szCs w:val="18"/>
        </w:rPr>
        <w:t xml:space="preserve">Инь ~ </w:t>
      </w:r>
      <w:r>
        <w:rPr>
          <w:color w:val="000000"/>
          <w:sz w:val="18"/>
          <w:szCs w:val="18"/>
        </w:rPr>
        <w:t>женское начало, пассивное, деструктивное, свя</w:t>
        <w:softHyphen/>
        <w:t xml:space="preserve">занное с Луной, темнотой и смертью. Дуалистический принцип </w:t>
      </w:r>
      <w:r>
        <w:rPr>
          <w:i/>
          <w:iCs/>
          <w:color w:val="000000"/>
          <w:sz w:val="18"/>
          <w:szCs w:val="18"/>
        </w:rPr>
        <w:t xml:space="preserve">инь-ян </w:t>
      </w:r>
      <w:r>
        <w:rPr>
          <w:color w:val="000000"/>
          <w:sz w:val="18"/>
          <w:szCs w:val="18"/>
        </w:rPr>
        <w:t>распространяется на все стороны жиз</w:t>
        <w:softHyphen/>
        <w:t>ненных циклов и космических процессов. Эти, на пер</w:t>
        <w:softHyphen/>
        <w:t>вый взгляд противостоящие друг другу начала отра</w:t>
        <w:softHyphen/>
        <w:t>жают перетекание энергии между противоположными полюсами, что необходимо для достижения состояния устойчивого динамического равновесия в непрестанно меняющейся Вселенной. Чтобы было рождение, долж</w:t>
        <w:softHyphen/>
        <w:t>на существовать и смерть, которая в свою очередь необ</w:t>
        <w:softHyphen/>
        <w:t>ходима, чтобы кто-то смог родиться вновь, как это на</w:t>
        <w:softHyphen/>
        <w:t>блюдается при реинкарнации, а также при эволюции звезд. Многочисленные комплементарные (но не тож</w:t>
        <w:softHyphen/>
        <w:t>дественные друг другу) измерения, которые описыва</w:t>
        <w:softHyphen/>
        <w:t>ются через категории инь и ян, представляют собой от</w:t>
        <w:softHyphen/>
        <w:t>ражение позитивных и негативных полярностей энер</w:t>
        <w:softHyphen/>
        <w:t>гий сознания. Интересное воплощение этого принципа наблюдается в различных комплементарных аспектах сознания, выраженных через правое и левое полуша</w:t>
        <w:softHyphen/>
        <w:t>рия головного мозга. Левое полушарие - зона логичес</w:t>
        <w:softHyphen/>
        <w:t>кого мышления, в нем сосредоточены аналитические, математические, линейные и вербальные возможности человека. Правое полушарие - эмоциональная зона ко</w:t>
        <w:softHyphen/>
        <w:t>ры головного мозга, связанная с художественными, эс</w:t>
        <w:softHyphen/>
        <w:t>тетическими, пространственными и интуитивными способностями. Для получения целостного взгляда на мир человеку необходимы обе половины мозга.</w:t>
      </w:r>
    </w:p>
    <w:p>
      <w:pPr>
        <w:pStyle w:val="Normal"/>
        <w:shd w:fill="FFFFFF" w:val="clear"/>
        <w:autoSpaceDE w:val="false"/>
        <w:rPr>
          <w:i/>
          <w:i/>
          <w:iCs/>
          <w:color w:val="000000"/>
          <w:sz w:val="18"/>
          <w:szCs w:val="18"/>
        </w:rPr>
      </w:pPr>
      <w:r>
        <w:rPr>
          <w:color w:val="000000"/>
          <w:sz w:val="18"/>
          <w:szCs w:val="18"/>
        </w:rPr>
        <w:t>Китайская философия рассматривает здоровый об</w:t>
        <w:softHyphen/>
        <w:t xml:space="preserve">раз жизни как следствие равновесного баланса сил </w:t>
      </w:r>
      <w:r>
        <w:rPr>
          <w:i/>
          <w:iCs/>
          <w:color w:val="000000"/>
          <w:sz w:val="18"/>
          <w:szCs w:val="18"/>
        </w:rPr>
        <w:t xml:space="preserve">инь </w:t>
      </w:r>
      <w:r>
        <w:rPr>
          <w:color w:val="000000"/>
          <w:sz w:val="18"/>
          <w:szCs w:val="18"/>
        </w:rPr>
        <w:t xml:space="preserve">и </w:t>
      </w:r>
      <w:r>
        <w:rPr>
          <w:i/>
          <w:iCs/>
          <w:color w:val="000000"/>
          <w:sz w:val="18"/>
          <w:szCs w:val="18"/>
        </w:rPr>
        <w:t xml:space="preserve">ян. </w:t>
      </w:r>
      <w:r>
        <w:rPr>
          <w:color w:val="000000"/>
          <w:sz w:val="18"/>
          <w:szCs w:val="18"/>
        </w:rPr>
        <w:t>Поддержание идеального баланса — путь к совер</w:t>
        <w:softHyphen/>
        <w:t xml:space="preserve">шенному здоровью ума, тела и духа, а дисбаланс этих полярных начал (или энергий) приводит к дисгармонии и болезни физического тела. </w:t>
      </w:r>
      <w:r>
        <w:rPr>
          <w:i/>
          <w:iCs/>
          <w:color w:val="000000"/>
          <w:sz w:val="18"/>
          <w:szCs w:val="18"/>
        </w:rPr>
        <w:t>Возможность энергетиче</w:t>
        <w:softHyphen/>
        <w:t>ской дисфункции на физическом уровне заключена в</w:t>
      </w:r>
    </w:p>
    <w:p>
      <w:pPr>
        <w:pStyle w:val="Normal"/>
        <w:shd w:fill="FFFFFF" w:val="clear"/>
        <w:autoSpaceDE w:val="false"/>
        <w:rPr>
          <w:sz w:val="18"/>
          <w:szCs w:val="18"/>
        </w:rPr>
      </w:pPr>
      <w:r>
        <w:rPr>
          <w:i/>
          <w:iCs/>
          <w:color w:val="000000"/>
          <w:sz w:val="18"/>
          <w:szCs w:val="18"/>
        </w:rPr>
        <w:t xml:space="preserve">парности меридианов тела. </w:t>
      </w:r>
      <w:r>
        <w:rPr>
          <w:color w:val="000000"/>
          <w:sz w:val="18"/>
          <w:szCs w:val="18"/>
        </w:rPr>
        <w:t>К каждому органу энерге</w:t>
        <w:softHyphen/>
        <w:t>тический поток поступает через две системы меридиа</w:t>
        <w:softHyphen/>
        <w:t xml:space="preserve">нов. Равномерный приток энергии </w:t>
      </w:r>
      <w:r>
        <w:rPr>
          <w:i/>
          <w:iCs/>
          <w:color w:val="000000"/>
          <w:sz w:val="18"/>
          <w:szCs w:val="18"/>
        </w:rPr>
        <w:t xml:space="preserve">ци </w:t>
      </w:r>
      <w:r>
        <w:rPr>
          <w:color w:val="000000"/>
          <w:sz w:val="18"/>
          <w:szCs w:val="18"/>
        </w:rPr>
        <w:t>через правый и левый меридианы тела отражает фундаменталь</w:t>
        <w:softHyphen/>
        <w:t xml:space="preserve">ную дихотомию </w:t>
      </w:r>
      <w:r>
        <w:rPr>
          <w:i/>
          <w:iCs/>
          <w:color w:val="000000"/>
          <w:sz w:val="18"/>
          <w:szCs w:val="18"/>
        </w:rPr>
        <w:t xml:space="preserve">инь-ян, </w:t>
      </w:r>
      <w:r>
        <w:rPr>
          <w:color w:val="000000"/>
          <w:sz w:val="18"/>
          <w:szCs w:val="18"/>
        </w:rPr>
        <w:t>то есть необходимость баланса полярностей энергий, поступающих в отдельные систе</w:t>
        <w:softHyphen/>
        <w:t>мы органов. Патологические изменения органов возни</w:t>
        <w:softHyphen/>
        <w:t>кают вследствие дисбаланса в потоках энергий мери</w:t>
        <w:softHyphen/>
        <w:t>дианов.</w:t>
      </w:r>
    </w:p>
    <w:p>
      <w:pPr>
        <w:pStyle w:val="Normal"/>
        <w:shd w:fill="FFFFFF" w:val="clear"/>
        <w:autoSpaceDE w:val="false"/>
        <w:rPr>
          <w:sz w:val="18"/>
          <w:szCs w:val="18"/>
        </w:rPr>
      </w:pPr>
      <w:r>
        <w:rPr>
          <w:color w:val="000000"/>
          <w:sz w:val="18"/>
          <w:szCs w:val="18"/>
        </w:rPr>
        <w:t xml:space="preserve">    </w:t>
      </w:r>
      <w:r>
        <w:rPr>
          <w:color w:val="000000"/>
          <w:sz w:val="18"/>
          <w:szCs w:val="18"/>
        </w:rPr>
        <w:t>Дисгармония в человеческом организме может иметь место и на многих надфизических энергетиче</w:t>
        <w:softHyphen/>
        <w:t>ских уровнях, как было показано при рассмотрении эфирного, астрального и ментального планов. Дисба</w:t>
        <w:softHyphen/>
        <w:t>ланс в энергиях ментального плана проникает через нижние октавы астральных и эфирных энергий и про</w:t>
        <w:softHyphen/>
        <w:t>является в физическом теле через физико-эфирное взаимодействие. Возможность перетекания эфирной энергии обеспечивает система акупунктурных мери</w:t>
        <w:softHyphen/>
        <w:t xml:space="preserve">дианов. </w:t>
      </w:r>
      <w:r>
        <w:rPr>
          <w:i/>
          <w:iCs/>
          <w:color w:val="000000"/>
          <w:sz w:val="18"/>
          <w:szCs w:val="18"/>
        </w:rPr>
        <w:t>По меридианам распространяются тонкие магнитные энергии ци, которые поддерживают в долж</w:t>
        <w:softHyphen/>
        <w:t>ном порядке метаболизм клеточной структуры каж</w:t>
        <w:softHyphen/>
        <w:t>дой отдельной системы органов.</w:t>
      </w:r>
    </w:p>
    <w:p>
      <w:pPr>
        <w:pStyle w:val="Normal"/>
        <w:shd w:fill="FFFFFF" w:val="clear"/>
        <w:autoSpaceDE w:val="false"/>
        <w:rPr>
          <w:sz w:val="18"/>
          <w:szCs w:val="18"/>
        </w:rPr>
      </w:pPr>
      <w:r>
        <w:rPr>
          <w:color w:val="000000"/>
          <w:sz w:val="18"/>
          <w:szCs w:val="18"/>
        </w:rPr>
        <w:t xml:space="preserve">     </w:t>
      </w:r>
      <w:r>
        <w:rPr>
          <w:color w:val="000000"/>
          <w:sz w:val="18"/>
          <w:szCs w:val="18"/>
        </w:rPr>
        <w:t>Работы Ким Бон Хана (о каналах тубулярной систе</w:t>
        <w:softHyphen/>
        <w:t>мы, соответствующих классическим акупунктурным меридианам) показали, что при перекрывании мери</w:t>
        <w:softHyphen/>
        <w:t>дианов печени происходит дегенерация ее клеток. Это наглядно демонстрирует, что дисбаланс в тонком энер</w:t>
        <w:softHyphen/>
        <w:t>гетическом потоке (через искусственно вызванный де</w:t>
        <w:softHyphen/>
        <w:t>фицит энергии) может привести к патологическим из</w:t>
        <w:softHyphen/>
        <w:t>менениям на физическом (клеточном) уровне. Характе</w:t>
        <w:softHyphen/>
        <w:t xml:space="preserve">ристики тонких энергий </w:t>
      </w:r>
      <w:r>
        <w:rPr>
          <w:i/>
          <w:iCs/>
          <w:color w:val="000000"/>
          <w:sz w:val="18"/>
          <w:szCs w:val="18"/>
        </w:rPr>
        <w:t xml:space="preserve">ци </w:t>
      </w:r>
      <w:r>
        <w:rPr>
          <w:color w:val="000000"/>
          <w:sz w:val="18"/>
          <w:szCs w:val="18"/>
        </w:rPr>
        <w:t>крайне сложно измерить, однако имеются косвенные данные о наличии некой системы энергетических каналов, связывающих мери</w:t>
        <w:softHyphen/>
        <w:t>дианы и точки акупунктуры.</w:t>
      </w:r>
    </w:p>
    <w:p>
      <w:pPr>
        <w:pStyle w:val="Normal"/>
        <w:shd w:fill="FFFFFF" w:val="clear"/>
        <w:autoSpaceDE w:val="false"/>
        <w:rPr>
          <w:sz w:val="18"/>
          <w:szCs w:val="18"/>
        </w:rPr>
      </w:pPr>
      <w:r>
        <w:rPr>
          <w:color w:val="000000"/>
          <w:sz w:val="18"/>
          <w:szCs w:val="18"/>
        </w:rPr>
        <w:t xml:space="preserve">    </w:t>
      </w:r>
      <w:r>
        <w:rPr>
          <w:color w:val="000000"/>
          <w:sz w:val="18"/>
          <w:szCs w:val="18"/>
        </w:rPr>
        <w:t>Электрическое сопротивление кожи в акупунктур</w:t>
        <w:softHyphen/>
        <w:t>ных точках, расположенных вдоль ее поверхностных меридианов, в десять раз ниже, чем у окружающих тканей. Измерение величины этого сопротивления при по</w:t>
        <w:softHyphen/>
        <w:t>мощи специального электронного прибора (усилителя постоянного тока) показывает, что параметры точек меняются в зависимости от физиологического и эмо</w:t>
        <w:softHyphen/>
        <w:t>ционального состояния человека. Российские исследо</w:t>
        <w:softHyphen/>
        <w:t>ватели доказали, что во время сна или под гипнозом могут наблюдаться значительные изменения электри</w:t>
        <w:softHyphen/>
        <w:t>ческого сопротивления акупунктурных точек. Кроме того, специфические отклонения от нормы параметров точек, расположенных вдоль определенных меридиа</w:t>
        <w:softHyphen/>
        <w:t>нов, соответствуют конкретным заболеваниям и позво</w:t>
        <w:softHyphen/>
        <w:t>ляют поставить диагноз.</w:t>
      </w:r>
    </w:p>
    <w:p>
      <w:pPr>
        <w:pStyle w:val="Normal"/>
        <w:shd w:fill="FFFFFF" w:val="clear"/>
        <w:autoSpaceDE w:val="false"/>
        <w:rPr>
          <w:sz w:val="18"/>
          <w:szCs w:val="18"/>
        </w:rPr>
      </w:pPr>
      <w:r>
        <w:rPr>
          <w:color w:val="000000"/>
          <w:sz w:val="18"/>
          <w:szCs w:val="18"/>
        </w:rPr>
        <w:t xml:space="preserve">     </w:t>
      </w:r>
      <w:r>
        <w:rPr>
          <w:color w:val="000000"/>
          <w:sz w:val="18"/>
          <w:szCs w:val="18"/>
        </w:rPr>
        <w:t>Меридианы можно рассматривать в качестве энер</w:t>
        <w:softHyphen/>
        <w:t>гетических цепей, соединяющих поверхностные точки акупунктуры с внутренними органами. Для здоровья организма чрезвычайно важно, чтобы через эти цепи проходил энергетический поток достаточной мощности, а между самими цепями соблюдался строгий баланс. Энергетический поток, питающий внутренние органы тела, - это поток энергии ци, проходящий через двенад</w:t>
        <w:softHyphen/>
        <w:t>цать пар меридианов. Он обладает циклическими свой</w:t>
        <w:softHyphen/>
        <w:t>ствами и отражает врожденные биологические ритмы и циклы, имеющие тонкоэнергетическую природу. Со</w:t>
        <w:softHyphen/>
        <w:t>гласно китайской теории "пяти элементов" четко очер</w:t>
        <w:softHyphen/>
        <w:t>ченные циклы, регулирующие прохождение по телу по</w:t>
        <w:softHyphen/>
        <w:t>токов тонкой энергии, представляют собой ритмы энер</w:t>
        <w:softHyphen/>
        <w:t>гетического взаимодействия между пятью элементами. Вся энергия и все вещество связаны с одним из них: ог</w:t>
        <w:softHyphen/>
        <w:t>нем, землей, металлом, водой и деревом. Взаимодейст</w:t>
        <w:softHyphen/>
        <w:t>вие между ними определяется двумя фундаменталь</w:t>
        <w:softHyphen/>
        <w:t>ными циклами.</w:t>
      </w:r>
    </w:p>
    <w:p>
      <w:pPr>
        <w:pStyle w:val="Normal"/>
        <w:shd w:fill="FFFFFF" w:val="clear"/>
        <w:autoSpaceDE w:val="false"/>
        <w:rPr>
          <w:sz w:val="18"/>
          <w:szCs w:val="18"/>
        </w:rPr>
      </w:pPr>
      <w:r>
        <w:rPr>
          <w:color w:val="000000"/>
          <w:sz w:val="18"/>
          <w:szCs w:val="18"/>
        </w:rPr>
        <w:t xml:space="preserve">    </w:t>
      </w:r>
      <w:r>
        <w:drawing>
          <wp:anchor behindDoc="1" distT="0" distB="0" distL="114935" distR="114935" simplePos="0" locked="0" layoutInCell="0" allowOverlap="1" relativeHeight="17">
            <wp:simplePos x="0" y="0"/>
            <wp:positionH relativeFrom="column">
              <wp:posOffset>114935</wp:posOffset>
            </wp:positionH>
            <wp:positionV relativeFrom="paragraph">
              <wp:posOffset>-6985</wp:posOffset>
            </wp:positionV>
            <wp:extent cx="3308985" cy="3836035"/>
            <wp:effectExtent l="0" t="0" r="0" b="0"/>
            <wp:wrapTight wrapText="bothSides">
              <wp:wrapPolygon edited="0">
                <wp:start x="-62" y="0"/>
                <wp:lineTo x="-62" y="21543"/>
                <wp:lineTo x="21600" y="21543"/>
                <wp:lineTo x="21600" y="0"/>
                <wp:lineTo x="-62" y="0"/>
              </wp:wrapPolygon>
            </wp:wrapTight>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9"/>
                    <a:srcRect l="-11" t="-9" r="-11" b="-9"/>
                    <a:stretch>
                      <a:fillRect/>
                    </a:stretch>
                  </pic:blipFill>
                  <pic:spPr bwMode="auto">
                    <a:xfrm>
                      <a:off x="0" y="0"/>
                      <a:ext cx="3308985" cy="3836035"/>
                    </a:xfrm>
                    <a:prstGeom prst="rect">
                      <a:avLst/>
                    </a:prstGeom>
                  </pic:spPr>
                </pic:pic>
              </a:graphicData>
            </a:graphic>
          </wp:anchor>
        </w:drawing>
      </w:r>
      <w:r>
        <w:rPr>
          <w:color w:val="000000"/>
          <w:sz w:val="18"/>
          <w:szCs w:val="18"/>
        </w:rPr>
        <w:t xml:space="preserve"> </w:t>
      </w:r>
      <w:r>
        <w:rPr>
          <w:color w:val="000000"/>
          <w:sz w:val="18"/>
          <w:szCs w:val="18"/>
        </w:rPr>
        <w:t xml:space="preserve">В первом из них, известном как </w:t>
      </w:r>
      <w:r>
        <w:rPr>
          <w:i/>
          <w:iCs/>
          <w:color w:val="000000"/>
          <w:sz w:val="18"/>
          <w:szCs w:val="18"/>
        </w:rPr>
        <w:t xml:space="preserve">Цикл Порождения </w:t>
      </w:r>
      <w:r>
        <w:rPr>
          <w:color w:val="000000"/>
          <w:sz w:val="18"/>
          <w:szCs w:val="18"/>
        </w:rPr>
        <w:t>(иногда его называют Циклом Созидания или Законом Матери-Сына), каждый элемент генерирует (порожда</w:t>
        <w:softHyphen/>
        <w:t xml:space="preserve">ет) последующий и подпитывает его энергетическим потоком. </w:t>
      </w:r>
      <w:r>
        <w:rPr>
          <w:i/>
          <w:iCs/>
          <w:color w:val="000000"/>
          <w:sz w:val="18"/>
          <w:szCs w:val="18"/>
        </w:rPr>
        <w:t xml:space="preserve">Огонь порождает землю, </w:t>
      </w:r>
      <w:r>
        <w:rPr>
          <w:color w:val="000000"/>
          <w:sz w:val="18"/>
          <w:szCs w:val="18"/>
        </w:rPr>
        <w:t xml:space="preserve">сжигая дерево: пепел превращается в землю. </w:t>
      </w:r>
      <w:r>
        <w:rPr>
          <w:i/>
          <w:iCs/>
          <w:color w:val="000000"/>
          <w:sz w:val="18"/>
          <w:szCs w:val="18"/>
        </w:rPr>
        <w:t xml:space="preserve">Земля порождает металл: </w:t>
      </w:r>
      <w:r>
        <w:rPr>
          <w:color w:val="000000"/>
          <w:sz w:val="18"/>
          <w:szCs w:val="18"/>
        </w:rPr>
        <w:t>металлические руды находят в земле.</w:t>
      </w:r>
    </w:p>
    <w:p>
      <w:pPr>
        <w:pStyle w:val="Normal"/>
        <w:shd w:fill="FFFFFF" w:val="clear"/>
        <w:autoSpaceDE w:val="false"/>
        <w:rPr>
          <w:b/>
          <w:b/>
          <w:sz w:val="18"/>
          <w:szCs w:val="18"/>
        </w:rPr>
      </w:pPr>
      <w:r>
        <w:rPr>
          <w:b/>
          <w:color w:val="000000"/>
          <w:sz w:val="18"/>
          <w:szCs w:val="18"/>
        </w:rPr>
        <w:t>Рисунок 19</w:t>
      </w:r>
    </w:p>
    <w:p>
      <w:pPr>
        <w:pStyle w:val="Normal"/>
        <w:shd w:fill="FFFFFF" w:val="clear"/>
        <w:autoSpaceDE w:val="false"/>
        <w:rPr>
          <w:sz w:val="18"/>
          <w:szCs w:val="18"/>
        </w:rPr>
      </w:pPr>
      <w:r>
        <w:rPr>
          <w:rFonts w:cs="Arial" w:ascii="Arial" w:hAnsi="Arial"/>
          <w:b/>
          <w:i/>
          <w:iCs/>
          <w:color w:val="000000"/>
          <w:sz w:val="18"/>
          <w:szCs w:val="18"/>
        </w:rPr>
        <w:t>Пять элементов и их связь с энергетическими потоками между внутренними органами</w:t>
      </w:r>
    </w:p>
    <w:p>
      <w:pPr>
        <w:pStyle w:val="Normal"/>
        <w:shd w:fill="FFFFFF" w:val="clear"/>
        <w:autoSpaceDE w:val="false"/>
        <w:rPr>
          <w:sz w:val="18"/>
          <w:szCs w:val="18"/>
        </w:rPr>
      </w:pPr>
      <w:r>
        <w:rPr>
          <w:i/>
          <w:iCs/>
          <w:color w:val="000000"/>
          <w:sz w:val="18"/>
          <w:szCs w:val="18"/>
        </w:rPr>
        <w:t>Металл порожда</w:t>
        <w:softHyphen/>
        <w:t xml:space="preserve">ет воду: </w:t>
      </w:r>
      <w:r>
        <w:rPr>
          <w:color w:val="000000"/>
          <w:sz w:val="18"/>
          <w:szCs w:val="18"/>
        </w:rPr>
        <w:t>источники часто встречаются около рудных ме</w:t>
        <w:softHyphen/>
        <w:t xml:space="preserve">сторождений. </w:t>
      </w:r>
      <w:r>
        <w:rPr>
          <w:i/>
          <w:iCs/>
          <w:color w:val="000000"/>
          <w:sz w:val="18"/>
          <w:szCs w:val="18"/>
        </w:rPr>
        <w:t xml:space="preserve">Вода порождает дерево: </w:t>
      </w:r>
      <w:r>
        <w:rPr>
          <w:color w:val="000000"/>
          <w:sz w:val="18"/>
          <w:szCs w:val="18"/>
        </w:rPr>
        <w:t xml:space="preserve">деревья растут, впитывая воду своими корнями. </w:t>
      </w:r>
      <w:r>
        <w:rPr>
          <w:i/>
          <w:iCs/>
          <w:color w:val="000000"/>
          <w:sz w:val="18"/>
          <w:szCs w:val="18"/>
        </w:rPr>
        <w:t xml:space="preserve">Дерево порождает огонь, а огонь порождает землю. </w:t>
      </w:r>
      <w:r>
        <w:rPr>
          <w:color w:val="000000"/>
          <w:sz w:val="18"/>
          <w:szCs w:val="18"/>
        </w:rPr>
        <w:t xml:space="preserve">Таким образом, цикл начинается снова. В </w:t>
      </w:r>
      <w:r>
        <w:rPr>
          <w:i/>
          <w:iCs/>
          <w:color w:val="000000"/>
          <w:sz w:val="18"/>
          <w:szCs w:val="18"/>
        </w:rPr>
        <w:t xml:space="preserve">Цикле Порождения </w:t>
      </w:r>
      <w:r>
        <w:rPr>
          <w:color w:val="000000"/>
          <w:sz w:val="18"/>
          <w:szCs w:val="18"/>
        </w:rPr>
        <w:t>огонь рассматривается в качестве сына дерева, а также матери-зем</w:t>
        <w:softHyphen/>
        <w:t>ли. (Описанные связи — скорее метафорические, чем буквальные, но они хорошо демонстрируют определен</w:t>
        <w:softHyphen/>
        <w:t>ные китайские энергетические принципы.)</w:t>
      </w:r>
    </w:p>
    <w:p>
      <w:pPr>
        <w:pStyle w:val="Normal"/>
        <w:shd w:fill="FFFFFF" w:val="clear"/>
        <w:autoSpaceDE w:val="false"/>
        <w:rPr>
          <w:sz w:val="18"/>
          <w:szCs w:val="18"/>
        </w:rPr>
      </w:pPr>
      <w:r>
        <w:rPr>
          <w:color w:val="000000"/>
          <w:sz w:val="18"/>
          <w:szCs w:val="18"/>
        </w:rPr>
        <w:t xml:space="preserve">    </w:t>
      </w:r>
      <w:r>
        <w:rPr>
          <w:color w:val="000000"/>
          <w:sz w:val="18"/>
          <w:szCs w:val="18"/>
        </w:rPr>
        <w:t xml:space="preserve">Во втором цикле, называемом </w:t>
      </w:r>
      <w:r>
        <w:rPr>
          <w:i/>
          <w:iCs/>
          <w:color w:val="000000"/>
          <w:sz w:val="18"/>
          <w:szCs w:val="18"/>
        </w:rPr>
        <w:t xml:space="preserve">Цикл Преодоления </w:t>
      </w:r>
      <w:r>
        <w:rPr>
          <w:color w:val="000000"/>
          <w:sz w:val="18"/>
          <w:szCs w:val="18"/>
        </w:rPr>
        <w:t>(иногда - Цикл Разрушения), каждый элемент разру</w:t>
        <w:softHyphen/>
        <w:t>шает или абсорбирует предшествующий.</w:t>
      </w:r>
    </w:p>
    <w:p>
      <w:pPr>
        <w:pStyle w:val="Normal"/>
        <w:shd w:fill="FFFFFF" w:val="clear"/>
        <w:autoSpaceDE w:val="false"/>
        <w:rPr>
          <w:sz w:val="18"/>
          <w:szCs w:val="18"/>
        </w:rPr>
      </w:pPr>
      <w:r>
        <w:rPr>
          <w:color w:val="000000"/>
          <w:sz w:val="18"/>
          <w:szCs w:val="18"/>
        </w:rPr>
        <w:t xml:space="preserve">    </w:t>
      </w:r>
      <w:r>
        <w:rPr>
          <w:color w:val="000000"/>
          <w:sz w:val="18"/>
          <w:szCs w:val="18"/>
        </w:rPr>
        <w:t>Это цикл контроля и управления, в процессе которо</w:t>
        <w:softHyphen/>
        <w:t>го достигается баланс всех пяти элементов. Если один элемент становится слишком сильным или чересчур слабым, он может атаковать сам или подвергнуться на</w:t>
        <w:softHyphen/>
        <w:t xml:space="preserve">падению другого элемента. Например, </w:t>
      </w:r>
      <w:r>
        <w:rPr>
          <w:i/>
          <w:iCs/>
          <w:color w:val="000000"/>
          <w:sz w:val="18"/>
          <w:szCs w:val="18"/>
        </w:rPr>
        <w:t xml:space="preserve">Дерево может повредить Землю </w:t>
      </w:r>
      <w:r>
        <w:rPr>
          <w:color w:val="000000"/>
          <w:sz w:val="18"/>
          <w:szCs w:val="18"/>
        </w:rPr>
        <w:t xml:space="preserve">(корни проникают в почву). </w:t>
      </w:r>
      <w:r>
        <w:rPr>
          <w:i/>
          <w:iCs/>
          <w:color w:val="000000"/>
          <w:sz w:val="18"/>
          <w:szCs w:val="18"/>
        </w:rPr>
        <w:t xml:space="preserve">Земля удерживает Воду </w:t>
      </w:r>
      <w:r>
        <w:rPr>
          <w:color w:val="000000"/>
          <w:sz w:val="18"/>
          <w:szCs w:val="18"/>
        </w:rPr>
        <w:t xml:space="preserve">(посредством плотин). </w:t>
      </w:r>
      <w:r>
        <w:rPr>
          <w:i/>
          <w:iCs/>
          <w:color w:val="000000"/>
          <w:sz w:val="18"/>
          <w:szCs w:val="18"/>
        </w:rPr>
        <w:t>Вода уничто</w:t>
        <w:softHyphen/>
        <w:t xml:space="preserve">жает Огонь </w:t>
      </w:r>
      <w:r>
        <w:rPr>
          <w:color w:val="000000"/>
          <w:sz w:val="18"/>
          <w:szCs w:val="18"/>
        </w:rPr>
        <w:t xml:space="preserve">(гасит его). </w:t>
      </w:r>
      <w:r>
        <w:rPr>
          <w:i/>
          <w:iCs/>
          <w:color w:val="000000"/>
          <w:sz w:val="18"/>
          <w:szCs w:val="18"/>
        </w:rPr>
        <w:t xml:space="preserve">Огонь разрушает Металл </w:t>
      </w:r>
      <w:r>
        <w:rPr>
          <w:color w:val="000000"/>
          <w:sz w:val="18"/>
          <w:szCs w:val="18"/>
        </w:rPr>
        <w:t>(ме</w:t>
        <w:softHyphen/>
        <w:t xml:space="preserve">талл может быть расплавлен). </w:t>
      </w:r>
      <w:r>
        <w:rPr>
          <w:i/>
          <w:iCs/>
          <w:color w:val="000000"/>
          <w:sz w:val="18"/>
          <w:szCs w:val="18"/>
        </w:rPr>
        <w:t>Металл разрушает Де</w:t>
        <w:softHyphen/>
        <w:t xml:space="preserve">рево </w:t>
      </w:r>
      <w:r>
        <w:rPr>
          <w:color w:val="000000"/>
          <w:sz w:val="18"/>
          <w:szCs w:val="18"/>
        </w:rPr>
        <w:t xml:space="preserve">(топор рубит ствол), и цикл повторяется. В теории двух циклов — </w:t>
      </w:r>
      <w:r>
        <w:rPr>
          <w:i/>
          <w:iCs/>
          <w:color w:val="000000"/>
          <w:sz w:val="18"/>
          <w:szCs w:val="18"/>
        </w:rPr>
        <w:t xml:space="preserve">Порождения </w:t>
      </w:r>
      <w:r>
        <w:rPr>
          <w:color w:val="000000"/>
          <w:sz w:val="18"/>
          <w:szCs w:val="18"/>
        </w:rPr>
        <w:t xml:space="preserve">и </w:t>
      </w:r>
      <w:r>
        <w:rPr>
          <w:i/>
          <w:iCs/>
          <w:color w:val="000000"/>
          <w:sz w:val="18"/>
          <w:szCs w:val="18"/>
        </w:rPr>
        <w:t xml:space="preserve">Преодоления </w:t>
      </w:r>
      <w:r>
        <w:rPr>
          <w:color w:val="000000"/>
          <w:sz w:val="18"/>
          <w:szCs w:val="18"/>
        </w:rPr>
        <w:t>- заключена основа техники акупунктурной терапии.</w:t>
      </w:r>
    </w:p>
    <w:p>
      <w:pPr>
        <w:pStyle w:val="Normal"/>
        <w:shd w:fill="FFFFFF" w:val="clear"/>
        <w:autoSpaceDE w:val="false"/>
        <w:rPr>
          <w:b/>
          <w:b/>
          <w:color w:val="000000"/>
          <w:sz w:val="18"/>
          <w:szCs w:val="18"/>
        </w:rPr>
      </w:pPr>
      <w:r>
        <w:rPr>
          <w:b/>
          <w:color w:val="000000"/>
          <w:sz w:val="18"/>
          <w:szCs w:val="18"/>
        </w:rPr>
        <w:t>Рисунок 20</w:t>
      </w:r>
    </w:p>
    <w:tbl>
      <w:tblPr>
        <w:tblW w:w="5709" w:type="dxa"/>
        <w:jc w:val="left"/>
        <w:tblInd w:w="-7" w:type="dxa"/>
        <w:tblLayout w:type="fixed"/>
        <w:tblCellMar>
          <w:top w:w="0" w:type="dxa"/>
          <w:left w:w="40" w:type="dxa"/>
          <w:bottom w:w="0" w:type="dxa"/>
          <w:right w:w="40" w:type="dxa"/>
        </w:tblCellMar>
      </w:tblPr>
      <w:tblGrid>
        <w:gridCol w:w="943"/>
        <w:gridCol w:w="900"/>
        <w:gridCol w:w="914"/>
        <w:gridCol w:w="986"/>
        <w:gridCol w:w="936"/>
        <w:gridCol w:w="1030"/>
      </w:tblGrid>
      <w:tr>
        <w:trPr>
          <w:trHeight w:val="324" w:hRule="atLeast"/>
        </w:trPr>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color w:val="000000"/>
                <w:sz w:val="18"/>
                <w:szCs w:val="18"/>
              </w:rPr>
              <w:t>ЭЛЕМЕНТ</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color w:val="000000"/>
                <w:sz w:val="18"/>
                <w:szCs w:val="18"/>
              </w:rPr>
              <w:t>ДЕРЕВО</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color w:val="000000"/>
                <w:sz w:val="18"/>
                <w:szCs w:val="18"/>
              </w:rPr>
              <w:t>ОГОНЬ</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color w:val="000000"/>
                <w:sz w:val="18"/>
                <w:szCs w:val="18"/>
              </w:rPr>
              <w:t>ЗЕМЛЯ</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color w:val="000000"/>
                <w:sz w:val="18"/>
                <w:szCs w:val="18"/>
              </w:rPr>
              <w:t>МЕТАЛЛ</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color w:val="000000"/>
                <w:sz w:val="18"/>
                <w:szCs w:val="18"/>
              </w:rPr>
              <w:t>ВОДА</w:t>
            </w:r>
          </w:p>
        </w:tc>
      </w:tr>
      <w:tr>
        <w:trPr>
          <w:trHeight w:val="799" w:hRule="atLeast"/>
        </w:trPr>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color w:val="000000"/>
                <w:sz w:val="18"/>
                <w:szCs w:val="18"/>
              </w:rPr>
              <w:t xml:space="preserve">СПЛОШ-НОЙ   </w:t>
            </w:r>
          </w:p>
          <w:p>
            <w:pPr>
              <w:pStyle w:val="Normal"/>
              <w:shd w:fill="FFFFFF" w:val="clear"/>
              <w:autoSpaceDE w:val="false"/>
              <w:rPr>
                <w:sz w:val="18"/>
                <w:szCs w:val="18"/>
              </w:rPr>
            </w:pPr>
            <w:r>
              <w:rPr>
                <w:color w:val="000000"/>
                <w:sz w:val="18"/>
                <w:szCs w:val="18"/>
              </w:rPr>
              <w:t xml:space="preserve">ОРГАН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color w:val="000000"/>
                <w:sz w:val="18"/>
                <w:szCs w:val="18"/>
              </w:rPr>
              <w:t>Печень</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color w:val="000000"/>
                <w:sz w:val="18"/>
                <w:szCs w:val="18"/>
              </w:rPr>
              <w:t>Сердце</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color w:val="000000"/>
                <w:sz w:val="18"/>
                <w:szCs w:val="18"/>
              </w:rPr>
              <w:t>Селезенка/ поджелу</w:t>
              <w:softHyphen/>
              <w:t>дочная железа</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color w:val="000000"/>
                <w:sz w:val="18"/>
                <w:szCs w:val="18"/>
              </w:rPr>
              <w:t>Легкие</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color w:val="000000"/>
                <w:sz w:val="18"/>
                <w:szCs w:val="18"/>
              </w:rPr>
              <w:t>Почки</w:t>
            </w:r>
          </w:p>
        </w:tc>
      </w:tr>
      <w:tr>
        <w:trPr>
          <w:trHeight w:val="526" w:hRule="atLeast"/>
        </w:trPr>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color w:val="000000"/>
                <w:sz w:val="18"/>
                <w:szCs w:val="18"/>
              </w:rPr>
              <w:t>ПОЛЫЙ ОРГАН</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color w:val="000000"/>
                <w:sz w:val="18"/>
                <w:szCs w:val="18"/>
              </w:rPr>
              <w:t>Желчный пузырь</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color w:val="000000"/>
                <w:sz w:val="18"/>
                <w:szCs w:val="18"/>
              </w:rPr>
              <w:t>Тонкая кишка</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18"/>
                <w:szCs w:val="18"/>
              </w:rPr>
            </w:pPr>
            <w:r>
              <w:rPr>
                <w:color w:val="000000"/>
                <w:sz w:val="18"/>
                <w:szCs w:val="18"/>
              </w:rPr>
              <w:t>Желудок</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color w:val="000000"/>
                <w:sz w:val="18"/>
                <w:szCs w:val="18"/>
              </w:rPr>
              <w:t>Толстая кишка</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18"/>
                <w:szCs w:val="18"/>
              </w:rPr>
            </w:pPr>
            <w:r>
              <w:rPr>
                <w:color w:val="000000"/>
                <w:sz w:val="18"/>
                <w:szCs w:val="18"/>
              </w:rPr>
              <w:t>Мочевой пузырь</w:t>
            </w:r>
          </w:p>
        </w:tc>
      </w:tr>
    </w:tbl>
    <w:p>
      <w:pPr>
        <w:pStyle w:val="Normal"/>
        <w:shd w:fill="FFFFFF" w:val="clear"/>
        <w:autoSpaceDE w:val="false"/>
        <w:rPr>
          <w:b/>
          <w:b/>
          <w:sz w:val="18"/>
          <w:szCs w:val="18"/>
        </w:rPr>
      </w:pPr>
      <w:r>
        <w:rPr>
          <w:rFonts w:cs="Arial" w:ascii="Arial" w:hAnsi="Arial"/>
          <w:b/>
          <w:i/>
          <w:iCs/>
          <w:color w:val="000000"/>
          <w:sz w:val="18"/>
          <w:szCs w:val="18"/>
        </w:rPr>
        <w:t>Связь элементов с внутренними органами</w:t>
      </w:r>
    </w:p>
    <w:p>
      <w:pPr>
        <w:pStyle w:val="Normal"/>
        <w:rPr>
          <w:sz w:val="18"/>
          <w:szCs w:val="18"/>
        </w:rPr>
      </w:pPr>
      <w:r>
        <w:rPr>
          <w:color w:val="000000"/>
          <w:sz w:val="18"/>
          <w:szCs w:val="18"/>
        </w:rPr>
        <w:t xml:space="preserve">    </w:t>
      </w:r>
      <w:r>
        <w:rPr>
          <w:color w:val="000000"/>
          <w:sz w:val="18"/>
          <w:szCs w:val="18"/>
        </w:rPr>
        <w:t>Китайцы верят, что индивид — это микрокосм, явля</w:t>
        <w:softHyphen/>
        <w:t xml:space="preserve">ющийся отражением окружающего его макрокосма. Они считают, что взаимодействия наших внутренних телесных функций (внутренних органов) отражают циклы </w:t>
      </w:r>
      <w:r>
        <w:rPr>
          <w:i/>
          <w:iCs/>
          <w:color w:val="000000"/>
          <w:sz w:val="18"/>
          <w:szCs w:val="18"/>
        </w:rPr>
        <w:t xml:space="preserve">Порождения </w:t>
      </w:r>
      <w:r>
        <w:rPr>
          <w:color w:val="000000"/>
          <w:sz w:val="18"/>
          <w:szCs w:val="18"/>
        </w:rPr>
        <w:t xml:space="preserve">и </w:t>
      </w:r>
      <w:r>
        <w:rPr>
          <w:i/>
          <w:iCs/>
          <w:color w:val="000000"/>
          <w:sz w:val="18"/>
          <w:szCs w:val="18"/>
        </w:rPr>
        <w:t xml:space="preserve">Преодоления, </w:t>
      </w:r>
      <w:r>
        <w:rPr>
          <w:color w:val="000000"/>
          <w:sz w:val="18"/>
          <w:szCs w:val="18"/>
        </w:rPr>
        <w:t>состоящие из цепо</w:t>
        <w:softHyphen/>
        <w:t>чек энергетических отношений между пятью первоэле</w:t>
        <w:softHyphen/>
        <w:t>ментами. Китайская медицина идентифицирует конкретный орган тела с одним из элементов и сопоставля</w:t>
        <w:softHyphen/>
        <w:t>ет каждый из полых внутренних органов, таких как ки</w:t>
        <w:softHyphen/>
        <w:t>шечник или желчный пузырь, с соответствующими па</w:t>
        <w:softHyphen/>
        <w:t>ренхиматозными ("сплошными") органами.</w:t>
      </w:r>
    </w:p>
    <w:p>
      <w:pPr>
        <w:pStyle w:val="Normal"/>
        <w:shd w:fill="FFFFFF" w:val="clear"/>
        <w:autoSpaceDE w:val="false"/>
        <w:rPr>
          <w:sz w:val="18"/>
          <w:szCs w:val="18"/>
        </w:rPr>
      </w:pPr>
      <w:r>
        <w:rPr>
          <w:color w:val="000000"/>
          <w:sz w:val="18"/>
          <w:szCs w:val="18"/>
        </w:rPr>
        <w:t xml:space="preserve">    </w:t>
      </w:r>
      <w:r>
        <w:rPr>
          <w:color w:val="000000"/>
          <w:sz w:val="18"/>
          <w:szCs w:val="18"/>
        </w:rPr>
        <w:t xml:space="preserve">Из рисунков 19 и 20 следует, что в </w:t>
      </w:r>
      <w:r>
        <w:rPr>
          <w:i/>
          <w:iCs/>
          <w:color w:val="000000"/>
          <w:sz w:val="18"/>
          <w:szCs w:val="18"/>
        </w:rPr>
        <w:t>Цикле Порожде</w:t>
        <w:softHyphen/>
        <w:t xml:space="preserve">ния </w:t>
      </w:r>
      <w:r>
        <w:rPr>
          <w:color w:val="000000"/>
          <w:sz w:val="18"/>
          <w:szCs w:val="18"/>
        </w:rPr>
        <w:t>сердце (Огонь) поддерживает селезенку (Землю). Энергия селезенки, в свою очередь, переходит к легким и толстой кишке (Металлу), от которых поток идет к почкам и мочевому пузырю (Воде). Далее энергия пере</w:t>
        <w:softHyphen/>
        <w:t>текает через меридианы к печени и желчному пузырю (Дереву). От печени тонкие энергии вновь переходят по меридианам к сердцу, и цикл повторяется.</w:t>
      </w:r>
    </w:p>
    <w:p>
      <w:pPr>
        <w:pStyle w:val="Normal"/>
        <w:shd w:fill="FFFFFF" w:val="clear"/>
        <w:autoSpaceDE w:val="false"/>
        <w:rPr>
          <w:sz w:val="18"/>
          <w:szCs w:val="18"/>
        </w:rPr>
      </w:pPr>
      <w:r>
        <w:rPr>
          <w:color w:val="000000"/>
          <w:sz w:val="18"/>
          <w:szCs w:val="18"/>
        </w:rPr>
        <w:t xml:space="preserve">    </w:t>
      </w:r>
      <w:r>
        <w:rPr>
          <w:color w:val="000000"/>
          <w:sz w:val="18"/>
          <w:szCs w:val="18"/>
        </w:rPr>
        <w:t>При дисбалансе потоков энергии ци внутри органа он не может принять адекватное участие в естествен</w:t>
        <w:softHyphen/>
        <w:t>ном процессе передачи энергии по системе меридианов и негативно воздействует на связанный с ним через со</w:t>
        <w:softHyphen/>
        <w:t>ответствующий меридиан другой орган. Это взаимо</w:t>
        <w:softHyphen/>
        <w:t xml:space="preserve">действие показано на внутреннем (звездообразном) цикле на рисунке 19 — </w:t>
      </w:r>
      <w:r>
        <w:rPr>
          <w:i/>
          <w:iCs/>
          <w:color w:val="000000"/>
          <w:sz w:val="18"/>
          <w:szCs w:val="18"/>
        </w:rPr>
        <w:t xml:space="preserve">Цикле Преодоления. </w:t>
      </w:r>
      <w:r>
        <w:rPr>
          <w:color w:val="000000"/>
          <w:sz w:val="18"/>
          <w:szCs w:val="18"/>
        </w:rPr>
        <w:t>Если энер</w:t>
        <w:softHyphen/>
        <w:t>гии сердца (огня) не сбалансированы, то последует на</w:t>
        <w:softHyphen/>
        <w:t>рушение функционирования легких (металла). В ре</w:t>
        <w:softHyphen/>
        <w:t>альности это можно наблюдать во время сердечного приступа, вызванного попаданием тромба в сосуд. При этом правый желудочек сердца, перенапрягаясь, про</w:t>
        <w:softHyphen/>
        <w:t>качивает кровь через закупоренные сосуды, что созда</w:t>
        <w:softHyphen/>
        <w:t>ет дополнительную нагрузку в венозной системе и в ре</w:t>
        <w:softHyphen/>
        <w:t>зультате приводит к закупорке вен в легких. При нега</w:t>
        <w:softHyphen/>
        <w:t>тивном воздействии на легкие (металл) происходят энергетические нарушения в печени (дереве), в случае отказа которой дисбаланс распространяется по мери</w:t>
        <w:softHyphen/>
        <w:t>дианам к селезенке (земле), создавая расстройство и в этом органе.</w:t>
      </w:r>
    </w:p>
    <w:p>
      <w:pPr>
        <w:pStyle w:val="Normal"/>
        <w:shd w:fill="FFFFFF" w:val="clear"/>
        <w:autoSpaceDE w:val="false"/>
        <w:rPr>
          <w:sz w:val="18"/>
          <w:szCs w:val="18"/>
        </w:rPr>
      </w:pPr>
      <w:r>
        <w:rPr>
          <w:color w:val="000000"/>
          <w:sz w:val="18"/>
          <w:szCs w:val="18"/>
        </w:rPr>
        <w:t xml:space="preserve">     </w:t>
      </w:r>
      <w:r>
        <w:rPr>
          <w:color w:val="000000"/>
          <w:sz w:val="18"/>
          <w:szCs w:val="18"/>
        </w:rPr>
        <w:t>При хронической правосторонней сердечной недо</w:t>
        <w:softHyphen/>
        <w:t>статочности, вызванной закупоркой сосудов, ухудше</w:t>
        <w:softHyphen/>
        <w:t>ние кровоснабжения приводит к кардиоциррозу пече</w:t>
        <w:softHyphen/>
        <w:t>ни, а он в свою очередь - к нарушению работы систем полой и воротной вен, к повышению давления в последней и в конечном итоге — к закупорке вен и гипертро</w:t>
        <w:softHyphen/>
        <w:t>фии селезенки. Удивительно, до какой степени совре</w:t>
        <w:softHyphen/>
        <w:t>менная патофизиология подтверждает древнекитай</w:t>
        <w:softHyphen/>
        <w:t xml:space="preserve">ские представления об энергетических потоках (в том виде, как это должно быть в соответствии с </w:t>
      </w:r>
      <w:r>
        <w:rPr>
          <w:i/>
          <w:iCs/>
          <w:color w:val="000000"/>
          <w:sz w:val="18"/>
          <w:szCs w:val="18"/>
        </w:rPr>
        <w:t xml:space="preserve">Циклом Преодоления)] </w:t>
      </w:r>
      <w:r>
        <w:rPr>
          <w:color w:val="000000"/>
          <w:sz w:val="18"/>
          <w:szCs w:val="18"/>
        </w:rPr>
        <w:t>Древнейшее лечебное искусство помога</w:t>
        <w:softHyphen/>
        <w:t>ет лучше понять многие современные теории возникно</w:t>
        <w:softHyphen/>
        <w:t>вения болезней.</w:t>
      </w:r>
    </w:p>
    <w:p>
      <w:pPr>
        <w:pStyle w:val="Normal"/>
        <w:shd w:fill="FFFFFF" w:val="clear"/>
        <w:autoSpaceDE w:val="false"/>
        <w:rPr>
          <w:sz w:val="18"/>
          <w:szCs w:val="18"/>
        </w:rPr>
      </w:pPr>
      <w:r>
        <w:rPr>
          <w:color w:val="000000"/>
          <w:sz w:val="18"/>
          <w:szCs w:val="18"/>
        </w:rPr>
        <w:t xml:space="preserve">     </w:t>
      </w:r>
      <w:r>
        <w:rPr>
          <w:color w:val="000000"/>
          <w:sz w:val="18"/>
          <w:szCs w:val="18"/>
        </w:rPr>
        <w:t>Циклические взаимодействия "сплошных" и полых органов - в том виде, как они рассматриваются китай</w:t>
        <w:softHyphen/>
        <w:t>цами, — еще одна иллюстрация принципа "как вверху, так и внизу", то есть того, что человеческий микрокосм является отражением планетарного макрокосма Зем</w:t>
        <w:softHyphen/>
        <w:t>ли. Эти энергетические принципы позволили древним китайцам создать рациональную (с их точки зрения) основу для акутгунктурного лечения болезней. Напри</w:t>
        <w:softHyphen/>
        <w:t xml:space="preserve">мер, в </w:t>
      </w:r>
      <w:r>
        <w:rPr>
          <w:i/>
          <w:iCs/>
          <w:color w:val="000000"/>
          <w:sz w:val="18"/>
          <w:szCs w:val="18"/>
        </w:rPr>
        <w:t xml:space="preserve">Цикле Порождения </w:t>
      </w:r>
      <w:r>
        <w:rPr>
          <w:color w:val="000000"/>
          <w:sz w:val="18"/>
          <w:szCs w:val="18"/>
        </w:rPr>
        <w:t xml:space="preserve">энергетические потоки текут в направлении "по часовой стрелке": энергия </w:t>
      </w:r>
      <w:r>
        <w:rPr>
          <w:i/>
          <w:iCs/>
          <w:color w:val="000000"/>
          <w:sz w:val="18"/>
          <w:szCs w:val="18"/>
        </w:rPr>
        <w:t xml:space="preserve">ци </w:t>
      </w:r>
      <w:r>
        <w:rPr>
          <w:color w:val="000000"/>
          <w:sz w:val="18"/>
          <w:szCs w:val="18"/>
        </w:rPr>
        <w:t>переме</w:t>
        <w:softHyphen/>
        <w:t>щается от сердца к селезенке и поджелудочной железе, от селезенки к легким, от легких к почкам, от почек к печени, от печени к сердцу и далее - по кругу.</w:t>
      </w:r>
    </w:p>
    <w:p>
      <w:pPr>
        <w:pStyle w:val="Normal"/>
        <w:shd w:fill="FFFFFF" w:val="clear"/>
        <w:autoSpaceDE w:val="false"/>
        <w:rPr>
          <w:sz w:val="18"/>
          <w:szCs w:val="18"/>
        </w:rPr>
      </w:pPr>
      <w:r>
        <w:rPr>
          <w:color w:val="000000"/>
          <w:sz w:val="18"/>
          <w:szCs w:val="18"/>
        </w:rPr>
        <w:t xml:space="preserve">    </w:t>
      </w:r>
      <w:r>
        <w:rPr>
          <w:color w:val="000000"/>
          <w:sz w:val="18"/>
          <w:szCs w:val="18"/>
        </w:rPr>
        <w:t>Если легкие подвержены патологическому процессу, они могут увеличить потребление доступной для них энергии, чтобы попытаться восстановить свое нормаль</w:t>
        <w:softHyphen/>
        <w:t>ное состояние. Энергетический поток по всей цепи на</w:t>
        <w:softHyphen/>
        <w:t xml:space="preserve">рушается, и почки (следующий орган в </w:t>
      </w:r>
      <w:r>
        <w:rPr>
          <w:i/>
          <w:iCs/>
          <w:color w:val="000000"/>
          <w:sz w:val="18"/>
          <w:szCs w:val="18"/>
        </w:rPr>
        <w:t>Цикле Порожде</w:t>
        <w:softHyphen/>
        <w:t xml:space="preserve">ния) </w:t>
      </w:r>
      <w:r>
        <w:rPr>
          <w:color w:val="000000"/>
          <w:sz w:val="18"/>
          <w:szCs w:val="18"/>
        </w:rPr>
        <w:t>не будут получать необходимой поддержки от лег</w:t>
        <w:softHyphen/>
        <w:t>ких. В настоящее время западной медициной хорошо изучены гомеостатические механизмы, связывающие физиологию почек с легочной функцией. У человека, больного эмфиземой, нарушается способность легких абсорбировать кислород. Недавно было обнаружено, что в ответ на пониженное содержание кислорода в крови почки вырабатывают гормон, называемый эритропоэтином. Он повышает уровень гемоглобина, увеличивая число красных кровяных клеток. В результате кровь в большей степени насыщается кислородом, то есть включается механизм обратной связи между легкими и почками. (Так современная физиология дополняет и конкретизирует древнекитайскую энергетическую тео</w:t>
        <w:softHyphen/>
        <w:t>рию.)</w:t>
      </w:r>
    </w:p>
    <w:p>
      <w:pPr>
        <w:pStyle w:val="Normal"/>
        <w:shd w:fill="FFFFFF" w:val="clear"/>
        <w:autoSpaceDE w:val="false"/>
        <w:rPr>
          <w:sz w:val="18"/>
          <w:szCs w:val="18"/>
        </w:rPr>
      </w:pPr>
      <w:r>
        <w:rPr>
          <w:color w:val="000000"/>
          <w:sz w:val="18"/>
          <w:szCs w:val="18"/>
        </w:rPr>
        <w:t xml:space="preserve">    </w:t>
      </w:r>
      <w:r>
        <w:rPr>
          <w:color w:val="000000"/>
          <w:sz w:val="18"/>
          <w:szCs w:val="18"/>
        </w:rPr>
        <w:t>Вернемся к нашему примеру: как уже было сказано, нарушение работы почек происходит вследствие энер</w:t>
        <w:softHyphen/>
        <w:t>гетического дисбаланса в легких, что приводит к нару</w:t>
        <w:softHyphen/>
        <w:t>шению энергетического потока в меридианах. Для вос</w:t>
        <w:softHyphen/>
        <w:t>становления нормальной работы почек необходимо под</w:t>
        <w:softHyphen/>
        <w:t>вергнуть акупунктурному воздействию те точки, кото</w:t>
        <w:softHyphen/>
        <w:t>рые расположены вдоль меридианов,  снабжающих</w:t>
      </w:r>
    </w:p>
    <w:p>
      <w:pPr>
        <w:pStyle w:val="Normal"/>
        <w:shd w:fill="FFFFFF" w:val="clear"/>
        <w:autoSpaceDE w:val="false"/>
        <w:rPr>
          <w:sz w:val="18"/>
          <w:szCs w:val="18"/>
        </w:rPr>
      </w:pPr>
      <w:r>
        <w:rPr>
          <w:color w:val="000000"/>
          <w:sz w:val="18"/>
          <w:szCs w:val="18"/>
        </w:rPr>
        <w:t>энергией легкие.</w:t>
      </w:r>
    </w:p>
    <w:p>
      <w:pPr>
        <w:pStyle w:val="Normal"/>
        <w:shd w:fill="FFFFFF" w:val="clear"/>
        <w:autoSpaceDE w:val="false"/>
        <w:rPr>
          <w:sz w:val="18"/>
          <w:szCs w:val="18"/>
        </w:rPr>
      </w:pPr>
      <w:r>
        <w:rPr>
          <w:color w:val="000000"/>
          <w:sz w:val="18"/>
          <w:szCs w:val="18"/>
        </w:rPr>
        <w:t xml:space="preserve">   </w:t>
      </w:r>
      <w:r>
        <w:rPr>
          <w:color w:val="000000"/>
          <w:sz w:val="18"/>
          <w:szCs w:val="18"/>
        </w:rPr>
        <w:t>Классические принципы акупунктурной терапии опираются на теорию энергетического цикла и позво</w:t>
        <w:softHyphen/>
        <w:t>ляют выбрать наиболее важные точки приложения тонких энергетических методов для получения опти</w:t>
        <w:softHyphen/>
        <w:t>мального целительного эффекта. Энергетический дис</w:t>
        <w:softHyphen/>
        <w:t>баланс - в том виде, как он рассматривается в теории акупунктуры - связан с проходящим через опреде</w:t>
        <w:softHyphen/>
        <w:t>ленные точки меридианов энергетическим потоком. Стимулируя эти точки, можно вызвать приток энер</w:t>
        <w:softHyphen/>
        <w:t>гии в те меридианы, где наблюдается ее дефицит. В то же время, акупунктурная стимуляция позволяет "вы</w:t>
        <w:softHyphen/>
        <w:t>пустить" излишки энергии из перегруженных меридиа</w:t>
        <w:softHyphen/>
        <w:t>нов, открывая своего рода "предохранительные кла</w:t>
        <w:softHyphen/>
        <w:t>паны".</w:t>
      </w:r>
    </w:p>
    <w:p>
      <w:pPr>
        <w:pStyle w:val="Normal"/>
        <w:shd w:fill="FFFFFF" w:val="clear"/>
        <w:autoSpaceDE w:val="false"/>
        <w:rPr>
          <w:sz w:val="18"/>
          <w:szCs w:val="18"/>
        </w:rPr>
      </w:pPr>
      <w:r>
        <w:rPr>
          <w:b/>
          <w:bCs/>
          <w:color w:val="000000"/>
          <w:sz w:val="18"/>
          <w:szCs w:val="18"/>
        </w:rPr>
        <w:t>Хронобиология и система акупунктурных меридианов</w:t>
      </w:r>
    </w:p>
    <w:p>
      <w:pPr>
        <w:pStyle w:val="Normal"/>
        <w:shd w:fill="FFFFFF" w:val="clear"/>
        <w:autoSpaceDE w:val="false"/>
        <w:rPr>
          <w:sz w:val="18"/>
          <w:szCs w:val="18"/>
        </w:rPr>
      </w:pPr>
      <w:r>
        <w:rPr>
          <w:color w:val="000000"/>
          <w:sz w:val="18"/>
          <w:szCs w:val="18"/>
        </w:rPr>
        <w:t xml:space="preserve">    </w:t>
      </w:r>
      <w:r>
        <w:rPr>
          <w:color w:val="000000"/>
          <w:sz w:val="18"/>
          <w:szCs w:val="18"/>
        </w:rPr>
        <w:t>В китайской теории акупунктуры циркуляция энер</w:t>
        <w:softHyphen/>
        <w:t>гии ци через внутренние органы регулируется неким суточным циклом, который наглядно можно предста</w:t>
        <w:softHyphen/>
        <w:t>вить по аналогии с часами. Поток энергии через раз</w:t>
        <w:softHyphen/>
        <w:t>личные меридианы и, следовательно, через ассоцииро</w:t>
        <w:softHyphen/>
        <w:t>ванные с ними органы, по-видимому, идет в соответст</w:t>
        <w:softHyphen/>
        <w:t>вии с осциллирующими энергетическими циклами, фазы которых совпадают с определенным временем суток. У каждого из основных меридианов есть два двухчасо</w:t>
        <w:softHyphen/>
        <w:t>вых периода: в первом энергетический поток максима</w:t>
        <w:softHyphen/>
        <w:t>лен, а во втором наблюдается его минимальная интен</w:t>
        <w:softHyphen/>
        <w:t>сивность.</w:t>
      </w:r>
    </w:p>
    <w:p>
      <w:pPr>
        <w:pStyle w:val="Normal"/>
        <w:shd w:fill="FFFFFF" w:val="clear"/>
        <w:autoSpaceDE w:val="false"/>
        <w:rPr>
          <w:sz w:val="18"/>
          <w:szCs w:val="18"/>
        </w:rPr>
      </w:pPr>
      <w:r>
        <w:rPr>
          <w:color w:val="000000"/>
          <w:sz w:val="18"/>
          <w:szCs w:val="18"/>
        </w:rPr>
        <w:t xml:space="preserve">    </w:t>
      </w:r>
      <w:r>
        <w:rPr>
          <w:color w:val="000000"/>
          <w:sz w:val="18"/>
          <w:szCs w:val="18"/>
        </w:rPr>
        <w:t>Зная время суток, когда проходящий через опреде</w:t>
        <w:softHyphen/>
        <w:t>ленный орган энергетический поток достигает макси</w:t>
        <w:softHyphen/>
        <w:t>мума, можно определить оптимальный момент для проведения лечения этого органа. Например, энергети</w:t>
        <w:softHyphen/>
        <w:t>ческий пик для легких наблюдается в промежутке 03.00 - 05.00. Клинические исследования показали, что астма лучше всего поддается лечению акупунктурными методами именно в эти часы, так как величина по</w:t>
        <w:softHyphen/>
        <w:t>тока энергии через соответствующий легким меридиан имеет наибольшее значение. Для этой теории, однако, существуют некоторые практические ограничения, признанные даже самыми преданными сторонниками акупунктурных методик.</w:t>
      </w:r>
    </w:p>
    <w:p>
      <w:pPr>
        <w:pStyle w:val="Normal"/>
        <w:shd w:fill="FFFFFF" w:val="clear"/>
        <w:autoSpaceDE w:val="false"/>
        <w:rPr>
          <w:sz w:val="18"/>
          <w:szCs w:val="18"/>
        </w:rPr>
      </w:pPr>
      <w:r>
        <w:rPr>
          <w:color w:val="000000"/>
          <w:sz w:val="18"/>
          <w:szCs w:val="18"/>
        </w:rPr>
        <w:t xml:space="preserve">      </w:t>
      </w:r>
      <w:r>
        <w:rPr>
          <w:color w:val="000000"/>
          <w:sz w:val="18"/>
          <w:szCs w:val="18"/>
        </w:rPr>
        <w:t>Идея выбора оптимального времени лечения только в последние годы стала предметом внимания западной медицины. Хронобиология, быстро развивающаяся об</w:t>
        <w:softHyphen/>
        <w:t>ласть медицины, занимается изучением природы вну</w:t>
        <w:softHyphen/>
        <w:t>тренних биологических ритмов организма человека. Ею накоплено множество экспериментальных данных, под</w:t>
        <w:softHyphen/>
        <w:t>тверждающих концепцию биологических часов. Этот механизм, управляющий многими функциями организ</w:t>
        <w:softHyphen/>
        <w:t>ма (включая циклическую энзимную активность голо</w:t>
        <w:softHyphen/>
        <w:t>вного мозга), по-видимому, оказывает влияние и на сте</w:t>
        <w:softHyphen/>
        <w:t>пень токсичности принимаемых лекарств.</w:t>
      </w:r>
    </w:p>
    <w:p>
      <w:pPr>
        <w:pStyle w:val="Normal"/>
        <w:shd w:fill="FFFFFF" w:val="clear"/>
        <w:autoSpaceDE w:val="false"/>
        <w:rPr>
          <w:sz w:val="18"/>
          <w:szCs w:val="18"/>
        </w:rPr>
      </w:pPr>
      <w:r>
        <w:rPr>
          <w:color w:val="000000"/>
          <w:sz w:val="18"/>
          <w:szCs w:val="18"/>
        </w:rPr>
        <w:t xml:space="preserve">     </w:t>
      </w:r>
      <w:r>
        <w:rPr>
          <w:color w:val="000000"/>
          <w:sz w:val="18"/>
          <w:szCs w:val="18"/>
        </w:rPr>
        <w:t>Онкологами были проведены эксперименты для оп</w:t>
        <w:softHyphen/>
        <w:t>ределения оптимального времени приема химиотера-певтических препаратов, таких как цис-платина. Ока</w:t>
        <w:softHyphen/>
        <w:t>залось, что наименее вредные побочные эффекты у по</w:t>
        <w:softHyphen/>
        <w:t>допытных животных вызывала химиотерапия, прово</w:t>
        <w:softHyphen/>
        <w:t>дившаяся в ранние утренние часы. Следовательно, ле</w:t>
        <w:softHyphen/>
        <w:t>чение — как при помощи лекарственных препаратов, так и методами акупунктуры — наиболее эффективно в строго определенное время суток. Пока не доказано, что именно цикличность проходящих через меридиа</w:t>
        <w:softHyphen/>
        <w:t>ны энергетических потоков служит причиной коле</w:t>
        <w:softHyphen/>
        <w:t>баний уровня токсичности лекарств. Эта гипотеза бу</w:t>
        <w:softHyphen/>
        <w:t>дет тщательно изучена по мере проведения исследова</w:t>
        <w:softHyphen/>
        <w:t>ний в области хронобиологии на уровне тонкой энерге</w:t>
        <w:softHyphen/>
        <w:t>тики.</w:t>
      </w:r>
    </w:p>
    <w:p>
      <w:pPr>
        <w:pStyle w:val="Normal"/>
        <w:shd w:fill="FFFFFF" w:val="clear"/>
        <w:autoSpaceDE w:val="false"/>
        <w:rPr>
          <w:sz w:val="18"/>
          <w:szCs w:val="18"/>
        </w:rPr>
      </w:pPr>
      <w:r>
        <w:rPr>
          <w:color w:val="000000"/>
          <w:sz w:val="18"/>
          <w:szCs w:val="18"/>
        </w:rPr>
        <w:t>Вполне вероятно, что некоторые из наших врожден</w:t>
        <w:softHyphen/>
        <w:t>ных биологических ритмов являются отражением тон</w:t>
        <w:softHyphen/>
        <w:t>коэнергетических ритмов, которые находятся в резо</w:t>
        <w:softHyphen/>
        <w:t>нансе с космическими циклами. Система акупунктурных меридианов - одно из средств для подстройки на</w:t>
        <w:softHyphen/>
        <w:t>шего организма к энергетическим потокам небесных тел. Общеизвестно, что многие биологические события совпадают с максимумом и минимумом солнечной ак</w:t>
        <w:softHyphen/>
        <w:t>тивности</w:t>
      </w:r>
      <w:r>
        <w:rPr>
          <w:color w:val="000000"/>
          <w:sz w:val="18"/>
          <w:szCs w:val="18"/>
          <w:vertAlign w:val="superscript"/>
        </w:rPr>
        <w:t>6</w:t>
      </w:r>
      <w:r>
        <w:rPr>
          <w:color w:val="000000"/>
          <w:sz w:val="18"/>
          <w:szCs w:val="18"/>
        </w:rPr>
        <w:t>. Система меридианов, по-видимому, пред</w:t>
        <w:softHyphen/>
        <w:t>ставляет собой энергетический механизм, посредством которого изменение солнечной активности трансфор</w:t>
        <w:softHyphen/>
        <w:t>мируется в клеточные и физиологические эффекты. Если бы западные ученые отнеслись с должным внима</w:t>
        <w:softHyphen/>
        <w:t>нием к концепции цикличности протекающих через акупунктурные меридианы энергетических потоков, возможно, они смогли бы понять определенные цикли</w:t>
        <w:softHyphen/>
        <w:t>ческие изменения биологических феноменов, изучае</w:t>
        <w:softHyphen/>
        <w:t>мые хронобиологами.</w:t>
      </w:r>
    </w:p>
    <w:p>
      <w:pPr>
        <w:pStyle w:val="Normal"/>
        <w:shd w:fill="FFFFFF" w:val="clear"/>
        <w:autoSpaceDE w:val="false"/>
        <w:rPr>
          <w:sz w:val="18"/>
          <w:szCs w:val="18"/>
        </w:rPr>
      </w:pPr>
      <w:r>
        <w:rPr>
          <w:color w:val="000000"/>
          <w:sz w:val="18"/>
          <w:szCs w:val="18"/>
        </w:rPr>
        <w:t xml:space="preserve">     </w:t>
      </w:r>
      <w:r>
        <w:rPr>
          <w:color w:val="000000"/>
          <w:sz w:val="18"/>
          <w:szCs w:val="18"/>
        </w:rPr>
        <w:t>Циклические изменения энергетического состояния меридианов очень важны для врачей, использующих акупунктуру для лечения внутренних органов. Они рассматривают дисфункцию системы меридианов в ка</w:t>
        <w:softHyphen/>
        <w:t>честве начальной стадии развития патологии. Анома</w:t>
        <w:softHyphen/>
        <w:t>лии в системе меридианов отражают дисбаланс поляр</w:t>
        <w:softHyphen/>
        <w:t xml:space="preserve">ных энергий сил </w:t>
      </w:r>
      <w:r>
        <w:rPr>
          <w:i/>
          <w:iCs/>
          <w:color w:val="000000"/>
          <w:sz w:val="18"/>
          <w:szCs w:val="18"/>
        </w:rPr>
        <w:t xml:space="preserve">инь </w:t>
      </w:r>
      <w:r>
        <w:rPr>
          <w:color w:val="000000"/>
          <w:sz w:val="18"/>
          <w:szCs w:val="18"/>
        </w:rPr>
        <w:t xml:space="preserve">и </w:t>
      </w:r>
      <w:r>
        <w:rPr>
          <w:i/>
          <w:iCs/>
          <w:color w:val="000000"/>
          <w:sz w:val="18"/>
          <w:szCs w:val="18"/>
        </w:rPr>
        <w:t xml:space="preserve">ян. </w:t>
      </w:r>
      <w:r>
        <w:rPr>
          <w:color w:val="000000"/>
          <w:sz w:val="18"/>
          <w:szCs w:val="18"/>
        </w:rPr>
        <w:t>Ни одна из этих сил не суще</w:t>
        <w:softHyphen/>
        <w:t>ствует сама по себе - обе проявляются только во взаи</w:t>
        <w:softHyphen/>
        <w:t>модействии, определяющем общие энергетические по</w:t>
        <w:softHyphen/>
        <w:t>требности организма. Восстановление методами аку</w:t>
        <w:softHyphen/>
        <w:t>пунктуры энергетического баланса в системе меридиа</w:t>
        <w:softHyphen/>
        <w:t xml:space="preserve">нов приводит к улучшению состояния пораженных органов. </w:t>
      </w:r>
    </w:p>
    <w:p>
      <w:pPr>
        <w:pStyle w:val="Normal"/>
        <w:shd w:fill="FFFFFF" w:val="clear"/>
        <w:autoSpaceDE w:val="false"/>
        <w:rPr>
          <w:b/>
          <w:b/>
          <w:sz w:val="18"/>
          <w:szCs w:val="18"/>
        </w:rPr>
      </w:pPr>
      <w:r>
        <w:rPr>
          <w:b/>
          <w:color w:val="000000"/>
          <w:sz w:val="18"/>
          <w:szCs w:val="18"/>
        </w:rPr>
        <w:t>Рисунок 21</w:t>
      </w:r>
    </w:p>
    <w:p>
      <w:pPr>
        <w:pStyle w:val="Normal"/>
        <w:rPr>
          <w:rFonts w:ascii="Arial" w:hAnsi="Arial" w:cs="Arial"/>
          <w:b/>
          <w:b/>
          <w:i/>
          <w:i/>
          <w:iCs/>
          <w:color w:val="000000"/>
          <w:sz w:val="18"/>
          <w:szCs w:val="18"/>
        </w:rPr>
      </w:pPr>
      <w:r>
        <w:rPr>
          <w:rFonts w:cs="Arial" w:ascii="Arial" w:hAnsi="Arial"/>
          <w:b/>
          <w:i/>
          <w:iCs/>
          <w:color w:val="000000"/>
          <w:sz w:val="18"/>
          <w:szCs w:val="18"/>
        </w:rPr>
        <w:t>Биоритмические циклы меридианов</w:t>
      </w:r>
    </w:p>
    <w:p>
      <w:pPr>
        <w:pStyle w:val="Normal"/>
        <w:shd w:fill="FFFFFF" w:val="clear"/>
        <w:autoSpaceDE w:val="false"/>
        <w:rPr>
          <w:sz w:val="18"/>
          <w:szCs w:val="18"/>
        </w:rPr>
      </w:pPr>
      <w:r>
        <w:drawing>
          <wp:anchor behindDoc="1" distT="0" distB="0" distL="114935" distR="114935" simplePos="0" locked="0" layoutInCell="0" allowOverlap="1" relativeHeight="18">
            <wp:simplePos x="0" y="0"/>
            <wp:positionH relativeFrom="column">
              <wp:posOffset>0</wp:posOffset>
            </wp:positionH>
            <wp:positionV relativeFrom="paragraph">
              <wp:posOffset>45720</wp:posOffset>
            </wp:positionV>
            <wp:extent cx="3456305" cy="4440555"/>
            <wp:effectExtent l="0" t="0" r="0" b="0"/>
            <wp:wrapTight wrapText="bothSides">
              <wp:wrapPolygon edited="0">
                <wp:start x="-59" y="0"/>
                <wp:lineTo x="-59" y="21552"/>
                <wp:lineTo x="21599" y="21552"/>
                <wp:lineTo x="21599" y="0"/>
                <wp:lineTo x="-59" y="0"/>
              </wp:wrapPolygon>
            </wp:wrapTight>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0"/>
                    <a:srcRect l="-10" t="-8" r="-10" b="-8"/>
                    <a:stretch>
                      <a:fillRect/>
                    </a:stretch>
                  </pic:blipFill>
                  <pic:spPr bwMode="auto">
                    <a:xfrm>
                      <a:off x="0" y="0"/>
                      <a:ext cx="3456305" cy="4440555"/>
                    </a:xfrm>
                    <a:prstGeom prst="rect">
                      <a:avLst/>
                    </a:prstGeom>
                  </pic:spPr>
                </pic:pic>
              </a:graphicData>
            </a:graphic>
          </wp:anchor>
        </w:drawing>
      </w:r>
      <w:r>
        <w:rPr>
          <w:color w:val="000000"/>
          <w:sz w:val="18"/>
          <w:szCs w:val="18"/>
        </w:rPr>
        <w:t xml:space="preserve">    </w:t>
      </w:r>
      <w:r>
        <w:rPr>
          <w:color w:val="000000"/>
          <w:sz w:val="18"/>
          <w:szCs w:val="18"/>
        </w:rPr>
        <w:t>Это — результат корректировки энергетических матриц, нарушение работы которых привело к дис</w:t>
        <w:softHyphen/>
        <w:t>функции и дезорганизации клеточных систем.</w:t>
      </w:r>
    </w:p>
    <w:p>
      <w:pPr>
        <w:pStyle w:val="Normal"/>
        <w:shd w:fill="FFFFFF" w:val="clear"/>
        <w:autoSpaceDE w:val="false"/>
        <w:rPr>
          <w:sz w:val="18"/>
          <w:szCs w:val="18"/>
        </w:rPr>
      </w:pPr>
      <w:r>
        <w:rPr>
          <w:color w:val="000000"/>
          <w:sz w:val="18"/>
          <w:szCs w:val="18"/>
        </w:rPr>
        <w:t xml:space="preserve">    </w:t>
      </w:r>
      <w:r>
        <w:rPr>
          <w:color w:val="000000"/>
          <w:sz w:val="18"/>
          <w:szCs w:val="18"/>
        </w:rPr>
        <w:t>Китайские специалисты по акупунктуре научились воздействовать на многие пораженные заболеваниями органы, причем целебный эффект не ограничивается снятием болевых синдромов. К сожалению, западная медицина признает пока только эту, довольно узкую область применения акупунктуры, поскольку до послед</w:t>
        <w:softHyphen/>
        <w:t>него времени рациональное научное объяснение суще</w:t>
        <w:softHyphen/>
        <w:t>ствовало лишь для акупунктурной анестезии. Сложив</w:t>
        <w:softHyphen/>
        <w:t>шаяся ситуация является следствием отождествления меридианных линий с нервной системой. Метафизиче</w:t>
        <w:softHyphen/>
        <w:t>ская философия внутренних энергетических потоков, ведущих себя в организме подобно первоэлементам инь и ян, оказалась неприемлемой для  большинства запад</w:t>
        <w:softHyphen/>
        <w:t>ных медиков.</w:t>
      </w:r>
    </w:p>
    <w:p>
      <w:pPr>
        <w:pStyle w:val="Normal"/>
        <w:shd w:fill="FFFFFF" w:val="clear"/>
        <w:autoSpaceDE w:val="false"/>
        <w:rPr>
          <w:sz w:val="18"/>
          <w:szCs w:val="18"/>
        </w:rPr>
      </w:pPr>
      <w:r>
        <w:rPr>
          <w:color w:val="000000"/>
          <w:sz w:val="18"/>
          <w:szCs w:val="18"/>
        </w:rPr>
        <w:t xml:space="preserve">    </w:t>
      </w:r>
      <w:r>
        <w:rPr>
          <w:color w:val="000000"/>
          <w:sz w:val="18"/>
          <w:szCs w:val="18"/>
        </w:rPr>
        <w:t>Для многих из них система акупунктурных мери</w:t>
        <w:softHyphen/>
        <w:t>дианов — лишь плод воображения, так как ни в одном из официальных медицинских журналов никогда не пуб</w:t>
        <w:softHyphen/>
        <w:t>ликовались результаты анатомических исследований, подтверждающих ее существование. Ученые считают объектом акупунктурной терапии нервные волокна. Скорее всего, осознание истинной роли системы мери</w:t>
        <w:softHyphen/>
        <w:t>дианов придет к ним из физики, потому что именно эта наука все больше склоняется к новому пониманию при</w:t>
        <w:softHyphen/>
        <w:t>роды энергий.</w:t>
      </w:r>
    </w:p>
    <w:p>
      <w:pPr>
        <w:pStyle w:val="Normal"/>
        <w:shd w:fill="FFFFFF" w:val="clear"/>
        <w:autoSpaceDE w:val="false"/>
        <w:rPr>
          <w:sz w:val="18"/>
          <w:szCs w:val="18"/>
        </w:rPr>
      </w:pPr>
      <w:r>
        <w:rPr>
          <w:i/>
          <w:iCs/>
          <w:color w:val="000000"/>
          <w:sz w:val="18"/>
          <w:szCs w:val="18"/>
        </w:rPr>
        <w:t xml:space="preserve">    </w:t>
      </w:r>
      <w:r>
        <w:rPr>
          <w:i/>
          <w:iCs/>
          <w:color w:val="000000"/>
          <w:sz w:val="18"/>
          <w:szCs w:val="18"/>
        </w:rPr>
        <w:t>Система акупунктурных меридианов и нервная сис</w:t>
        <w:softHyphen/>
        <w:t xml:space="preserve">тема дополняют друг друга </w:t>
      </w:r>
      <w:r>
        <w:rPr>
          <w:color w:val="000000"/>
          <w:sz w:val="18"/>
          <w:szCs w:val="18"/>
        </w:rPr>
        <w:t>и работают в полной гармо</w:t>
        <w:softHyphen/>
        <w:t>нии, трансформируя энергетические потоки высших порядков в энергию, доступную клеточным структурам на физиологическом уровне. Результаты опытов Ким Бон Хана позволяют предположить существование ре</w:t>
        <w:softHyphen/>
        <w:t>альных, эмпирически фиксируемых трубчатых мери</w:t>
        <w:softHyphen/>
        <w:t>дианных структур, проходящих по физическому телу. Его исследования продемонстрировали, что в системе меридианных каналов есть особая подсистема, непосредственно отвечающая за питание нервной системы энергией. Ученый обнаружил, что время прохождения сигналов по нервным волокнам значительно увеличи</w:t>
        <w:softHyphen/>
        <w:t>вается при блокировании меридианов, снабжающих нервную систему тонкой энергией.</w:t>
      </w:r>
    </w:p>
    <w:p>
      <w:pPr>
        <w:pStyle w:val="Normal"/>
        <w:shd w:fill="FFFFFF" w:val="clear"/>
        <w:autoSpaceDE w:val="false"/>
        <w:rPr>
          <w:sz w:val="18"/>
          <w:szCs w:val="18"/>
        </w:rPr>
      </w:pPr>
      <w:r>
        <w:rPr>
          <w:color w:val="000000"/>
          <w:sz w:val="18"/>
          <w:szCs w:val="18"/>
        </w:rPr>
        <w:t xml:space="preserve">    </w:t>
      </w:r>
      <w:r>
        <w:rPr>
          <w:color w:val="000000"/>
          <w:sz w:val="18"/>
          <w:szCs w:val="18"/>
        </w:rPr>
        <w:t>Есть ли другие экспериментальные данные — кроме работ Ким Бон Хана, — которые подтверждают реаль</w:t>
        <w:softHyphen/>
        <w:t>ное существование системы акупунктурных меридиа</w:t>
        <w:softHyphen/>
        <w:t>нов? Проводились ли исследования соответствия китай</w:t>
        <w:softHyphen/>
        <w:t>ских представлений о системе меридианов реальным физиологическим структурам в организме? На эти во</w:t>
        <w:softHyphen/>
        <w:t>просы можно ответить утвердительно. Учеными уже были поставлены опыты, в результате которых нали</w:t>
        <w:softHyphen/>
        <w:t>чие тесной связи между меридианами и определенны</w:t>
        <w:softHyphen/>
        <w:t>ми органами получило экспериментальное подтверж</w:t>
        <w:softHyphen/>
        <w:t>дение. В ходе этих опытов систематически измерялись электрические характеристики акупунктурных точек, входящих в систему меридианов, что не только под</w:t>
        <w:softHyphen/>
        <w:t>тверждает существование самой системы, но и демонст</w:t>
        <w:softHyphen/>
        <w:t>рирует диагностические возможности акупунктурных методик для обнаружения ранних стадий заболеваний внутренних органов.</w:t>
      </w:r>
    </w:p>
    <w:p>
      <w:pPr>
        <w:pStyle w:val="Normal"/>
        <w:shd w:fill="FFFFFF" w:val="clear"/>
        <w:autoSpaceDE w:val="false"/>
        <w:rPr>
          <w:sz w:val="18"/>
          <w:szCs w:val="18"/>
        </w:rPr>
      </w:pPr>
      <w:r>
        <w:rPr>
          <w:b/>
          <w:bCs/>
          <w:color w:val="000000"/>
          <w:sz w:val="18"/>
          <w:szCs w:val="18"/>
        </w:rPr>
        <w:t>Роль системы акупунктурных меридианов для диагностики</w:t>
      </w:r>
    </w:p>
    <w:p>
      <w:pPr>
        <w:pStyle w:val="Normal"/>
        <w:rPr>
          <w:color w:val="000000"/>
          <w:sz w:val="18"/>
          <w:szCs w:val="18"/>
        </w:rPr>
      </w:pPr>
      <w:r>
        <w:rPr>
          <w:color w:val="000000"/>
          <w:sz w:val="18"/>
          <w:szCs w:val="18"/>
        </w:rPr>
        <w:t xml:space="preserve">     </w:t>
      </w:r>
      <w:r>
        <w:rPr>
          <w:color w:val="000000"/>
          <w:sz w:val="18"/>
          <w:szCs w:val="18"/>
        </w:rPr>
        <w:t>Акупунктурные точки обладают уникальными, от</w:t>
        <w:softHyphen/>
        <w:t>личными от прилегающих участков кожи электричес</w:t>
        <w:softHyphen/>
        <w:t>кими характеристиками. Учитывая более низкое элект</w:t>
        <w:softHyphen/>
        <w:t>рическое сопротивление кожи в акупунктурных точках (что является отражением повышенной проводящей способности), с помощью электроизмерительных прибо</w:t>
        <w:softHyphen/>
        <w:t>ров можно определить их расположение на поверхности тела вдоль условных линий, указывающих направле</w:t>
        <w:softHyphen/>
        <w:t>ние меридианов. Изучение особенностей акупунктур</w:t>
        <w:softHyphen/>
        <w:t>ных точек важно не только для лечения болезней, но и для правильной их диагностики.</w:t>
      </w:r>
    </w:p>
    <w:p>
      <w:pPr>
        <w:pStyle w:val="Normal"/>
        <w:shd w:fill="FFFFFF" w:val="clear"/>
        <w:autoSpaceDE w:val="false"/>
        <w:rPr>
          <w:sz w:val="18"/>
          <w:szCs w:val="18"/>
        </w:rPr>
      </w:pPr>
      <w:r>
        <w:rPr>
          <w:color w:val="000000"/>
          <w:sz w:val="18"/>
          <w:szCs w:val="18"/>
        </w:rPr>
        <w:t xml:space="preserve">     </w:t>
      </w:r>
      <w:r>
        <w:rPr>
          <w:color w:val="000000"/>
          <w:sz w:val="18"/>
          <w:szCs w:val="18"/>
        </w:rPr>
        <w:t xml:space="preserve">Д-р Хироси Мотояма, исследователь из Японии  (он уже упоминался ранее как разработчик устройства для воздействия на систему чакр), сконструировал прибор, измеряющий электрические характеристики акупунк-турных меридианов. Устройство, названное им </w:t>
      </w:r>
      <w:r>
        <w:rPr>
          <w:color w:val="000000"/>
          <w:sz w:val="18"/>
          <w:szCs w:val="18"/>
          <w:lang w:val="en-US"/>
        </w:rPr>
        <w:t>AMI</w:t>
      </w:r>
      <w:r>
        <w:rPr>
          <w:color w:val="000000"/>
          <w:sz w:val="18"/>
          <w:szCs w:val="18"/>
          <w:vertAlign w:val="superscript"/>
        </w:rPr>
        <w:t xml:space="preserve">6 </w:t>
      </w:r>
      <w:r>
        <w:rPr>
          <w:color w:val="000000"/>
          <w:sz w:val="18"/>
          <w:szCs w:val="18"/>
        </w:rPr>
        <w:t xml:space="preserve">(сокращение от </w:t>
      </w:r>
      <w:r>
        <w:rPr>
          <w:i/>
          <w:iCs/>
          <w:color w:val="000000"/>
          <w:sz w:val="18"/>
          <w:szCs w:val="18"/>
          <w:lang w:val="en-US"/>
        </w:rPr>
        <w:t>Apparatus</w:t>
      </w:r>
      <w:r>
        <w:rPr>
          <w:i/>
          <w:iCs/>
          <w:color w:val="000000"/>
          <w:sz w:val="18"/>
          <w:szCs w:val="18"/>
        </w:rPr>
        <w:t xml:space="preserve"> </w:t>
      </w:r>
      <w:r>
        <w:rPr>
          <w:i/>
          <w:iCs/>
          <w:color w:val="000000"/>
          <w:sz w:val="18"/>
          <w:szCs w:val="18"/>
          <w:lang w:val="en-US"/>
        </w:rPr>
        <w:t>for</w:t>
      </w:r>
      <w:r>
        <w:rPr>
          <w:i/>
          <w:iCs/>
          <w:color w:val="000000"/>
          <w:sz w:val="18"/>
          <w:szCs w:val="18"/>
        </w:rPr>
        <w:t xml:space="preserve"> </w:t>
      </w:r>
      <w:r>
        <w:rPr>
          <w:i/>
          <w:iCs/>
          <w:color w:val="000000"/>
          <w:sz w:val="18"/>
          <w:szCs w:val="18"/>
          <w:lang w:val="en-US"/>
        </w:rPr>
        <w:t>Measuring</w:t>
      </w:r>
      <w:r>
        <w:rPr>
          <w:i/>
          <w:iCs/>
          <w:color w:val="000000"/>
          <w:sz w:val="18"/>
          <w:szCs w:val="18"/>
        </w:rPr>
        <w:t xml:space="preserve"> </w:t>
      </w:r>
      <w:r>
        <w:rPr>
          <w:i/>
          <w:iCs/>
          <w:color w:val="000000"/>
          <w:sz w:val="18"/>
          <w:szCs w:val="18"/>
          <w:lang w:val="en-US"/>
        </w:rPr>
        <w:t>Functions</w:t>
      </w:r>
      <w:r>
        <w:rPr>
          <w:i/>
          <w:iCs/>
          <w:color w:val="000000"/>
          <w:sz w:val="18"/>
          <w:szCs w:val="18"/>
        </w:rPr>
        <w:t xml:space="preserve"> </w:t>
      </w:r>
      <w:r>
        <w:rPr>
          <w:i/>
          <w:iCs/>
          <w:color w:val="000000"/>
          <w:sz w:val="18"/>
          <w:szCs w:val="18"/>
          <w:lang w:val="en-US"/>
        </w:rPr>
        <w:t>of</w:t>
      </w:r>
      <w:r>
        <w:rPr>
          <w:i/>
          <w:iCs/>
          <w:color w:val="000000"/>
          <w:sz w:val="18"/>
          <w:szCs w:val="18"/>
        </w:rPr>
        <w:t xml:space="preserve"> </w:t>
      </w:r>
      <w:r>
        <w:rPr>
          <w:i/>
          <w:iCs/>
          <w:color w:val="000000"/>
          <w:sz w:val="18"/>
          <w:szCs w:val="18"/>
          <w:lang w:val="en-US"/>
        </w:rPr>
        <w:t>the</w:t>
      </w:r>
      <w:r>
        <w:rPr>
          <w:i/>
          <w:iCs/>
          <w:color w:val="000000"/>
          <w:sz w:val="18"/>
          <w:szCs w:val="18"/>
        </w:rPr>
        <w:t xml:space="preserve"> </w:t>
      </w:r>
      <w:r>
        <w:rPr>
          <w:i/>
          <w:iCs/>
          <w:color w:val="000000"/>
          <w:sz w:val="18"/>
          <w:szCs w:val="18"/>
          <w:lang w:val="en-US"/>
        </w:rPr>
        <w:t>Meridians</w:t>
      </w:r>
      <w:r>
        <w:rPr>
          <w:i/>
          <w:iCs/>
          <w:color w:val="000000"/>
          <w:sz w:val="18"/>
          <w:szCs w:val="18"/>
        </w:rPr>
        <w:t xml:space="preserve"> </w:t>
      </w:r>
      <w:r>
        <w:rPr>
          <w:i/>
          <w:iCs/>
          <w:color w:val="000000"/>
          <w:sz w:val="18"/>
          <w:szCs w:val="18"/>
          <w:lang w:val="en-US"/>
        </w:rPr>
        <w:t>and</w:t>
      </w:r>
      <w:r>
        <w:rPr>
          <w:i/>
          <w:iCs/>
          <w:color w:val="000000"/>
          <w:sz w:val="18"/>
          <w:szCs w:val="18"/>
        </w:rPr>
        <w:t xml:space="preserve"> </w:t>
      </w:r>
      <w:r>
        <w:rPr>
          <w:i/>
          <w:iCs/>
          <w:color w:val="000000"/>
          <w:sz w:val="18"/>
          <w:szCs w:val="18"/>
          <w:lang w:val="en-US"/>
        </w:rPr>
        <w:t>Corresponding</w:t>
      </w:r>
      <w:r>
        <w:rPr>
          <w:i/>
          <w:iCs/>
          <w:color w:val="000000"/>
          <w:sz w:val="18"/>
          <w:szCs w:val="18"/>
        </w:rPr>
        <w:t xml:space="preserve"> </w:t>
      </w:r>
      <w:r>
        <w:rPr>
          <w:i/>
          <w:iCs/>
          <w:color w:val="000000"/>
          <w:sz w:val="18"/>
          <w:szCs w:val="18"/>
          <w:lang w:val="en-US"/>
        </w:rPr>
        <w:t>Internal</w:t>
      </w:r>
      <w:r>
        <w:rPr>
          <w:i/>
          <w:iCs/>
          <w:color w:val="000000"/>
          <w:sz w:val="18"/>
          <w:szCs w:val="18"/>
        </w:rPr>
        <w:t xml:space="preserve"> </w:t>
      </w:r>
      <w:r>
        <w:rPr>
          <w:i/>
          <w:iCs/>
          <w:color w:val="000000"/>
          <w:sz w:val="18"/>
          <w:szCs w:val="18"/>
          <w:lang w:val="en-US"/>
        </w:rPr>
        <w:t>Organs</w:t>
      </w:r>
      <w:r>
        <w:rPr>
          <w:i/>
          <w:iCs/>
          <w:color w:val="000000"/>
          <w:sz w:val="18"/>
          <w:szCs w:val="18"/>
        </w:rPr>
        <w:t xml:space="preserve"> — </w:t>
      </w:r>
      <w:r>
        <w:rPr>
          <w:color w:val="000000"/>
          <w:sz w:val="18"/>
          <w:szCs w:val="18"/>
        </w:rPr>
        <w:t>"Прибор для измерения функций меридианов и соответствую</w:t>
        <w:softHyphen/>
        <w:t>щих им внутренних органов"),  представляет собой управляемую компьютером систему, способную диаг</w:t>
        <w:softHyphen/>
        <w:t>ностировать физиологические нарушения в организме пациента за считанные минуты. В состав прибора вхо</w:t>
        <w:softHyphen/>
        <w:t>дит 28 электродов, которые прикладываются к конеч</w:t>
        <w:softHyphen/>
        <w:t>ным акупунктурным точкам какого-нибудь меридиана, расположенным, как правило, на кончиках пальцев рук и ног. Электрические параметры точек передаются на специальный компьютер, который анализирует и ин</w:t>
        <w:softHyphen/>
        <w:t>терпретирует информацию.</w:t>
      </w:r>
    </w:p>
    <w:p>
      <w:pPr>
        <w:pStyle w:val="Normal"/>
        <w:shd w:fill="FFFFFF" w:val="clear"/>
        <w:autoSpaceDE w:val="false"/>
        <w:rPr>
          <w:sz w:val="18"/>
          <w:szCs w:val="18"/>
        </w:rPr>
      </w:pPr>
      <w:r>
        <w:rPr>
          <w:color w:val="000000"/>
          <w:sz w:val="18"/>
          <w:szCs w:val="18"/>
        </w:rPr>
        <w:t xml:space="preserve">    </w:t>
      </w:r>
      <w:r>
        <w:rPr>
          <w:color w:val="000000"/>
          <w:sz w:val="18"/>
          <w:szCs w:val="18"/>
        </w:rPr>
        <w:t xml:space="preserve">Устройство </w:t>
      </w:r>
      <w:r>
        <w:rPr>
          <w:color w:val="000000"/>
          <w:sz w:val="18"/>
          <w:szCs w:val="18"/>
          <w:lang w:val="en-US"/>
        </w:rPr>
        <w:t>AMI</w:t>
      </w:r>
      <w:r>
        <w:rPr>
          <w:color w:val="000000"/>
          <w:sz w:val="18"/>
          <w:szCs w:val="18"/>
        </w:rPr>
        <w:t xml:space="preserve"> получает данные с конечных точек парных меридианов. Меридианы, доставляющие энер</w:t>
        <w:softHyphen/>
        <w:t xml:space="preserve">гию </w:t>
      </w:r>
      <w:r>
        <w:rPr>
          <w:i/>
          <w:iCs/>
          <w:color w:val="000000"/>
          <w:sz w:val="18"/>
          <w:szCs w:val="18"/>
        </w:rPr>
        <w:t xml:space="preserve">ци </w:t>
      </w:r>
      <w:r>
        <w:rPr>
          <w:color w:val="000000"/>
          <w:sz w:val="18"/>
          <w:szCs w:val="18"/>
        </w:rPr>
        <w:t>легким, в реальности представляют собой своего рода сдвоенную систему: один из меридианов идет по правой стороне тела, а другой - по левой. Теоретической основой для интерпретации результатов измерения электрических характеристик парных меридианов слу</w:t>
        <w:softHyphen/>
        <w:t xml:space="preserve">жит китайская концепция </w:t>
      </w:r>
      <w:r>
        <w:rPr>
          <w:i/>
          <w:iCs/>
          <w:color w:val="000000"/>
          <w:sz w:val="18"/>
          <w:szCs w:val="18"/>
        </w:rPr>
        <w:t xml:space="preserve">инь </w:t>
      </w:r>
      <w:r>
        <w:rPr>
          <w:color w:val="000000"/>
          <w:sz w:val="18"/>
          <w:szCs w:val="18"/>
        </w:rPr>
        <w:t xml:space="preserve">и </w:t>
      </w:r>
      <w:r>
        <w:rPr>
          <w:i/>
          <w:iCs/>
          <w:color w:val="000000"/>
          <w:sz w:val="18"/>
          <w:szCs w:val="18"/>
        </w:rPr>
        <w:t xml:space="preserve">ян. </w:t>
      </w:r>
      <w:r>
        <w:rPr>
          <w:color w:val="000000"/>
          <w:sz w:val="18"/>
          <w:szCs w:val="18"/>
        </w:rPr>
        <w:t>Согласно современ</w:t>
        <w:softHyphen/>
        <w:t>ной ее трактовке, если внутренние органы находятся в состоянии энергетического равновесия (то есть здоро</w:t>
        <w:softHyphen/>
        <w:t>вья), то электрические параметры соответствующих им акупунктурных меридианов одинаковы. Заметная раз</w:t>
        <w:softHyphen/>
        <w:t xml:space="preserve">ница в этих величинах указывает на то, что органы предрасположены или уже подвержены заболеванию. Прибор </w:t>
      </w:r>
      <w:r>
        <w:rPr>
          <w:color w:val="000000"/>
          <w:sz w:val="18"/>
          <w:szCs w:val="18"/>
          <w:lang w:val="en-US"/>
        </w:rPr>
        <w:t>AMI</w:t>
      </w:r>
      <w:r>
        <w:rPr>
          <w:color w:val="000000"/>
          <w:sz w:val="18"/>
          <w:szCs w:val="18"/>
        </w:rPr>
        <w:t xml:space="preserve"> может регистрировать локальные кожные токи, исходящие из акупунктурных точек на окончани</w:t>
        <w:softHyphen/>
        <w:t>ях меридианов</w:t>
      </w:r>
      <w:r>
        <w:rPr>
          <w:color w:val="000000"/>
          <w:sz w:val="18"/>
          <w:szCs w:val="18"/>
          <w:vertAlign w:val="superscript"/>
        </w:rPr>
        <w:t>7</w:t>
      </w:r>
      <w:r>
        <w:rPr>
          <w:color w:val="000000"/>
          <w:sz w:val="18"/>
          <w:szCs w:val="18"/>
        </w:rPr>
        <w:t>.</w:t>
      </w:r>
    </w:p>
    <w:p>
      <w:pPr>
        <w:pStyle w:val="Normal"/>
        <w:shd w:fill="FFFFFF" w:val="clear"/>
        <w:autoSpaceDE w:val="false"/>
        <w:rPr>
          <w:sz w:val="18"/>
          <w:szCs w:val="18"/>
        </w:rPr>
      </w:pPr>
      <w:r>
        <w:rPr>
          <w:color w:val="000000"/>
          <w:sz w:val="18"/>
          <w:szCs w:val="18"/>
        </w:rPr>
        <w:t xml:space="preserve">    </w:t>
      </w:r>
      <w:r>
        <w:rPr>
          <w:color w:val="000000"/>
          <w:sz w:val="18"/>
          <w:szCs w:val="18"/>
        </w:rPr>
        <w:t>Для статистики электрических параметров  аку</w:t>
        <w:softHyphen/>
        <w:t>пунктурных точек д-р Мотояма обследовал более 5 тыс.</w:t>
      </w:r>
    </w:p>
    <w:p>
      <w:pPr>
        <w:pStyle w:val="Normal"/>
        <w:shd w:fill="FFFFFF" w:val="clear"/>
        <w:autoSpaceDE w:val="false"/>
        <w:rPr>
          <w:sz w:val="18"/>
          <w:szCs w:val="18"/>
        </w:rPr>
      </w:pPr>
      <w:r>
        <w:rPr>
          <w:color w:val="000000"/>
          <w:sz w:val="18"/>
          <w:szCs w:val="18"/>
        </w:rPr>
        <w:t>пациентов. Если различия в характеристиках правого и левого меридиана более чем в 2 раза превышали стан</w:t>
        <w:softHyphen/>
        <w:t xml:space="preserve">дартное отклонение от нормы, то эти цифры принтером устройства </w:t>
      </w:r>
      <w:r>
        <w:rPr>
          <w:color w:val="000000"/>
          <w:sz w:val="18"/>
          <w:szCs w:val="18"/>
          <w:lang w:val="en-US"/>
        </w:rPr>
        <w:t>AMI</w:t>
      </w:r>
      <w:r>
        <w:rPr>
          <w:color w:val="000000"/>
          <w:sz w:val="18"/>
          <w:szCs w:val="18"/>
        </w:rPr>
        <w:t xml:space="preserve"> распечатывались красной краской — для выделения сведений об утративших энергетичес</w:t>
        <w:softHyphen/>
        <w:t>кий баланс органах. Данные по меридианным парам с "нормальными" электрическими параметрами (соглас</w:t>
        <w:softHyphen/>
        <w:t>но критериям, заданным компьютеру) распечатыва</w:t>
        <w:softHyphen/>
        <w:t>лись черной краской.</w:t>
      </w:r>
    </w:p>
    <w:p>
      <w:pPr>
        <w:pStyle w:val="Normal"/>
        <w:shd w:fill="FFFFFF" w:val="clear"/>
        <w:autoSpaceDE w:val="false"/>
        <w:rPr>
          <w:sz w:val="18"/>
          <w:szCs w:val="18"/>
        </w:rPr>
      </w:pPr>
      <w:r>
        <w:rPr>
          <w:color w:val="000000"/>
          <w:sz w:val="18"/>
          <w:szCs w:val="18"/>
        </w:rPr>
        <w:t xml:space="preserve">     </w:t>
      </w:r>
      <w:r>
        <w:rPr>
          <w:color w:val="000000"/>
          <w:sz w:val="18"/>
          <w:szCs w:val="18"/>
        </w:rPr>
        <w:t xml:space="preserve">Мотояма и его коллеги, работая с устройством </w:t>
      </w:r>
      <w:r>
        <w:rPr>
          <w:color w:val="000000"/>
          <w:sz w:val="18"/>
          <w:szCs w:val="18"/>
          <w:lang w:val="en-US"/>
        </w:rPr>
        <w:t>AMI</w:t>
      </w:r>
      <w:r>
        <w:rPr>
          <w:color w:val="000000"/>
          <w:sz w:val="18"/>
          <w:szCs w:val="18"/>
        </w:rPr>
        <w:t>, обнаружили очевидную корреляцию между разбалансировкой пар меридианов и наличием заболеваний в ассо</w:t>
        <w:softHyphen/>
        <w:t>циированных с ними органах. Институт Боба Хоупа по исследованию болезни Паркинсона во Флориде с помо</w:t>
        <w:softHyphen/>
        <w:t>щью этого устройства провел ряд экспериментов для изучения энергетических дисбалансов и физиологиче</w:t>
        <w:softHyphen/>
        <w:t>ских аномалий у пациентов. Болезнь Паркинсона пред</w:t>
        <w:softHyphen/>
        <w:t>ставляет собой дегенеративное неврологическое расст</w:t>
        <w:softHyphen/>
        <w:t>ройство, нарушающее моторную координацию. Пред</w:t>
        <w:softHyphen/>
        <w:t>варительные исследования показали, что в организ</w:t>
        <w:softHyphen/>
        <w:t>ме многих больных есть меридианные дисбалансы тол</w:t>
        <w:softHyphen/>
        <w:t>стой и тонкой кишки, а также сердца. Вполне возможно, что желудочно-кишечный дисбаланс является следст</w:t>
        <w:softHyphen/>
        <w:t>вием нарушения процесса абсорбирования кишеч</w:t>
        <w:softHyphen/>
        <w:t>ником жизненно важных питательных веществ, участ</w:t>
        <w:softHyphen/>
        <w:t>вующих в синтезе особых гормонов, ответственных за передачу сигналов по нервной системе. У пациентов, страдающих этой болезнью, в определенных цент</w:t>
        <w:softHyphen/>
        <w:t>рах головного мозга, известных как базальные ганглии, наблюдается дефицит допамина. Исследователи инс</w:t>
        <w:softHyphen/>
        <w:t>титута Боба Хоупа предполагают использовать уст</w:t>
        <w:softHyphen/>
        <w:t xml:space="preserve">ройство </w:t>
      </w:r>
      <w:r>
        <w:rPr>
          <w:color w:val="000000"/>
          <w:sz w:val="18"/>
          <w:szCs w:val="18"/>
          <w:lang w:val="en-US"/>
        </w:rPr>
        <w:t>AMI</w:t>
      </w:r>
      <w:r>
        <w:rPr>
          <w:color w:val="000000"/>
          <w:sz w:val="18"/>
          <w:szCs w:val="18"/>
        </w:rPr>
        <w:t xml:space="preserve"> для четкого определения различных ста</w:t>
        <w:softHyphen/>
        <w:t>дий и типов паркинсонизма, а также для получения ин</w:t>
        <w:softHyphen/>
        <w:t>формации, которая может помочь пациентам и врачам контролировать протекание болезни на ранних стадиях.</w:t>
      </w:r>
    </w:p>
    <w:p>
      <w:pPr>
        <w:pStyle w:val="Normal"/>
        <w:shd w:fill="FFFFFF" w:val="clear"/>
        <w:autoSpaceDE w:val="false"/>
        <w:rPr>
          <w:color w:val="000000"/>
          <w:sz w:val="18"/>
          <w:szCs w:val="18"/>
        </w:rPr>
      </w:pPr>
      <w:r>
        <w:rPr>
          <w:color w:val="000000"/>
          <w:sz w:val="18"/>
          <w:szCs w:val="18"/>
        </w:rPr>
        <w:t>Один из японских муниципалитетов применяет уст</w:t>
        <w:softHyphen/>
        <w:t xml:space="preserve">ройство </w:t>
      </w:r>
      <w:r>
        <w:rPr>
          <w:color w:val="000000"/>
          <w:sz w:val="18"/>
          <w:szCs w:val="18"/>
          <w:lang w:val="en-US"/>
        </w:rPr>
        <w:t>AMI</w:t>
      </w:r>
      <w:r>
        <w:rPr>
          <w:color w:val="000000"/>
          <w:sz w:val="18"/>
          <w:szCs w:val="18"/>
        </w:rPr>
        <w:t xml:space="preserve"> при проведении ежегодных медицинских осмотров персонала: полное диагностическое обследова</w:t>
        <w:softHyphen/>
        <w:t>ние проходят только те работники, у которых обнаруже</w:t>
        <w:softHyphen/>
        <w:t>ны меридианные аномалии.</w:t>
      </w:r>
    </w:p>
    <w:p>
      <w:pPr>
        <w:pStyle w:val="Normal"/>
        <w:shd w:fill="FFFFFF" w:val="clear"/>
        <w:autoSpaceDE w:val="false"/>
        <w:rPr>
          <w:sz w:val="18"/>
          <w:szCs w:val="18"/>
        </w:rPr>
      </w:pPr>
      <w:r>
        <w:rPr>
          <w:color w:val="000000"/>
          <w:sz w:val="18"/>
          <w:szCs w:val="18"/>
        </w:rPr>
        <w:t xml:space="preserve"> </w:t>
      </w:r>
      <w:r>
        <w:rPr>
          <w:color w:val="000000"/>
          <w:sz w:val="18"/>
          <w:szCs w:val="18"/>
        </w:rPr>
        <w:t>В Соединенных Штатах ряд врачей также довольно успешно использует это устройство.</w:t>
      </w:r>
    </w:p>
    <w:p>
      <w:pPr>
        <w:pStyle w:val="Normal"/>
        <w:shd w:fill="FFFFFF" w:val="clear"/>
        <w:autoSpaceDE w:val="false"/>
        <w:rPr>
          <w:sz w:val="18"/>
          <w:szCs w:val="18"/>
        </w:rPr>
      </w:pPr>
      <w:r>
        <w:rPr>
          <w:color w:val="000000"/>
          <w:sz w:val="18"/>
          <w:szCs w:val="18"/>
        </w:rPr>
        <w:t xml:space="preserve">    </w:t>
      </w:r>
      <w:r>
        <w:rPr>
          <w:color w:val="000000"/>
          <w:sz w:val="18"/>
          <w:szCs w:val="18"/>
        </w:rPr>
        <w:t>Результаты, полученные уже на ранней стадии при</w:t>
        <w:softHyphen/>
        <w:t>менения прибора, не только свидетельствуют об эффек</w:t>
        <w:softHyphen/>
        <w:t>тивности акупунктурных методик. Тот факт, что дан</w:t>
        <w:softHyphen/>
        <w:t xml:space="preserve">ные </w:t>
      </w:r>
      <w:r>
        <w:rPr>
          <w:color w:val="000000"/>
          <w:sz w:val="18"/>
          <w:szCs w:val="18"/>
          <w:lang w:val="en-US"/>
        </w:rPr>
        <w:t>AMI</w:t>
      </w:r>
      <w:r>
        <w:rPr>
          <w:color w:val="000000"/>
          <w:sz w:val="18"/>
          <w:szCs w:val="18"/>
        </w:rPr>
        <w:t xml:space="preserve"> коррелируют с состоянием внутренних орга</w:t>
        <w:softHyphen/>
        <w:t>нов, подтверждает древнекитайскую теорию о сущест</w:t>
        <w:softHyphen/>
        <w:t>вовании связи между каждым меридианом и соответст</w:t>
        <w:softHyphen/>
        <w:t>вующей ему системой органов. Кроме того, в настоящее время изучаются возможности применения теории аку</w:t>
        <w:softHyphen/>
        <w:t>пунктуры в диагностических целях. Западная медици</w:t>
        <w:softHyphen/>
        <w:t>на предполагает использовать механизмы акупункту</w:t>
        <w:softHyphen/>
        <w:t>ры для воздействия на нервные каналы — например, через их входы в спинномозговой канал, а также регу</w:t>
        <w:softHyphen/>
        <w:t>лируя выделение эндорфина в головном мозге. Для ис</w:t>
        <w:softHyphen/>
        <w:t>следователей акупунктурной анестезии гипотеза о нервной стимуляции вполне убедительна, однако неко</w:t>
        <w:softHyphen/>
        <w:t>торые феномены ставят сторонников традиционной ме</w:t>
        <w:softHyphen/>
        <w:t>дицины в тупик. Например, когда выясняется, что пе</w:t>
        <w:softHyphen/>
        <w:t>риферийный нерв пальца руки или ноги может дать ценнейшую информацию о состоянии печени или лег</w:t>
        <w:softHyphen/>
        <w:t>ких пациента.</w:t>
      </w:r>
    </w:p>
    <w:p>
      <w:pPr>
        <w:pStyle w:val="Normal"/>
        <w:shd w:fill="FFFFFF" w:val="clear"/>
        <w:autoSpaceDE w:val="false"/>
        <w:rPr>
          <w:sz w:val="18"/>
          <w:szCs w:val="18"/>
        </w:rPr>
      </w:pPr>
      <w:r>
        <w:rPr>
          <w:color w:val="000000"/>
          <w:sz w:val="18"/>
          <w:szCs w:val="18"/>
        </w:rPr>
        <w:t xml:space="preserve">     </w:t>
      </w:r>
      <w:r>
        <w:rPr>
          <w:color w:val="000000"/>
          <w:sz w:val="18"/>
          <w:szCs w:val="18"/>
        </w:rPr>
        <w:t>Лабораторные данные, полученные при помощи по</w:t>
        <w:softHyphen/>
        <w:t xml:space="preserve">добной устройству </w:t>
      </w:r>
      <w:r>
        <w:rPr>
          <w:color w:val="000000"/>
          <w:sz w:val="18"/>
          <w:szCs w:val="18"/>
          <w:lang w:val="en-US"/>
        </w:rPr>
        <w:t>AMI</w:t>
      </w:r>
      <w:r>
        <w:rPr>
          <w:color w:val="000000"/>
          <w:sz w:val="18"/>
          <w:szCs w:val="18"/>
        </w:rPr>
        <w:t xml:space="preserve"> аппаратуры, служат научным свидетельством существования системы меридианов и их связи с определенными органами. Кроме того, воз</w:t>
        <w:softHyphen/>
        <w:t>можность диагностики ранних стадий заболеваний пу</w:t>
        <w:softHyphen/>
        <w:t>тем проведения наружного мониторинга электрических параметров точек акупунктуры особенно важна при массовых медицинских обследованиях в системе обще</w:t>
        <w:softHyphen/>
        <w:t>ственного здравоохранения.</w:t>
      </w:r>
    </w:p>
    <w:p>
      <w:pPr>
        <w:pStyle w:val="Normal"/>
        <w:shd w:fill="FFFFFF" w:val="clear"/>
        <w:autoSpaceDE w:val="false"/>
        <w:rPr>
          <w:sz w:val="18"/>
          <w:szCs w:val="18"/>
        </w:rPr>
      </w:pPr>
      <w:r>
        <w:rPr>
          <w:color w:val="000000"/>
          <w:sz w:val="18"/>
          <w:szCs w:val="18"/>
        </w:rPr>
        <w:t xml:space="preserve">   </w:t>
      </w:r>
      <w:r>
        <w:rPr>
          <w:color w:val="000000"/>
          <w:sz w:val="18"/>
          <w:szCs w:val="18"/>
        </w:rPr>
        <w:t>Другим подтверждением китайской теории аку</w:t>
        <w:softHyphen/>
        <w:t>пунктуры является методика фотографирования по системе Кирлиана. Из первых публикаций материалов о работах советского ученого Семена Кирлиана стало ясно, что акупунктурные точки могут быть сфотогра</w:t>
        <w:softHyphen/>
        <w:t>фированы приборами, действие которых основано на применении высокочастотных разрядов. Аналогичные результаты были получены рядом американских иссле</w:t>
        <w:softHyphen/>
        <w:t>дователей, включая Пиццо</w:t>
      </w:r>
      <w:r>
        <w:rPr>
          <w:color w:val="000000"/>
          <w:sz w:val="18"/>
          <w:szCs w:val="18"/>
          <w:vertAlign w:val="superscript"/>
        </w:rPr>
        <w:t>8</w:t>
      </w:r>
      <w:r>
        <w:rPr>
          <w:color w:val="000000"/>
          <w:sz w:val="18"/>
          <w:szCs w:val="18"/>
        </w:rPr>
        <w:t xml:space="preserve"> и других, использовавших методику Кирлиана. Однако наиболее совершенный подход к электрографированию точек акупунктуры был разработан д-ром Ионом Думитреску, румынским врачом, создавшим методику сканирования тела, изве</w:t>
        <w:softHyphen/>
        <w:t>стную как "электронография".</w:t>
      </w:r>
    </w:p>
    <w:p>
      <w:pPr>
        <w:pStyle w:val="Normal"/>
        <w:shd w:fill="FFFFFF" w:val="clear"/>
        <w:autoSpaceDE w:val="false"/>
        <w:rPr>
          <w:sz w:val="18"/>
          <w:szCs w:val="18"/>
        </w:rPr>
      </w:pPr>
      <w:r>
        <w:rPr>
          <w:color w:val="000000"/>
          <w:sz w:val="18"/>
          <w:szCs w:val="18"/>
        </w:rPr>
        <w:t xml:space="preserve">    </w:t>
      </w:r>
      <w:r>
        <w:rPr>
          <w:color w:val="000000"/>
          <w:sz w:val="18"/>
          <w:szCs w:val="18"/>
        </w:rPr>
        <w:t>Работы Думитреску по электронографии — резуль</w:t>
        <w:softHyphen/>
        <w:t>тат попыток расширить сферу применения кирлианов-ских процессов, ограниченную примитивностью обору</w:t>
        <w:softHyphen/>
        <w:t>дования. Компьютеры и специальные сканирующие электроды позволили осуществить электрографичес</w:t>
        <w:softHyphen/>
        <w:t>кое сканирование значительных участков поверхнос</w:t>
        <w:softHyphen/>
        <w:t>ти тела — например, груди и живота. В своих ран</w:t>
        <w:softHyphen/>
        <w:t>них работах Думитреску обратил внимание на особые участки тела, где были замечены электрически ак</w:t>
        <w:softHyphen/>
        <w:t>тивные точки. Выяснилось, что многие из этих то</w:t>
        <w:softHyphen/>
        <w:t>чек, которые он обозначил как "электродермальные", совпадают с классическими точками акупунктуры. Обследовав с помощью электронографии тысячи па</w:t>
        <w:softHyphen/>
        <w:t>циентов, Думитреску пришел к ряду выводов об осо</w:t>
        <w:softHyphen/>
        <w:t>бенностях электродермальных (или акупунктурных) точек.</w:t>
      </w:r>
    </w:p>
    <w:p>
      <w:pPr>
        <w:pStyle w:val="Normal"/>
        <w:shd w:fill="FFFFFF" w:val="clear"/>
        <w:autoSpaceDE w:val="false"/>
        <w:rPr>
          <w:sz w:val="18"/>
          <w:szCs w:val="18"/>
        </w:rPr>
      </w:pPr>
      <w:r>
        <w:rPr>
          <w:color w:val="000000"/>
          <w:sz w:val="18"/>
          <w:szCs w:val="18"/>
        </w:rPr>
        <w:t xml:space="preserve">     </w:t>
      </w:r>
      <w:r>
        <w:rPr>
          <w:color w:val="000000"/>
          <w:sz w:val="18"/>
          <w:szCs w:val="18"/>
        </w:rPr>
        <w:t>Было обнаружено, что на полученных в ходе элек</w:t>
        <w:softHyphen/>
        <w:t>тронного сканирования изображениях (сканограммах) точки видны только у людей с уже проявившимися, или с лишь намечающимися патологиями определенных ор</w:t>
        <w:softHyphen/>
        <w:t>ганов. Те точки, которые особенно ярко высвечиваются на сканограммах, совпадают с акупунктурными точка</w:t>
        <w:softHyphen/>
        <w:t>ми, расположенными вдоль меридиана, связанного с больным органом. Размер и яркость изображения, как выяснилось позднее, коррелируют с электрической ак</w:t>
        <w:softHyphen/>
        <w:t>тивностью и остротой протекания болезни — чем больше размеры "отпечатка" точки, тем тяжелее патология. В случае отсутствия активных заболеваний органов элек-тродермальные точки на сканограммах не выявлялись. Другими словами, точки акупунктуры могли наблю</w:t>
        <w:softHyphen/>
        <w:t>даться только в случае меридианного дисбаланса, стоя</w:t>
        <w:softHyphen/>
        <w:t>щего за дисфункцией соответствующих органов. Этот метод не позволяет фотографировать сами меридианы, однако электродермальные точки зачастую оказыва</w:t>
        <w:softHyphen/>
        <w:t>лись расположенными как раз вдоль соответствующих им линий.</w:t>
      </w:r>
    </w:p>
    <w:p>
      <w:pPr>
        <w:pStyle w:val="Normal"/>
        <w:shd w:fill="FFFFFF" w:val="clear"/>
        <w:autoSpaceDE w:val="false"/>
        <w:rPr>
          <w:sz w:val="18"/>
          <w:szCs w:val="18"/>
        </w:rPr>
      </w:pPr>
      <w:r>
        <w:rPr>
          <w:color w:val="000000"/>
          <w:sz w:val="18"/>
          <w:szCs w:val="18"/>
        </w:rPr>
        <w:t>Думитреску пришел к выводу, что электродермаль</w:t>
        <w:softHyphen/>
        <w:t>ные точки представляют собой "электрические поры"</w:t>
      </w:r>
      <w:r>
        <w:rPr>
          <w:color w:val="000000"/>
          <w:sz w:val="18"/>
          <w:szCs w:val="18"/>
          <w:vertAlign w:val="superscript"/>
        </w:rPr>
        <w:t>9</w:t>
      </w:r>
      <w:r>
        <w:rPr>
          <w:color w:val="000000"/>
          <w:sz w:val="18"/>
          <w:szCs w:val="18"/>
        </w:rPr>
        <w:t>, через которые происходит обмен энергией между орга</w:t>
        <w:softHyphen/>
        <w:t xml:space="preserve">низмом и окружающими его энергетическими полями. Эти открытия удачно дополняют электрографические данные, полученные при помощи устройства </w:t>
      </w:r>
      <w:r>
        <w:rPr>
          <w:color w:val="000000"/>
          <w:sz w:val="18"/>
          <w:szCs w:val="18"/>
          <w:lang w:val="en-US"/>
        </w:rPr>
        <w:t>AMI</w:t>
      </w:r>
      <w:r>
        <w:rPr>
          <w:color w:val="000000"/>
          <w:sz w:val="18"/>
          <w:szCs w:val="18"/>
        </w:rPr>
        <w:t xml:space="preserve"> д-ра Мотоямы. Независимо друг от друга исследователи об</w:t>
        <w:softHyphen/>
        <w:t>наружили связь между дисбалансом энергетических меридианов и патологиями органов. Работы Думитрес</w:t>
        <w:softHyphen/>
        <w:t>ку более наглядно демонстрируют природу энергетиче</w:t>
        <w:softHyphen/>
        <w:t>ского обмена (через точки акупунктуры) между элект</w:t>
        <w:softHyphen/>
        <w:t>ромагнитной средой и меридианами. С целью обна</w:t>
        <w:softHyphen/>
        <w:t>ружения соответствующих заболеваний Мотояма спе</w:t>
        <w:softHyphen/>
        <w:t>циально исследовал определенные точки акупунктуры, а на электроннографических сканограммах Думитрес</w:t>
        <w:softHyphen/>
        <w:t>ку точки, отражающие энергетические дисбалансы, по</w:t>
        <w:softHyphen/>
        <w:t>являлись спонтанно, как зоны энергетических возму</w:t>
        <w:softHyphen/>
        <w:t>щений.</w:t>
      </w:r>
    </w:p>
    <w:p>
      <w:pPr>
        <w:pStyle w:val="Normal"/>
        <w:shd w:fill="FFFFFF" w:val="clear"/>
        <w:autoSpaceDE w:val="false"/>
        <w:rPr>
          <w:sz w:val="18"/>
          <w:szCs w:val="18"/>
        </w:rPr>
      </w:pPr>
      <w:r>
        <w:rPr>
          <w:i/>
          <w:iCs/>
          <w:color w:val="000000"/>
          <w:sz w:val="18"/>
          <w:szCs w:val="18"/>
        </w:rPr>
        <w:t xml:space="preserve">    </w:t>
      </w:r>
      <w:r>
        <w:rPr>
          <w:i/>
          <w:iCs/>
          <w:color w:val="000000"/>
          <w:sz w:val="18"/>
          <w:szCs w:val="18"/>
        </w:rPr>
        <w:t>Акупунктурные меридианы являются системой энергетического обмена между нашим физическим телом и окружающими его энергетическими по</w:t>
        <w:softHyphen/>
        <w:t>лями.</w:t>
      </w:r>
    </w:p>
    <w:p>
      <w:pPr>
        <w:pStyle w:val="Normal"/>
        <w:shd w:fill="FFFFFF" w:val="clear"/>
        <w:autoSpaceDE w:val="false"/>
        <w:rPr>
          <w:sz w:val="18"/>
          <w:szCs w:val="18"/>
        </w:rPr>
      </w:pPr>
      <w:r>
        <w:rPr>
          <w:color w:val="000000"/>
          <w:sz w:val="18"/>
          <w:szCs w:val="18"/>
        </w:rPr>
        <w:t xml:space="preserve">    </w:t>
      </w:r>
      <w:r>
        <w:rPr>
          <w:color w:val="000000"/>
          <w:sz w:val="18"/>
          <w:szCs w:val="18"/>
        </w:rPr>
        <w:t>Эти тонкие энергии включают в себя не только факторы окружающей среды или более глобальные космические факторы, но также и некоторые виды энергетических воздействий от наших высших тел -эфирного, астрального и других.</w:t>
      </w:r>
    </w:p>
    <w:p>
      <w:pPr>
        <w:pStyle w:val="Normal"/>
        <w:shd w:fill="FFFFFF" w:val="clear"/>
        <w:autoSpaceDE w:val="false"/>
        <w:rPr>
          <w:sz w:val="18"/>
          <w:szCs w:val="18"/>
        </w:rPr>
      </w:pPr>
      <w:r>
        <w:rPr>
          <w:color w:val="000000"/>
          <w:sz w:val="18"/>
          <w:szCs w:val="18"/>
        </w:rPr>
        <w:t xml:space="preserve">Феномены, параметры которых были измерены при помощи новых технологий — устройства </w:t>
      </w:r>
      <w:r>
        <w:rPr>
          <w:color w:val="000000"/>
          <w:sz w:val="18"/>
          <w:szCs w:val="18"/>
          <w:lang w:val="en-US"/>
        </w:rPr>
        <w:t>AMI</w:t>
      </w:r>
      <w:r>
        <w:rPr>
          <w:color w:val="000000"/>
          <w:sz w:val="18"/>
          <w:szCs w:val="18"/>
        </w:rPr>
        <w:t xml:space="preserve"> и электрографического сканера, — это побочный электри</w:t>
        <w:softHyphen/>
        <w:t>ческий эффект высокочастотных энергетических про</w:t>
        <w:softHyphen/>
        <w:t>цессов. В предыдущей главе при рассмотрении энер</w:t>
        <w:softHyphen/>
        <w:t>гетических характеристик позитивного и негативного пространства-времени говорилось, что высокочастот</w:t>
        <w:softHyphen/>
        <w:t xml:space="preserve">ные энергии изначально имеют магнитную природу. В результате исследований мы пришли к выводу, что </w:t>
      </w:r>
      <w:r>
        <w:rPr>
          <w:i/>
          <w:iCs/>
          <w:color w:val="000000"/>
          <w:sz w:val="18"/>
          <w:szCs w:val="18"/>
        </w:rPr>
        <w:t>эфирное тело создает своего рода голографическую магнитную решетку, которая взаимодействует с электрически заряженным веществом и клетками фи</w:t>
        <w:softHyphen/>
        <w:t>зического тела через систему акупунктурных мери</w:t>
        <w:softHyphen/>
        <w:t>дианов.</w:t>
      </w:r>
    </w:p>
    <w:p>
      <w:pPr>
        <w:pStyle w:val="Normal"/>
        <w:shd w:fill="FFFFFF" w:val="clear"/>
        <w:autoSpaceDE w:val="false"/>
        <w:rPr>
          <w:sz w:val="18"/>
          <w:szCs w:val="18"/>
        </w:rPr>
      </w:pPr>
      <w:r>
        <w:rPr>
          <w:color w:val="000000"/>
          <w:sz w:val="18"/>
          <w:szCs w:val="18"/>
        </w:rPr>
        <w:t>Электрический потенциал акупунктурных точек отражает протекающие по меридианной системе по</w:t>
        <w:softHyphen/>
        <w:t>токи жизненной силы (то есть организующей маг</w:t>
        <w:softHyphen/>
        <w:t>нитной энергии), которые распределяются специа</w:t>
        <w:softHyphen/>
        <w:t>лизированными меридианами по органам тела. Сис</w:t>
        <w:softHyphen/>
        <w:t>тема акупунктурных меридианов взаимодействует с нервной системой через серию ступеней переда</w:t>
        <w:softHyphen/>
        <w:t>чи энергии, что, в конечном счете позволяет высшим энергетическим планам влиять на клеточную физио</w:t>
        <w:softHyphen/>
        <w:t>логию.</w:t>
      </w:r>
    </w:p>
    <w:p>
      <w:pPr>
        <w:pStyle w:val="Normal"/>
        <w:shd w:fill="FFFFFF" w:val="clear"/>
        <w:autoSpaceDE w:val="false"/>
        <w:rPr>
          <w:sz w:val="18"/>
          <w:szCs w:val="18"/>
        </w:rPr>
      </w:pPr>
      <w:r>
        <w:rPr>
          <w:b/>
          <w:bCs/>
          <w:color w:val="000000"/>
          <w:sz w:val="18"/>
          <w:szCs w:val="18"/>
        </w:rPr>
        <w:t>Меридианно-глиальная сеть: использование электричества для взаимодействия с нервной системой человека</w:t>
      </w:r>
    </w:p>
    <w:p>
      <w:pPr>
        <w:pStyle w:val="Normal"/>
        <w:shd w:fill="FFFFFF" w:val="clear"/>
        <w:autoSpaceDE w:val="false"/>
        <w:rPr>
          <w:sz w:val="18"/>
          <w:szCs w:val="18"/>
        </w:rPr>
      </w:pPr>
      <w:r>
        <w:rPr>
          <w:color w:val="000000"/>
          <w:sz w:val="18"/>
          <w:szCs w:val="18"/>
        </w:rPr>
        <w:t xml:space="preserve">    </w:t>
      </w:r>
      <w:r>
        <w:rPr>
          <w:color w:val="000000"/>
          <w:sz w:val="18"/>
          <w:szCs w:val="18"/>
        </w:rPr>
        <w:t xml:space="preserve">Западным теоретикам удалось обнаружить нервно-гормональные связи с акупунктурной системой вовсе не потому, что меридианы — это нервы. </w:t>
      </w:r>
      <w:r>
        <w:rPr>
          <w:i/>
          <w:iCs/>
          <w:color w:val="000000"/>
          <w:sz w:val="18"/>
          <w:szCs w:val="18"/>
        </w:rPr>
        <w:t>Причина заключа</w:t>
        <w:softHyphen/>
        <w:t>ется в том, что каждый сегмент меридианной систе</w:t>
        <w:softHyphen/>
        <w:t>мы функционирует в тесном контакте как с цент</w:t>
        <w:softHyphen/>
        <w:t xml:space="preserve">ральной, так и с периферической нервной системой, и оказывает на них значительное воздействие. </w:t>
      </w:r>
      <w:r>
        <w:rPr>
          <w:color w:val="000000"/>
          <w:sz w:val="18"/>
          <w:szCs w:val="18"/>
        </w:rPr>
        <w:t>Нервная система осуществляет коммуникацию посредством передачи электрических потенциалов действия*, то есть информация передается при помощи изменений час</w:t>
        <w:softHyphen/>
        <w:t>тоты проходящих нервных импульсов. Головной мозг обладает способностью интерпретировать эту инфор</w:t>
        <w:softHyphen/>
        <w:t>мацию, быстро расшифровывая получаемые сигналы. Другими словами, нервная система передает и прини</w:t>
        <w:softHyphen/>
        <w:t>мает информацию посредством цифровых сообщений. Значения цифрового кода зависят от того, с каким уча</w:t>
        <w:softHyphen/>
        <w:t>стком головного мозга связан данный нерв - с осяза</w:t>
        <w:softHyphen/>
        <w:t>тельным, обонятельным, вкусовым или каким-либо еще сенсорным центром.</w:t>
      </w:r>
    </w:p>
    <w:p>
      <w:pPr>
        <w:pStyle w:val="Normal"/>
        <w:shd w:fill="FFFFFF" w:val="clear"/>
        <w:autoSpaceDE w:val="false"/>
        <w:rPr>
          <w:sz w:val="18"/>
          <w:szCs w:val="18"/>
        </w:rPr>
      </w:pPr>
      <w:r>
        <w:rPr>
          <w:color w:val="000000"/>
          <w:sz w:val="18"/>
          <w:szCs w:val="18"/>
        </w:rPr>
        <w:t xml:space="preserve">    </w:t>
      </w:r>
      <w:r>
        <w:rPr>
          <w:color w:val="000000"/>
          <w:sz w:val="18"/>
          <w:szCs w:val="18"/>
        </w:rPr>
        <w:t>Недавно  было обнаружено, что системы клеток Шванна и глиальных клеток (ранее считалось, что они обеспечивают только питание окружающих их нервов) несут еще и дополнительную нагрузку: сеть глиальных клеток может передавать информацию путем медлен</w:t>
        <w:softHyphen/>
        <w:t>ных изменений потенциалов постоянного тока. Этот тип передачи информации, по-видимому, является аналоговым - в противоположность цифровому им</w:t>
        <w:softHyphen/>
        <w:t>пульсному коду нейронов. Аналоговая передача дан</w:t>
        <w:softHyphen/>
        <w:t>ных осуществляется путем изменения электрического потенциала на клеточных мембранах  (мембранного потенциала постоянного тока). При этом увеличение или уменьшение электрического напряжения в клетке трансформируется в информационные сообщения, пе</w:t>
        <w:softHyphen/>
        <w:t>редаваемые по глиальным цепям. Как известно, анало</w:t>
        <w:softHyphen/>
        <w:t>говая связь существенно медленнее цифровой, но тем не менее она достаточно эффективна в качестве аль</w:t>
        <w:softHyphen/>
        <w:t>тернативной системы передачи данных.</w:t>
      </w:r>
    </w:p>
    <w:p>
      <w:pPr>
        <w:pStyle w:val="Normal"/>
        <w:shd w:fill="FFFFFF" w:val="clear"/>
        <w:autoSpaceDE w:val="false"/>
        <w:rPr>
          <w:sz w:val="18"/>
          <w:szCs w:val="18"/>
        </w:rPr>
      </w:pPr>
      <w:r>
        <w:rPr>
          <w:color w:val="000000"/>
          <w:sz w:val="18"/>
          <w:szCs w:val="18"/>
        </w:rPr>
        <w:t xml:space="preserve">     </w:t>
      </w:r>
      <w:r>
        <w:rPr>
          <w:color w:val="000000"/>
          <w:sz w:val="18"/>
          <w:szCs w:val="18"/>
        </w:rPr>
        <w:t>Судя по всему, система глиальных клеток представ</w:t>
        <w:softHyphen/>
        <w:t>ляет собой составную часть системы обратной связи (ис</w:t>
        <w:softHyphen/>
        <w:t>пользуемую, например, при заживлении раны) и участ</w:t>
        <w:softHyphen/>
        <w:t>вует в процессах передачи электрических сигналов при помощи постоянного тока. Об этом уже упоминалось в третьей главе при описании работ д-ра Беккера.</w:t>
      </w:r>
    </w:p>
    <w:p>
      <w:pPr>
        <w:pStyle w:val="Normal"/>
        <w:shd w:fill="FFFFFF" w:val="clear"/>
        <w:autoSpaceDE w:val="false"/>
        <w:rPr>
          <w:b/>
          <w:b/>
          <w:sz w:val="16"/>
          <w:szCs w:val="16"/>
        </w:rPr>
      </w:pPr>
      <w:r>
        <w:rPr>
          <w:b/>
          <w:color w:val="000000"/>
          <w:sz w:val="16"/>
          <w:szCs w:val="16"/>
        </w:rPr>
        <w:t xml:space="preserve">     </w:t>
      </w:r>
      <w:r>
        <w:rPr>
          <w:b/>
          <w:color w:val="000000"/>
          <w:sz w:val="16"/>
          <w:szCs w:val="16"/>
        </w:rPr>
        <w:t>* Потенциал действия - мгновенное изменение электрического потенци</w:t>
        <w:softHyphen/>
        <w:t>ала на поверхности клетки нерва или мышцы, происходящее при стиму</w:t>
        <w:softHyphen/>
        <w:t>лировании клетки, особенно путем передачи нервного импульса.</w:t>
      </w:r>
    </w:p>
    <w:p>
      <w:pPr>
        <w:pStyle w:val="Normal"/>
        <w:shd w:fill="FFFFFF" w:val="clear"/>
        <w:autoSpaceDE w:val="false"/>
        <w:rPr>
          <w:sz w:val="18"/>
          <w:szCs w:val="18"/>
        </w:rPr>
      </w:pPr>
      <w:r>
        <w:rPr>
          <w:color w:val="000000"/>
          <w:sz w:val="18"/>
          <w:szCs w:val="18"/>
        </w:rPr>
        <w:t>Аку</w:t>
        <w:softHyphen/>
        <w:t>пунктура определенным образом воздействует на нерв</w:t>
        <w:softHyphen/>
        <w:t>ную систему, что подтверждается способностью акупунктурной анестезии увеличивать выработку эндорфина в головном мозге. Это может достигаться путем изменения электрических потенциалов сети глиальных клеток, расположенных в непосредственной близости от нервных каналов на всем их протяжении. Электричес</w:t>
        <w:softHyphen/>
        <w:t>кие токи возникают в глиальных клетках под влиянием системы акуптунктурных меридианов. Это свидетельст</w:t>
        <w:softHyphen/>
        <w:t xml:space="preserve">вует о важной роли меридианов в функционировании уникальной системы циркуляции энергии, связанной с другими, уже хорошо изученными физиологическими каналами передачи информации. Возможно, что </w:t>
      </w:r>
      <w:r>
        <w:rPr>
          <w:i/>
          <w:iCs/>
          <w:color w:val="000000"/>
          <w:sz w:val="18"/>
          <w:szCs w:val="18"/>
        </w:rPr>
        <w:t>по</w:t>
        <w:softHyphen/>
        <w:t>стоянные электрические токи, ассоциированные с ме</w:t>
        <w:softHyphen/>
        <w:t>ридианными и глиальными системами организма, мо</w:t>
        <w:softHyphen/>
        <w:t xml:space="preserve">гут влиять на возникновение и передачу потенциалов действия в нервной системе. </w:t>
      </w:r>
      <w:r>
        <w:rPr>
          <w:color w:val="000000"/>
          <w:sz w:val="18"/>
          <w:szCs w:val="18"/>
        </w:rPr>
        <w:t>Некоторые экстрасенсорно полученные данные, по-видимому, подтверждают эту гипотезу.</w:t>
      </w:r>
    </w:p>
    <w:p>
      <w:pPr>
        <w:pStyle w:val="Normal"/>
        <w:shd w:fill="FFFFFF" w:val="clear"/>
        <w:autoSpaceDE w:val="false"/>
        <w:rPr>
          <w:sz w:val="18"/>
          <w:szCs w:val="18"/>
        </w:rPr>
      </w:pPr>
      <w:r>
        <w:rPr>
          <w:color w:val="000000"/>
          <w:sz w:val="18"/>
          <w:szCs w:val="18"/>
        </w:rPr>
        <w:t xml:space="preserve">     </w:t>
      </w:r>
      <w:r>
        <w:rPr>
          <w:color w:val="000000"/>
          <w:sz w:val="18"/>
          <w:szCs w:val="18"/>
        </w:rPr>
        <w:t>"Электрические потенциалы постоянного тока, ве</w:t>
        <w:softHyphen/>
        <w:t>личину которых можно измерить на неповрежден</w:t>
        <w:softHyphen/>
        <w:t>ных кожных покровах всех живых существ, образу</w:t>
        <w:softHyphen/>
        <w:t>ют сложную структуру, пространственно связанную с анатомическим строением нервной системы. По</w:t>
        <w:softHyphen/>
        <w:t>верхностные потенциалы прямо соотносятся с эле</w:t>
        <w:softHyphen/>
        <w:t xml:space="preserve">ментами различных циркуляторных систем. </w:t>
      </w:r>
      <w:r>
        <w:rPr>
          <w:i/>
          <w:iCs/>
          <w:color w:val="000000"/>
          <w:sz w:val="18"/>
          <w:szCs w:val="18"/>
        </w:rPr>
        <w:t>"Пя</w:t>
        <w:softHyphen/>
        <w:t>тая циркуляторная система" связана с внутренни</w:t>
        <w:softHyphen/>
        <w:t>ми энергетическими токами, действующими через акупунктурные линии. Она непрерывно функциони</w:t>
        <w:softHyphen/>
        <w:t>рует и может участвовать в формировании систе</w:t>
        <w:softHyphen/>
        <w:t xml:space="preserve">мы потенциалов действия, используемых нервной сетью. </w:t>
      </w:r>
      <w:r>
        <w:rPr>
          <w:color w:val="000000"/>
          <w:sz w:val="18"/>
          <w:szCs w:val="18"/>
        </w:rPr>
        <w:t>Система потенциалов действия существует на субстрате потенциалов постоянного тока. В про</w:t>
        <w:softHyphen/>
        <w:t>цессе эволюции живых существ возникновение этого субстрата предшествует появлению нервной систе</w:t>
        <w:softHyphen/>
        <w:t>мы; его роль заключается в выполнении особых функций управления биологическими процессами живых организмов.</w:t>
      </w:r>
    </w:p>
    <w:p>
      <w:pPr>
        <w:pStyle w:val="Normal"/>
        <w:shd w:fill="FFFFFF" w:val="clear"/>
        <w:autoSpaceDE w:val="false"/>
        <w:rPr>
          <w:sz w:val="18"/>
          <w:szCs w:val="18"/>
        </w:rPr>
      </w:pPr>
      <w:r>
        <w:rPr>
          <w:color w:val="000000"/>
          <w:sz w:val="18"/>
          <w:szCs w:val="18"/>
        </w:rPr>
        <w:t xml:space="preserve">     </w:t>
      </w:r>
      <w:r>
        <w:rPr>
          <w:color w:val="000000"/>
          <w:sz w:val="18"/>
          <w:szCs w:val="18"/>
        </w:rPr>
        <w:t>Человек может рассматриваться как решетка, об</w:t>
        <w:softHyphen/>
        <w:t>разуемая магнитными доменами, существующими между первичной матрицей Сверх-Я (эфирным и высшими световыми телами), и сочетанием челове</w:t>
        <w:softHyphen/>
        <w:t>ческих органов (осевая связь). Линии, которые свя</w:t>
        <w:softHyphen/>
        <w:t>зывают эти домены, называются "осевыми". Осевые решетки (образуемые пересечением осевых линий) влияют на биологическую деятельность организма и позволяют физическим клеточным структурам взаимодействовать с колебаниями частоты более высокой или более низкой, чем их собственная.</w:t>
      </w:r>
    </w:p>
    <w:p>
      <w:pPr>
        <w:pStyle w:val="Normal"/>
        <w:shd w:fill="FFFFFF" w:val="clear"/>
        <w:autoSpaceDE w:val="false"/>
        <w:rPr>
          <w:sz w:val="18"/>
          <w:szCs w:val="18"/>
        </w:rPr>
      </w:pPr>
      <w:r>
        <w:rPr>
          <w:i/>
          <w:iCs/>
          <w:color w:val="000000"/>
          <w:sz w:val="18"/>
          <w:szCs w:val="18"/>
        </w:rPr>
        <w:t xml:space="preserve">     </w:t>
      </w:r>
      <w:r>
        <w:rPr>
          <w:i/>
          <w:iCs/>
          <w:color w:val="000000"/>
          <w:sz w:val="18"/>
          <w:szCs w:val="18"/>
        </w:rPr>
        <w:t>Биологическая взаимосвязь человека с высокочас</w:t>
        <w:softHyphen/>
        <w:t>тотными энергиями осуществляется через систе</w:t>
        <w:softHyphen/>
        <w:t xml:space="preserve">му акупунктурных меридианов, </w:t>
      </w:r>
      <w:r>
        <w:rPr>
          <w:color w:val="000000"/>
          <w:sz w:val="18"/>
          <w:szCs w:val="18"/>
        </w:rPr>
        <w:t>которая, в свою оче</w:t>
        <w:softHyphen/>
        <w:t>редь, связана с осевыми линиями и решеточной сис</w:t>
        <w:softHyphen/>
        <w:t xml:space="preserve">темой. </w:t>
      </w:r>
      <w:r>
        <w:rPr>
          <w:i/>
          <w:iCs/>
          <w:color w:val="000000"/>
          <w:sz w:val="18"/>
          <w:szCs w:val="18"/>
        </w:rPr>
        <w:t>Акупунктурная система и осевые линии яв</w:t>
        <w:softHyphen/>
        <w:t>ляются частями пятимерной циркуляторной сис</w:t>
        <w:softHyphen/>
        <w:t>темы. Она используется для получения от Сверх-Я энергии, необходимой для возобновления и поддержа</w:t>
        <w:softHyphen/>
        <w:t>ния жизнедеятельности физической (клеточной) формы (курсив наш)</w:t>
      </w:r>
      <w:r>
        <w:rPr>
          <w:i/>
          <w:iCs/>
          <w:color w:val="000000"/>
          <w:sz w:val="18"/>
          <w:szCs w:val="18"/>
          <w:vertAlign w:val="superscript"/>
        </w:rPr>
        <w:t>10</w:t>
      </w:r>
      <w:r>
        <w:rPr>
          <w:i/>
          <w:iCs/>
          <w:color w:val="000000"/>
          <w:sz w:val="18"/>
          <w:szCs w:val="18"/>
        </w:rPr>
        <w:t>".</w:t>
      </w:r>
    </w:p>
    <w:p>
      <w:pPr>
        <w:pStyle w:val="Normal"/>
        <w:shd w:fill="FFFFFF" w:val="clear"/>
        <w:autoSpaceDE w:val="false"/>
        <w:rPr>
          <w:sz w:val="18"/>
          <w:szCs w:val="18"/>
        </w:rPr>
      </w:pPr>
      <w:r>
        <w:rPr>
          <w:color w:val="000000"/>
          <w:sz w:val="18"/>
          <w:szCs w:val="18"/>
        </w:rPr>
        <w:t xml:space="preserve">     </w:t>
      </w:r>
      <w:r>
        <w:rPr>
          <w:color w:val="000000"/>
          <w:sz w:val="18"/>
          <w:szCs w:val="18"/>
        </w:rPr>
        <w:t>Эти данные, полученные экстрасенсорными метода</w:t>
        <w:softHyphen/>
        <w:t>ми, позволяют по-новому взглянуть на связь нервной системы с системой акупунктурных меридианов, с элек</w:t>
        <w:softHyphen/>
        <w:t>трическими токами, измеряемыми в точках акупункту</w:t>
        <w:softHyphen/>
        <w:t>ры, и с меридианами как системой взаимодействия с высшими энергетическими образованиями (которые в цитате обозначены как Сверх-Я).  Можно предполо</w:t>
        <w:softHyphen/>
        <w:t>жить, что меридианы энергетически влияют на процес</w:t>
        <w:softHyphen/>
        <w:t>сы возникновения и прохождения потенциалов дейст</w:t>
        <w:softHyphen/>
        <w:t>вия по нервной системе, изменяя электрические харак</w:t>
        <w:softHyphen/>
        <w:t>теристики той среды, в которой функционируют нейро</w:t>
        <w:softHyphen/>
        <w:t>ны (в частности, величину постоянных токов).   Эта опо</w:t>
        <w:softHyphen/>
        <w:t>средованная энергетическая связь с нервной системой объясняет, почему можно фиксировать неврологические явления, возникающие в ответ на акупунктурную стимуляцию.</w:t>
      </w:r>
    </w:p>
    <w:p>
      <w:pPr>
        <w:pStyle w:val="Normal"/>
        <w:shd w:fill="FFFFFF" w:val="clear"/>
        <w:autoSpaceDE w:val="false"/>
        <w:rPr>
          <w:sz w:val="18"/>
          <w:szCs w:val="18"/>
        </w:rPr>
      </w:pPr>
      <w:r>
        <w:rPr>
          <w:color w:val="000000"/>
          <w:sz w:val="18"/>
          <w:szCs w:val="18"/>
        </w:rPr>
        <w:t xml:space="preserve">     </w:t>
      </w:r>
      <w:r>
        <w:rPr>
          <w:color w:val="000000"/>
          <w:sz w:val="18"/>
          <w:szCs w:val="18"/>
        </w:rPr>
        <w:t>Д-р Брюс Померанц занимался исследованием пере</w:t>
        <w:softHyphen/>
        <w:t>дачи потенциалов действия через нейронные каналы (по которым болевые импульсы поступают в головной мозг) при проведении акупунктурной анестезии</w:t>
      </w:r>
      <w:r>
        <w:rPr>
          <w:color w:val="000000"/>
          <w:sz w:val="18"/>
          <w:szCs w:val="18"/>
          <w:vertAlign w:val="superscript"/>
        </w:rPr>
        <w:t>11</w:t>
      </w:r>
      <w:r>
        <w:rPr>
          <w:color w:val="000000"/>
          <w:sz w:val="18"/>
          <w:szCs w:val="18"/>
        </w:rPr>
        <w:t>. Он обнаружил, что болевые воздействия на хвост мыши со</w:t>
        <w:softHyphen/>
        <w:t>провождались значительным усилением активности нейронов вдоль болевого канала спинного мозга. Аку</w:t>
        <w:softHyphen/>
        <w:t>пунктурная анестезия только спустя 30 минут смогла блокировать активизацию этих нейронов. У мышей с удаленным гипофизом подобного явления уже не на</w:t>
        <w:softHyphen/>
        <w:t>блюдалось. Налоксон — химический препарат, нейтра</w:t>
        <w:softHyphen/>
        <w:t>лизующий действие эндорфина, — блокировал анестези</w:t>
        <w:softHyphen/>
        <w:t>рующий эффект акупунктуры. Д-р Померанц пришел к заключению, что реальным действующим агентом аку</w:t>
        <w:softHyphen/>
        <w:t>пунктурной анестезии являются эндорфины.</w:t>
      </w:r>
    </w:p>
    <w:p>
      <w:pPr>
        <w:pStyle w:val="Normal"/>
        <w:shd w:fill="FFFFFF" w:val="clear"/>
        <w:autoSpaceDE w:val="false"/>
        <w:rPr>
          <w:sz w:val="18"/>
          <w:szCs w:val="18"/>
        </w:rPr>
      </w:pPr>
      <w:r>
        <w:rPr>
          <w:color w:val="000000"/>
          <w:sz w:val="18"/>
          <w:szCs w:val="18"/>
        </w:rPr>
        <w:t xml:space="preserve">     </w:t>
      </w:r>
      <w:r>
        <w:rPr>
          <w:color w:val="000000"/>
          <w:sz w:val="18"/>
          <w:szCs w:val="18"/>
        </w:rPr>
        <w:t>Выделение эндорфина при акупунктурной анесте</w:t>
        <w:softHyphen/>
        <w:t>зии вполне поддается измерению, но экспериментально полученные данные Померанца не объясняют ту осо</w:t>
        <w:softHyphen/>
        <w:t>бенность механизма передачи акупунктурного воздей</w:t>
        <w:softHyphen/>
        <w:t>ствия в гипофиз, которая обусловила 30-ти минутную задержку обезболивания. Достаточная продолжитель</w:t>
        <w:softHyphen/>
        <w:t>ность этого периода заставляет предположить, что мы имеем дело с медленной передачей сигнала, связанной с аналоговыми изменениями постоянных токов в сети глиальных клеток, обнаруженными д-ром Робертом Беккером при исследовании токов повреждения. Ско</w:t>
        <w:softHyphen/>
        <w:t>рее всего, изменения величины постоянных токов в се</w:t>
        <w:softHyphen/>
        <w:t>ти глиальных клеток возникают вследствие энергети</w:t>
        <w:softHyphen/>
        <w:t>ческих изменений в меридианах после стимуляции аку</w:t>
        <w:softHyphen/>
        <w:t xml:space="preserve">пунктурных точек и влияют на активность нейронов, связанных с центральной нервной системой. </w:t>
      </w:r>
      <w:r>
        <w:rPr>
          <w:bCs/>
          <w:i/>
          <w:iCs/>
          <w:color w:val="000000"/>
          <w:sz w:val="18"/>
          <w:szCs w:val="18"/>
        </w:rPr>
        <w:t xml:space="preserve">Таким </w:t>
      </w:r>
      <w:r>
        <w:rPr>
          <w:i/>
          <w:iCs/>
          <w:color w:val="000000"/>
          <w:sz w:val="18"/>
          <w:szCs w:val="18"/>
        </w:rPr>
        <w:t>об</w:t>
        <w:softHyphen/>
        <w:t>разом, система глиальных клеток может функционировать как механизм связи между меридианами и нерв</w:t>
        <w:softHyphen/>
        <w:t xml:space="preserve">ной системой. </w:t>
      </w:r>
      <w:r>
        <w:rPr>
          <w:color w:val="000000"/>
          <w:sz w:val="18"/>
          <w:szCs w:val="18"/>
        </w:rPr>
        <w:t>Как именно изменения потенциалов по</w:t>
        <w:softHyphen/>
        <w:t>стоянного тока влияют на активность нейронов - крайне сложная проблема. Чтобы понять ее суть, необходи</w:t>
        <w:softHyphen/>
        <w:t>мо сначала рассмотреть некоторые фундаментальные аспекты нейрофизиологии.</w:t>
      </w:r>
    </w:p>
    <w:p>
      <w:pPr>
        <w:pStyle w:val="Normal"/>
        <w:shd w:fill="FFFFFF" w:val="clear"/>
        <w:autoSpaceDE w:val="false"/>
        <w:rPr>
          <w:sz w:val="18"/>
          <w:szCs w:val="18"/>
        </w:rPr>
      </w:pPr>
      <w:r>
        <w:rPr>
          <w:color w:val="000000"/>
          <w:sz w:val="18"/>
          <w:szCs w:val="18"/>
        </w:rPr>
        <w:t xml:space="preserve">     </w:t>
      </w:r>
      <w:r>
        <w:rPr>
          <w:color w:val="000000"/>
          <w:sz w:val="18"/>
          <w:szCs w:val="18"/>
        </w:rPr>
        <w:t>Недавние нейрохимические исследования привели ученых к созданию более полной модели функциониро</w:t>
        <w:softHyphen/>
        <w:t>вания нервных клеток. В настоящее время известно, что старое представление, согласно которому нейроны как бы "включаются'' и "выключаются" в момент пе</w:t>
        <w:softHyphen/>
        <w:t>редачи сигналов, не соответствует действительности. Нервные клетки все время находятся в состоянии ак</w:t>
        <w:softHyphen/>
        <w:t>тивности, что позволяет им реагировать на стимуля</w:t>
        <w:softHyphen/>
        <w:t>цию за тысячные доли секунды. Они постоянно выде</w:t>
        <w:softHyphen/>
        <w:t>ляют микродозы неиротрансмиттеров в синаптические зазоры между собой и смежными нейронами. Непре</w:t>
        <w:softHyphen/>
        <w:t>рывное поступление трансмиттеров в эти синаптичес</w:t>
        <w:softHyphen/>
        <w:t>кие пространства поддерживает систему в состоянии определенного уровня активности, подобно автомобиль</w:t>
        <w:softHyphen/>
        <w:t>ному мотору, работающему на холостых оборотах. Нуж</w:t>
        <w:softHyphen/>
        <w:t>но только нажать на акселератор, чтобы двигатель за</w:t>
        <w:softHyphen/>
        <w:t>работал быстрее, так как он уже готов мгновенно среа</w:t>
        <w:softHyphen/>
        <w:t>гировать на подобный "сигнал".</w:t>
      </w:r>
    </w:p>
    <w:p>
      <w:pPr>
        <w:pStyle w:val="Normal"/>
        <w:shd w:fill="FFFFFF" w:val="clear"/>
        <w:autoSpaceDE w:val="false"/>
        <w:rPr>
          <w:sz w:val="18"/>
          <w:szCs w:val="18"/>
        </w:rPr>
      </w:pPr>
      <w:r>
        <w:rPr>
          <w:color w:val="000000"/>
          <w:sz w:val="18"/>
          <w:szCs w:val="18"/>
        </w:rPr>
        <w:t xml:space="preserve">      </w:t>
      </w:r>
      <w:r>
        <w:rPr>
          <w:color w:val="000000"/>
          <w:sz w:val="18"/>
          <w:szCs w:val="18"/>
        </w:rPr>
        <w:t>При возникновении в нервной клетке потенциала действия, например в случае передачи по нейронам пе</w:t>
        <w:softHyphen/>
        <w:t>риферической нервной системы сенсорной информации от осязательных рецепторов кожи, электрический им</w:t>
        <w:softHyphen/>
        <w:t>пульс порождает цепь явлений, которые и приводят к передаче сообщения в головной мозг. Воспринимаемый рецепторами кожи стимул направляет серию потенциа</w:t>
        <w:softHyphen/>
        <w:t>лов действия по оси сенсорного нервного волокна, пока колебания не достигнут синаптического зазора. На этих "релейных станциях" синаптические окончания нерв</w:t>
        <w:softHyphen/>
        <w:t>ных клеток разделены лишь микроскопическим зазо</w:t>
        <w:softHyphen/>
        <w:t>ром. Здесь электрический сигнал энергетически транс</w:t>
        <w:softHyphen/>
        <w:t>формируется — он приобретает форму выброса дозы нейротрансмиттеров в синаптический зазор. Каждый потенциал действия заставляет пресинаптический нерв  выводить  в  синаптический  зазор  небольшие</w:t>
      </w:r>
    </w:p>
    <w:p>
      <w:pPr>
        <w:pStyle w:val="Normal"/>
        <w:shd w:fill="FFFFFF" w:val="clear"/>
        <w:autoSpaceDE w:val="false"/>
        <w:rPr>
          <w:sz w:val="18"/>
          <w:szCs w:val="18"/>
        </w:rPr>
      </w:pPr>
      <w:r>
        <w:rPr>
          <w:color w:val="000000"/>
          <w:sz w:val="18"/>
          <w:szCs w:val="18"/>
        </w:rPr>
        <w:t>количества нейротрасмиттеров, которые индуциру</w:t>
        <w:softHyphen/>
        <w:t>ют электрические изменения в клеточной мембра</w:t>
        <w:softHyphen/>
        <w:t>не смежного нерва. Эти электрические сигналы пре</w:t>
        <w:softHyphen/>
        <w:t>образуются в цифровой импульсный код потенциа</w:t>
        <w:softHyphen/>
        <w:t>лов действия, которые быстро передаются к следую</w:t>
        <w:softHyphen/>
        <w:t>щему нервному окончанию и следующему синаптическому зазору. Конечные синапсы оказываются за</w:t>
        <w:softHyphen/>
        <w:t>действованными после того, как нейроны спинного мозга передают цифровое сенсорное сообщение в го</w:t>
        <w:softHyphen/>
        <w:t>ловной мозг.</w:t>
      </w:r>
    </w:p>
    <w:p>
      <w:pPr>
        <w:pStyle w:val="Normal"/>
        <w:shd w:fill="FFFFFF" w:val="clear"/>
        <w:autoSpaceDE w:val="false"/>
        <w:rPr>
          <w:sz w:val="18"/>
          <w:szCs w:val="18"/>
        </w:rPr>
      </w:pPr>
      <w:r>
        <w:rPr>
          <w:color w:val="000000"/>
          <w:sz w:val="18"/>
          <w:szCs w:val="18"/>
        </w:rPr>
        <w:t xml:space="preserve">     </w:t>
      </w:r>
      <w:r>
        <w:rPr>
          <w:color w:val="000000"/>
          <w:sz w:val="18"/>
          <w:szCs w:val="18"/>
        </w:rPr>
        <w:t>Процесс выделения неиротрансмиттеров зависит от числа потенциалов действия, достигающих пресинаптической мембраны, а также от локальных мембран</w:t>
        <w:softHyphen/>
        <w:t>ных факторов, оказывающих воздействие на ее элект</w:t>
        <w:softHyphen/>
        <w:t xml:space="preserve">рический потенциал. </w:t>
      </w:r>
      <w:r>
        <w:rPr>
          <w:i/>
          <w:iCs/>
          <w:color w:val="000000"/>
          <w:sz w:val="18"/>
          <w:szCs w:val="18"/>
        </w:rPr>
        <w:t>Электрический потенциал кле</w:t>
        <w:softHyphen/>
        <w:t>точной мембраны определяет быстроту реакции каж</w:t>
        <w:softHyphen/>
        <w:t xml:space="preserve">дого нейрона на появление неиротрансмиттеров. </w:t>
      </w:r>
      <w:r>
        <w:rPr>
          <w:color w:val="000000"/>
          <w:sz w:val="18"/>
          <w:szCs w:val="18"/>
        </w:rPr>
        <w:t>Элек</w:t>
        <w:softHyphen/>
        <w:t>трическое состояние нейромембраны зависит от многих факторов, и только в последнее время удалось понять, что наиболее важный — действие химических веществ (их называют нейрохимическими). Нервная клетка су</w:t>
        <w:softHyphen/>
        <w:t>ществует не в изоляции, а находится в контакте с таки</w:t>
        <w:softHyphen/>
        <w:t>ми же клетками.  Фундаментальные синаптические процессы влияют на каждый отдельный нейрон и свя</w:t>
        <w:softHyphen/>
        <w:t>заны с большим числом нейрохимических веществ раз</w:t>
        <w:softHyphen/>
        <w:t>ных типов, оказывающих специфическое воздействие на нервные мембраны.</w:t>
      </w:r>
    </w:p>
    <w:p>
      <w:pPr>
        <w:pStyle w:val="Normal"/>
        <w:shd w:fill="FFFFFF" w:val="clear"/>
        <w:autoSpaceDE w:val="false"/>
        <w:rPr>
          <w:sz w:val="18"/>
          <w:szCs w:val="18"/>
        </w:rPr>
      </w:pPr>
      <w:r>
        <w:rPr>
          <w:color w:val="000000"/>
          <w:sz w:val="18"/>
          <w:szCs w:val="18"/>
        </w:rPr>
        <w:t xml:space="preserve">     </w:t>
      </w:r>
      <w:r>
        <w:rPr>
          <w:color w:val="000000"/>
          <w:sz w:val="18"/>
          <w:szCs w:val="18"/>
        </w:rPr>
        <w:t>Нейрохимических веществ существует множество. По механизму воздействия все нейротрасмиттеры мож</w:t>
        <w:softHyphen/>
        <w:t>но разделить на две основные группы. Первая известна под названием "возбуждающих неиротрансмиттеров": эти вещества увеличивают способность отдельного нейрона реагировать на электрическую стимуляцию. Другая группа — "подавляющие трансмиттеры" — на</w:t>
        <w:softHyphen/>
        <w:t>оборот, снижает эту способность. Оба варианта воздей</w:t>
        <w:softHyphen/>
        <w:t>ствия осуществляются путем уменьшения или уве</w:t>
        <w:softHyphen/>
        <w:t>личения электрического потенциала нейромембран, причем на каждую оказываются разные нейрохими</w:t>
        <w:softHyphen/>
        <w:t>ческие влияния и ее чувствительность определяет</w:t>
        <w:softHyphen/>
        <w:t>ся их соотношением. Поэтому электрические парамет</w:t>
        <w:softHyphen/>
        <w:t xml:space="preserve">ры нейромембраны постоянно меняются. </w:t>
      </w:r>
      <w:r>
        <w:rPr>
          <w:i/>
          <w:iCs/>
          <w:color w:val="000000"/>
          <w:sz w:val="18"/>
          <w:szCs w:val="18"/>
        </w:rPr>
        <w:t>Способность каждого нейрона реагировать на электрическое стиму</w:t>
        <w:softHyphen/>
        <w:t>лирование определяется балансом подавляющих и воз</w:t>
        <w:softHyphen/>
        <w:t>буждающих трансмиттеров, воздействующих на нерв</w:t>
        <w:softHyphen/>
        <w:t>ную мембрану через, синапс в конкретный момент вре</w:t>
        <w:softHyphen/>
        <w:t>мени.</w:t>
      </w:r>
    </w:p>
    <w:p>
      <w:pPr>
        <w:pStyle w:val="Normal"/>
        <w:shd w:fill="FFFFFF" w:val="clear"/>
        <w:autoSpaceDE w:val="false"/>
        <w:rPr>
          <w:sz w:val="18"/>
          <w:szCs w:val="18"/>
        </w:rPr>
      </w:pPr>
      <w:r>
        <w:rPr>
          <w:color w:val="000000"/>
          <w:sz w:val="18"/>
          <w:szCs w:val="18"/>
        </w:rPr>
        <w:t xml:space="preserve">    </w:t>
      </w:r>
      <w:r>
        <w:rPr>
          <w:color w:val="000000"/>
          <w:sz w:val="18"/>
          <w:szCs w:val="18"/>
        </w:rPr>
        <w:t>Среди недавно обнаруженных трансмиттеров наи</w:t>
        <w:softHyphen/>
        <w:t>большей популярностью в традиционной медицине пользуются эндорфины - например для объяснения феномена акупунктурной анестезии. Это один из клас</w:t>
        <w:softHyphen/>
        <w:t>сов вырабатываемых головным мозгом химических ве</w:t>
        <w:softHyphen/>
        <w:t>ществ, изучаемых в настоящее время интенсивно раз</w:t>
        <w:softHyphen/>
        <w:t xml:space="preserve">вивающейся наукой — эндокринологией.  </w:t>
      </w:r>
      <w:r>
        <w:rPr>
          <w:i/>
          <w:iCs/>
          <w:color w:val="000000"/>
          <w:sz w:val="18"/>
          <w:szCs w:val="18"/>
        </w:rPr>
        <w:t>Эндорфины принадлежат к классу нейрохимических веществ, обо</w:t>
        <w:softHyphen/>
        <w:t>значаемых как "нейромодуляторы" или "нейрорегуляторы"</w:t>
      </w:r>
      <w:r>
        <w:rPr>
          <w:i/>
          <w:iCs/>
          <w:color w:val="000000"/>
          <w:sz w:val="18"/>
          <w:szCs w:val="18"/>
          <w:vertAlign w:val="superscript"/>
        </w:rPr>
        <w:t>12</w:t>
      </w:r>
      <w:r>
        <w:rPr>
          <w:i/>
          <w:iCs/>
          <w:color w:val="000000"/>
          <w:sz w:val="18"/>
          <w:szCs w:val="18"/>
        </w:rPr>
        <w:t xml:space="preserve">. </w:t>
      </w:r>
      <w:r>
        <w:rPr>
          <w:color w:val="000000"/>
          <w:sz w:val="18"/>
          <w:szCs w:val="18"/>
        </w:rPr>
        <w:t>Они воздействуют на нейромембраны и, следо</w:t>
        <w:softHyphen/>
        <w:t>вательно, могут определенным образом влиять на эф</w:t>
        <w:softHyphen/>
        <w:t>фективность других нейротрансмиттеров. Эндорфины принадлежат к подклассу трансмиттеров, известных как пептидергические гормоны</w:t>
      </w:r>
      <w:r>
        <w:rPr>
          <w:color w:val="000000"/>
          <w:sz w:val="18"/>
          <w:szCs w:val="18"/>
          <w:vertAlign w:val="superscript"/>
        </w:rPr>
        <w:t>13</w:t>
      </w:r>
      <w:r>
        <w:rPr>
          <w:color w:val="000000"/>
          <w:sz w:val="18"/>
          <w:szCs w:val="18"/>
        </w:rPr>
        <w:t xml:space="preserve"> (или нейропептиды). Среди других нейрохимических подразделений нерв</w:t>
        <w:softHyphen/>
        <w:t>ной системы необходимо упомянуть адренергическую, холинергическую и допаминергическую системы. Кро</w:t>
        <w:softHyphen/>
        <w:t>ме того, существует много нейрохимических трансмит</w:t>
        <w:softHyphen/>
        <w:t>теров, функции которых в настоящее время еще недо</w:t>
        <w:softHyphen/>
        <w:t>статочно ясны. Судя по всему, имеются и иные мемб</w:t>
        <w:softHyphen/>
        <w:t>ранные факторы, модулирующие трансмиссию нерв</w:t>
        <w:softHyphen/>
        <w:t xml:space="preserve">ных импульсов. Конкретно речь идет о том, что </w:t>
      </w:r>
      <w:r>
        <w:rPr>
          <w:i/>
          <w:iCs/>
          <w:color w:val="000000"/>
          <w:sz w:val="18"/>
          <w:szCs w:val="18"/>
        </w:rPr>
        <w:t>измене</w:t>
        <w:softHyphen/>
        <w:t>ния в электрических полях, непосредственно окружаю</w:t>
        <w:softHyphen/>
        <w:t xml:space="preserve">щих синапс, могут воздействовать на передачу нервных сигналов.  </w:t>
      </w:r>
      <w:r>
        <w:rPr>
          <w:color w:val="000000"/>
          <w:sz w:val="18"/>
          <w:szCs w:val="18"/>
        </w:rPr>
        <w:t>Чтобы понять, какое отношение эти энергети</w:t>
        <w:softHyphen/>
        <w:t>ческие мембранные факторы имеют к неврологическим эффектам акупунктуры, вернемся к исследованию д-ра Померанца.</w:t>
      </w:r>
    </w:p>
    <w:p>
      <w:pPr>
        <w:pStyle w:val="Normal"/>
        <w:shd w:fill="FFFFFF" w:val="clear"/>
        <w:autoSpaceDE w:val="false"/>
        <w:rPr>
          <w:sz w:val="18"/>
          <w:szCs w:val="18"/>
        </w:rPr>
      </w:pPr>
      <w:r>
        <w:rPr>
          <w:color w:val="000000"/>
          <w:sz w:val="18"/>
          <w:szCs w:val="18"/>
        </w:rPr>
        <w:t xml:space="preserve">    </w:t>
      </w:r>
      <w:r>
        <w:rPr>
          <w:color w:val="000000"/>
          <w:sz w:val="18"/>
          <w:szCs w:val="18"/>
        </w:rPr>
        <w:t>Он обнаружил, что акупунктурная анестезия вызы</w:t>
        <w:softHyphen/>
        <w:t>вает выделение эндорфинов в гипофизе, что совпадает с подавлением передачи нервных сигналов в головной мозг. Как удалось выяснить ученому, анестезия не поз</w:t>
        <w:softHyphen/>
        <w:t>воляла болевому стимулированию увеличить актив</w:t>
        <w:softHyphen/>
        <w:t>ность нейронов спинного мозга до порогового уровня, соответствующего ощущению боли, - но этот эффект воздействия акупунктуры проявлялся только спустя 30 минут после начала процедуры. Химические ве</w:t>
        <w:softHyphen/>
        <w:t>щества, блокирующие "работу" эндорфина, уменьша</w:t>
        <w:softHyphen/>
        <w:t>ли эффективность акупунктурной анестезии. Было обнаружено, что выделение эндорфина происходи</w:t>
        <w:softHyphen/>
        <w:t>ло именно через 30 минут после начала стимуляции акупунктурной точки. Эта задержка, видимо, связа</w:t>
        <w:softHyphen/>
        <w:t xml:space="preserve">на с медленной передачей сигнала от акупунктурной точки к гипофизу. Д-р Померанц предположил, что </w:t>
      </w:r>
      <w:r>
        <w:rPr>
          <w:i/>
          <w:iCs/>
          <w:color w:val="000000"/>
          <w:sz w:val="18"/>
          <w:szCs w:val="18"/>
        </w:rPr>
        <w:t>вы</w:t>
        <w:softHyphen/>
        <w:t>деление эндорфина представляет собой не конечный результат, а лишь промежуточный момент в сложной цепи эффектов, приводящих к подавлению болевого им</w:t>
        <w:softHyphen/>
        <w:t>пульса.</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Вся цепочка явлений, происходящих при акупунктурном обезболивании — от самого момента воздействия на акупунктурный меридиан до конечного физиологи</w:t>
        <w:softHyphen/>
        <w:t>ческого результата — должна рассматриваться как по</w:t>
        <w:softHyphen/>
        <w:t>следовательность этапов передачи энергии с более вы</w:t>
        <w:softHyphen/>
        <w:t>соких уровней на низшие. Этот принцип ступенчатой (или каскадной) передачи энергии можно обнаружить на многих уровнях функционирования биологической системы. Тем не менее, существуют определенные тех</w:t>
        <w:softHyphen/>
        <w:t>нические сложности, не позволяющие исследователям в полной мере проследить формы реализации такой кас</w:t>
        <w:softHyphen/>
        <w:t>кадной передачи, если ее начальный уровень относит</w:t>
        <w:softHyphen/>
        <w:t>ся к тонкоэнергетическому плану бытия. Возможность определения действительных причин и следствий (как в случае с нейрогормональным воздействием акупунк</w:t>
        <w:softHyphen/>
        <w:t>туры) ограничена также чувствительностью измери</w:t>
        <w:softHyphen/>
        <w:t>тельных приборов, используемых для наблюдения.</w:t>
      </w:r>
    </w:p>
    <w:p>
      <w:pPr>
        <w:pStyle w:val="Normal"/>
        <w:shd w:fill="FFFFFF" w:val="clear"/>
        <w:autoSpaceDE w:val="false"/>
        <w:rPr>
          <w:sz w:val="18"/>
          <w:szCs w:val="18"/>
        </w:rPr>
      </w:pPr>
      <w:r>
        <w:rPr>
          <w:color w:val="000000"/>
          <w:sz w:val="18"/>
          <w:szCs w:val="18"/>
        </w:rPr>
        <w:t xml:space="preserve">     </w:t>
      </w:r>
      <w:r>
        <w:rPr>
          <w:color w:val="000000"/>
          <w:sz w:val="18"/>
          <w:szCs w:val="18"/>
        </w:rPr>
        <w:t xml:space="preserve">На физическом уровне мы можем легко измерить нейрогормональные изменения, например увеличение количества эндорфина в спинном мозге в результате акупунктурной стимуляции. </w:t>
      </w:r>
      <w:r>
        <w:rPr>
          <w:i/>
          <w:iCs/>
          <w:color w:val="000000"/>
          <w:sz w:val="18"/>
          <w:szCs w:val="18"/>
        </w:rPr>
        <w:t>Эти нейрохимические из</w:t>
        <w:softHyphen/>
        <w:t>менения являются побочными продуктами передачи энергии сигнала по каналам нервно-меридианной систе</w:t>
        <w:softHyphen/>
        <w:t>мы. Происходит преобразование энергетического сигна</w:t>
        <w:softHyphen/>
        <w:t xml:space="preserve">ла в гормональный. Процесс обезболивания </w:t>
      </w:r>
      <w:r>
        <w:rPr>
          <w:color w:val="000000"/>
          <w:sz w:val="18"/>
          <w:szCs w:val="18"/>
        </w:rPr>
        <w:t xml:space="preserve">— </w:t>
      </w:r>
      <w:r>
        <w:rPr>
          <w:i/>
          <w:iCs/>
          <w:color w:val="000000"/>
          <w:sz w:val="18"/>
          <w:szCs w:val="18"/>
        </w:rPr>
        <w:t>от стиму</w:t>
        <w:softHyphen/>
        <w:t>лирующего воздействия до ответной реакции организ</w:t>
        <w:softHyphen/>
        <w:t>ма - намного сложнее, чем просто прохождение сигна</w:t>
        <w:softHyphen/>
        <w:t>ла по нервной системе. Нервы играют лишь роль связу</w:t>
        <w:softHyphen/>
        <w:t xml:space="preserve">ющих звеньев в этой длинной цепочке физиологических событий. </w:t>
      </w:r>
      <w:r>
        <w:rPr>
          <w:color w:val="000000"/>
          <w:sz w:val="18"/>
          <w:szCs w:val="18"/>
        </w:rPr>
        <w:t>Современная неврологическая модель аку</w:t>
        <w:softHyphen/>
        <w:t>пунктуры способна только частично объяснить 30-ми</w:t>
        <w:softHyphen/>
        <w:t>нутную задержку при передаче сигнала. Если бы ос</w:t>
        <w:softHyphen/>
        <w:t>новным механизмом акупунктурного воздействия бы</w:t>
        <w:softHyphen/>
        <w:t>ли нервы, организм реагировал бы на введение иглы значительно быстрее. Время "срабатывания" нервов обычно исчисляется тысячными долями секунды, но никак не минутами. Некоторые теоретики предполага</w:t>
        <w:softHyphen/>
        <w:t>ют, что задержка во времени между началом стимуля</w:t>
        <w:softHyphen/>
        <w:t>ции акупунктурной точки иглой и обезболиванием вы</w:t>
        <w:softHyphen/>
        <w:t>звана низкой скоростью выделения эндорфинов гипо</w:t>
        <w:softHyphen/>
        <w:t>физом и их воздействия на болепроводящие нервные волокна головного мозга. Однако альтернативная тео</w:t>
        <w:softHyphen/>
        <w:t>рия, предложенная автором этой книги, надеюсь, поз</w:t>
        <w:softHyphen/>
        <w:t>волит понять как причину такой задержки, так и слож</w:t>
        <w:softHyphen/>
        <w:t>ную природу связей в акупунктурно-нервной системе.</w:t>
      </w:r>
    </w:p>
    <w:p>
      <w:pPr>
        <w:pStyle w:val="Normal"/>
        <w:shd w:fill="FFFFFF" w:val="clear"/>
        <w:autoSpaceDE w:val="false"/>
        <w:rPr>
          <w:sz w:val="18"/>
          <w:szCs w:val="18"/>
        </w:rPr>
      </w:pPr>
      <w:r>
        <w:rPr>
          <w:color w:val="000000"/>
          <w:sz w:val="18"/>
          <w:szCs w:val="18"/>
        </w:rPr>
        <w:t xml:space="preserve">     </w:t>
      </w:r>
      <w:r>
        <w:rPr>
          <w:color w:val="000000"/>
          <w:sz w:val="18"/>
          <w:szCs w:val="18"/>
        </w:rPr>
        <w:t>Не исключено, что задержка передачи сигнала в ка</w:t>
        <w:softHyphen/>
        <w:t>кой-то мере объясняется участием сети глиальных кле</w:t>
        <w:softHyphen/>
        <w:t>ток в трансформации энергии меридианов, так как им свойственен более медленный аналоговый способ пере</w:t>
        <w:softHyphen/>
        <w:t>дачи данных через постепенные изменения потенциа</w:t>
        <w:softHyphen/>
        <w:t>лов постоянного тока</w:t>
      </w:r>
      <w:r>
        <w:rPr>
          <w:color w:val="000000"/>
          <w:sz w:val="18"/>
          <w:szCs w:val="18"/>
          <w:vertAlign w:val="superscript"/>
        </w:rPr>
        <w:t>14</w:t>
      </w:r>
      <w:r>
        <w:rPr>
          <w:color w:val="000000"/>
          <w:sz w:val="18"/>
          <w:szCs w:val="18"/>
        </w:rPr>
        <w:t>. Периферийная система переда</w:t>
        <w:softHyphen/>
        <w:t>чи сигналов состоит из клеток Шванна, глиальных и со</w:t>
        <w:softHyphen/>
        <w:t>путствующих клеток. Они взаимодействуют с нервной системой путем обмена электрическими  сигналами.</w:t>
      </w:r>
    </w:p>
    <w:p>
      <w:pPr>
        <w:pStyle w:val="Normal"/>
        <w:shd w:fill="FFFFFF" w:val="clear"/>
        <w:autoSpaceDE w:val="false"/>
        <w:rPr>
          <w:sz w:val="18"/>
          <w:szCs w:val="18"/>
        </w:rPr>
      </w:pPr>
      <w:r>
        <w:rPr>
          <w:color w:val="000000"/>
          <w:sz w:val="18"/>
          <w:szCs w:val="18"/>
        </w:rPr>
        <w:t xml:space="preserve">     </w:t>
      </w:r>
      <w:r>
        <w:rPr>
          <w:color w:val="000000"/>
          <w:sz w:val="18"/>
          <w:szCs w:val="18"/>
        </w:rPr>
        <w:t>Описанная периневральная сеть участвует в одной из стадий процесса многократного преобразования сигна</w:t>
        <w:softHyphen/>
        <w:t>лов, посредством которого энергетические потоки мери</w:t>
        <w:softHyphen/>
        <w:t>дианной системы в конечном счете могут влиять на нервную систему.</w:t>
      </w:r>
    </w:p>
    <w:p>
      <w:pPr>
        <w:pStyle w:val="Normal"/>
        <w:shd w:fill="FFFFFF" w:val="clear"/>
        <w:autoSpaceDE w:val="false"/>
        <w:rPr>
          <w:sz w:val="18"/>
          <w:szCs w:val="18"/>
        </w:rPr>
      </w:pPr>
      <w:r>
        <w:rPr>
          <w:color w:val="000000"/>
          <w:sz w:val="18"/>
          <w:szCs w:val="18"/>
        </w:rPr>
        <w:t xml:space="preserve">     </w:t>
      </w:r>
      <w:r>
        <w:rPr>
          <w:color w:val="000000"/>
          <w:sz w:val="18"/>
          <w:szCs w:val="18"/>
        </w:rPr>
        <w:t>С момента акупунктурного стимулирования проис</w:t>
        <w:softHyphen/>
        <w:t>ходит поэтапная трансформация естественных энерге</w:t>
        <w:softHyphen/>
        <w:t xml:space="preserve">тических токов, поступающих от системы меридианов в нервную систему. </w:t>
      </w:r>
      <w:r>
        <w:rPr>
          <w:i/>
          <w:iCs/>
          <w:color w:val="000000"/>
          <w:sz w:val="18"/>
          <w:szCs w:val="18"/>
        </w:rPr>
        <w:t>Эти энергетические токи имеют не</w:t>
        <w:softHyphen/>
        <w:t>гативно-энтропийную магнитную природу (энергия не</w:t>
        <w:softHyphen/>
        <w:t>гативного пространства-времени)</w:t>
      </w:r>
      <w:r>
        <w:rPr>
          <w:i/>
          <w:iCs/>
          <w:color w:val="000000"/>
          <w:sz w:val="18"/>
          <w:szCs w:val="18"/>
          <w:vertAlign w:val="superscript"/>
        </w:rPr>
        <w:t>15</w:t>
      </w:r>
      <w:r>
        <w:rPr>
          <w:i/>
          <w:iCs/>
          <w:color w:val="000000"/>
          <w:sz w:val="18"/>
          <w:szCs w:val="18"/>
        </w:rPr>
        <w:t xml:space="preserve"> и, протекая через акупунктурные меридианы, индуцируют вторичные электрические поля в тканях тела. </w:t>
      </w:r>
      <w:r>
        <w:rPr>
          <w:color w:val="000000"/>
          <w:sz w:val="18"/>
          <w:szCs w:val="18"/>
        </w:rPr>
        <w:t>На физическом уровне проявления этих вторичных электрических по</w:t>
        <w:softHyphen/>
        <w:t>лей, ассоциируемые с акупунктурными точками мери</w:t>
        <w:softHyphen/>
        <w:t xml:space="preserve">дианной системы, фиксировались устройствами </w:t>
      </w:r>
      <w:r>
        <w:rPr>
          <w:color w:val="000000"/>
          <w:sz w:val="18"/>
          <w:szCs w:val="18"/>
          <w:lang w:val="en-US"/>
        </w:rPr>
        <w:t>AMI</w:t>
      </w:r>
      <w:r>
        <w:rPr>
          <w:color w:val="000000"/>
          <w:sz w:val="18"/>
          <w:szCs w:val="18"/>
        </w:rPr>
        <w:t xml:space="preserve"> д-ра Мотоямы и электрографическим сканером д-ра Думитреску.</w:t>
      </w:r>
    </w:p>
    <w:p>
      <w:pPr>
        <w:pStyle w:val="Normal"/>
        <w:shd w:fill="FFFFFF" w:val="clear"/>
        <w:autoSpaceDE w:val="false"/>
        <w:rPr>
          <w:color w:val="000000"/>
          <w:sz w:val="18"/>
          <w:szCs w:val="18"/>
        </w:rPr>
      </w:pPr>
      <w:r>
        <w:rPr>
          <w:color w:val="000000"/>
          <w:sz w:val="18"/>
          <w:szCs w:val="18"/>
        </w:rPr>
        <w:t>Индуцированные электрические поля преобразуют</w:t>
        <w:softHyphen/>
        <w:t>ся затем в электрические взаимодействия сети мери</w:t>
        <w:softHyphen/>
        <w:t>дианов с системой глиальных клеток; меридианная сеть взаимодействует с системой осевых решеток (эфирно-энергетической структурой, передающей вли</w:t>
        <w:softHyphen/>
        <w:t>яние высокочастотных энергий на физическое тело). Одним из входов для высокочастотных энергий служит система акупунктурных меридианов, получающая их посредством связи с эфирно-осевой решеткой. Эта ре</w:t>
        <w:softHyphen/>
        <w:t>шетка образует вход для поступления организующих жизненных энергий, которые обеспечивают поддержа</w:t>
        <w:softHyphen/>
        <w:t>ние структуры физических клеток. Тонкие магнитные потоки обуславливают доступные для приборов измене</w:t>
        <w:softHyphen/>
        <w:t>ния в физической (клеточной) матрице - отчасти путем индуцирования вторичных электрических полей, кото</w:t>
        <w:softHyphen/>
        <w:t>рые влияют на базовые биоэлектрические процессы на клеточном уровне.</w:t>
      </w:r>
    </w:p>
    <w:p>
      <w:pPr>
        <w:pStyle w:val="Normal"/>
        <w:shd w:fill="FFFFFF" w:val="clear"/>
        <w:autoSpaceDE w:val="false"/>
        <w:rPr>
          <w:color w:val="000000"/>
          <w:sz w:val="18"/>
          <w:szCs w:val="18"/>
          <w:lang w:val="en-US" w:eastAsia="en-US"/>
        </w:rPr>
      </w:pPr>
      <w:r>
        <w:rPr>
          <w:color w:val="000000"/>
          <w:sz w:val="18"/>
          <w:szCs w:val="18"/>
          <w:lang w:val="en-US"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3810</wp:posOffset>
            </wp:positionV>
            <wp:extent cx="4019550" cy="2781300"/>
            <wp:effectExtent l="0" t="0" r="0" b="0"/>
            <wp:wrapTight wrapText="bothSides">
              <wp:wrapPolygon edited="0">
                <wp:start x="-48" y="0"/>
                <wp:lineTo x="-48" y="21524"/>
                <wp:lineTo x="21599" y="21524"/>
                <wp:lineTo x="21599" y="0"/>
                <wp:lineTo x="-48" y="0"/>
              </wp:wrapPolygon>
            </wp:wrapTight>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1"/>
                    <a:srcRect l="-5" t="-7" r="-5" b="-7"/>
                    <a:stretch>
                      <a:fillRect/>
                    </a:stretch>
                  </pic:blipFill>
                  <pic:spPr bwMode="auto">
                    <a:xfrm>
                      <a:off x="0" y="0"/>
                      <a:ext cx="4019550" cy="2781300"/>
                    </a:xfrm>
                    <a:prstGeom prst="rect">
                      <a:avLst/>
                    </a:prstGeom>
                  </pic:spPr>
                </pic:pic>
              </a:graphicData>
            </a:graphic>
          </wp:anchor>
        </w:drawing>
      </w:r>
    </w:p>
    <w:p>
      <w:pPr>
        <w:pStyle w:val="Normal"/>
        <w:shd w:fill="FFFFFF" w:val="clear"/>
        <w:autoSpaceDE w:val="false"/>
        <w:rPr>
          <w:b/>
          <w:b/>
          <w:color w:val="000000"/>
          <w:sz w:val="18"/>
          <w:szCs w:val="18"/>
        </w:rPr>
      </w:pPr>
      <w:r>
        <w:rPr>
          <w:b/>
          <w:color w:val="000000"/>
          <w:sz w:val="18"/>
          <w:szCs w:val="18"/>
        </w:rPr>
        <w:t>Рисунок 22</w:t>
      </w:r>
    </w:p>
    <w:p>
      <w:pPr>
        <w:pStyle w:val="Normal"/>
        <w:shd w:fill="FFFFFF" w:val="clear"/>
        <w:autoSpaceDE w:val="false"/>
        <w:rPr>
          <w:b/>
          <w:b/>
          <w:sz w:val="18"/>
          <w:szCs w:val="18"/>
        </w:rPr>
      </w:pPr>
      <w:r>
        <w:rPr>
          <w:rFonts w:cs="Arial" w:ascii="Arial" w:hAnsi="Arial"/>
          <w:b/>
          <w:i/>
          <w:iCs/>
          <w:color w:val="000000"/>
          <w:sz w:val="18"/>
          <w:szCs w:val="18"/>
        </w:rPr>
        <w:t>Акупунктурная энергетика и нейроэндокринная модуляция</w:t>
      </w:r>
    </w:p>
    <w:p>
      <w:pPr>
        <w:pStyle w:val="Normal"/>
        <w:shd w:fill="FFFFFF" w:val="clear"/>
        <w:autoSpaceDE w:val="false"/>
        <w:rPr/>
      </w:pPr>
      <w:r>
        <w:rPr>
          <w:color w:val="000000"/>
          <w:sz w:val="18"/>
          <w:szCs w:val="18"/>
        </w:rPr>
        <w:t xml:space="preserve">     </w:t>
      </w:r>
      <w:r>
        <w:rPr>
          <w:color w:val="000000"/>
          <w:sz w:val="18"/>
          <w:szCs w:val="18"/>
        </w:rPr>
        <w:t>Сеть глиальных клеток является частью электриче</w:t>
        <w:softHyphen/>
        <w:t xml:space="preserve">ской аналоговой системы передачи информации при </w:t>
      </w:r>
    </w:p>
    <w:p>
      <w:pPr>
        <w:pStyle w:val="Normal"/>
        <w:shd w:fill="FFFFFF" w:val="clear"/>
        <w:autoSpaceDE w:val="false"/>
        <w:rPr>
          <w:sz w:val="18"/>
          <w:szCs w:val="18"/>
        </w:rPr>
      </w:pPr>
      <w:r>
        <w:rPr>
          <w:color w:val="000000"/>
          <w:sz w:val="18"/>
          <w:szCs w:val="18"/>
        </w:rPr>
        <w:t>помощи постоянных токов. Эта система принимает уча</w:t>
        <w:softHyphen/>
        <w:t>стие в биоэлектрических процессах восстановления кле</w:t>
        <w:softHyphen/>
        <w:t>ток, ярким примером которого является заживление ран. Изменяя энергетическое поле вокруг глиальных клеток, меридианы способны непосредственно воздей</w:t>
        <w:softHyphen/>
        <w:t>ствовать на биоэлектронные системы роста и регенера</w:t>
        <w:softHyphen/>
        <w:t xml:space="preserve">ции. В дополнение к этому глиально-меридианная сеть с помощью постоянного тока создает электромагнитную микросреду вокруг нервов тела. </w:t>
      </w:r>
      <w:r>
        <w:rPr>
          <w:i/>
          <w:iCs/>
          <w:color w:val="000000"/>
          <w:sz w:val="18"/>
          <w:szCs w:val="18"/>
        </w:rPr>
        <w:t>Электрические потен</w:t>
        <w:softHyphen/>
        <w:t>циалы, проходящие по глиалъным клеткам и клеткам Шванна, энергетически влияют на окружаемые ими нервы путем специализированных микроэнергетичес</w:t>
        <w:softHyphen/>
        <w:t>ких воздействий в области пресинаптических зон. Воз</w:t>
        <w:softHyphen/>
        <w:t>действие электрического поля определяет восприимчи</w:t>
        <w:softHyphen/>
        <w:t xml:space="preserve">вость нейронов к стимуляции и их способность к передаче сигналов, что достигается при помощи изменения потенциалов нейромембран. </w:t>
      </w:r>
      <w:r>
        <w:rPr>
          <w:color w:val="000000"/>
          <w:sz w:val="18"/>
          <w:szCs w:val="18"/>
        </w:rPr>
        <w:t>Поле постоянного тока и химические нейромодуляторы в совокупности оказыва</w:t>
        <w:softHyphen/>
        <w:t xml:space="preserve">ют влияние на пресинаптическую нервную мембрану. </w:t>
      </w:r>
      <w:r>
        <w:rPr>
          <w:i/>
          <w:iCs/>
          <w:color w:val="000000"/>
          <w:sz w:val="18"/>
          <w:szCs w:val="18"/>
        </w:rPr>
        <w:t>Общий результат воздействия химических нейромоду-ляторов и постоянного электрического тока обеспечи</w:t>
        <w:softHyphen/>
        <w:t>вает тонкую настройку систем цифровой передачи ин</w:t>
        <w:softHyphen/>
        <w:t xml:space="preserve">формации (в форме потенциалов действия). </w:t>
      </w:r>
      <w:r>
        <w:rPr>
          <w:color w:val="000000"/>
          <w:sz w:val="18"/>
          <w:szCs w:val="18"/>
        </w:rPr>
        <w:t>Таким об</w:t>
        <w:softHyphen/>
        <w:t>разом, на способность нервов передавать болевые им</w:t>
        <w:softHyphen/>
        <w:t>пульсы в головной мозг могут влиять как химические, так и энергетические факторы.</w:t>
      </w:r>
    </w:p>
    <w:p>
      <w:pPr>
        <w:pStyle w:val="Normal"/>
        <w:shd w:fill="FFFFFF" w:val="clear"/>
        <w:autoSpaceDE w:val="false"/>
        <w:rPr>
          <w:sz w:val="18"/>
          <w:szCs w:val="18"/>
        </w:rPr>
      </w:pPr>
      <w:r>
        <w:rPr>
          <w:color w:val="000000"/>
          <w:sz w:val="18"/>
          <w:szCs w:val="18"/>
        </w:rPr>
        <w:t xml:space="preserve">Через сеть акупунктурных меридианов энергия </w:t>
      </w:r>
      <w:r>
        <w:rPr>
          <w:i/>
          <w:iCs/>
          <w:color w:val="000000"/>
          <w:sz w:val="18"/>
          <w:szCs w:val="18"/>
        </w:rPr>
        <w:t xml:space="preserve">ци </w:t>
      </w:r>
      <w:r>
        <w:rPr>
          <w:color w:val="000000"/>
          <w:sz w:val="18"/>
          <w:szCs w:val="18"/>
        </w:rPr>
        <w:t>трансформируется в изменения потенциалов постоян</w:t>
        <w:softHyphen/>
        <w:t>ного тока, которые затем медленно передаются по пе-риневральным путям через глиальную сеть. На уровне головного мозга они ассоциируются с нейрохимически</w:t>
        <w:softHyphen/>
        <w:t>ми реакциями, которые могут как предшествовать, так и совпадать по времени с изменениями активных потенциалов отдельных нейронов. Нейрохимическая ре</w:t>
        <w:softHyphen/>
        <w:t>акция - выделение эндорфинов, которые воздействуют на все части тела, - заставляет предположить, что аку</w:t>
        <w:softHyphen/>
        <w:t>пунктура влияет на настройку всей гормональной сис</w:t>
        <w:softHyphen/>
        <w:t>темы организма, а не только на изменение активности нейронов. Гормоны гипофиза (эндорфины и сходные с ними пептиды) распространяются по телу через крове</w:t>
        <w:softHyphen/>
        <w:t>носные сосуды и оказывают влияние на все клеточные системы.</w:t>
      </w:r>
    </w:p>
    <w:p>
      <w:pPr>
        <w:pStyle w:val="Normal"/>
        <w:shd w:fill="FFFFFF" w:val="clear"/>
        <w:autoSpaceDE w:val="false"/>
        <w:rPr>
          <w:sz w:val="18"/>
          <w:szCs w:val="18"/>
        </w:rPr>
      </w:pPr>
      <w:r>
        <w:rPr>
          <w:color w:val="000000"/>
          <w:sz w:val="18"/>
          <w:szCs w:val="18"/>
        </w:rPr>
        <w:t>Таким образом, выделение эндорфинов - не конеч</w:t>
        <w:softHyphen/>
        <w:t>ный результат, а промежуточное звено в функциониро</w:t>
        <w:softHyphen/>
        <w:t>вании сложной энергетической системы тела. Этот этап можно отслеживать посредством проведения обычных лекарственных тестов, подобно тому, как активность нейронов спинного мозга может эмпирически изучать</w:t>
        <w:softHyphen/>
        <w:t>ся при помощи микроэлектродов, измеряющих косвен</w:t>
        <w:softHyphen/>
        <w:t xml:space="preserve">ные последствия акупунктурной стимуляции. </w:t>
      </w:r>
      <w:r>
        <w:rPr>
          <w:i/>
          <w:iCs/>
          <w:color w:val="000000"/>
          <w:sz w:val="18"/>
          <w:szCs w:val="18"/>
        </w:rPr>
        <w:t>Нейрохи</w:t>
        <w:softHyphen/>
        <w:t xml:space="preserve">мические и электрические изменения, происходящие в нервной системе, представляют собой вторичные, а не первичные явления. </w:t>
      </w:r>
      <w:r>
        <w:rPr>
          <w:color w:val="000000"/>
          <w:sz w:val="18"/>
          <w:szCs w:val="18"/>
        </w:rPr>
        <w:t>Это - объективные подтверждения существования невидимых энергетических процессов, однако их изучение не может дать полной картины ме</w:t>
        <w:softHyphen/>
        <w:t xml:space="preserve">ханизма акупунктуры. </w:t>
      </w:r>
      <w:r>
        <w:rPr>
          <w:i/>
          <w:iCs/>
          <w:color w:val="000000"/>
          <w:sz w:val="18"/>
          <w:szCs w:val="18"/>
        </w:rPr>
        <w:t>Ее действие опосредуется пер</w:t>
        <w:softHyphen/>
        <w:t xml:space="preserve">вичной тонкоэнергетической системой, влияющей на физическую нервную систему. </w:t>
      </w:r>
      <w:r>
        <w:rPr>
          <w:color w:val="000000"/>
          <w:sz w:val="18"/>
          <w:szCs w:val="18"/>
        </w:rPr>
        <w:t>Акупунктура оказывает различные целебные эффекты и на другие клеточные компоненты, что почти не поддается измерению совре</w:t>
        <w:softHyphen/>
        <w:t>менной медицинской аппаратурой.</w:t>
      </w:r>
    </w:p>
    <w:p>
      <w:pPr>
        <w:pStyle w:val="Normal"/>
        <w:shd w:fill="FFFFFF" w:val="clear"/>
        <w:autoSpaceDE w:val="false"/>
        <w:rPr>
          <w:sz w:val="18"/>
          <w:szCs w:val="18"/>
        </w:rPr>
      </w:pPr>
      <w:r>
        <w:rPr>
          <w:b/>
          <w:bCs/>
          <w:color w:val="000000"/>
          <w:sz w:val="18"/>
          <w:szCs w:val="18"/>
        </w:rPr>
        <w:t>Система акупунктурных меридианов и лечение: возвращение к концепции энергетического целительства</w:t>
      </w:r>
    </w:p>
    <w:p>
      <w:pPr>
        <w:pStyle w:val="Normal"/>
        <w:shd w:fill="FFFFFF" w:val="clear"/>
        <w:autoSpaceDE w:val="false"/>
        <w:rPr>
          <w:sz w:val="18"/>
          <w:szCs w:val="18"/>
        </w:rPr>
      </w:pPr>
      <w:r>
        <w:rPr>
          <w:color w:val="000000"/>
          <w:sz w:val="18"/>
          <w:szCs w:val="18"/>
        </w:rPr>
        <w:t xml:space="preserve">     </w:t>
      </w:r>
      <w:r>
        <w:rPr>
          <w:color w:val="000000"/>
          <w:sz w:val="18"/>
          <w:szCs w:val="18"/>
        </w:rPr>
        <w:t>Предыдущие исследования акупунктурной анесте</w:t>
        <w:softHyphen/>
        <w:t>зии опирались на классическую стимуляцию точек иг</w:t>
        <w:softHyphen/>
        <w:t>лами с целью получения нужных терапевтических эф</w:t>
        <w:softHyphen/>
        <w:t>фектов. Этот древнейший метод до настоящего времени практикуется в Китае. Кроме игл, применяется также прижигание моксой. Еще древние китайцы открыли, что сжигание небольшого количества растения мокса непосредственно над точкой акупунктуры или над внешним концом введенной акупунктурной иглы уве</w:t>
        <w:softHyphen/>
        <w:t>личивает эффективность лечения.</w:t>
      </w:r>
    </w:p>
    <w:p>
      <w:pPr>
        <w:pStyle w:val="Normal"/>
        <w:shd w:fill="FFFFFF" w:val="clear"/>
        <w:autoSpaceDE w:val="false"/>
        <w:rPr>
          <w:sz w:val="18"/>
          <w:szCs w:val="18"/>
        </w:rPr>
      </w:pPr>
      <w:r>
        <w:rPr>
          <w:color w:val="000000"/>
          <w:sz w:val="18"/>
          <w:szCs w:val="18"/>
        </w:rPr>
        <w:t>Современные усовершенствования этой методики сводятся к приложению к иглам слабого переменного электрического тока, причем степень усиления тера</w:t>
        <w:softHyphen/>
        <w:t>певтического эффекта зависит от его частоты и ампли</w:t>
        <w:softHyphen/>
        <w:t>туды.</w:t>
      </w:r>
    </w:p>
    <w:p>
      <w:pPr>
        <w:pStyle w:val="Normal"/>
        <w:shd w:fill="FFFFFF" w:val="clear"/>
        <w:autoSpaceDE w:val="false"/>
        <w:rPr>
          <w:sz w:val="18"/>
          <w:szCs w:val="18"/>
        </w:rPr>
      </w:pPr>
      <w:r>
        <w:rPr>
          <w:color w:val="000000"/>
          <w:sz w:val="18"/>
          <w:szCs w:val="18"/>
        </w:rPr>
        <w:t xml:space="preserve">     </w:t>
      </w:r>
      <w:r>
        <w:rPr>
          <w:color w:val="000000"/>
          <w:sz w:val="18"/>
          <w:szCs w:val="18"/>
        </w:rPr>
        <w:t>В дополнение к традиционным акупунктурным иг</w:t>
        <w:softHyphen/>
        <w:t>лам успешным оказалось и применение широкого спек</w:t>
        <w:softHyphen/>
        <w:t>тра энергетических стимуляторов. Один из методов, о котором уже шла речь, заключается в воздействии на меридианы электрических пульсаций высокой или низ</w:t>
        <w:softHyphen/>
        <w:t>кой частоты. Ток подводится поверхностными электро</w:t>
        <w:softHyphen/>
        <w:t>дами, располагаемыми на коже в области акупунк</w:t>
        <w:softHyphen/>
        <w:t>турных точек  (этот метод называется "электроакупунктурой"). Кроме того, в некоторых случаях доста</w:t>
        <w:softHyphen/>
        <w:t>точно эффективно простое надавливание пальцами (акупрессура) — хотя и в меньшей степени, чем иглоука</w:t>
        <w:softHyphen/>
        <w:t>лывание.</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Предпринимались попытки использовать и другие энергетические средства: в Калифорнии д-р Ирвинг Ойл добился    положительных    результатов    в    лечении целого комплекса расстройств с помощью методики, названной им "сонопунктурой''</w:t>
      </w:r>
      <w:r>
        <w:rPr>
          <w:color w:val="000000"/>
          <w:sz w:val="18"/>
          <w:szCs w:val="18"/>
          <w:vertAlign w:val="superscript"/>
        </w:rPr>
        <w:t>16</w:t>
      </w:r>
      <w:r>
        <w:rPr>
          <w:color w:val="000000"/>
          <w:sz w:val="18"/>
          <w:szCs w:val="18"/>
        </w:rPr>
        <w:t>.   Он использовал технику ультразвукового стимулирования классических аку</w:t>
        <w:softHyphen/>
        <w:t>пунктурных точек при помощи генератора ультразвука —    соникатора.    В    состав    этого    устройства    вхо</w:t>
        <w:softHyphen/>
        <w:t xml:space="preserve">дит специальный </w:t>
      </w:r>
      <w:r>
        <w:rPr>
          <w:i/>
          <w:iCs/>
          <w:color w:val="000000"/>
          <w:sz w:val="18"/>
          <w:szCs w:val="18"/>
        </w:rPr>
        <w:t xml:space="preserve">кристаллический излучатель, </w:t>
      </w:r>
      <w:r>
        <w:rPr>
          <w:color w:val="000000"/>
          <w:sz w:val="18"/>
          <w:szCs w:val="18"/>
        </w:rPr>
        <w:t>кото</w:t>
        <w:softHyphen/>
        <w:t xml:space="preserve">рый способен сфокусировать </w:t>
      </w:r>
      <w:r>
        <w:rPr>
          <w:i/>
          <w:iCs/>
          <w:color w:val="000000"/>
          <w:sz w:val="18"/>
          <w:szCs w:val="18"/>
        </w:rPr>
        <w:t>высокочастотные ультра</w:t>
        <w:softHyphen/>
        <w:t xml:space="preserve">звуковые волны </w:t>
      </w:r>
      <w:r>
        <w:rPr>
          <w:color w:val="000000"/>
          <w:sz w:val="18"/>
          <w:szCs w:val="18"/>
        </w:rPr>
        <w:t>на небольшом участке кожи над точ</w:t>
        <w:softHyphen/>
        <w:t>ками акупунктуры. Д-р Ойл утверждает, что добился хо</w:t>
        <w:softHyphen/>
        <w:t>роших результатов при лечении целого ряда болез</w:t>
        <w:softHyphen/>
        <w:t>ней — от синдрома беспокойства, аллергических дер</w:t>
        <w:softHyphen/>
        <w:t>матитов и дисменореи до болей в пояснице. Другие врачи, применяя ту же технику — более щадящую, чем иглоукалывание, — получили аналогичные результаты. Пожалуй, наиболее перспективным подходом к аку</w:t>
        <w:softHyphen/>
        <w:t xml:space="preserve">пунктурной стимуляции являются работы советских исследователей, разработавших методику "лазерной акупунктуры". В ней используются </w:t>
      </w:r>
      <w:r>
        <w:rPr>
          <w:i/>
          <w:iCs/>
          <w:color w:val="000000"/>
          <w:sz w:val="18"/>
          <w:szCs w:val="18"/>
        </w:rPr>
        <w:t>низкоэнергетиче</w:t>
        <w:softHyphen/>
        <w:t xml:space="preserve">ские лазерные лучи, </w:t>
      </w:r>
      <w:r>
        <w:rPr>
          <w:color w:val="000000"/>
          <w:sz w:val="18"/>
          <w:szCs w:val="18"/>
        </w:rPr>
        <w:t>фокусируемые на акупунктурные точки. При этом не наблюдается физического про</w:t>
        <w:softHyphen/>
        <w:t>никновения лучей под кожу,  как можно предполо</w:t>
        <w:softHyphen/>
        <w:t xml:space="preserve">жить, исходя из семантики термина </w:t>
      </w:r>
      <w:r>
        <w:rPr>
          <w:i/>
          <w:iCs/>
          <w:color w:val="000000"/>
          <w:sz w:val="18"/>
          <w:szCs w:val="18"/>
          <w:lang w:val="en-US"/>
        </w:rPr>
        <w:t>puncture</w:t>
      </w:r>
      <w:r>
        <w:rPr>
          <w:i/>
          <w:iCs/>
          <w:color w:val="000000"/>
          <w:sz w:val="18"/>
          <w:szCs w:val="18"/>
        </w:rPr>
        <w:t xml:space="preserve">. </w:t>
      </w:r>
      <w:r>
        <w:rPr>
          <w:color w:val="000000"/>
          <w:sz w:val="18"/>
          <w:szCs w:val="18"/>
        </w:rPr>
        <w:t>Россий</w:t>
        <w:softHyphen/>
        <w:t>ские   медики   исследуют  эффективность   примене</w:t>
        <w:softHyphen/>
        <w:t>ния этой техники для лечения повышенного артери</w:t>
        <w:softHyphen/>
        <w:t>ального давления, воспалительных процессов в кишеч</w:t>
        <w:softHyphen/>
        <w:t>нике, суставах и нарушения обмена веществ</w:t>
      </w:r>
      <w:r>
        <w:rPr>
          <w:color w:val="000000"/>
          <w:sz w:val="18"/>
          <w:szCs w:val="18"/>
          <w:vertAlign w:val="superscript"/>
        </w:rPr>
        <w:t>17</w:t>
      </w:r>
      <w:r>
        <w:rPr>
          <w:color w:val="000000"/>
          <w:sz w:val="18"/>
          <w:szCs w:val="18"/>
        </w:rPr>
        <w:t>. Согласно другим публикациям, ученым удалось снять эпилеп</w:t>
        <w:softHyphen/>
        <w:t>тические конвульсии, сфокусировав лазерный луч на акупунктурной точке верхней губы в самом начале приступа.</w:t>
      </w:r>
    </w:p>
    <w:p>
      <w:pPr>
        <w:pStyle w:val="Normal"/>
        <w:shd w:fill="FFFFFF" w:val="clear"/>
        <w:autoSpaceDE w:val="false"/>
        <w:rPr>
          <w:sz w:val="18"/>
          <w:szCs w:val="18"/>
        </w:rPr>
      </w:pPr>
      <w:r>
        <w:rPr>
          <w:color w:val="000000"/>
          <w:sz w:val="18"/>
          <w:szCs w:val="18"/>
        </w:rPr>
        <w:t xml:space="preserve">    </w:t>
      </w:r>
      <w:r>
        <w:rPr>
          <w:color w:val="000000"/>
          <w:sz w:val="18"/>
          <w:szCs w:val="18"/>
        </w:rPr>
        <w:t>Интересные результаты применения лазерной аку</w:t>
        <w:softHyphen/>
        <w:t>пунктуры были получены при лечении паралича лице</w:t>
        <w:softHyphen/>
        <w:t>вого нерва у детей. Ученые сравнили параметры элект</w:t>
        <w:softHyphen/>
        <w:t>рических потенциалов акупунктурных точек правой и левой стороны лица. При параличе лицевого нерва между ними наблюдался электрический дисбаланс, по</w:t>
        <w:softHyphen/>
        <w:t>добный тому, что был измерен д-ром Мотоямой при по</w:t>
        <w:softHyphen/>
        <w:t xml:space="preserve">мощи устройства </w:t>
      </w:r>
      <w:r>
        <w:rPr>
          <w:color w:val="000000"/>
          <w:sz w:val="18"/>
          <w:szCs w:val="18"/>
          <w:lang w:val="en-US"/>
        </w:rPr>
        <w:t>AMI</w:t>
      </w:r>
      <w:r>
        <w:rPr>
          <w:color w:val="000000"/>
          <w:sz w:val="18"/>
          <w:szCs w:val="18"/>
        </w:rPr>
        <w:t>.   После воздействия лазером на разбалансированные акупунктурные точки паралич излечивался; при этом потенциалы меридианов</w:t>
      </w:r>
      <w:r>
        <w:rPr>
          <w:color w:val="000000"/>
          <w:sz w:val="18"/>
          <w:szCs w:val="18"/>
          <w:vertAlign w:val="superscript"/>
        </w:rPr>
        <w:t>18</w:t>
      </w:r>
      <w:r>
        <w:rPr>
          <w:color w:val="000000"/>
          <w:sz w:val="18"/>
          <w:szCs w:val="18"/>
        </w:rPr>
        <w:t xml:space="preserve"> стано</w:t>
        <w:softHyphen/>
        <w:t>вились одинаковыми.</w:t>
      </w:r>
    </w:p>
    <w:p>
      <w:pPr>
        <w:pStyle w:val="Normal"/>
        <w:shd w:fill="FFFFFF" w:val="clear"/>
        <w:autoSpaceDE w:val="false"/>
        <w:rPr>
          <w:sz w:val="18"/>
          <w:szCs w:val="18"/>
        </w:rPr>
      </w:pPr>
      <w:r>
        <w:rPr>
          <w:color w:val="000000"/>
          <w:sz w:val="18"/>
          <w:szCs w:val="18"/>
        </w:rPr>
        <w:t xml:space="preserve">    </w:t>
      </w:r>
      <w:r>
        <w:rPr>
          <w:color w:val="000000"/>
          <w:sz w:val="18"/>
          <w:szCs w:val="18"/>
        </w:rPr>
        <w:t>Некоторые советские ученые, например д-р Виктор Инюшин, с помощью кирлиановских сканеров оцени</w:t>
        <w:softHyphen/>
        <w:t>вают электрические характеристики акупунктурных точек до и после их стимуляции гелионеоновыми лазерами. Эти опыты напоминают работы Думитреску по электроннографическому сканированию. Одна</w:t>
        <w:softHyphen/>
        <w:t>ко российские ученые пошли дальше, применяя кир-лиановскую технику и при диагностике, и при лече</w:t>
        <w:softHyphen/>
        <w:t>нии.</w:t>
      </w:r>
    </w:p>
    <w:p>
      <w:pPr>
        <w:pStyle w:val="Normal"/>
        <w:shd w:fill="FFFFFF" w:val="clear"/>
        <w:autoSpaceDE w:val="false"/>
        <w:rPr>
          <w:sz w:val="18"/>
          <w:szCs w:val="18"/>
        </w:rPr>
      </w:pPr>
      <w:r>
        <w:rPr>
          <w:color w:val="000000"/>
          <w:sz w:val="18"/>
          <w:szCs w:val="18"/>
        </w:rPr>
        <w:t xml:space="preserve">    </w:t>
      </w:r>
      <w:r>
        <w:rPr>
          <w:color w:val="000000"/>
          <w:sz w:val="18"/>
          <w:szCs w:val="18"/>
        </w:rPr>
        <w:t>Лазерная акупунктура показала даже лучшие тера</w:t>
        <w:softHyphen/>
        <w:t>певтические результаты, чем классическое иглоукалы</w:t>
        <w:softHyphen/>
        <w:t>вание или электростимуляция акупунктурных точек. Некоторые американские и итальянские исследователи также начали изучение целительных возможностей этой удивительной методики.</w:t>
      </w:r>
    </w:p>
    <w:p>
      <w:pPr>
        <w:pStyle w:val="Normal"/>
        <w:shd w:fill="FFFFFF" w:val="clear"/>
        <w:autoSpaceDE w:val="false"/>
        <w:rPr>
          <w:sz w:val="18"/>
          <w:szCs w:val="18"/>
        </w:rPr>
      </w:pPr>
      <w:r>
        <w:rPr>
          <w:i/>
          <w:iCs/>
          <w:color w:val="000000"/>
          <w:sz w:val="18"/>
          <w:szCs w:val="18"/>
        </w:rPr>
        <w:t>Лазерная акупунктура и сонопунктура являют</w:t>
        <w:softHyphen/>
        <w:t>ся уникальными методами целителъства, так как они используют чисто энергетические методы воз</w:t>
        <w:softHyphen/>
        <w:t xml:space="preserve">действия светом и звуком. </w:t>
      </w:r>
      <w:r>
        <w:rPr>
          <w:color w:val="000000"/>
          <w:sz w:val="18"/>
          <w:szCs w:val="18"/>
        </w:rPr>
        <w:t>Энергии, подводимые к акупунктурным точкам, оказывают физиологическое воздействие, изменяя поток тонких энергий в мери</w:t>
        <w:softHyphen/>
        <w:t>дианах.</w:t>
      </w:r>
    </w:p>
    <w:p>
      <w:pPr>
        <w:pStyle w:val="Normal"/>
        <w:shd w:fill="FFFFFF" w:val="clear"/>
        <w:autoSpaceDE w:val="false"/>
        <w:rPr>
          <w:sz w:val="18"/>
          <w:szCs w:val="18"/>
        </w:rPr>
      </w:pPr>
      <w:r>
        <w:rPr>
          <w:color w:val="000000"/>
          <w:sz w:val="18"/>
          <w:szCs w:val="18"/>
        </w:rPr>
        <w:t>Процесс акупунктурной стимуляции сопровождает</w:t>
        <w:softHyphen/>
        <w:t>ся перемещением по энергетическим путям значитель</w:t>
        <w:softHyphen/>
        <w:t>ного количества закодированной информации. Некото</w:t>
        <w:softHyphen/>
        <w:t>рые побочные эффекты, возникающие при передаче</w:t>
      </w:r>
    </w:p>
    <w:p>
      <w:pPr>
        <w:pStyle w:val="Normal"/>
        <w:shd w:fill="FFFFFF" w:val="clear"/>
        <w:autoSpaceDE w:val="false"/>
        <w:rPr>
          <w:sz w:val="18"/>
          <w:szCs w:val="18"/>
        </w:rPr>
      </w:pPr>
      <w:r>
        <w:rPr>
          <w:color w:val="000000"/>
          <w:sz w:val="18"/>
          <w:szCs w:val="18"/>
        </w:rPr>
        <w:t>сигналов (начиная с изменения электрических харак</w:t>
        <w:softHyphen/>
        <w:t>теристик акупунктурных точек и кончая выделением гормонов), дают медикам возможность наблюдать за различными аспектами воздействия акупунктуры на физиологию и патологию органов.</w:t>
      </w:r>
    </w:p>
    <w:p>
      <w:pPr>
        <w:pStyle w:val="Normal"/>
        <w:shd w:fill="FFFFFF" w:val="clear"/>
        <w:autoSpaceDE w:val="false"/>
        <w:rPr>
          <w:sz w:val="18"/>
          <w:szCs w:val="18"/>
        </w:rPr>
      </w:pPr>
      <w:r>
        <w:rPr>
          <w:color w:val="000000"/>
          <w:sz w:val="18"/>
          <w:szCs w:val="18"/>
        </w:rPr>
        <w:t xml:space="preserve">    </w:t>
      </w:r>
      <w:r>
        <w:rPr>
          <w:color w:val="000000"/>
          <w:sz w:val="18"/>
          <w:szCs w:val="18"/>
        </w:rPr>
        <w:t>Мы уже видели, что активность нервных клеток из</w:t>
        <w:softHyphen/>
        <w:t>меняется при акупунктуре точно так же, как и в ре</w:t>
        <w:softHyphen/>
        <w:t>зультате воздействия гормонов гипофиза, таких как эндорфины. Подобные эффекты достаточно легко фикси</w:t>
        <w:softHyphen/>
        <w:t>руются традиционными медицинскими методами, од</w:t>
        <w:softHyphen/>
        <w:t>нако для наблюдения за вторичными электрическими полями и токами, ассоциированными с системой мери</w:t>
        <w:softHyphen/>
        <w:t xml:space="preserve">дианов, требуется значительно более чувствительная техника. </w:t>
      </w:r>
      <w:r>
        <w:rPr>
          <w:i/>
          <w:iCs/>
          <w:color w:val="000000"/>
          <w:sz w:val="18"/>
          <w:szCs w:val="18"/>
        </w:rPr>
        <w:t>Рано или поздно наиболее перспективными ди</w:t>
        <w:softHyphen/>
        <w:t>агностическими методиками окажутся измерения ди</w:t>
        <w:softHyphen/>
        <w:t>намики электрических параметров точек акупункту</w:t>
        <w:softHyphen/>
        <w:t xml:space="preserve">ры посредством устройства </w:t>
      </w:r>
      <w:r>
        <w:rPr>
          <w:i/>
          <w:iCs/>
          <w:color w:val="000000"/>
          <w:sz w:val="18"/>
          <w:szCs w:val="18"/>
          <w:lang w:val="en-US"/>
        </w:rPr>
        <w:t>AMI</w:t>
      </w:r>
      <w:r>
        <w:rPr>
          <w:i/>
          <w:iCs/>
          <w:color w:val="000000"/>
          <w:sz w:val="18"/>
          <w:szCs w:val="18"/>
        </w:rPr>
        <w:t xml:space="preserve"> и сканеров, основан</w:t>
        <w:softHyphen/>
        <w:t xml:space="preserve">ных на принципах Кирлиана. </w:t>
      </w:r>
      <w:r>
        <w:rPr>
          <w:color w:val="000000"/>
          <w:sz w:val="18"/>
          <w:szCs w:val="18"/>
        </w:rPr>
        <w:t>Как будет показано ниже, они могут дать точную информацию о физиологичес</w:t>
        <w:softHyphen/>
        <w:t>ком состоянии организма человека и наметить направ</w:t>
        <w:softHyphen/>
        <w:t>ления более эффективного применения различных ви</w:t>
        <w:softHyphen/>
        <w:t>дов терапии.</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Первичные энергии, циркулирующие по системе ме</w:t>
        <w:softHyphen/>
        <w:t>ридианов, имеют тонкую энергетическую природу. Наи</w:t>
        <w:softHyphen/>
        <w:t>более достоверную косвенную информацию о состоянии этих потоков дают замеры энергетических параметров точек акупунктуры. Это максимум того, что можно по</w:t>
        <w:softHyphen/>
        <w:t>лучить при современном уровне развития измеритель</w:t>
        <w:softHyphen/>
        <w:t>ных приборов. В будущем, используя новые диагности</w:t>
        <w:softHyphen/>
        <w:t>ческие системы, мы сможем больше узнать о механиз</w:t>
        <w:softHyphen/>
        <w:t>мах воздействия и достоинствах разных типов тонкой энергетической терапии.    Именно исследование взаимо</w:t>
        <w:softHyphen/>
        <w:t>действия физического и эфирного уровней посредством измерения параметров системы акупунктурных мери</w:t>
        <w:softHyphen/>
        <w:t>дианов даст со временем медицине возможность разра</w:t>
        <w:softHyphen/>
        <w:t>ботать тонкоэнергетические методики диагностирова</w:t>
        <w:softHyphen/>
        <w:t>ния и лечения.</w:t>
      </w:r>
    </w:p>
    <w:p>
      <w:pPr>
        <w:pStyle w:val="Normal"/>
        <w:shd w:fill="FFFFFF" w:val="clear"/>
        <w:autoSpaceDE w:val="false"/>
        <w:rPr>
          <w:sz w:val="18"/>
          <w:szCs w:val="18"/>
        </w:rPr>
      </w:pPr>
      <w:r>
        <w:rPr>
          <w:b/>
          <w:bCs/>
          <w:i/>
          <w:iCs/>
          <w:color w:val="000000"/>
          <w:sz w:val="18"/>
          <w:szCs w:val="18"/>
        </w:rPr>
        <w:t>Ключевые моменты для запоминания</w:t>
      </w:r>
    </w:p>
    <w:p>
      <w:pPr>
        <w:pStyle w:val="Normal"/>
        <w:shd w:fill="FFFFFF" w:val="clear"/>
        <w:autoSpaceDE w:val="false"/>
        <w:rPr>
          <w:sz w:val="18"/>
          <w:szCs w:val="18"/>
        </w:rPr>
      </w:pPr>
      <w:r>
        <w:rPr>
          <w:color w:val="000000"/>
          <w:sz w:val="18"/>
          <w:szCs w:val="18"/>
        </w:rPr>
        <w:t>1. Китайская медицина рассматривает человека как микрокосм в рамках универсального макрокосма. Та</w:t>
        <w:softHyphen/>
        <w:t>ким образом, знание принципов, определяющих пере</w:t>
        <w:softHyphen/>
        <w:t>мещение потоков энергии во Вселенной, может быть ис</w:t>
        <w:softHyphen/>
        <w:t>пользовано и для изучения энергетических систем че</w:t>
        <w:softHyphen/>
        <w:t>ловека.</w:t>
      </w:r>
    </w:p>
    <w:p>
      <w:pPr>
        <w:pStyle w:val="Normal"/>
        <w:shd w:fill="FFFFFF" w:val="clear"/>
        <w:autoSpaceDE w:val="false"/>
        <w:rPr>
          <w:sz w:val="18"/>
          <w:szCs w:val="18"/>
        </w:rPr>
      </w:pPr>
      <w:r>
        <w:rPr>
          <w:color w:val="000000"/>
          <w:sz w:val="18"/>
          <w:szCs w:val="18"/>
        </w:rPr>
        <w:t xml:space="preserve">2.   Китайцы рассматривают состояние Вселенной как изменяющееся динамическое равновесие полярных природных начал, которые они назвали </w:t>
      </w:r>
      <w:r>
        <w:rPr>
          <w:i/>
          <w:iCs/>
          <w:color w:val="000000"/>
          <w:sz w:val="18"/>
          <w:szCs w:val="18"/>
        </w:rPr>
        <w:t xml:space="preserve">инь </w:t>
      </w:r>
      <w:r>
        <w:rPr>
          <w:color w:val="000000"/>
          <w:sz w:val="18"/>
          <w:szCs w:val="18"/>
        </w:rPr>
        <w:t xml:space="preserve">и </w:t>
      </w:r>
      <w:r>
        <w:rPr>
          <w:i/>
          <w:iCs/>
          <w:color w:val="000000"/>
          <w:sz w:val="18"/>
          <w:szCs w:val="18"/>
        </w:rPr>
        <w:t xml:space="preserve">ян. </w:t>
      </w:r>
      <w:r>
        <w:rPr>
          <w:color w:val="000000"/>
          <w:sz w:val="18"/>
          <w:szCs w:val="18"/>
        </w:rPr>
        <w:t>Пра</w:t>
        <w:softHyphen/>
        <w:t xml:space="preserve">вильный баланс сил </w:t>
      </w:r>
      <w:r>
        <w:rPr>
          <w:i/>
          <w:iCs/>
          <w:color w:val="000000"/>
          <w:sz w:val="18"/>
          <w:szCs w:val="18"/>
        </w:rPr>
        <w:t xml:space="preserve">инь к ян в </w:t>
      </w:r>
      <w:r>
        <w:rPr>
          <w:color w:val="000000"/>
          <w:sz w:val="18"/>
          <w:szCs w:val="18"/>
        </w:rPr>
        <w:t>микрокосме человече</w:t>
        <w:softHyphen/>
        <w:t>ского тела - чрезвычайно важное условие для достиже</w:t>
        <w:softHyphen/>
        <w:t>ния и поддержания здоровья.</w:t>
      </w:r>
    </w:p>
    <w:p>
      <w:pPr>
        <w:pStyle w:val="Normal"/>
        <w:shd w:fill="FFFFFF" w:val="clear"/>
        <w:autoSpaceDE w:val="false"/>
        <w:rPr>
          <w:sz w:val="18"/>
          <w:szCs w:val="18"/>
        </w:rPr>
      </w:pPr>
      <w:r>
        <w:rPr>
          <w:color w:val="000000"/>
          <w:sz w:val="18"/>
          <w:szCs w:val="18"/>
        </w:rPr>
        <w:t>3.  Точки акупунктуры представляют собой входы, через которые поступает энергия окружающих энерге</w:t>
        <w:softHyphen/>
        <w:t>тических полей, включая и тонкие поля эфирных фи</w:t>
        <w:softHyphen/>
        <w:t>зических тел. Точки акупунктуры могут быть локали</w:t>
        <w:softHyphen/>
        <w:t>зованы на коже при помощи электроизмерительных приборов, так как характеризуются небольшим элект</w:t>
        <w:softHyphen/>
        <w:t>рическим сопротивлением, а значит и высокой проводи</w:t>
        <w:softHyphen/>
        <w:t>мостью.</w:t>
      </w:r>
    </w:p>
    <w:p>
      <w:pPr>
        <w:pStyle w:val="Normal"/>
        <w:shd w:fill="FFFFFF" w:val="clear"/>
        <w:autoSpaceDE w:val="false"/>
        <w:rPr>
          <w:sz w:val="18"/>
          <w:szCs w:val="18"/>
        </w:rPr>
      </w:pPr>
      <w:r>
        <w:rPr>
          <w:color w:val="000000"/>
          <w:sz w:val="18"/>
          <w:szCs w:val="18"/>
        </w:rPr>
        <w:t xml:space="preserve">4. </w:t>
      </w:r>
      <w:r>
        <w:rPr>
          <w:i/>
          <w:iCs/>
          <w:color w:val="000000"/>
          <w:sz w:val="18"/>
          <w:szCs w:val="18"/>
        </w:rPr>
        <w:t xml:space="preserve">Ци — </w:t>
      </w:r>
      <w:r>
        <w:rPr>
          <w:color w:val="000000"/>
          <w:sz w:val="18"/>
          <w:szCs w:val="18"/>
        </w:rPr>
        <w:t>питающая жизненная энергия. Она абсорби</w:t>
        <w:softHyphen/>
        <w:t>руется из окружающей среды в акупунктурные точки посредством системы меридианов, которая состоит из 12 основных пар меридианов, поставляющих энергию в органы тела.</w:t>
      </w:r>
    </w:p>
    <w:p>
      <w:pPr>
        <w:pStyle w:val="Normal"/>
        <w:shd w:fill="FFFFFF" w:val="clear"/>
        <w:autoSpaceDE w:val="false"/>
        <w:rPr>
          <w:sz w:val="18"/>
          <w:szCs w:val="18"/>
        </w:rPr>
      </w:pPr>
      <w:r>
        <w:rPr>
          <w:color w:val="000000"/>
          <w:sz w:val="18"/>
          <w:szCs w:val="18"/>
        </w:rPr>
        <w:t>5. Согласно китайской философии, для потока энер</w:t>
        <w:softHyphen/>
        <w:t xml:space="preserve">гии </w:t>
      </w:r>
      <w:r>
        <w:rPr>
          <w:i/>
          <w:iCs/>
          <w:color w:val="000000"/>
          <w:sz w:val="18"/>
          <w:szCs w:val="18"/>
        </w:rPr>
        <w:t xml:space="preserve">ци, </w:t>
      </w:r>
      <w:r>
        <w:rPr>
          <w:color w:val="000000"/>
          <w:sz w:val="18"/>
          <w:szCs w:val="18"/>
        </w:rPr>
        <w:t>проходящего через 12 парных меридианов, ха</w:t>
        <w:softHyphen/>
        <w:t xml:space="preserve">рактерны вполне определенные циклы, отражающие природные принципы. Это — </w:t>
      </w:r>
      <w:r>
        <w:rPr>
          <w:i/>
          <w:iCs/>
          <w:color w:val="000000"/>
          <w:sz w:val="18"/>
          <w:szCs w:val="18"/>
        </w:rPr>
        <w:t xml:space="preserve">Циклы Порождения </w:t>
      </w:r>
      <w:r>
        <w:rPr>
          <w:color w:val="000000"/>
          <w:sz w:val="18"/>
          <w:szCs w:val="18"/>
        </w:rPr>
        <w:t xml:space="preserve">и </w:t>
      </w:r>
      <w:r>
        <w:rPr>
          <w:i/>
          <w:iCs/>
          <w:color w:val="000000"/>
          <w:sz w:val="18"/>
          <w:szCs w:val="18"/>
        </w:rPr>
        <w:t xml:space="preserve">Преодоления, </w:t>
      </w:r>
      <w:r>
        <w:rPr>
          <w:color w:val="000000"/>
          <w:sz w:val="18"/>
          <w:szCs w:val="18"/>
        </w:rPr>
        <w:t>представляющие собой схемы последова</w:t>
        <w:softHyphen/>
        <w:t>тельного движения энергии ци по меридианам, а зна</w:t>
        <w:softHyphen/>
        <w:t>чит и по органам тела - как в здоровом, так и в больном</w:t>
      </w:r>
    </w:p>
    <w:p>
      <w:pPr>
        <w:pStyle w:val="Normal"/>
        <w:shd w:fill="FFFFFF" w:val="clear"/>
        <w:autoSpaceDE w:val="false"/>
        <w:rPr>
          <w:sz w:val="18"/>
          <w:szCs w:val="18"/>
        </w:rPr>
      </w:pPr>
      <w:r>
        <w:rPr>
          <w:color w:val="000000"/>
          <w:sz w:val="18"/>
          <w:szCs w:val="18"/>
        </w:rPr>
        <w:t>состоянии.</w:t>
      </w:r>
    </w:p>
    <w:p>
      <w:pPr>
        <w:pStyle w:val="Normal"/>
        <w:shd w:fill="FFFFFF" w:val="clear"/>
        <w:autoSpaceDE w:val="false"/>
        <w:rPr>
          <w:sz w:val="18"/>
          <w:szCs w:val="18"/>
        </w:rPr>
      </w:pPr>
      <w:r>
        <w:rPr>
          <w:color w:val="000000"/>
          <w:sz w:val="18"/>
          <w:szCs w:val="18"/>
        </w:rPr>
        <w:t xml:space="preserve">6. Поток энергии </w:t>
      </w:r>
      <w:r>
        <w:rPr>
          <w:i/>
          <w:iCs/>
          <w:color w:val="000000"/>
          <w:sz w:val="18"/>
          <w:szCs w:val="18"/>
        </w:rPr>
        <w:t xml:space="preserve">ци </w:t>
      </w:r>
      <w:r>
        <w:rPr>
          <w:color w:val="000000"/>
          <w:sz w:val="18"/>
          <w:szCs w:val="18"/>
        </w:rPr>
        <w:t>имеет определенную биоритми</w:t>
        <w:softHyphen/>
        <w:t>ческую структуру: в каждом отдельном меридиане он всегда достигает максимума в определенное время су</w:t>
        <w:softHyphen/>
        <w:t>ток. Знание этих ритмов может помочь врачу опреде</w:t>
        <w:softHyphen/>
        <w:t>лить оптимальное время для акупунктурного воздейст</w:t>
        <w:softHyphen/>
        <w:t>вия на каждый меридиан. Кроме того, этот привязан</w:t>
        <w:softHyphen/>
        <w:t>ный ко времени поток жизненных энергий может быть составной частью физиологических процессов, завися</w:t>
        <w:softHyphen/>
        <w:t>щих от времени суток.</w:t>
      </w:r>
    </w:p>
    <w:p>
      <w:pPr>
        <w:pStyle w:val="Normal"/>
        <w:shd w:fill="FFFFFF" w:val="clear"/>
        <w:autoSpaceDE w:val="false"/>
        <w:rPr>
          <w:sz w:val="18"/>
          <w:szCs w:val="18"/>
        </w:rPr>
      </w:pPr>
      <w:r>
        <w:rPr>
          <w:color w:val="000000"/>
          <w:sz w:val="18"/>
          <w:szCs w:val="18"/>
        </w:rPr>
        <w:t xml:space="preserve">7.  Система меридианов снабжает энергией </w:t>
      </w:r>
      <w:r>
        <w:rPr>
          <w:i/>
          <w:iCs/>
          <w:color w:val="000000"/>
          <w:sz w:val="18"/>
          <w:szCs w:val="18"/>
        </w:rPr>
        <w:t xml:space="preserve">ци </w:t>
      </w:r>
      <w:r>
        <w:rPr>
          <w:color w:val="000000"/>
          <w:sz w:val="18"/>
          <w:szCs w:val="18"/>
        </w:rPr>
        <w:t>орга</w:t>
        <w:softHyphen/>
        <w:t>ны через меридианные пары левой и правой половины тела. Когда орган болен или патология только намеча</w:t>
        <w:softHyphen/>
        <w:t>ется, характеристики парных меридианов, ассоцииро</w:t>
        <w:softHyphen/>
        <w:t>ванных с ним, демонстрируют электрический дисба</w:t>
        <w:softHyphen/>
        <w:t>ланс между двумя половинами тела.</w:t>
      </w:r>
    </w:p>
    <w:p>
      <w:pPr>
        <w:pStyle w:val="Normal"/>
        <w:shd w:fill="FFFFFF" w:val="clear"/>
        <w:autoSpaceDE w:val="false"/>
        <w:rPr>
          <w:sz w:val="18"/>
          <w:szCs w:val="18"/>
        </w:rPr>
      </w:pPr>
      <w:r>
        <w:rPr>
          <w:color w:val="000000"/>
          <w:sz w:val="18"/>
          <w:szCs w:val="18"/>
        </w:rPr>
        <w:t>8. Подобные дисбалансы, связанные с болезнями ос</w:t>
        <w:softHyphen/>
        <w:t>новных органов, могут быть идентифицированы благо</w:t>
        <w:softHyphen/>
        <w:t xml:space="preserve">даря использованию таких диагностических систем, как устройство </w:t>
      </w:r>
      <w:r>
        <w:rPr>
          <w:color w:val="000000"/>
          <w:sz w:val="18"/>
          <w:szCs w:val="18"/>
          <w:lang w:val="en-US"/>
        </w:rPr>
        <w:t>AMI</w:t>
      </w:r>
      <w:r>
        <w:rPr>
          <w:color w:val="000000"/>
          <w:sz w:val="18"/>
          <w:szCs w:val="18"/>
        </w:rPr>
        <w:t>. Это - компьютеризированный ап</w:t>
        <w:softHyphen/>
        <w:t>паратный комплекс, измеряющий электрические пара</w:t>
        <w:softHyphen/>
        <w:t>метры конечных акупунктурных точек на каждом из основных парных меридианов и сравнивающий полу</w:t>
        <w:softHyphen/>
        <w:t>ченные значения.</w:t>
      </w:r>
    </w:p>
    <w:p>
      <w:pPr>
        <w:pStyle w:val="Normal"/>
        <w:shd w:fill="FFFFFF" w:val="clear"/>
        <w:autoSpaceDE w:val="false"/>
        <w:rPr>
          <w:sz w:val="18"/>
          <w:szCs w:val="18"/>
        </w:rPr>
      </w:pPr>
      <w:r>
        <w:rPr>
          <w:color w:val="000000"/>
          <w:sz w:val="18"/>
          <w:szCs w:val="18"/>
        </w:rPr>
        <w:t>9. При электрографическом сканировании тела аку</w:t>
        <w:softHyphen/>
        <w:t>пунктурные точки ярко светятся в том случае, когда связанные с ними меридианы теряют сбалансирован</w:t>
        <w:softHyphen/>
        <w:t>ность, что позволило разработать альтернативный ме</w:t>
        <w:softHyphen/>
        <w:t>тод диагностики заболеваний.</w:t>
      </w:r>
    </w:p>
    <w:p>
      <w:pPr>
        <w:pStyle w:val="Normal"/>
        <w:shd w:fill="FFFFFF" w:val="clear"/>
        <w:autoSpaceDE w:val="false"/>
        <w:rPr>
          <w:sz w:val="18"/>
          <w:szCs w:val="18"/>
        </w:rPr>
      </w:pPr>
      <w:r>
        <w:rPr>
          <w:color w:val="000000"/>
          <w:sz w:val="18"/>
          <w:szCs w:val="18"/>
        </w:rPr>
        <w:t>10.  Стимуляция акупунктурных точек приводит к изменениям в нервной системе (выделению эндорфина и снятию болей), так как меридианы опосредованно влияют на нервные каналы тела. Такое влияние, веро</w:t>
        <w:softHyphen/>
        <w:t>ятно, реализуется в форме изменений характеристик энергетического поля в непосредственной близости от нервов, а также в глиальных клетках, расположенных около нервных волокон.</w:t>
      </w:r>
    </w:p>
    <w:p>
      <w:pPr>
        <w:pStyle w:val="Normal"/>
        <w:shd w:fill="FFFFFF" w:val="clear"/>
        <w:autoSpaceDE w:val="false"/>
        <w:rPr>
          <w:color w:val="000000"/>
          <w:sz w:val="18"/>
          <w:szCs w:val="18"/>
        </w:rPr>
      </w:pPr>
      <w:r>
        <w:rPr>
          <w:color w:val="000000"/>
          <w:sz w:val="18"/>
          <w:szCs w:val="18"/>
        </w:rPr>
        <w:t>11.   Система акупунктурных меридианов может быть использована как для диагностики, так и для целительства. Энергетические изменения в меридианной системе могут послужить признаком наличия того или иного заболевания. Для лечения болезней энергия мо</w:t>
        <w:softHyphen/>
        <w:t>жет быть подведена к меридианной системе множест</w:t>
        <w:softHyphen/>
        <w:t>вом способов: путем стимуляции акупунктурных точек давлением пальцев, иглами, электрическими токами, звуковыми волнами и лазерным лучом.</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28"/>
          <w:szCs w:val="28"/>
        </w:rPr>
      </w:pPr>
      <w:r>
        <w:rPr>
          <w:b/>
          <w:bCs/>
          <w:i/>
          <w:iCs/>
          <w:color w:val="000000"/>
          <w:sz w:val="28"/>
          <w:szCs w:val="28"/>
        </w:rPr>
        <w:t>Глава 6</w:t>
      </w:r>
    </w:p>
    <w:p>
      <w:pPr>
        <w:pStyle w:val="Normal"/>
        <w:shd w:fill="FFFFFF" w:val="clear"/>
        <w:autoSpaceDE w:val="false"/>
        <w:rPr>
          <w:sz w:val="28"/>
          <w:szCs w:val="28"/>
        </w:rPr>
      </w:pPr>
      <w:r>
        <w:rPr>
          <w:b/>
          <w:bCs/>
          <w:i/>
          <w:iCs/>
          <w:color w:val="000000"/>
          <w:sz w:val="28"/>
          <w:szCs w:val="28"/>
        </w:rPr>
        <w:t>Новые окна в невидимый мир: развитие тонкоэнергетических  технологий</w:t>
      </w:r>
    </w:p>
    <w:p>
      <w:pPr>
        <w:pStyle w:val="Normal"/>
        <w:shd w:fill="FFFFFF" w:val="clear"/>
        <w:autoSpaceDE w:val="false"/>
        <w:rPr>
          <w:sz w:val="18"/>
          <w:szCs w:val="18"/>
        </w:rPr>
      </w:pPr>
      <w:r>
        <w:rPr>
          <w:color w:val="000000"/>
          <w:sz w:val="18"/>
          <w:szCs w:val="18"/>
        </w:rPr>
        <w:t xml:space="preserve">    </w:t>
      </w:r>
      <w:r>
        <w:rPr>
          <w:color w:val="000000"/>
          <w:sz w:val="18"/>
          <w:szCs w:val="18"/>
        </w:rPr>
        <w:t>Как уже говорилось выше, человеческий организм многомерен. Иными словами, сознание каждого челове</w:t>
        <w:softHyphen/>
        <w:t>ка функционирует в нескольких частотных диапазонах одновременно. Между физическим телом человека и его невидимыми тонкоэнергетическими телами сущест</w:t>
        <w:softHyphen/>
        <w:t>вует неразрывная синергетическая связь. Наблюдения одаренных ясновидящих помогли неординарно мысля</w:t>
        <w:softHyphen/>
        <w:t>щим исследователям получить общее представление о невидимой тонкоэнергетической анатомии человечес</w:t>
        <w:softHyphen/>
        <w:t>кого тела, хотя данные такого рода скептически настро</w:t>
        <w:softHyphen/>
        <w:t>енным научным сообществом зачастую объявляются недостоверными. Чтобы преодолеть традиционный ме</w:t>
        <w:softHyphen/>
        <w:t>ханистический подход медиков к строению человека, необходимо наглядно продемонстрировать им существо</w:t>
        <w:softHyphen/>
        <w:t>вание тонких энергий невидимого мира, причем сде</w:t>
        <w:softHyphen/>
        <w:t>лать это нужно на доступном для их понимания уров</w:t>
        <w:softHyphen/>
        <w:t>не - при помощи физических приборов.  Инструмен</w:t>
        <w:softHyphen/>
        <w:t>тальные средства, открывающие возможности исследо</w:t>
        <w:softHyphen/>
        <w:t>вания тонкой энергетической анатомии человека, уже существуют.  Однако результаты их использования либо отрицаются большинством западных ученых, либо по</w:t>
        <w:softHyphen/>
        <w:t>просту никому не известны. Чтобы лучше понять зна</w:t>
        <w:softHyphen/>
        <w:t>чение тонкой энергетики для диагностики заболеваний человека, попытаемся более детально рассмотреть сис</w:t>
        <w:softHyphen/>
        <w:t>тему акупунктурных меридианов.</w:t>
      </w:r>
    </w:p>
    <w:p>
      <w:pPr>
        <w:pStyle w:val="Normal"/>
        <w:shd w:fill="FFFFFF" w:val="clear"/>
        <w:autoSpaceDE w:val="false"/>
        <w:rPr>
          <w:sz w:val="18"/>
          <w:szCs w:val="18"/>
        </w:rPr>
      </w:pPr>
      <w:r>
        <w:rPr>
          <w:b/>
          <w:bCs/>
          <w:color w:val="000000"/>
          <w:sz w:val="18"/>
          <w:szCs w:val="18"/>
        </w:rPr>
        <w:t>Постановка диагноза по состоянию системы меридианов: современные технологии дополняют представления Ганемана</w:t>
      </w:r>
    </w:p>
    <w:p>
      <w:pPr>
        <w:pStyle w:val="Normal"/>
        <w:shd w:fill="FFFFFF" w:val="clear"/>
        <w:autoSpaceDE w:val="false"/>
        <w:rPr>
          <w:sz w:val="18"/>
          <w:szCs w:val="18"/>
        </w:rPr>
      </w:pPr>
      <w:r>
        <w:rPr>
          <w:color w:val="000000"/>
          <w:sz w:val="18"/>
          <w:szCs w:val="18"/>
        </w:rPr>
        <w:t xml:space="preserve">    </w:t>
      </w:r>
      <w:r>
        <w:rPr>
          <w:color w:val="000000"/>
          <w:sz w:val="18"/>
          <w:szCs w:val="18"/>
        </w:rPr>
        <w:t>Мы уже знаем, что наше эфирное тело является важнейшим связующим звеном между физическим телом и телами высших измерений и представляет собой систему, поддерживающую обмен энергиями между ни</w:t>
        <w:softHyphen/>
        <w:t>ми. Акупунктурные меридианы выполняют роль про</w:t>
        <w:softHyphen/>
        <w:t>водников потока тонкой энергии и образуют разветв</w:t>
        <w:softHyphen/>
        <w:t>ленную сеть, связывающую эфирное тело со всеми вну</w:t>
        <w:softHyphen/>
        <w:t>тренними органами и системами. Точки акупунктуры представляют собой пункты обмена энергией и инфор</w:t>
        <w:softHyphen/>
        <w:t>мацией между эфирным и физическим уровнями и на</w:t>
        <w:softHyphen/>
        <w:t>иболее доступны для воздействия на физическом пла</w:t>
        <w:softHyphen/>
        <w:t>не. Электрические параметры меридианов, измерен</w:t>
        <w:softHyphen/>
        <w:t>ные в точках акупунктуры, несут важную информацию о состоянии внутренних органов.</w:t>
      </w:r>
    </w:p>
    <w:p>
      <w:pPr>
        <w:pStyle w:val="Normal"/>
        <w:shd w:fill="FFFFFF" w:val="clear"/>
        <w:autoSpaceDE w:val="false"/>
        <w:rPr>
          <w:sz w:val="18"/>
          <w:szCs w:val="18"/>
        </w:rPr>
      </w:pPr>
      <w:r>
        <w:rPr>
          <w:color w:val="000000"/>
          <w:sz w:val="18"/>
          <w:szCs w:val="18"/>
        </w:rPr>
        <w:t xml:space="preserve">    </w:t>
      </w:r>
      <w:r>
        <w:rPr>
          <w:color w:val="000000"/>
          <w:sz w:val="18"/>
          <w:szCs w:val="18"/>
        </w:rPr>
        <w:t>Тонкая энергия, циркулирующая по меридианам, не является электрическим током, но может индуциро</w:t>
        <w:softHyphen/>
        <w:t xml:space="preserve">вать электромагнитные поля, так как имеет магнитную природу. Эта энергия, названная китайцами </w:t>
      </w:r>
      <w:r>
        <w:rPr>
          <w:i/>
          <w:iCs/>
          <w:color w:val="000000"/>
          <w:sz w:val="18"/>
          <w:szCs w:val="18"/>
        </w:rPr>
        <w:t xml:space="preserve">ци, </w:t>
      </w:r>
      <w:r>
        <w:rPr>
          <w:color w:val="000000"/>
          <w:sz w:val="18"/>
          <w:szCs w:val="18"/>
        </w:rPr>
        <w:t>пред</w:t>
        <w:softHyphen/>
        <w:t>ставляет собой проявление жизненной силы, питающей все живое и изначально обладает негативной энтропи</w:t>
        <w:softHyphen/>
        <w:t>ей. Она стремится создать в организме состояние наи</w:t>
        <w:softHyphen/>
        <w:t xml:space="preserve">большего порядка и гармонии, что на клеточном уровне выражается в повышенной жизнеспособности клеток. Недостаточный объем потока </w:t>
      </w:r>
      <w:r>
        <w:rPr>
          <w:i/>
          <w:iCs/>
          <w:color w:val="000000"/>
          <w:sz w:val="18"/>
          <w:szCs w:val="18"/>
        </w:rPr>
        <w:t xml:space="preserve">ци </w:t>
      </w:r>
      <w:r>
        <w:rPr>
          <w:color w:val="000000"/>
          <w:sz w:val="18"/>
          <w:szCs w:val="18"/>
        </w:rPr>
        <w:t>или его несбалансиро</w:t>
        <w:softHyphen/>
        <w:t xml:space="preserve">ванность в конкретном органе порождает дисфункцию клеток. </w:t>
      </w:r>
      <w:r>
        <w:rPr>
          <w:i/>
          <w:iCs/>
          <w:color w:val="000000"/>
          <w:sz w:val="18"/>
          <w:szCs w:val="18"/>
        </w:rPr>
        <w:t>Нарушения в работе меридианной системы приводят к дисбалансу в потоках ци и являются пред</w:t>
        <w:softHyphen/>
        <w:t>вестником возникновения клеточной патологии в со</w:t>
        <w:softHyphen/>
        <w:t>ответствующем внутреннем органе.</w:t>
      </w:r>
    </w:p>
    <w:p>
      <w:pPr>
        <w:pStyle w:val="Normal"/>
        <w:shd w:fill="FFFFFF" w:val="clear"/>
        <w:autoSpaceDE w:val="false"/>
        <w:rPr>
          <w:sz w:val="18"/>
          <w:szCs w:val="18"/>
        </w:rPr>
      </w:pPr>
      <w:r>
        <w:rPr>
          <w:color w:val="000000"/>
          <w:sz w:val="18"/>
          <w:szCs w:val="18"/>
        </w:rPr>
        <w:t xml:space="preserve">    </w:t>
      </w:r>
      <w:r>
        <w:rPr>
          <w:color w:val="000000"/>
          <w:sz w:val="18"/>
          <w:szCs w:val="18"/>
        </w:rPr>
        <w:t>В последние годы было разработано несколько диа</w:t>
        <w:softHyphen/>
        <w:t xml:space="preserve">гностических систем, основанных на использовании энергетической информации меридианов. Одна из них - устройство </w:t>
      </w:r>
      <w:r>
        <w:rPr>
          <w:color w:val="000000"/>
          <w:sz w:val="18"/>
          <w:szCs w:val="18"/>
          <w:lang w:val="en-US"/>
        </w:rPr>
        <w:t>AMI</w:t>
      </w:r>
      <w:r>
        <w:rPr>
          <w:color w:val="000000"/>
          <w:sz w:val="18"/>
          <w:szCs w:val="18"/>
        </w:rPr>
        <w:t xml:space="preserve"> д-ра Мотоямы</w:t>
      </w:r>
      <w:r>
        <w:rPr>
          <w:color w:val="000000"/>
          <w:sz w:val="18"/>
          <w:szCs w:val="18"/>
          <w:vertAlign w:val="superscript"/>
        </w:rPr>
        <w:t>1</w:t>
      </w:r>
      <w:r>
        <w:rPr>
          <w:color w:val="000000"/>
          <w:sz w:val="18"/>
          <w:szCs w:val="18"/>
        </w:rPr>
        <w:t>, о котором речь шла в гл. 5. При подсоединении электродов устройства к конечным (сэйкэцу) акупунктурным точкам двенад</w:t>
        <w:softHyphen/>
        <w:t>цати основных меридианов можно сравнивать электри</w:t>
        <w:softHyphen/>
        <w:t>ческие параметры точек правой и левой половины те</w:t>
        <w:softHyphen/>
        <w:t>ла. На основе компьютерного анализа полученных дан</w:t>
        <w:softHyphen/>
        <w:t xml:space="preserve">ных устройство </w:t>
      </w:r>
      <w:r>
        <w:rPr>
          <w:color w:val="000000"/>
          <w:sz w:val="18"/>
          <w:szCs w:val="18"/>
          <w:lang w:val="en-US"/>
        </w:rPr>
        <w:t>AMI</w:t>
      </w:r>
      <w:r>
        <w:rPr>
          <w:color w:val="000000"/>
          <w:sz w:val="18"/>
          <w:szCs w:val="18"/>
        </w:rPr>
        <w:t xml:space="preserve"> способно дать детальную информацию о состоянии здоровья всего организма. </w:t>
      </w:r>
      <w:r>
        <w:rPr>
          <w:i/>
          <w:iCs/>
          <w:color w:val="000000"/>
          <w:sz w:val="18"/>
          <w:szCs w:val="18"/>
        </w:rPr>
        <w:t>Разбалансировка электрических параметров акупунктурных точек, выявляемая этим устройством, по-видимому, служит отражением уже существующей или еще толь</w:t>
        <w:softHyphen/>
        <w:t>ко зарождающейся патологии внутренних органов, ас</w:t>
        <w:softHyphen/>
        <w:t>социированных с соответствующими меридианами.</w:t>
      </w:r>
    </w:p>
    <w:p>
      <w:pPr>
        <w:pStyle w:val="Normal"/>
        <w:shd w:fill="FFFFFF" w:val="clear"/>
        <w:autoSpaceDE w:val="false"/>
        <w:rPr>
          <w:sz w:val="18"/>
          <w:szCs w:val="18"/>
        </w:rPr>
      </w:pPr>
      <w:r>
        <w:rPr>
          <w:color w:val="000000"/>
          <w:sz w:val="18"/>
          <w:szCs w:val="18"/>
        </w:rPr>
        <w:t xml:space="preserve">Устройство </w:t>
      </w:r>
      <w:r>
        <w:rPr>
          <w:color w:val="000000"/>
          <w:sz w:val="18"/>
          <w:szCs w:val="18"/>
          <w:lang w:val="en-US"/>
        </w:rPr>
        <w:t>AMI</w:t>
      </w:r>
      <w:r>
        <w:rPr>
          <w:color w:val="000000"/>
          <w:sz w:val="18"/>
          <w:szCs w:val="18"/>
        </w:rPr>
        <w:t xml:space="preserve"> по сути дает возможность наблю</w:t>
        <w:softHyphen/>
        <w:t>дать и измерять параметры тонкоэнергетических пото</w:t>
        <w:softHyphen/>
        <w:t>ков, ответственных за регуляцию роста, питания и ре</w:t>
        <w:softHyphen/>
        <w:t>генерации клеток, а также за поддержку гомеостаза всего организма.  Эти (управляющие, регулирующие) потоки несут информацию от эфирного тела, являюще</w:t>
        <w:softHyphen/>
        <w:t>гося промежуточным звеном в потоке информации от высших тонких тел, к физическому. Как уже упомина</w:t>
        <w:softHyphen/>
        <w:t>лось выше, кирлиановская электрография и проведен</w:t>
        <w:softHyphen/>
        <w:t>ные доктором Гарольдом Бэрром</w:t>
      </w:r>
      <w:r>
        <w:rPr>
          <w:color w:val="000000"/>
          <w:sz w:val="18"/>
          <w:szCs w:val="18"/>
          <w:vertAlign w:val="superscript"/>
        </w:rPr>
        <w:t>2</w:t>
      </w:r>
      <w:r>
        <w:rPr>
          <w:color w:val="000000"/>
          <w:sz w:val="18"/>
          <w:szCs w:val="18"/>
        </w:rPr>
        <w:t xml:space="preserve"> исследования элект</w:t>
        <w:softHyphen/>
        <w:t>рических полей растений и животных подтвердили су</w:t>
        <w:softHyphen/>
        <w:t>ществование эфирного тела. Оно представляет собой голографическую энергетическую матрицу, которая регу</w:t>
        <w:softHyphen/>
        <w:t>лирует жизнедеятельность клеточных систем физиче</w:t>
        <w:softHyphen/>
        <w:t>ского тела. Клетки тела имеют собственные системы, обеспечивающие их гомеостаз, но контролируются эти процессы энергетическими матрицами высокочастот</w:t>
        <w:softHyphen/>
        <w:t>ной природы.</w:t>
      </w:r>
    </w:p>
    <w:p>
      <w:pPr>
        <w:pStyle w:val="Normal"/>
        <w:shd w:fill="FFFFFF" w:val="clear"/>
        <w:autoSpaceDE w:val="false"/>
        <w:rPr>
          <w:sz w:val="18"/>
          <w:szCs w:val="18"/>
        </w:rPr>
      </w:pPr>
      <w:r>
        <w:rPr>
          <w:color w:val="000000"/>
          <w:sz w:val="18"/>
          <w:szCs w:val="18"/>
        </w:rPr>
        <w:t xml:space="preserve">     </w:t>
      </w:r>
      <w:r>
        <w:rPr>
          <w:color w:val="000000"/>
          <w:sz w:val="18"/>
          <w:szCs w:val="18"/>
        </w:rPr>
        <w:t>Тонкая природа эфирных (и других) энергий весьма затрудняет их исследование при нынешнем уровне раз</w:t>
        <w:softHyphen/>
        <w:t>вития медицинской техники. Обладая особыми маг</w:t>
        <w:softHyphen/>
        <w:t>нитными характеристиками (см. в гл. 4 об энергиях от</w:t>
        <w:softHyphen/>
        <w:t>рицательного пространства-времени</w:t>
      </w:r>
      <w:r>
        <w:rPr>
          <w:color w:val="000000"/>
          <w:sz w:val="18"/>
          <w:szCs w:val="18"/>
          <w:vertAlign w:val="superscript"/>
        </w:rPr>
        <w:t>3</w:t>
      </w:r>
      <w:r>
        <w:rPr>
          <w:color w:val="000000"/>
          <w:sz w:val="18"/>
          <w:szCs w:val="18"/>
        </w:rPr>
        <w:t>), эти энергии мо</w:t>
        <w:softHyphen/>
        <w:t>гут индуцировать вторичные электромагнитные поля и токи, с изучением которых трудностей не возникает. Электрические параметры акупунктурных точек тела дают биологически значимую информацию об энерге</w:t>
        <w:softHyphen/>
        <w:t xml:space="preserve">тическом состоянии организма. </w:t>
      </w:r>
      <w:r>
        <w:rPr>
          <w:i/>
          <w:iCs/>
          <w:color w:val="000000"/>
          <w:sz w:val="18"/>
          <w:szCs w:val="18"/>
        </w:rPr>
        <w:t>Исследуя с помощью электронной аппаратуры акупунктурные точки и ме</w:t>
        <w:softHyphen/>
        <w:t>ридианы, можно получить информацию о функциони</w:t>
        <w:softHyphen/>
        <w:t>ровании особой внутренней биоэнергетической системы, объединяющей энергетические поля эфирного и фи</w:t>
        <w:softHyphen/>
        <w:t>зического тела.</w:t>
      </w:r>
    </w:p>
    <w:p>
      <w:pPr>
        <w:pStyle w:val="Normal"/>
        <w:shd w:fill="FFFFFF" w:val="clear"/>
        <w:autoSpaceDE w:val="false"/>
        <w:rPr>
          <w:sz w:val="18"/>
          <w:szCs w:val="18"/>
        </w:rPr>
      </w:pPr>
      <w:r>
        <w:rPr>
          <w:color w:val="000000"/>
          <w:sz w:val="18"/>
          <w:szCs w:val="18"/>
        </w:rPr>
        <w:t xml:space="preserve">     </w:t>
      </w:r>
      <w:r>
        <w:rPr>
          <w:color w:val="000000"/>
          <w:sz w:val="18"/>
          <w:szCs w:val="18"/>
        </w:rPr>
        <w:t>Результаты исследований феномена ясновидения позволяют предположить, что болезнь зарождается на эфирном и других, более высокочастотных уровнях. Ес</w:t>
        <w:softHyphen/>
        <w:t>ли это так, то симптомы болезни могут быть обнаруже</w:t>
        <w:softHyphen/>
        <w:t>ны в эфирном теле гораздо раньше, чем в физическом. Тогда своевременное вмешательство врача способно предотвратить проявление этого заболевания на кле</w:t>
        <w:softHyphen/>
        <w:t xml:space="preserve">точном уровне. </w:t>
      </w:r>
      <w:r>
        <w:rPr>
          <w:i/>
          <w:iCs/>
          <w:color w:val="000000"/>
          <w:sz w:val="18"/>
          <w:szCs w:val="18"/>
        </w:rPr>
        <w:t>Изменения в эфирном теле предшеству</w:t>
        <w:softHyphen/>
        <w:t>ют появлению физических признаков болезни; методи</w:t>
        <w:softHyphen/>
        <w:t>ка электроакупунктуры позволяет выявлять эти из</w:t>
        <w:softHyphen/>
        <w:t xml:space="preserve">менения, </w:t>
      </w:r>
      <w:r>
        <w:rPr>
          <w:color w:val="000000"/>
          <w:sz w:val="18"/>
          <w:szCs w:val="18"/>
        </w:rPr>
        <w:t>а также обнаружить вяло текущие заболева</w:t>
        <w:softHyphen/>
        <w:t>ния, не поддающиеся диагностике при помощи тради</w:t>
        <w:softHyphen/>
        <w:t>ционного лабораторного анализа.</w:t>
      </w:r>
    </w:p>
    <w:p>
      <w:pPr>
        <w:pStyle w:val="Normal"/>
        <w:shd w:fill="FFFFFF" w:val="clear"/>
        <w:autoSpaceDE w:val="false"/>
        <w:rPr>
          <w:sz w:val="18"/>
          <w:szCs w:val="18"/>
        </w:rPr>
      </w:pPr>
      <w:r>
        <w:rPr>
          <w:color w:val="000000"/>
          <w:sz w:val="18"/>
          <w:szCs w:val="18"/>
        </w:rPr>
        <w:t xml:space="preserve">    </w:t>
      </w:r>
      <w:r>
        <w:rPr>
          <w:color w:val="000000"/>
          <w:sz w:val="18"/>
          <w:szCs w:val="18"/>
        </w:rPr>
        <w:t>Несколько упрощенно можно сказать, что такие уст</w:t>
        <w:softHyphen/>
        <w:t xml:space="preserve">ройства, как </w:t>
      </w:r>
      <w:r>
        <w:rPr>
          <w:color w:val="000000"/>
          <w:sz w:val="18"/>
          <w:szCs w:val="18"/>
          <w:lang w:val="en-US"/>
        </w:rPr>
        <w:t>AMI</w:t>
      </w:r>
      <w:r>
        <w:rPr>
          <w:color w:val="000000"/>
          <w:sz w:val="18"/>
          <w:szCs w:val="18"/>
        </w:rPr>
        <w:t>, дают медикам косвенную возмож</w:t>
        <w:softHyphen/>
        <w:t>ность наблюдать за потоками жизненных энергий, иду</w:t>
        <w:softHyphen/>
        <w:t>щих к внутренним органам, и тщательно изучить состо</w:t>
        <w:softHyphen/>
        <w:t>яние, например, сердца, легких или почек. С помощью этого устройства анализируются электрические пара</w:t>
        <w:softHyphen/>
        <w:t>метры левых и правых меридианов, что позволяет об</w:t>
        <w:softHyphen/>
        <w:t>наружить дисбаланс во внутренних органах. Управляе</w:t>
        <w:softHyphen/>
        <w:t>мое компьютером устройство Мотоямы определяет, ра</w:t>
        <w:softHyphen/>
        <w:t>бота каких именно органов нарушена, но не дает воз</w:t>
        <w:softHyphen/>
        <w:t>можности идентифицировать конкретное заболевание. Однако существуют другие методики исследования ме</w:t>
        <w:softHyphen/>
        <w:t>ридианов, которые могут быть использованы для полу</w:t>
        <w:softHyphen/>
        <w:t>чения более детальной информации о состоянии здоро</w:t>
        <w:softHyphen/>
        <w:t>вья физического тела и о наличии той или иной па</w:t>
        <w:softHyphen/>
        <w:t>тологии.</w:t>
      </w:r>
    </w:p>
    <w:p>
      <w:pPr>
        <w:pStyle w:val="Normal"/>
        <w:shd w:fill="FFFFFF" w:val="clear"/>
        <w:autoSpaceDE w:val="false"/>
        <w:rPr>
          <w:sz w:val="18"/>
          <w:szCs w:val="18"/>
        </w:rPr>
      </w:pPr>
      <w:r>
        <w:rPr>
          <w:color w:val="000000"/>
          <w:sz w:val="18"/>
          <w:szCs w:val="18"/>
        </w:rPr>
        <w:t xml:space="preserve">     </w:t>
      </w:r>
      <w:r>
        <w:rPr>
          <w:color w:val="000000"/>
          <w:sz w:val="18"/>
          <w:szCs w:val="18"/>
        </w:rPr>
        <w:t>Все большей популярностью среди терапевтов и сто</w:t>
        <w:softHyphen/>
        <w:t>матологов пользуется прибор "Дерматрон", или "маши</w:t>
        <w:softHyphen/>
        <w:t>на Фолля", также известный как прибор ЭАФ (от "элек</w:t>
        <w:softHyphen/>
        <w:t>троакупунктура по Фоллю"). Прототип этого устройства был разработан доктором Рейнхардтом Фоллем</w:t>
      </w:r>
      <w:r>
        <w:rPr>
          <w:color w:val="000000"/>
          <w:sz w:val="18"/>
          <w:szCs w:val="18"/>
          <w:vertAlign w:val="superscript"/>
        </w:rPr>
        <w:t>4</w:t>
      </w:r>
      <w:r>
        <w:rPr>
          <w:color w:val="000000"/>
          <w:sz w:val="18"/>
          <w:szCs w:val="18"/>
        </w:rPr>
        <w:t>, не</w:t>
        <w:softHyphen/>
        <w:t xml:space="preserve">мецким врачом. В отличие от прибора </w:t>
      </w:r>
      <w:r>
        <w:rPr>
          <w:color w:val="000000"/>
          <w:sz w:val="18"/>
          <w:szCs w:val="18"/>
          <w:lang w:val="en-US"/>
        </w:rPr>
        <w:t>AMI</w:t>
      </w:r>
      <w:r>
        <w:rPr>
          <w:color w:val="000000"/>
          <w:sz w:val="18"/>
          <w:szCs w:val="18"/>
        </w:rPr>
        <w:t>, который показывает обработанные на компьютере данные элект</w:t>
        <w:softHyphen/>
        <w:t>рических параметров меридианов, прибор Фолля дает возможность измерять электрические характеристики любой отдельно взятой акупунктурной точки. В ком</w:t>
        <w:softHyphen/>
        <w:t>плект прибора входит ручной щуп, при помощи кото</w:t>
        <w:softHyphen/>
        <w:t>рого врач исследует интересующую его точку. Паци</w:t>
        <w:softHyphen/>
        <w:t>ент держит в руке медную трубку, соединенную про</w:t>
        <w:softHyphen/>
        <w:t>водником с прибором Фолля, и в тот момент, когда ме</w:t>
        <w:softHyphen/>
        <w:t>таллический щуп касается акупунктурной точки, со</w:t>
        <w:softHyphen/>
        <w:t>здается замкнутая электрическая цепь. Информация о параметрах точки выводится на шкалу микровольт</w:t>
        <w:softHyphen/>
        <w:t>метра.</w:t>
      </w:r>
    </w:p>
    <w:p>
      <w:pPr>
        <w:pStyle w:val="Normal"/>
        <w:shd w:fill="FFFFFF" w:val="clear"/>
        <w:autoSpaceDE w:val="false"/>
        <w:rPr>
          <w:sz w:val="18"/>
          <w:szCs w:val="18"/>
        </w:rPr>
      </w:pPr>
      <w:r>
        <w:rPr>
          <w:color w:val="000000"/>
          <w:sz w:val="18"/>
          <w:szCs w:val="18"/>
        </w:rPr>
        <w:t xml:space="preserve">    </w:t>
      </w:r>
      <w:r>
        <w:rPr>
          <w:color w:val="000000"/>
          <w:sz w:val="18"/>
          <w:szCs w:val="18"/>
        </w:rPr>
        <w:t>В ходе проведенных Фоллем исследований различ</w:t>
        <w:softHyphen/>
        <w:t>ных акупунктурных точек были определены показате</w:t>
        <w:softHyphen/>
        <w:t xml:space="preserve">ли, соответствующие "норме". В отличие от устройства </w:t>
      </w:r>
      <w:r>
        <w:rPr>
          <w:color w:val="000000"/>
          <w:sz w:val="18"/>
          <w:szCs w:val="18"/>
          <w:lang w:val="en-US"/>
        </w:rPr>
        <w:t>AMI</w:t>
      </w:r>
      <w:r>
        <w:rPr>
          <w:color w:val="000000"/>
          <w:sz w:val="18"/>
          <w:szCs w:val="18"/>
        </w:rPr>
        <w:t>, прибор ЭАФ используется не для выявления эле</w:t>
        <w:softHyphen/>
        <w:t>ктрической симметрии точек парных меридианов, а для изучения параметров отдельных точек. Уровень электрического потенциала конкретной акупунктурной точки отражает энергетический уровень органа (орга</w:t>
        <w:softHyphen/>
        <w:t>нов), связанного (связанных) с соответствующим мери</w:t>
        <w:softHyphen/>
        <w:t>дианом.  Отклонение величины потенциала от нормы несет важнейшую информацию об имеющихся дис</w:t>
        <w:softHyphen/>
        <w:t>функциях органа. Например, пониженное напряжение в акупунктурной точке может быть вызвано патологи</w:t>
        <w:softHyphen/>
        <w:t>ей связанных с ней органов, либо какими-то внешними условиями, снижающими общую жизнеспособность ор</w:t>
        <w:softHyphen/>
        <w:t>ганизма. И наоборот - повышенное напряжение, веро</w:t>
        <w:softHyphen/>
        <w:t>ятно, указывает на наличие воспалительного процесса. Дополнительную информацию о форме заболевания (острая или хроническая) дает изучение реакции аку</w:t>
        <w:softHyphen/>
        <w:t>пунктурной точки на электрическую стимуляцию. Пе</w:t>
        <w:softHyphen/>
        <w:t>реключив прибор Фолля на режим лечения, можно воз</w:t>
        <w:softHyphen/>
        <w:t>действовать небольшим током на ослабленную акупунктурную точку и связанный с ней меридиан, способ</w:t>
        <w:softHyphen/>
        <w:t>ность которого воспринимать поступающие извне токи зависит от тяжести заболевания. В случае вялого течения болезни или небольшого ослабления жизнедея</w:t>
        <w:softHyphen/>
        <w:t>тельности организма возможна его "подзарядка" через электрощуп — при этом происходит стимулирование акупунктурной точки с пониженным потенциалом. Ес</w:t>
        <w:softHyphen/>
        <w:t>ли нарушение вызвано более тяжелой (хронической) формой заболевания, восстановить за короткий период времени параметры точки гораздо сложнее.</w:t>
      </w:r>
    </w:p>
    <w:p>
      <w:pPr>
        <w:pStyle w:val="Normal"/>
        <w:shd w:fill="FFFFFF" w:val="clear"/>
        <w:autoSpaceDE w:val="false"/>
        <w:rPr>
          <w:sz w:val="18"/>
          <w:szCs w:val="18"/>
        </w:rPr>
      </w:pPr>
      <w:r>
        <w:rPr>
          <w:color w:val="000000"/>
          <w:sz w:val="18"/>
          <w:szCs w:val="18"/>
        </w:rPr>
        <w:t xml:space="preserve">     </w:t>
      </w:r>
      <w:r>
        <w:rPr>
          <w:color w:val="000000"/>
          <w:sz w:val="18"/>
          <w:szCs w:val="18"/>
        </w:rPr>
        <w:t>Прибор ЭАФ позволяет получить более детальную информацию о типе имеющейся дисфункции органа. Исследователи утверждают, что им удалось обнару</w:t>
        <w:softHyphen/>
        <w:t>жить тесную связь между параметрами расположен</w:t>
        <w:softHyphen/>
        <w:t>ных вдоль меридиана соответствующего органа аку-пунктурных точек и конкретными особенностями функционирования органа. Например, один из мериди</w:t>
        <w:softHyphen/>
        <w:t xml:space="preserve">анов подает энергию </w:t>
      </w:r>
      <w:r>
        <w:rPr>
          <w:i/>
          <w:iCs/>
          <w:color w:val="000000"/>
          <w:sz w:val="18"/>
          <w:szCs w:val="18"/>
        </w:rPr>
        <w:t xml:space="preserve">ци </w:t>
      </w:r>
      <w:r>
        <w:rPr>
          <w:color w:val="000000"/>
          <w:sz w:val="18"/>
          <w:szCs w:val="18"/>
        </w:rPr>
        <w:t>на поджелудочную железу. Среди акупунктурных точек, находящихся на нем, об</w:t>
        <w:softHyphen/>
        <w:t>наружились такие, которые отражают функциональ</w:t>
        <w:softHyphen/>
        <w:t>ное состояние отдельных энзимных систем поджелу</w:t>
        <w:softHyphen/>
        <w:t>дочной железы, например протеинорасщепляющих эн</w:t>
        <w:softHyphen/>
        <w:t>зимов, выделяемых железой. Другие акупунктурные точки этого меридиана, по утверждению исследовате</w:t>
        <w:softHyphen/>
        <w:t>лей, дают информацию о функциональной целостности некоторых энзимов, в частности жирорасщепляющих секретов. Анализируя электрические потенциалы от</w:t>
        <w:softHyphen/>
        <w:t>дельных акупунктурных точек, расположенных вдоль определенного меридиана, можно получить подробную информацию о работе данного органа.</w:t>
      </w:r>
    </w:p>
    <w:p>
      <w:pPr>
        <w:pStyle w:val="Normal"/>
        <w:shd w:fill="FFFFFF" w:val="clear"/>
        <w:autoSpaceDE w:val="false"/>
        <w:rPr>
          <w:sz w:val="18"/>
          <w:szCs w:val="18"/>
        </w:rPr>
      </w:pPr>
      <w:r>
        <w:rPr>
          <w:color w:val="000000"/>
          <w:sz w:val="18"/>
          <w:szCs w:val="18"/>
        </w:rPr>
        <w:t xml:space="preserve">     </w:t>
      </w:r>
      <w:r>
        <w:rPr>
          <w:color w:val="000000"/>
          <w:sz w:val="18"/>
          <w:szCs w:val="18"/>
        </w:rPr>
        <w:t>Посмотрим, как две техники исследования меридиа</w:t>
        <w:softHyphen/>
        <w:t>нов могут дополнить друг друга, например - в случае диагностики причин потери веса (вызванной недоста</w:t>
        <w:softHyphen/>
        <w:t xml:space="preserve">точной кишечной абсорбцией). Обычные исследования кишечника при помощи рентгеновских лучей и биопсии могут повредить кишечную флору Прибор </w:t>
      </w:r>
      <w:r>
        <w:rPr>
          <w:color w:val="000000"/>
          <w:sz w:val="18"/>
          <w:szCs w:val="18"/>
          <w:lang w:val="en-US"/>
        </w:rPr>
        <w:t>AMI</w:t>
      </w:r>
      <w:r>
        <w:rPr>
          <w:color w:val="000000"/>
          <w:sz w:val="18"/>
          <w:szCs w:val="18"/>
        </w:rPr>
        <w:t xml:space="preserve"> легко обнаруживает асимметричность электрических пара</w:t>
        <w:softHyphen/>
        <w:t>метров соответствующих меридианов тела пациента, что свидетельствует о нарушении функций поджелу</w:t>
        <w:softHyphen/>
        <w:t>дочной железы. Использование этого прибора позволяет быстро и точно поставить диагноз, не уничтожая ки</w:t>
        <w:softHyphen/>
        <w:t>шечной флоры, однако не дает подробной информации о патологии. С помощью прибора Фолля можно полу</w:t>
        <w:softHyphen/>
        <w:t>чить гораздо более детальную картину, например опре</w:t>
        <w:softHyphen/>
        <w:t>делить, что возникли проблемы с выделением конкрет</w:t>
        <w:softHyphen/>
        <w:t>ных жирорасщепляющих секретов.</w:t>
      </w:r>
    </w:p>
    <w:p>
      <w:pPr>
        <w:pStyle w:val="Normal"/>
        <w:shd w:fill="FFFFFF" w:val="clear"/>
        <w:autoSpaceDE w:val="false"/>
        <w:rPr>
          <w:sz w:val="18"/>
          <w:szCs w:val="18"/>
        </w:rPr>
      </w:pPr>
      <w:r>
        <w:rPr>
          <w:color w:val="000000"/>
          <w:sz w:val="18"/>
          <w:szCs w:val="18"/>
        </w:rPr>
        <w:t xml:space="preserve">     </w:t>
      </w:r>
      <w:r>
        <w:rPr>
          <w:color w:val="000000"/>
          <w:sz w:val="18"/>
          <w:szCs w:val="18"/>
        </w:rPr>
        <w:t>Прибор ЭАФ способен помочь провести весьма де</w:t>
        <w:softHyphen/>
        <w:t>тальную энергетическую "инвентаризацию" функций различных органов. Отклонения (в ту или иную сторо</w:t>
        <w:softHyphen/>
        <w:t>ну) электрических параметров соответствующего мери</w:t>
        <w:softHyphen/>
        <w:t>диана от нормального уровня служат признаком нали</w:t>
        <w:softHyphen/>
        <w:t>чия дегенеративного или воспалительного процесса в исследуемом органе. Можно детализировать данные, измеряя параметры расположенных вдоль меридиана различных акупунктурных точек. Обследование паци</w:t>
        <w:softHyphen/>
        <w:t xml:space="preserve">ента с помощью прибора Фолля требует гораздо больше времени, чем при использовании прибора </w:t>
      </w:r>
      <w:r>
        <w:rPr>
          <w:color w:val="000000"/>
          <w:sz w:val="18"/>
          <w:szCs w:val="18"/>
          <w:lang w:val="en-US"/>
        </w:rPr>
        <w:t>AMI</w:t>
      </w:r>
      <w:r>
        <w:rPr>
          <w:color w:val="000000"/>
          <w:sz w:val="18"/>
          <w:szCs w:val="18"/>
        </w:rPr>
        <w:t>, тем не менее это вполне компенсируется большей детализаци</w:t>
        <w:softHyphen/>
        <w:t>ей получаемой информации.</w:t>
      </w:r>
    </w:p>
    <w:p>
      <w:pPr>
        <w:pStyle w:val="Normal"/>
        <w:shd w:fill="FFFFFF" w:val="clear"/>
        <w:autoSpaceDE w:val="false"/>
        <w:rPr>
          <w:sz w:val="18"/>
          <w:szCs w:val="18"/>
        </w:rPr>
      </w:pPr>
      <w:r>
        <w:rPr>
          <w:color w:val="000000"/>
          <w:sz w:val="18"/>
          <w:szCs w:val="18"/>
        </w:rPr>
        <w:t xml:space="preserve">     </w:t>
      </w:r>
      <w:r>
        <w:rPr>
          <w:color w:val="000000"/>
          <w:sz w:val="18"/>
          <w:szCs w:val="18"/>
        </w:rPr>
        <w:t xml:space="preserve">Очевидно, что прибор </w:t>
      </w:r>
      <w:r>
        <w:rPr>
          <w:color w:val="000000"/>
          <w:sz w:val="18"/>
          <w:szCs w:val="18"/>
          <w:lang w:val="en-US"/>
        </w:rPr>
        <w:t>AMI</w:t>
      </w:r>
      <w:r>
        <w:rPr>
          <w:color w:val="000000"/>
          <w:sz w:val="18"/>
          <w:szCs w:val="18"/>
        </w:rPr>
        <w:t xml:space="preserve"> лучше подходит для мас</w:t>
        <w:softHyphen/>
        <w:t>совых медицинских осмотров, значительно упрощая и убыстряя их проведение. Он представляет собой почти идеальную диагностическую систему, способную обна</w:t>
        <w:softHyphen/>
        <w:t>ружить как уже проявившиеся заболевания, так и их начальные стадии, практически не доступные обыч</w:t>
        <w:softHyphen/>
        <w:t>ным методам диагностики. Вместе с тем отдельные ор</w:t>
        <w:softHyphen/>
        <w:t xml:space="preserve">ганы, у которых прибор </w:t>
      </w:r>
      <w:r>
        <w:rPr>
          <w:color w:val="000000"/>
          <w:sz w:val="18"/>
          <w:szCs w:val="18"/>
          <w:lang w:val="en-US"/>
        </w:rPr>
        <w:t>AMI</w:t>
      </w:r>
      <w:r>
        <w:rPr>
          <w:color w:val="000000"/>
          <w:sz w:val="18"/>
          <w:szCs w:val="18"/>
        </w:rPr>
        <w:t xml:space="preserve"> выявил энергетический дисбаланс, необходимо обследовать более детально при</w:t>
        <w:softHyphen/>
        <w:t>бором Фолля. Изучение с его помощью акупунктурных точек различных органов — довольно длительная про</w:t>
        <w:softHyphen/>
        <w:t>цедура, особенно для неопытных врачей, однако полу</w:t>
        <w:softHyphen/>
        <w:t>чаемая при этом информация позволяет намного глуб</w:t>
        <w:softHyphen/>
        <w:t>же проникнуть в тайны энергетической физиологии че</w:t>
        <w:softHyphen/>
        <w:t>ловека.</w:t>
      </w:r>
    </w:p>
    <w:p>
      <w:pPr>
        <w:pStyle w:val="Normal"/>
        <w:shd w:fill="FFFFFF" w:val="clear"/>
        <w:autoSpaceDE w:val="false"/>
        <w:rPr>
          <w:sz w:val="18"/>
          <w:szCs w:val="18"/>
        </w:rPr>
      </w:pPr>
      <w:r>
        <w:rPr>
          <w:color w:val="000000"/>
          <w:sz w:val="18"/>
          <w:szCs w:val="18"/>
        </w:rPr>
        <w:t>Прибор Фолля не просто способен диагностировать наличие тех или иных нарушений в отдельных систе</w:t>
        <w:softHyphen/>
        <w:t>мах организма, а зачастую позволяет найти истинные причины энергетической дисфункции и наметить воз</w:t>
        <w:softHyphen/>
        <w:t>можные пути излечения.</w:t>
      </w:r>
    </w:p>
    <w:p>
      <w:pPr>
        <w:pStyle w:val="Normal"/>
        <w:shd w:fill="FFFFFF" w:val="clear"/>
        <w:autoSpaceDE w:val="false"/>
        <w:rPr>
          <w:sz w:val="18"/>
          <w:szCs w:val="18"/>
        </w:rPr>
      </w:pPr>
      <w:r>
        <w:rPr>
          <w:color w:val="000000"/>
          <w:sz w:val="18"/>
          <w:szCs w:val="18"/>
        </w:rPr>
        <w:t xml:space="preserve">    </w:t>
      </w:r>
      <w:r>
        <w:rPr>
          <w:color w:val="000000"/>
          <w:sz w:val="18"/>
          <w:szCs w:val="18"/>
        </w:rPr>
        <w:t>В работе прибора ЭАФ используется явление биоло</w:t>
        <w:softHyphen/>
        <w:t xml:space="preserve">гического резонанса, широко встречающееся в природе. </w:t>
      </w:r>
      <w:r>
        <w:rPr>
          <w:strike/>
          <w:color w:val="000000"/>
          <w:sz w:val="18"/>
          <w:szCs w:val="18"/>
        </w:rPr>
        <w:t>Как</w:t>
      </w:r>
      <w:r>
        <w:rPr>
          <w:color w:val="000000"/>
          <w:sz w:val="18"/>
          <w:szCs w:val="18"/>
        </w:rPr>
        <w:t xml:space="preserve"> мы знаем, в атоме электроны вращаются вокруг ядра по определенным орбитам и для перехода элек</w:t>
        <w:softHyphen/>
        <w:t>трона с низкой на более высокую орбиту он должен по</w:t>
        <w:softHyphen/>
        <w:t>глотить квант энергии определенной частоты. В случае перемещения с высокой на более низкую орбиту элек</w:t>
        <w:softHyphen/>
        <w:t>трон излучает квант энергии точно такой же частоты, называемой "частотой резонанса". Явление резонанса лежит в основе систем МРПИ- и ЭМР-сканирования, рассмотренных в гл. 3. Атомы и молекулы имеют осо</w:t>
        <w:softHyphen/>
        <w:t>бые резонансные частоты, но вызвать резонанс способ</w:t>
        <w:softHyphen/>
        <w:t>на только энергия со строго определенными вибрацион</w:t>
        <w:softHyphen/>
        <w:t>ными характеристиками. Например, певец, взяв высо</w:t>
        <w:softHyphen/>
        <w:t>кую ноту, вполне может разбить вдребезги бокал - при условии, что эта нота точно соответствует резонансным характеристикам этого бокала.</w:t>
      </w:r>
    </w:p>
    <w:p>
      <w:pPr>
        <w:pStyle w:val="Normal"/>
        <w:shd w:fill="FFFFFF" w:val="clear"/>
        <w:autoSpaceDE w:val="false"/>
        <w:rPr>
          <w:sz w:val="18"/>
          <w:szCs w:val="18"/>
        </w:rPr>
      </w:pPr>
      <w:r>
        <w:rPr>
          <w:color w:val="000000"/>
          <w:sz w:val="18"/>
          <w:szCs w:val="18"/>
        </w:rPr>
        <w:t>Другое применение явления резонанса связано с возможностью обмена энергией между работающими в унисон генераторами колебаний. Для примера рассмот</w:t>
        <w:softHyphen/>
        <w:t xml:space="preserve">рим две идеально настроенные скрипки Страдивари, установленные в противоположных концах небольшой комнаты. Если мы тронем струну </w:t>
      </w:r>
      <w:r>
        <w:rPr>
          <w:i/>
          <w:iCs/>
          <w:color w:val="000000"/>
          <w:sz w:val="18"/>
          <w:szCs w:val="18"/>
        </w:rPr>
        <w:t xml:space="preserve">"ми" </w:t>
      </w:r>
      <w:r>
        <w:rPr>
          <w:color w:val="000000"/>
          <w:sz w:val="18"/>
          <w:szCs w:val="18"/>
        </w:rPr>
        <w:t>одной скрипки, внимательный наблюдатель заметит, что струна "ми" другой скрипки тоже начнет вибрировать и издавать гармоничный звук. Причина этого явления заключа</w:t>
        <w:softHyphen/>
        <w:t>ется в том, что одноименные струны обеих скрипок тщательно настроены и реагируют на воздействие стро</w:t>
        <w:softHyphen/>
        <w:t>го определенной частоты. Струны "ми" воспринима</w:t>
        <w:softHyphen/>
        <w:t>ют энергию частоты "ми", потому что она совпадает с их резонансной частотой. В этом смысле струны скри</w:t>
        <w:softHyphen/>
        <w:t>пок в чем-то подобны электронам атомов, которые мо</w:t>
        <w:softHyphen/>
        <w:t>гут перейти на новый энергетический уровень только если получат порцию энергии своей резонансной час</w:t>
        <w:softHyphen/>
        <w:t>тоты.</w:t>
      </w:r>
    </w:p>
    <w:p>
      <w:pPr>
        <w:pStyle w:val="Normal"/>
        <w:shd w:fill="FFFFFF" w:val="clear"/>
        <w:autoSpaceDE w:val="false"/>
        <w:rPr>
          <w:sz w:val="18"/>
          <w:szCs w:val="18"/>
        </w:rPr>
      </w:pPr>
      <w:r>
        <w:rPr>
          <w:color w:val="000000"/>
          <w:sz w:val="18"/>
          <w:szCs w:val="18"/>
        </w:rPr>
        <w:t xml:space="preserve">    </w:t>
      </w:r>
      <w:r>
        <w:rPr>
          <w:color w:val="000000"/>
          <w:sz w:val="18"/>
          <w:szCs w:val="18"/>
        </w:rPr>
        <w:t>Во второй главе с точки зрения энергетического ре</w:t>
        <w:softHyphen/>
        <w:t>зонанса рассматривалась практика гомеопатии. Было постулировано, что гомеопатические лекарства содер</w:t>
        <w:softHyphen/>
        <w:t>жат энергетическую квинтэссенцию растения или дру</w:t>
        <w:softHyphen/>
        <w:t>гой субстанции, из которой они изготавливаются. Энер</w:t>
        <w:softHyphen/>
        <w:t>гетическая квинтэссенция гомеопатических препара</w:t>
        <w:softHyphen/>
        <w:t>тов является носителем тонкой энергии строго опреде</w:t>
        <w:softHyphen/>
        <w:t>ленной частоты. Задачей врача-гомеопата является подбор лекарства с такими частотными характеристи</w:t>
        <w:softHyphen/>
        <w:t>ками, которые точно соответствовали бы энергетичес</w:t>
        <w:softHyphen/>
        <w:t>ким потребностям пациента. С гомеопатической точки зрения болезнь представляет собой энергетический дисбаланс человеческого организма в целом. Основная вибрационная характеристика физического тела — это доминирующая частота, с которой оно резонирует. Хотя энергетический уровень людей постоянно меняется день ото дня и даже в течение суток, физическое (и эфирное) тело имеет вполне определенную доминирую</w:t>
        <w:softHyphen/>
        <w:t>щую (резонансную) частоту вибрации, которая являет</w:t>
        <w:softHyphen/>
        <w:t>ся результатом действия большого числа факторов.</w:t>
      </w:r>
    </w:p>
    <w:p>
      <w:pPr>
        <w:pStyle w:val="Normal"/>
        <w:shd w:fill="FFFFFF" w:val="clear"/>
        <w:autoSpaceDE w:val="false"/>
        <w:rPr>
          <w:sz w:val="18"/>
          <w:szCs w:val="18"/>
        </w:rPr>
      </w:pPr>
      <w:r>
        <w:rPr>
          <w:color w:val="000000"/>
          <w:sz w:val="18"/>
          <w:szCs w:val="18"/>
        </w:rPr>
        <w:t xml:space="preserve">    </w:t>
      </w:r>
      <w:r>
        <w:rPr>
          <w:color w:val="000000"/>
          <w:sz w:val="18"/>
          <w:szCs w:val="18"/>
        </w:rPr>
        <w:t>Комплекс, образуемый человеческим сознанием, те</w:t>
        <w:softHyphen/>
        <w:t>лом и духом, объединяет широкий спектр взаимодейст</w:t>
        <w:softHyphen/>
        <w:t>вующих энергетических систем. В его состав входят также биоэнергетические потоки, проходящие через клеточные "полупроводники", и тонкие магнитные то</w:t>
        <w:softHyphen/>
        <w:t>ки системы меридианов, которые в свою очередь пред</w:t>
        <w:softHyphen/>
        <w:t>ставляют собой результат взаимного наложения множе</w:t>
        <w:softHyphen/>
        <w:t>ства высокочастотных энергетических полей.</w:t>
      </w:r>
    </w:p>
    <w:p>
      <w:pPr>
        <w:pStyle w:val="Normal"/>
        <w:shd w:fill="FFFFFF" w:val="clear"/>
        <w:autoSpaceDE w:val="false"/>
        <w:rPr>
          <w:sz w:val="18"/>
          <w:szCs w:val="18"/>
        </w:rPr>
      </w:pPr>
      <w:r>
        <w:rPr>
          <w:color w:val="000000"/>
          <w:sz w:val="18"/>
          <w:szCs w:val="18"/>
        </w:rPr>
        <w:t xml:space="preserve">    </w:t>
      </w:r>
      <w:r>
        <w:rPr>
          <w:color w:val="000000"/>
          <w:sz w:val="18"/>
          <w:szCs w:val="18"/>
        </w:rPr>
        <w:t>Конечное энергетическое проявление болезни на физическом уровне, по-видимому, является результа</w:t>
        <w:softHyphen/>
        <w:t xml:space="preserve">том действия двух основных факторов - </w:t>
      </w:r>
      <w:r>
        <w:rPr>
          <w:i/>
          <w:iCs/>
          <w:color w:val="000000"/>
          <w:sz w:val="18"/>
          <w:szCs w:val="18"/>
        </w:rPr>
        <w:t>сопротивляе</w:t>
        <w:softHyphen/>
        <w:t xml:space="preserve">мости организма и неблагоприятного воздействия окружающей среды. </w:t>
      </w:r>
      <w:r>
        <w:rPr>
          <w:color w:val="000000"/>
          <w:sz w:val="18"/>
          <w:szCs w:val="18"/>
        </w:rPr>
        <w:t>Негативные факторы внешней сре</w:t>
        <w:softHyphen/>
        <w:t>ды очень разнообразны: вирусы, бактерии, грибки, из</w:t>
        <w:softHyphen/>
        <w:t>лучения, токсичные химикаты и многое другое. Болез</w:t>
        <w:softHyphen/>
        <w:t>нетворное воздействие излучения может быть связано с дозами электромагнитных энергий в широком диапазоне частот, если их мощность достигает опасного для здоровья уровня (имеются в виду повышенные дозы рентгеновских лучей, микроволнового излучения, ульт</w:t>
        <w:softHyphen/>
        <w:t>рафиолета или излучения радиолокационных стан</w:t>
        <w:softHyphen/>
        <w:t>ций). К токсичным химическим веществам относятся различные канцерогены, ядовитые химикаты, а также вещества, вызывающие реакции идиосинкразической чувствительности у определенных людей. Эти вещест</w:t>
        <w:softHyphen/>
        <w:t>ва стали объектом интенсивного изучения исследовате</w:t>
        <w:softHyphen/>
        <w:t>лей, занимающихся клинической экологией.</w:t>
      </w:r>
    </w:p>
    <w:p>
      <w:pPr>
        <w:pStyle w:val="Normal"/>
        <w:shd w:fill="FFFFFF" w:val="clear"/>
        <w:autoSpaceDE w:val="false"/>
        <w:rPr>
          <w:sz w:val="18"/>
          <w:szCs w:val="18"/>
        </w:rPr>
      </w:pPr>
      <w:r>
        <w:rPr>
          <w:color w:val="000000"/>
          <w:sz w:val="18"/>
          <w:szCs w:val="18"/>
        </w:rPr>
        <w:t xml:space="preserve">    </w:t>
      </w:r>
      <w:r>
        <w:rPr>
          <w:color w:val="000000"/>
          <w:sz w:val="18"/>
          <w:szCs w:val="18"/>
        </w:rPr>
        <w:t>Судя по всему, степень сопротивляемости самого ор</w:t>
        <w:softHyphen/>
        <w:t>ганизма играет большую роль в процессах, приводящих к появлению болезней. Ключевым фактором, влияю</w:t>
        <w:softHyphen/>
        <w:t>щим на способность данного индивида защищать себя от влияния упомянутьгх выше негативных воздейст</w:t>
        <w:softHyphen/>
        <w:t>вий, является общий уровень энергии и жизнеспособно</w:t>
        <w:softHyphen/>
        <w:t>сти организма. Ослабленный человек быстрее заболеет, попав в неблагоприятные экологические условия. Жиз</w:t>
        <w:softHyphen/>
        <w:t>неспособность индивида в значительной степени зави</w:t>
        <w:softHyphen/>
        <w:t>сит от состояния его иммунной системы, являющейся одним из важнейших факторов защиты человеческого организма от болезней. Ее функция заключается в идентификации собственных белковых молекул орга</w:t>
        <w:softHyphen/>
        <w:t>низма и распознавании инородных протеинов. Другими словами, задача "агентов" иммунной системы - выяв</w:t>
        <w:softHyphen/>
        <w:t>лять и уничтожать все вещества, не принадлежащие организму; разрушать потенциально опасные вирусы, бактерии, грибки и даже раковые клетки. Если иммун</w:t>
        <w:softHyphen/>
        <w:t>ная система ослаблена, то организм более подвержен различным заболеваниям. По мере ослабления тела стрессами, депрессией, голодом, хроническими болезня</w:t>
        <w:softHyphen/>
        <w:t>ми угнетается и иммунная система, ухудшается ее функционирование. Когда тело энергетически (вибрационно) здорово, небольшое вирусное скопление легко и без последствий удаляется из организма. В энергетиче</w:t>
        <w:softHyphen/>
        <w:t>ски разбалансированном, а, следовательно иммунологи-чески ослабленном организме аналогичное воздействие вирусов может привести к серьезному заболеванию. Общеизвестно, что эмоциональная депрессия, физичес</w:t>
        <w:softHyphen/>
        <w:t>кий стресс, химические токсины и плохое питание отри</w:t>
        <w:softHyphen/>
        <w:t>цательно влияют на иммунитет.</w:t>
      </w:r>
    </w:p>
    <w:p>
      <w:pPr>
        <w:pStyle w:val="Normal"/>
        <w:shd w:fill="FFFFFF" w:val="clear"/>
        <w:autoSpaceDE w:val="false"/>
        <w:rPr>
          <w:sz w:val="18"/>
          <w:szCs w:val="18"/>
        </w:rPr>
      </w:pPr>
      <w:r>
        <w:rPr>
          <w:color w:val="000000"/>
          <w:sz w:val="18"/>
          <w:szCs w:val="18"/>
        </w:rPr>
        <w:t xml:space="preserve">    </w:t>
      </w:r>
      <w:r>
        <w:rPr>
          <w:color w:val="000000"/>
          <w:sz w:val="18"/>
          <w:szCs w:val="18"/>
        </w:rPr>
        <w:t>Если человеческий организм ослаблен или энергети</w:t>
        <w:softHyphen/>
        <w:t>чески разбалансирован, то он осциллирует на менее гармонической частоте, чем та, при которой иммунная система способна защищать тело адекватным образом. Может потребоваться подпитка определенным количе</w:t>
        <w:softHyphen/>
        <w:t>ством тонкой энергии. Получив дозу энергии требуемой частоты, клеточные биоэнергетические системы начи</w:t>
        <w:softHyphen/>
        <w:t>нают работать в нормальном вибрационном режиме, и им легко удается справиться с болезнью, удалив из ор</w:t>
        <w:softHyphen/>
        <w:t>ганизма болезнетворные токсины. Эта тонкоэнергети</w:t>
        <w:softHyphen/>
        <w:t>ческая поддержка позволяет физическому телу и ассо</w:t>
        <w:softHyphen/>
        <w:t>циированным с ним биоэнергетическим системам вер</w:t>
        <w:softHyphen/>
        <w:t>нуться в состояние гомеостатического равновесия. Ока</w:t>
        <w:softHyphen/>
        <w:t>зание тонкоэнергетической помощи организму путем применения необходимого в данном случае гомеопати</w:t>
        <w:softHyphen/>
        <w:t>ческого препарата представляет собой один из ключе</w:t>
        <w:softHyphen/>
        <w:t>вых принципов гомеопатии.</w:t>
      </w:r>
    </w:p>
    <w:p>
      <w:pPr>
        <w:pStyle w:val="Normal"/>
        <w:shd w:fill="FFFFFF" w:val="clear"/>
        <w:autoSpaceDE w:val="false"/>
        <w:rPr>
          <w:sz w:val="18"/>
          <w:szCs w:val="18"/>
        </w:rPr>
      </w:pPr>
      <w:r>
        <w:rPr>
          <w:color w:val="000000"/>
          <w:sz w:val="18"/>
          <w:szCs w:val="18"/>
        </w:rPr>
        <w:t xml:space="preserve">     </w:t>
      </w:r>
      <w:r>
        <w:rPr>
          <w:color w:val="000000"/>
          <w:sz w:val="18"/>
          <w:szCs w:val="18"/>
        </w:rPr>
        <w:t>Гомеопатия развивалась вокруг системы эмпириче</w:t>
        <w:softHyphen/>
        <w:t>ского подбора соответствующих заболеванию частот и базировалась на методиках Ганемана (подробнее см. во второй главе), которые в течение многих лет совершен</w:t>
        <w:softHyphen/>
        <w:t>ствовались творчески мыслящими гомеопатами. В рам</w:t>
        <w:softHyphen/>
        <w:t>ках гомеопатического подхода медики пытаются, вни</w:t>
        <w:softHyphen/>
        <w:t>мательно изучив историю болезни, подобрать в соответ</w:t>
        <w:softHyphen/>
        <w:t>ствии с общим симптоматическим комплексом больного такое средство, которое приводит к появлению сходных симптомов у здоровых индивидов. В случае точного ча</w:t>
        <w:softHyphen/>
        <w:t>стотного соответствия пациент получает от лекарствен</w:t>
        <w:softHyphen/>
        <w:t>ного препарата необходимую энергию и излечивается. Часто окончательному выздоровлению предшествует усиление симптомов, известное как "целебный кризис". Он свидетельствует о том, что физическое тело резони</w:t>
        <w:softHyphen/>
        <w:t>рует на нужной энергетической частоте, — это и приводит в первое время к ухудшению состояния больного. Только точное совпадение частотных характеристик пациента и лекарственного препарата может привести к излечению, так как по принципу резонанса биологи</w:t>
        <w:softHyphen/>
        <w:t>ческие системы могут воспринимать только строго оп</w:t>
        <w:softHyphen/>
        <w:t>ределенные частоты, позволяющие им перейти на но</w:t>
        <w:softHyphen/>
        <w:t>вый энергетической уровень.</w:t>
      </w:r>
    </w:p>
    <w:p>
      <w:pPr>
        <w:pStyle w:val="Normal"/>
        <w:shd w:fill="FFFFFF" w:val="clear"/>
        <w:autoSpaceDE w:val="false"/>
        <w:rPr>
          <w:sz w:val="18"/>
          <w:szCs w:val="18"/>
        </w:rPr>
      </w:pPr>
      <w:r>
        <w:rPr>
          <w:color w:val="000000"/>
          <w:sz w:val="18"/>
          <w:szCs w:val="18"/>
        </w:rPr>
        <w:t xml:space="preserve">     </w:t>
      </w:r>
      <w:r>
        <w:rPr>
          <w:color w:val="000000"/>
          <w:sz w:val="18"/>
          <w:szCs w:val="18"/>
        </w:rPr>
        <w:t>Необходимо отметить, что на протяжении всей исто</w:t>
        <w:softHyphen/>
        <w:t>рии гомеопатии идея подбора нужных частот так и не была четко сформулирована. Гомеопаты не предприни</w:t>
        <w:softHyphen/>
        <w:t>мали попыток реально измерить энергетические часто</w:t>
        <w:softHyphen/>
        <w:t>ты, соответствующие конкретным заболеваниям и ле</w:t>
        <w:softHyphen/>
        <w:t>карственным препаратам. Только недавно появились приборы, способные произвести подобные измерения. Аппараты для исследования параметров системы ме</w:t>
        <w:softHyphen/>
        <w:t>ридианов, в частности прибор Фолля, позволяют на ос</w:t>
        <w:softHyphen/>
        <w:t>нове эффекта резонанса добиваться точного подбора лекарственного препарата с энергетической частотой, необходимой для лечения определенного заболевания.</w:t>
      </w:r>
    </w:p>
    <w:p>
      <w:pPr>
        <w:pStyle w:val="Normal"/>
        <w:shd w:fill="FFFFFF" w:val="clear"/>
        <w:autoSpaceDE w:val="false"/>
        <w:rPr>
          <w:sz w:val="18"/>
          <w:szCs w:val="18"/>
        </w:rPr>
      </w:pPr>
      <w:r>
        <w:rPr>
          <w:color w:val="000000"/>
          <w:sz w:val="18"/>
          <w:szCs w:val="18"/>
        </w:rPr>
        <w:t xml:space="preserve">     </w:t>
      </w:r>
      <w:r>
        <w:rPr>
          <w:color w:val="000000"/>
          <w:sz w:val="18"/>
          <w:szCs w:val="18"/>
        </w:rPr>
        <w:t>В состав аппаратного комплекса прибора Фолля вхо</w:t>
        <w:softHyphen/>
        <w:t>дит небольшая круглая металлическая платформа (ее иногда называют "сотами"), в которой просверливаются цилиндрические отверстия. В каждое из них помещают небольшую ампулу с препаратом, который нужно про</w:t>
        <w:softHyphen/>
        <w:t>тестировать. Этот металлический диск проводами под</w:t>
        <w:softHyphen/>
        <w:t>ключается к системе Фолля, и любое вещество, находя</w:t>
        <w:softHyphen/>
        <w:t>щееся на нем, становится как бы частью энергетиче</w:t>
        <w:softHyphen/>
        <w:t>ской цепи прибора. Предварительно проводится энерге</w:t>
        <w:softHyphen/>
        <w:t>тический анализ акупунктурных точек, причем на диск не помещают никаких лекарственных препаратов. Таким образом изучается базовое состояние системы меридианов. Результаты замера первичных электриче</w:t>
        <w:softHyphen/>
        <w:t>ских параметров акупунктурных точек при помощи ми</w:t>
        <w:softHyphen/>
        <w:t>кровольтметра дают исследователю информацию о том, в каком состоянии находится точка и связанный с ней меридиан — в нормальном или в состоянии энергетиче</w:t>
        <w:softHyphen/>
        <w:t>ского дисбаланса.</w:t>
      </w:r>
    </w:p>
    <w:p>
      <w:pPr>
        <w:pStyle w:val="Normal"/>
        <w:shd w:fill="FFFFFF" w:val="clear"/>
        <w:autoSpaceDE w:val="false"/>
        <w:rPr>
          <w:sz w:val="18"/>
          <w:szCs w:val="18"/>
        </w:rPr>
      </w:pPr>
      <w:r>
        <w:rPr>
          <w:color w:val="000000"/>
          <w:sz w:val="18"/>
          <w:szCs w:val="18"/>
        </w:rPr>
        <w:t xml:space="preserve">     </w:t>
      </w:r>
      <w:r>
        <w:rPr>
          <w:color w:val="000000"/>
          <w:sz w:val="18"/>
          <w:szCs w:val="18"/>
        </w:rPr>
        <w:t>В последнем случае на диск последовательно поме</w:t>
        <w:softHyphen/>
        <w:t>щаются ампулы с различными гомеопатическими пре</w:t>
        <w:softHyphen/>
        <w:t>паратами - чтобы проследить их влияние на электри</w:t>
        <w:softHyphen/>
        <w:t>ческие параметры акупунктурной точки. Вещество на металлическом диске становится частью энергетиче</w:t>
        <w:softHyphen/>
        <w:t>ской цепи. Считается, что некоторые формы целебного воздействия тонких энергетических структур лекарст</w:t>
        <w:softHyphen/>
        <w:t>венного препарата могут передаваться по электриче</w:t>
        <w:softHyphen/>
        <w:t>ским проводникам подобно электротоку. Подключение в энергетическую цепь большинства лекарств не вызы</w:t>
        <w:softHyphen/>
        <w:t>вает существенных изменений в электрических пара</w:t>
        <w:softHyphen/>
        <w:t>метрах акупунктурных точек по сравнению с базовым уровнем. Однако, если поместить на металлический диск препарат с необходимыми для данного пациента частотными характеристиками, наблюдается эффект резонанса — электрические датчики отмечают значи</w:t>
        <w:softHyphen/>
        <w:t>тельные изменения параметров акупунктурной точки. За короткое время таким образом может быть протес</w:t>
        <w:softHyphen/>
        <w:t>тировано большое количество различных лекарствен</w:t>
        <w:softHyphen/>
        <w:t>ных веществ.</w:t>
      </w:r>
    </w:p>
    <w:p>
      <w:pPr>
        <w:pStyle w:val="Normal"/>
        <w:shd w:fill="FFFFFF" w:val="clear"/>
        <w:autoSpaceDE w:val="false"/>
        <w:rPr>
          <w:sz w:val="18"/>
          <w:szCs w:val="18"/>
        </w:rPr>
      </w:pPr>
      <w:r>
        <w:rPr>
          <w:color w:val="000000"/>
          <w:sz w:val="18"/>
          <w:szCs w:val="18"/>
        </w:rPr>
        <w:t xml:space="preserve">     </w:t>
      </w:r>
      <w:r>
        <w:rPr>
          <w:color w:val="000000"/>
          <w:sz w:val="18"/>
          <w:szCs w:val="18"/>
        </w:rPr>
        <w:t>При использовании прибора Фолля происходит сле</w:t>
        <w:softHyphen/>
        <w:t>дующее: пациент через свою систему акупунктурных точек и меридианов подключается к источнику тонкой энергии необходимой ему частоты. Между ними возни</w:t>
        <w:softHyphen/>
        <w:t>кает эффект резонанса, аналогичный резонансу между кирлиановской аппаратурой и фотографируемым объ</w:t>
        <w:softHyphen/>
        <w:t>ектом (когда высокочастотное поле индуцируется спе</w:t>
        <w:softHyphen/>
        <w:t>циальным генератором). В обеих методиках на пациен</w:t>
        <w:softHyphen/>
        <w:t>та воздействуют определенной энергетической часто</w:t>
        <w:softHyphen/>
        <w:t>той, так как диагностическую значимость имеет только частота, резонирующая с биологической частотой ис</w:t>
        <w:softHyphen/>
        <w:t>следуемого организма. И кирлиановская электрогра</w:t>
        <w:softHyphen/>
        <w:t>фия, и измерение параметров акупунктурных точек при помощи прибора Фолля основываются на использо</w:t>
        <w:softHyphen/>
        <w:t>вании явления резонанса. Различаются они только ме</w:t>
        <w:softHyphen/>
        <w:t>тодом сбора данных: при электрографии фиксируются энергетические узоры электронного разряда на пленке, а в приборе Фолля измерение производится при помо</w:t>
        <w:softHyphen/>
        <w:t>щи микровольтметра.</w:t>
      </w:r>
    </w:p>
    <w:p>
      <w:pPr>
        <w:pStyle w:val="Normal"/>
        <w:shd w:fill="FFFFFF" w:val="clear"/>
        <w:autoSpaceDE w:val="false"/>
        <w:rPr>
          <w:sz w:val="18"/>
          <w:szCs w:val="18"/>
        </w:rPr>
      </w:pPr>
      <w:r>
        <w:rPr>
          <w:color w:val="000000"/>
          <w:sz w:val="18"/>
          <w:szCs w:val="18"/>
        </w:rPr>
        <w:t xml:space="preserve">    </w:t>
      </w:r>
      <w:r>
        <w:rPr>
          <w:color w:val="000000"/>
          <w:sz w:val="18"/>
          <w:szCs w:val="18"/>
        </w:rPr>
        <w:t xml:space="preserve">Мы уже упоминали, что прибор Фолля позволяет также определять и </w:t>
      </w:r>
      <w:r>
        <w:rPr>
          <w:i/>
          <w:iCs/>
          <w:color w:val="000000"/>
          <w:sz w:val="18"/>
          <w:szCs w:val="18"/>
        </w:rPr>
        <w:t xml:space="preserve">причину </w:t>
      </w:r>
      <w:r>
        <w:rPr>
          <w:color w:val="000000"/>
          <w:sz w:val="18"/>
          <w:szCs w:val="18"/>
        </w:rPr>
        <w:t>болезни. Достигается это путем "переборки" различных гомеопатических препа</w:t>
        <w:softHyphen/>
        <w:t>ратов на специальной платформе. Гомеопатические средства изготавливаются из разных веществ расти</w:t>
        <w:softHyphen/>
        <w:t>тельного, животного или минерального происхождения. В случае лечения биопатогенными препаратами (бионозодами) для их приготовления используется неболь</w:t>
        <w:softHyphen/>
        <w:t>шое количество ткани больного органа. Так как в конеч</w:t>
        <w:softHyphen/>
        <w:t>ном гомеопатическом продукте не остается ни одной физической молекулы исходного материала, то его це</w:t>
        <w:softHyphen/>
        <w:t>лебные свойства определяются энергетическим "отпе</w:t>
        <w:softHyphen/>
        <w:t>чатком" использовавшихся для изготовления препара</w:t>
        <w:softHyphen/>
        <w:t>та патогенов. Отсутствие в гомеопатических лекарст</w:t>
        <w:softHyphen/>
        <w:t>вах физических патогенов, таких как бактерии и виру</w:t>
        <w:softHyphen/>
        <w:t>сы, означает, что бионозод не может послужить причи</w:t>
        <w:softHyphen/>
        <w:t>ной обострения болезни. (См. вторую главу, где приве</w:t>
        <w:softHyphen/>
        <w:t>дено описание гомеопатических препаратов и методов их приготовления.)</w:t>
      </w:r>
    </w:p>
    <w:p>
      <w:pPr>
        <w:pStyle w:val="Normal"/>
        <w:shd w:fill="FFFFFF" w:val="clear"/>
        <w:autoSpaceDE w:val="false"/>
        <w:rPr>
          <w:sz w:val="18"/>
          <w:szCs w:val="18"/>
        </w:rPr>
      </w:pPr>
      <w:r>
        <w:rPr>
          <w:color w:val="000000"/>
          <w:sz w:val="18"/>
          <w:szCs w:val="18"/>
        </w:rPr>
        <w:t xml:space="preserve">    </w:t>
      </w:r>
      <w:r>
        <w:rPr>
          <w:color w:val="000000"/>
          <w:sz w:val="18"/>
          <w:szCs w:val="18"/>
        </w:rPr>
        <w:t>Если болезнь была вызвана какой-либо определен</w:t>
        <w:softHyphen/>
        <w:t>ной бактерией или вирусом, в бионозоде сохраняется их энергетическая матрица.   Когда бионозод индуцирует реакцию резонанса в акупунктурной точке (измерение производится прибором Фолля), это означает, что обна</w:t>
        <w:softHyphen/>
        <w:t>ружена истинная причина заболевания. Используя ме</w:t>
        <w:softHyphen/>
        <w:t>тод Фолля, можно диагностировать множество инфек</w:t>
        <w:softHyphen/>
        <w:t>ционных болезней. Бионозоды могут быть изготовлены из культур определенных типов бактерий, например сальмонеллы. Врач, использующий прибор ЭАФ для диагностики пищевого сальмонеллезного отравления, не нуждается в проведении анализа крови — ему доста</w:t>
        <w:softHyphen/>
        <w:t>точно исследовать акупунктурные точки, расположенные вдоль ассоциированных с тонким и толстым ки</w:t>
        <w:softHyphen/>
        <w:t>шечником меридианов. Если обнаруживается электри</w:t>
        <w:softHyphen/>
        <w:t>ческий дисбаланс, то врач должен сначала определить,</w:t>
      </w:r>
    </w:p>
    <w:p>
      <w:pPr>
        <w:pStyle w:val="Normal"/>
        <w:shd w:fill="FFFFFF" w:val="clear"/>
        <w:autoSpaceDE w:val="false"/>
        <w:rPr>
          <w:sz w:val="18"/>
          <w:szCs w:val="18"/>
        </w:rPr>
      </w:pPr>
      <w:r>
        <w:rPr>
          <w:color w:val="000000"/>
          <w:sz w:val="18"/>
          <w:szCs w:val="18"/>
        </w:rPr>
        <w:t>является ли заболевание хроническим. Для этого дела</w:t>
        <w:softHyphen/>
        <w:t>ется попытка временно устранить энергетическую дис</w:t>
        <w:softHyphen/>
        <w:t>функцию, либо заряжая, либо разряжая при помощи электрического щупа прибора Фолля разбалансирован-ную акупунктурную точку и связанный с нею мери</w:t>
        <w:softHyphen/>
        <w:t>диан. Острый энергетический дисбаланс системы мери</w:t>
        <w:softHyphen/>
        <w:t>дианов легче поддается электрической стимуляции, чем хронический. (Необходимо отметить, что это описа</w:t>
        <w:softHyphen/>
        <w:t>ние является предельно упрощенным.) Информация, собранная по такой методике, дает врачу возможность понять, с каким заболеванием он имеет дело — с острым или хроническим.</w:t>
      </w:r>
    </w:p>
    <w:p>
      <w:pPr>
        <w:pStyle w:val="Normal"/>
        <w:shd w:fill="FFFFFF" w:val="clear"/>
        <w:autoSpaceDE w:val="false"/>
        <w:rPr>
          <w:sz w:val="18"/>
          <w:szCs w:val="18"/>
        </w:rPr>
      </w:pPr>
      <w:r>
        <w:rPr>
          <w:color w:val="000000"/>
          <w:sz w:val="18"/>
          <w:szCs w:val="18"/>
        </w:rPr>
        <w:t xml:space="preserve">     </w:t>
      </w:r>
      <w:r>
        <w:rPr>
          <w:color w:val="000000"/>
          <w:sz w:val="18"/>
          <w:szCs w:val="18"/>
        </w:rPr>
        <w:t>На следующем этапе последовательно тестируются различные бионозоды, приготовленные на основе воз</w:t>
        <w:softHyphen/>
        <w:t>можных патогенов. Для этого они размещаются на вспомогательном металлическом диске. Уже составле</w:t>
        <w:softHyphen/>
        <w:t>ны таблицы патогенов, в которых зафиксированы наи</w:t>
        <w:softHyphen/>
        <w:t>более частые причины энергетических дисбалансов от</w:t>
        <w:softHyphen/>
        <w:t>дельных меридианов. Если в исследуемом случае в ка</w:t>
        <w:softHyphen/>
        <w:t>честве патогена предположительно выступает сальмо</w:t>
        <w:softHyphen/>
        <w:t>нелла, то приготовленный из нее бионозод устанавли</w:t>
        <w:softHyphen/>
        <w:t>вается на металлическом диске прибора ЭАФ. Это при</w:t>
        <w:softHyphen/>
        <w:t>водит к резонансу, определяемому по изменению элек</w:t>
        <w:softHyphen/>
        <w:t>трических параметров меридиана при касании щупом разбалансированной акупунктурной точки, связанной с кишечником. Такая реакция свидетельствует не только о дисфункции толстого и тонкого кишечника, но и о том, что в качестве патогена выступает именно сальмо</w:t>
        <w:softHyphen/>
        <w:t>нелла.</w:t>
      </w:r>
    </w:p>
    <w:p>
      <w:pPr>
        <w:pStyle w:val="Normal"/>
        <w:shd w:fill="FFFFFF" w:val="clear"/>
        <w:autoSpaceDE w:val="false"/>
        <w:rPr>
          <w:sz w:val="18"/>
          <w:szCs w:val="18"/>
        </w:rPr>
      </w:pPr>
      <w:r>
        <w:rPr>
          <w:color w:val="000000"/>
          <w:sz w:val="18"/>
          <w:szCs w:val="18"/>
        </w:rPr>
        <w:t xml:space="preserve">    </w:t>
      </w:r>
      <w:r>
        <w:rPr>
          <w:color w:val="000000"/>
          <w:sz w:val="18"/>
          <w:szCs w:val="18"/>
        </w:rPr>
        <w:t>Следующий шаг: определение реакции акупунктур</w:t>
        <w:softHyphen/>
        <w:t>ной точки на конкретные гомеопатические параметры бионозода — для подбора частоты, наиболее точно соот</w:t>
        <w:softHyphen/>
        <w:t>ветствующей как характеристикам пациента, так и ле</w:t>
        <w:softHyphen/>
        <w:t>карства. После того как найдены наиболее эффектив</w:t>
        <w:softHyphen/>
        <w:t>ные в данном случае параметры препарата, его пропи</w:t>
        <w:softHyphen/>
        <w:t>сывают пациенту - в виде таблеток, микстуры или вну</w:t>
        <w:softHyphen/>
        <w:t>тримышечной инъекции. Подтверждением правильности подбора лекарства является быстрое исчезновение у пациента симптомов болезни — сразу лее после приема препарата.</w:t>
      </w:r>
    </w:p>
    <w:p>
      <w:pPr>
        <w:pStyle w:val="Normal"/>
        <w:shd w:fill="FFFFFF" w:val="clear"/>
        <w:autoSpaceDE w:val="false"/>
        <w:rPr>
          <w:sz w:val="18"/>
          <w:szCs w:val="18"/>
        </w:rPr>
      </w:pPr>
      <w:r>
        <w:rPr>
          <w:color w:val="000000"/>
          <w:sz w:val="18"/>
          <w:szCs w:val="18"/>
        </w:rPr>
        <w:t xml:space="preserve">     </w:t>
      </w:r>
      <w:r>
        <w:rPr>
          <w:color w:val="000000"/>
          <w:sz w:val="18"/>
          <w:szCs w:val="18"/>
        </w:rPr>
        <w:t>Методика подбора гомеопатических лекарств при помощи прибора Фолля является предметом острой дискуссии между ортодоксальными гомеопатами и "не</w:t>
        <w:softHyphen/>
        <w:t>формалами", которые не боятся использовать современ</w:t>
        <w:softHyphen/>
        <w:t>ное техническое обеспечение. Первые сомневаются, что техника способна заменить традиционный метод под</w:t>
        <w:softHyphen/>
        <w:t>бора, основанный на поиске соответствия между ключе</w:t>
        <w:softHyphen/>
        <w:t>выми симптомами болезни пациентов и характеристи</w:t>
        <w:softHyphen/>
        <w:t xml:space="preserve">ками препарата, как это предписывалось в их </w:t>
      </w:r>
      <w:r>
        <w:rPr>
          <w:i/>
          <w:iCs/>
          <w:color w:val="000000"/>
          <w:sz w:val="18"/>
          <w:szCs w:val="18"/>
        </w:rPr>
        <w:t>"</w:t>
      </w:r>
      <w:r>
        <w:rPr>
          <w:i/>
          <w:iCs/>
          <w:color w:val="000000"/>
          <w:sz w:val="18"/>
          <w:szCs w:val="18"/>
          <w:lang w:val="en-US"/>
        </w:rPr>
        <w:t>Mate</w:t>
      </w:r>
      <w:r>
        <w:rPr>
          <w:i/>
          <w:iCs/>
          <w:color w:val="000000"/>
          <w:sz w:val="18"/>
          <w:szCs w:val="18"/>
        </w:rPr>
        <w:softHyphen/>
      </w:r>
      <w:r>
        <w:rPr>
          <w:i/>
          <w:iCs/>
          <w:color w:val="000000"/>
          <w:sz w:val="18"/>
          <w:szCs w:val="18"/>
          <w:lang w:val="en-US"/>
        </w:rPr>
        <w:t>ria</w:t>
      </w:r>
      <w:r>
        <w:rPr>
          <w:i/>
          <w:iCs/>
          <w:color w:val="000000"/>
          <w:sz w:val="18"/>
          <w:szCs w:val="18"/>
        </w:rPr>
        <w:t xml:space="preserve"> </w:t>
      </w:r>
      <w:r>
        <w:rPr>
          <w:i/>
          <w:iCs/>
          <w:color w:val="000000"/>
          <w:sz w:val="18"/>
          <w:szCs w:val="18"/>
          <w:lang w:val="en-US"/>
        </w:rPr>
        <w:t>Medica</w:t>
      </w:r>
      <w:r>
        <w:rPr>
          <w:i/>
          <w:iCs/>
          <w:color w:val="000000"/>
          <w:sz w:val="18"/>
          <w:szCs w:val="18"/>
        </w:rPr>
        <w:t xml:space="preserve">" </w:t>
      </w:r>
      <w:r>
        <w:rPr>
          <w:color w:val="000000"/>
          <w:sz w:val="18"/>
          <w:szCs w:val="18"/>
        </w:rPr>
        <w:t>(стандартной гомеопатической методике). Между этими подходами есть существенное различие, касающееся определенных тонкостей при назначе</w:t>
        <w:softHyphen/>
        <w:t>нии гомеопатических препаратов для лечения острой или хронической форм заболевания. В традиционной гомеопатии при острых заболеваниях пациенту просто выписывают соответствующий препарат. Подбор средств для лечения хронических заболеваний и сис</w:t>
        <w:softHyphen/>
        <w:t>темных расстройств предполагает предварительное всестороннее изучение всего жизненного пути паци</w:t>
        <w:softHyphen/>
        <w:t>ента, начиная с момента рождения; исследование его слабостей, привычек, а также причин, вызывающих у него острую неприязнь и резкую смену настроения. Самое главное при этом - выделить важнейшие симп</w:t>
        <w:softHyphen/>
        <w:t>томы заболевания, после чего можно будет назначи</w:t>
        <w:softHyphen/>
        <w:t>ть адекватное лечение. Гомеопаты рассматривают определенный тип личности как отражение образа (</w:t>
      </w:r>
      <w:r>
        <w:rPr>
          <w:color w:val="000000"/>
          <w:sz w:val="18"/>
          <w:szCs w:val="18"/>
          <w:lang w:val="en-US"/>
        </w:rPr>
        <w:t>Gestalt</w:t>
      </w:r>
      <w:r>
        <w:rPr>
          <w:color w:val="000000"/>
          <w:sz w:val="18"/>
          <w:szCs w:val="18"/>
        </w:rPr>
        <w:t>'</w:t>
      </w:r>
      <w:r>
        <w:rPr>
          <w:color w:val="000000"/>
          <w:sz w:val="18"/>
          <w:szCs w:val="18"/>
          <w:lang w:val="en-US"/>
        </w:rPr>
        <w:t>a</w:t>
      </w:r>
      <w:r>
        <w:rPr>
          <w:color w:val="000000"/>
          <w:sz w:val="18"/>
          <w:szCs w:val="18"/>
        </w:rPr>
        <w:t>) ментальных, эмоциональных и физических симптомов.</w:t>
      </w:r>
    </w:p>
    <w:p>
      <w:pPr>
        <w:pStyle w:val="Normal"/>
        <w:shd w:fill="FFFFFF" w:val="clear"/>
        <w:autoSpaceDE w:val="false"/>
        <w:rPr>
          <w:sz w:val="18"/>
          <w:szCs w:val="18"/>
        </w:rPr>
      </w:pPr>
      <w:r>
        <w:rPr>
          <w:color w:val="000000"/>
          <w:sz w:val="18"/>
          <w:szCs w:val="18"/>
        </w:rPr>
        <w:t xml:space="preserve">    </w:t>
      </w:r>
      <w:r>
        <w:rPr>
          <w:color w:val="000000"/>
          <w:sz w:val="18"/>
          <w:szCs w:val="18"/>
        </w:rPr>
        <w:t>При использовании метода Фолля врач имеет дело с поверхностными слоями энергетической стратифика</w:t>
        <w:softHyphen/>
        <w:t>ции организма, что позволяет в каждый отдельный мо</w:t>
        <w:softHyphen/>
        <w:t>мент курса гомеопатического лечения подбирать пре</w:t>
        <w:softHyphen/>
        <w:t>параты в соответствии с индивидуальными потребнос</w:t>
        <w:softHyphen/>
        <w:t>тями, определенными по наиболее острым в настоящий момент симптомам. Многие врачи, использующие эту методику, обнаружили, что одни и те же лекарства ино</w:t>
        <w:softHyphen/>
        <w:t>гда могут вызывать реакцию акупунктурного резонан</w:t>
        <w:softHyphen/>
        <w:t>са, а иногда — нет. Причины этого явления, возможно, связаны с так называемым эффектом "луковицы" или "артишока".</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При лечении пациента препаратами ЭАФ некото</w:t>
        <w:softHyphen/>
        <w:t>рые из наиболее острых симптомов могут быть сняты немедленно, однако затем возможно проявление более ранних симптомов, которые, казалось бы, уже давно ис</w:t>
        <w:softHyphen/>
        <w:t>чезли. Повторное тестирование на приборе Фолля мо</w:t>
        <w:softHyphen/>
        <w:t>жет обнаружить реакцию резонанса с лекарственными препаратами, которые до этого ее не вызывали. Дейст</w:t>
        <w:softHyphen/>
        <w:t>вия врача в таких случаях напоминают последователь</w:t>
        <w:softHyphen/>
        <w:t>ное снятие слоев с луковицы. В течение своей жизни люди аккумулируют небольшие травмы и негативные физиологические эффекты. Если эти негативные воз</w:t>
        <w:softHyphen/>
        <w:t>действия не компенсируются сразу же, они инкорпори</w:t>
        <w:softHyphen/>
        <w:t>руются в энергетическую структуру индивида. Таким образом в организме формируется определенная вло</w:t>
        <w:softHyphen/>
        <w:t>женность уровней травматических эффектов. Энерге</w:t>
        <w:softHyphen/>
        <w:t>тическая глубина, на которой обнаруживается соответ</w:t>
        <w:softHyphen/>
        <w:t>ствующий слой, отражает период жизни пациента, в который он оказался подверженным данному негатив</w:t>
        <w:softHyphen/>
        <w:t>ному воздействию. Определяя прибором Фолля лекар</w:t>
        <w:softHyphen/>
        <w:t>ственный препарат, нейтрализующий острые симпто</w:t>
        <w:softHyphen/>
        <w:t>мы, мы таким образом как бы счищаем самый поверх</w:t>
        <w:softHyphen/>
        <w:t>ностный слой с луковицы или артишока. После ликви</w:t>
        <w:softHyphen/>
        <w:t>дации острого симптома на поверхность выходит чуть более старый уровень энергетического дисбаланса со свойственными ему симптомами и дисфункциями. По мере последовательного снятия "слоев" расстройств у пациента при помощи соответствующих циклов гомео</w:t>
        <w:softHyphen/>
        <w:t>патического лечения, врач все ближе подходит к ядру -наиболее глубоким причинам энергетических наруше</w:t>
        <w:softHyphen/>
        <w:t>ний у данного индивида - к так называемой "сердцеви</w:t>
        <w:softHyphen/>
        <w:t>не артишока".</w:t>
      </w:r>
    </w:p>
    <w:p>
      <w:pPr>
        <w:pStyle w:val="Normal"/>
        <w:shd w:fill="FFFFFF" w:val="clear"/>
        <w:autoSpaceDE w:val="false"/>
        <w:rPr>
          <w:sz w:val="18"/>
          <w:szCs w:val="18"/>
        </w:rPr>
      </w:pPr>
      <w:r>
        <w:rPr>
          <w:color w:val="000000"/>
          <w:sz w:val="18"/>
          <w:szCs w:val="18"/>
        </w:rPr>
        <w:t xml:space="preserve">     </w:t>
      </w:r>
      <w:r>
        <w:rPr>
          <w:color w:val="000000"/>
          <w:sz w:val="18"/>
          <w:szCs w:val="18"/>
        </w:rPr>
        <w:t>Терапевтический эффект "удаления" слоев дисба</w:t>
        <w:softHyphen/>
        <w:t>ланса путем последовательного применения различ</w:t>
        <w:softHyphen/>
        <w:t>ных гомеопатических препаратов может быть достиг</w:t>
        <w:softHyphen/>
        <w:t>нут как методами классической гомеопатии, так и при помощи методики ЭАФ. Есть много случаев, когда ода</w:t>
        <w:softHyphen/>
        <w:t>ренные "классические" гомеопаты оказывались в состо</w:t>
        <w:softHyphen/>
        <w:t>янии проникнуть через слой поверхностных симптомов и глубоко изучить фундаментальную системную приро</w:t>
        <w:softHyphen/>
        <w:t>ду индивида. В процессе подобного исследования они зачастую могут получить такие данные о глубинных причинах энергетических дисбалансов организма паци</w:t>
        <w:softHyphen/>
        <w:t>ента, которые не способен дать даже прибор Фолля.</w:t>
      </w:r>
    </w:p>
    <w:p>
      <w:pPr>
        <w:pStyle w:val="Normal"/>
        <w:shd w:fill="FFFFFF" w:val="clear"/>
        <w:autoSpaceDE w:val="false"/>
        <w:rPr>
          <w:sz w:val="18"/>
          <w:szCs w:val="18"/>
        </w:rPr>
      </w:pPr>
      <w:r>
        <w:rPr>
          <w:b/>
          <w:bCs/>
          <w:color w:val="000000"/>
          <w:sz w:val="18"/>
          <w:szCs w:val="18"/>
        </w:rPr>
        <w:t>ЭАФ и экологические заболевания: новый взгляд на клиническую экологию</w:t>
      </w:r>
    </w:p>
    <w:p>
      <w:pPr>
        <w:pStyle w:val="Normal"/>
        <w:shd w:fill="FFFFFF" w:val="clear"/>
        <w:autoSpaceDE w:val="false"/>
        <w:rPr>
          <w:sz w:val="18"/>
          <w:szCs w:val="18"/>
        </w:rPr>
      </w:pPr>
      <w:r>
        <w:rPr>
          <w:color w:val="000000"/>
          <w:sz w:val="18"/>
          <w:szCs w:val="18"/>
        </w:rPr>
        <w:t xml:space="preserve">    </w:t>
      </w:r>
      <w:r>
        <w:rPr>
          <w:color w:val="000000"/>
          <w:sz w:val="18"/>
          <w:szCs w:val="18"/>
        </w:rPr>
        <w:t>Прибор Фолля весьма полезен для подбора гомеопа</w:t>
        <w:softHyphen/>
        <w:t>тических лекарственных препаратов, но этим его цен</w:t>
        <w:softHyphen/>
        <w:t>ность не ограничивается: подобные ему приборы спо</w:t>
        <w:softHyphen/>
        <w:t>собны дать нам намного больше информации об энер</w:t>
        <w:softHyphen/>
        <w:t>гетическом и физиологическом состоянии индивида. В них эффект акупунктурного резонанса используется для изучения широкого спектра энергетических дисба</w:t>
        <w:softHyphen/>
        <w:t>лансов пациента. Одной из наиболее интересных облас</w:t>
        <w:softHyphen/>
        <w:t>тей применения техники Фолля стало исследование не</w:t>
        <w:softHyphen/>
        <w:t>гативного воздействия на состояние здоровья человека определенных факторов окружающей среды. Эти ис</w:t>
        <w:softHyphen/>
        <w:t>следования - важнейшая часть динамично развиваю</w:t>
        <w:softHyphen/>
        <w:t>щейся клинической экологии</w:t>
      </w:r>
      <w:r>
        <w:rPr>
          <w:color w:val="000000"/>
          <w:sz w:val="18"/>
          <w:szCs w:val="18"/>
          <w:vertAlign w:val="superscript"/>
        </w:rPr>
        <w:t>5</w:t>
      </w:r>
      <w:r>
        <w:rPr>
          <w:color w:val="000000"/>
          <w:sz w:val="18"/>
          <w:szCs w:val="18"/>
        </w:rPr>
        <w:t>.</w:t>
      </w:r>
    </w:p>
    <w:p>
      <w:pPr>
        <w:pStyle w:val="Normal"/>
        <w:shd w:fill="FFFFFF" w:val="clear"/>
        <w:autoSpaceDE w:val="false"/>
        <w:rPr>
          <w:sz w:val="18"/>
          <w:szCs w:val="18"/>
        </w:rPr>
      </w:pPr>
      <w:r>
        <w:rPr>
          <w:color w:val="000000"/>
          <w:sz w:val="18"/>
          <w:szCs w:val="18"/>
        </w:rPr>
        <w:t xml:space="preserve">     </w:t>
      </w:r>
      <w:r>
        <w:rPr>
          <w:color w:val="000000"/>
          <w:sz w:val="18"/>
          <w:szCs w:val="18"/>
        </w:rPr>
        <w:t>Первооткрыватели этой области знания провели многочисленные эксперименты для доказательства то</w:t>
        <w:softHyphen/>
        <w:t>го, что обычные элементы окружающей среды могут являться причиной возникновения у людей болезнен</w:t>
        <w:softHyphen/>
        <w:t>ных состояний. Если спросить медиков о факторах ок</w:t>
        <w:softHyphen/>
        <w:t>ружающей среды, отрицательно воздействующих на здоровье человека, большинство скорее всего назовут токсичные отходы и промышленные химикаты. Однако в последнее время доказано, что список этих веществ гораздо длиннее и включает не только побочные про</w:t>
        <w:softHyphen/>
        <w:t>дукты химического производства. По мере промышлен</w:t>
        <w:softHyphen/>
        <w:t>ного и технологического развития цивилизации люди оказываются в среде, все более насыщенной химически</w:t>
        <w:softHyphen/>
        <w:t>ми веществами антропогенного происхождения. Боль</w:t>
        <w:softHyphen/>
        <w:t>шая часть исследований была направлена на определе</w:t>
        <w:softHyphen/>
        <w:t>ние канцерогенности вредных веществ при длительном воздействии их на человека. По стандартным методи</w:t>
        <w:softHyphen/>
        <w:t>кам в лабораторных условиях животные подвергались кратковременному воздействию гигантских доз вызы</w:t>
        <w:softHyphen/>
        <w:t>вавших подозрения химикатов, что моделировало био</w:t>
        <w:softHyphen/>
        <w:t>логические эффекты долговременного химического воздействия. Другие исследования проводились с це</w:t>
        <w:softHyphen/>
        <w:t>лью изучения способности "подозреваемых" в мутаген</w:t>
        <w:softHyphen/>
        <w:t>ности химикатов вызывать хромосомные изменения у бактерий. Однако возможность экстраполяции полу</w:t>
        <w:softHyphen/>
        <w:t>ченных результатов на людей ставится под сомнение исследователями, принадлежащими к разным школам.</w:t>
      </w:r>
    </w:p>
    <w:p>
      <w:pPr>
        <w:pStyle w:val="Normal"/>
        <w:shd w:fill="FFFFFF" w:val="clear"/>
        <w:autoSpaceDE w:val="false"/>
        <w:rPr>
          <w:sz w:val="18"/>
          <w:szCs w:val="18"/>
        </w:rPr>
      </w:pPr>
      <w:r>
        <w:rPr>
          <w:color w:val="000000"/>
          <w:sz w:val="18"/>
          <w:szCs w:val="18"/>
        </w:rPr>
        <w:t xml:space="preserve">    </w:t>
      </w:r>
      <w:r>
        <w:rPr>
          <w:color w:val="000000"/>
          <w:sz w:val="18"/>
          <w:szCs w:val="18"/>
        </w:rPr>
        <w:t>Одна из проблем изучения отрицательного физио</w:t>
        <w:softHyphen/>
        <w:t>логического воздействия химикатов на организм чело</w:t>
        <w:softHyphen/>
        <w:t>века заключается в невозможности исследовать изме</w:t>
        <w:softHyphen/>
        <w:t>нения в его тонкоэнергетической анатомии. Некоторые химические вещества могут продуцировать тонкие по</w:t>
        <w:softHyphen/>
        <w:t>веденческие и ментальные аномалии, вызывать голо</w:t>
        <w:softHyphen/>
        <w:t>вную боль, а также другие неспецифические симптомы, которые не могут быть идентифицированы столь же корректно, как, скажем, тенденция к образованию ра</w:t>
        <w:softHyphen/>
        <w:t>ковых клеток.</w:t>
      </w:r>
    </w:p>
    <w:p>
      <w:pPr>
        <w:pStyle w:val="Normal"/>
        <w:shd w:fill="FFFFFF" w:val="clear"/>
        <w:autoSpaceDE w:val="false"/>
        <w:rPr>
          <w:sz w:val="18"/>
          <w:szCs w:val="18"/>
        </w:rPr>
      </w:pPr>
      <w:r>
        <w:rPr>
          <w:color w:val="000000"/>
          <w:sz w:val="18"/>
          <w:szCs w:val="18"/>
        </w:rPr>
        <w:t>Исследования в области клинической экологии пока</w:t>
        <w:softHyphen/>
        <w:t>зали, что многие люди, часто не осознавая этого, подвер</w:t>
        <w:softHyphen/>
        <w:t>гаются негативному воздействию отрицательных фак</w:t>
        <w:softHyphen/>
        <w:t>торов — дома и на работе. Речь может идти, скажем, о синтетических пластмассах или природном газе. В по</w:t>
        <w:softHyphen/>
        <w:t>следнее время средства массовой информации стали уделять особое внимание вредному влиянию на здоровье человека некоторых веществ, присутствующих в пищевых продуктах: красителей, наполнителей и других ис</w:t>
        <w:softHyphen/>
        <w:t>пользуемых в промышленности добавок. Все более оче</w:t>
        <w:softHyphen/>
        <w:t>видно, что в потребляемых нами продуктах питания со</w:t>
        <w:softHyphen/>
        <w:t>держится много синтетических и естественных веществ, вызывающих целый спектр аномальных физиологичес</w:t>
        <w:softHyphen/>
        <w:t>ких изменений, многие из которых должны быть отнесе</w:t>
        <w:softHyphen/>
        <w:t>ны к разряду "тонких" и часто игнорируются врачами из-за их невежества в данной области знаний.</w:t>
      </w:r>
    </w:p>
    <w:p>
      <w:pPr>
        <w:pStyle w:val="Normal"/>
        <w:shd w:fill="FFFFFF" w:val="clear"/>
        <w:autoSpaceDE w:val="false"/>
        <w:rPr>
          <w:sz w:val="18"/>
          <w:szCs w:val="18"/>
        </w:rPr>
      </w:pPr>
      <w:r>
        <w:rPr>
          <w:color w:val="000000"/>
          <w:sz w:val="18"/>
          <w:szCs w:val="18"/>
        </w:rPr>
        <w:t xml:space="preserve">    </w:t>
      </w:r>
      <w:r>
        <w:rPr>
          <w:color w:val="000000"/>
          <w:sz w:val="18"/>
          <w:szCs w:val="18"/>
        </w:rPr>
        <w:t>Рассмотрим проблему аллергии на пищевые продук</w:t>
        <w:softHyphen/>
        <w:t>ты. Большинство врачей признают ее влияние только на связанные с иммунной системой физиологические механизмы, основанные на иммуноглобулине Е. Он представляет собой особый тип антитела, который вы</w:t>
        <w:softHyphen/>
        <w:t>зывает выделение гистамина и прочих аллергических медиаторов в клетках тканей при стимуляции их опре</w:t>
        <w:softHyphen/>
        <w:t>деленными возбуждающими антигенами. Симптомы, наиболее часто возникающие при пищевой аллергии, связанной с иммуноглобулином Е, - хорошо всем знако</w:t>
        <w:softHyphen/>
        <w:t>мые зуд, кожная сыпь, одышка и т.д. Это наиболее при</w:t>
        <w:softHyphen/>
        <w:t>вычные реакции на воздействие гистамина и других иммунологических медиаторов аллергии.</w:t>
      </w:r>
    </w:p>
    <w:p>
      <w:pPr>
        <w:pStyle w:val="Normal"/>
        <w:shd w:fill="FFFFFF" w:val="clear"/>
        <w:autoSpaceDE w:val="false"/>
        <w:rPr>
          <w:sz w:val="18"/>
          <w:szCs w:val="18"/>
        </w:rPr>
      </w:pPr>
      <w:r>
        <w:rPr>
          <w:color w:val="000000"/>
          <w:sz w:val="18"/>
          <w:szCs w:val="18"/>
        </w:rPr>
        <w:t xml:space="preserve">     </w:t>
      </w:r>
      <w:r>
        <w:rPr>
          <w:color w:val="000000"/>
          <w:sz w:val="18"/>
          <w:szCs w:val="18"/>
        </w:rPr>
        <w:t>Проблема аномальных физиологических реакций на содержащиеся в продуктах питания химические ве</w:t>
        <w:softHyphen/>
        <w:t>щества намного более важна, чем это признается совре</w:t>
        <w:softHyphen/>
        <w:t>менной медициной. Одна из причин несерьезного отно</w:t>
        <w:softHyphen/>
        <w:t>шения врачей к этой проблеме заключается в элемен</w:t>
        <w:softHyphen/>
        <w:t>тарном непонимании того, что химические вещества, способные вызвать аллергию, даже не вступают во взаимодействие с основанными на иммуноглобулине Е механизмами иммунной системы. Между тем, широкий спектр симптомов, присущих пищевой аллергии, объяс</w:t>
        <w:softHyphen/>
        <w:t>няется не только классическими аллергическими явле</w:t>
        <w:softHyphen/>
        <w:t>ниями, но и реакциями, которые вызываются не имею</w:t>
        <w:softHyphen/>
        <w:t>щими прямого отношения к иммуноглобулину Е меха</w:t>
        <w:softHyphen/>
        <w:t>низмами тонкоэнергетической физиологии человека. Прибор Фолля оказался достаточно чувствительным для диагностики вышеописанных реакций.</w:t>
      </w:r>
    </w:p>
    <w:p>
      <w:pPr>
        <w:pStyle w:val="Normal"/>
        <w:shd w:fill="FFFFFF" w:val="clear"/>
        <w:autoSpaceDE w:val="false"/>
        <w:rPr>
          <w:sz w:val="18"/>
          <w:szCs w:val="18"/>
        </w:rPr>
      </w:pPr>
      <w:r>
        <w:rPr>
          <w:color w:val="000000"/>
          <w:sz w:val="18"/>
          <w:szCs w:val="18"/>
        </w:rPr>
        <w:t xml:space="preserve">     </w:t>
      </w:r>
      <w:r>
        <w:rPr>
          <w:color w:val="000000"/>
          <w:sz w:val="18"/>
          <w:szCs w:val="18"/>
        </w:rPr>
        <w:t>Первым попытался связать технику ЭАФ с клиниче</w:t>
        <w:softHyphen/>
        <w:t>ской экологией д-р Абрам Бэр</w:t>
      </w:r>
      <w:r>
        <w:rPr>
          <w:color w:val="000000"/>
          <w:sz w:val="18"/>
          <w:szCs w:val="18"/>
          <w:vertAlign w:val="superscript"/>
        </w:rPr>
        <w:t>6</w:t>
      </w:r>
      <w:r>
        <w:rPr>
          <w:color w:val="000000"/>
          <w:sz w:val="18"/>
          <w:szCs w:val="18"/>
        </w:rPr>
        <w:t xml:space="preserve"> из Феникса (штат Аризо</w:t>
        <w:softHyphen/>
        <w:t>на). Он использовал прибор Фолля и результаты рабо</w:t>
        <w:softHyphen/>
        <w:t>ты д-ра Роберта Гарднера</w:t>
      </w:r>
      <w:r>
        <w:rPr>
          <w:color w:val="000000"/>
          <w:sz w:val="18"/>
          <w:szCs w:val="18"/>
          <w:vertAlign w:val="superscript"/>
        </w:rPr>
        <w:t>7</w:t>
      </w:r>
      <w:r>
        <w:rPr>
          <w:color w:val="000000"/>
          <w:sz w:val="18"/>
          <w:szCs w:val="18"/>
        </w:rPr>
        <w:t xml:space="preserve"> из университета Бригама Янга (штат Юта) и других исследователей для разра</w:t>
        <w:softHyphen/>
        <w:t>ботки методики быстрой диагностики и лечения пище</w:t>
        <w:softHyphen/>
        <w:t>вой аллергии. Д-р Бэр обнаружил, что многие виды ал</w:t>
        <w:softHyphen/>
        <w:t>лергии вызываются чувствительностью к определен</w:t>
        <w:softHyphen/>
        <w:t>ным ароматическим компонентам, обычно присутст</w:t>
        <w:softHyphen/>
        <w:t>вующим во всех растительных пищевых продуктах и пыльце растений. Эти естественные элементы расте</w:t>
        <w:softHyphen/>
        <w:t>ний содержат ароматические или фенольные группы, в состав молекул которых входят бензольные кольца. По</w:t>
        <w:softHyphen/>
        <w:t>добные вещества были обнаружены позднее другими исследователями в различных пищевых продуктах.</w:t>
      </w:r>
    </w:p>
    <w:p>
      <w:pPr>
        <w:pStyle w:val="Normal"/>
        <w:shd w:fill="FFFFFF" w:val="clear"/>
        <w:autoSpaceDE w:val="false"/>
        <w:rPr>
          <w:sz w:val="18"/>
          <w:szCs w:val="18"/>
        </w:rPr>
      </w:pPr>
      <w:r>
        <w:rPr>
          <w:color w:val="000000"/>
          <w:sz w:val="18"/>
          <w:szCs w:val="18"/>
        </w:rPr>
        <w:t xml:space="preserve">     </w:t>
      </w:r>
      <w:r>
        <w:rPr>
          <w:color w:val="000000"/>
          <w:sz w:val="18"/>
          <w:szCs w:val="18"/>
        </w:rPr>
        <w:t>Предполагается, что эти компоненты не представ</w:t>
        <w:softHyphen/>
        <w:t>ляют собой аллергические антигены, а выступают в ка</w:t>
        <w:softHyphen/>
        <w:t>честве "гаптенов", которые образуют связи с другими естественными молекулярными структурами организ</w:t>
        <w:softHyphen/>
        <w:t>ма, изменяя таким образом их привычный для иммун</w:t>
        <w:softHyphen/>
        <w:t>ной системы "внешний облик". Протеин или какой-то элемент мембраны, оказавшись связанным с фенольными гаптенами, может уже не распознаваться антите</w:t>
        <w:softHyphen/>
        <w:t>лами в качестве неотъемлемой части организма, вслед</w:t>
        <w:softHyphen/>
        <w:t>ствие чего начинаются различные негативные иммуно</w:t>
        <w:softHyphen/>
        <w:t>логические реакции. Примером может служить гемоли</w:t>
        <w:softHyphen/>
        <w:t>тическая анемия, вызываемая пенициллином. У неко</w:t>
        <w:softHyphen/>
        <w:t>торых людей пенициллин, выступающий в качестве гаптена, образует связь с мембраной красных кровяных телец, "внешний облик" которых для иммунной систе</w:t>
        <w:softHyphen/>
        <w:t>мы меняется настолько, что она воспринимает их в ка</w:t>
        <w:softHyphen/>
        <w:t>честве инородного элемента. Это вызывает иммунную атаку антител, что в конечном счете приводит к разру</w:t>
        <w:softHyphen/>
        <w:t>шению красных кровяных телец вследствие деструк</w:t>
        <w:softHyphen/>
        <w:t>ции их внешних мембран.</w:t>
      </w:r>
    </w:p>
    <w:p>
      <w:pPr>
        <w:pStyle w:val="Normal"/>
        <w:shd w:fill="FFFFFF" w:val="clear"/>
        <w:autoSpaceDE w:val="false"/>
        <w:rPr>
          <w:sz w:val="18"/>
          <w:szCs w:val="18"/>
        </w:rPr>
      </w:pPr>
      <w:r>
        <w:rPr>
          <w:color w:val="000000"/>
          <w:sz w:val="18"/>
          <w:szCs w:val="18"/>
        </w:rPr>
        <w:t xml:space="preserve">    </w:t>
      </w:r>
      <w:r>
        <w:rPr>
          <w:color w:val="000000"/>
          <w:sz w:val="18"/>
          <w:szCs w:val="18"/>
        </w:rPr>
        <w:t>Иммунологические изменения, происходящие в ре</w:t>
        <w:softHyphen/>
        <w:t>зультате возникновения систем с участием фенольных элементов, включают уменьшение числа Т-клеток и клеток Т-киллеров (особой подгруппы Т-клеток)</w:t>
      </w:r>
      <w:r>
        <w:rPr>
          <w:color w:val="000000"/>
          <w:sz w:val="18"/>
          <w:szCs w:val="18"/>
          <w:vertAlign w:val="superscript"/>
        </w:rPr>
        <w:t>8</w:t>
      </w:r>
      <w:r>
        <w:rPr>
          <w:color w:val="000000"/>
          <w:sz w:val="18"/>
          <w:szCs w:val="18"/>
        </w:rPr>
        <w:t>, что приводит к количественному изменению соотношения клеток типов Т и В. Т-клетки — это специализирован</w:t>
        <w:softHyphen/>
        <w:t>ные лимфоциты, атакующие и уничтожающие раковые клетки, вирусы и грибки. Определенный их тип, изве</w:t>
        <w:softHyphen/>
        <w:t>стный как клетки Т-киллеры, не позволяет иммунной системе отторгать тела, которые не являются чужерод</w:t>
        <w:softHyphen/>
        <w:t>ными для организма. В-клетки - другой тип лимфоци</w:t>
        <w:softHyphen/>
        <w:t>тов, вырабатывающих антитела. Обычно в организме клетки Т и В представлены в определенной пропорции, отражающей нормальное функционирование иммун</w:t>
        <w:softHyphen/>
        <w:t>ной системы. Было обнаружено, что некоторые фенольные вещества могут изменять количественное соотно</w:t>
        <w:softHyphen/>
        <w:t>шение клеток Т и В. Похожие иммунологические изме</w:t>
        <w:softHyphen/>
        <w:t>нения этой пропорции были обнаружены при исследо</w:t>
        <w:softHyphen/>
        <w:t>вании СПИДа и других синдромов иммунной недоста</w:t>
        <w:softHyphen/>
        <w:t>точности. Сокращение количества клеток Т-киллеров было отмечено при определенных аутоиммунных забо</w:t>
        <w:softHyphen/>
        <w:t>леваниях. Однако не следует думать, что фенольные вещества являются причиной всех этих заболеваний. Речь идет лишь о том, что определенные изменения в работе иммунной системы, происходящие в ответ на воздействие фенолов, ассоциируются с довольно серьез</w:t>
        <w:softHyphen/>
        <w:t>ными болезнями.</w:t>
      </w:r>
    </w:p>
    <w:p>
      <w:pPr>
        <w:pStyle w:val="Normal"/>
        <w:shd w:fill="FFFFFF" w:val="clear"/>
        <w:autoSpaceDE w:val="false"/>
        <w:rPr>
          <w:sz w:val="18"/>
          <w:szCs w:val="18"/>
        </w:rPr>
      </w:pPr>
      <w:r>
        <w:rPr>
          <w:color w:val="000000"/>
          <w:sz w:val="18"/>
          <w:szCs w:val="18"/>
        </w:rPr>
        <w:t xml:space="preserve">   </w:t>
      </w:r>
      <w:r>
        <w:rPr>
          <w:color w:val="000000"/>
          <w:sz w:val="18"/>
          <w:szCs w:val="18"/>
        </w:rPr>
        <w:t>Другие физиологические изменения, вызванные воздействием фенольных веществ, — кардиологическая стимуляция и повышенное сердцебиение. Эти эффек</w:t>
        <w:softHyphen/>
        <w:t>ты, по-видимому, связаны с увеличением чувствитель</w:t>
        <w:softHyphen/>
        <w:t>ности организма к катехоламинам (разновидность адронергических нейротрансмиттеров, включающих в се</w:t>
        <w:softHyphen/>
        <w:t>бя адреналин и допамин). Известен еще целый ряд фи</w:t>
        <w:softHyphen/>
        <w:t>зиологических реакций на фенольные элементы: уменьшенный уровень серотонина, повьппенный уро</w:t>
        <w:softHyphen/>
        <w:t>вень гистамина и простагландинов, а также аномальное развитие иммунного комплекса. Клинические исследо</w:t>
        <w:softHyphen/>
        <w:t>вания воздействия фенольных веществ пищевых продуктов позволили объяснить поведенческие расстройст</w:t>
        <w:softHyphen/>
        <w:t>ва у детей, включая и гиперкинетический синдром</w:t>
      </w:r>
      <w:r>
        <w:rPr>
          <w:color w:val="000000"/>
          <w:sz w:val="18"/>
          <w:szCs w:val="18"/>
          <w:vertAlign w:val="superscript"/>
        </w:rPr>
        <w:t>9</w:t>
      </w:r>
      <w:r>
        <w:rPr>
          <w:color w:val="000000"/>
          <w:sz w:val="18"/>
          <w:szCs w:val="18"/>
        </w:rPr>
        <w:t>.</w:t>
      </w:r>
    </w:p>
    <w:p>
      <w:pPr>
        <w:pStyle w:val="Normal"/>
        <w:shd w:fill="FFFFFF" w:val="clear"/>
        <w:autoSpaceDE w:val="false"/>
        <w:rPr>
          <w:sz w:val="18"/>
          <w:szCs w:val="18"/>
        </w:rPr>
      </w:pPr>
      <w:r>
        <w:rPr>
          <w:color w:val="000000"/>
          <w:sz w:val="18"/>
          <w:szCs w:val="18"/>
        </w:rPr>
        <w:t xml:space="preserve">     </w:t>
      </w:r>
      <w:r>
        <w:rPr>
          <w:color w:val="000000"/>
          <w:sz w:val="18"/>
          <w:szCs w:val="18"/>
        </w:rPr>
        <w:t>Классическая клиническая экология использует те</w:t>
        <w:softHyphen/>
        <w:t>стирование чувствительности к фенольным элементам по методике "сублингвальной нейтрализации": несколь</w:t>
        <w:softHyphen/>
        <w:t>ко капель однопроцентного раствора фенольного эле</w:t>
        <w:softHyphen/>
        <w:t>мента помещается под язык пациента, после чего ис</w:t>
        <w:softHyphen/>
        <w:t>следуются некоторые параметры физиологических и ментальных функций. Положительной реакцией на по</w:t>
        <w:softHyphen/>
        <w:t>добную стимуляцию обычно считается изменение час</w:t>
        <w:softHyphen/>
        <w:t>тоты пульса и величины кровяного давления, появле</w:t>
        <w:softHyphen/>
        <w:t>ние острых симптомов или изменения в состоянии со</w:t>
        <w:softHyphen/>
        <w:t>знания пациента.</w:t>
      </w:r>
    </w:p>
    <w:p>
      <w:pPr>
        <w:pStyle w:val="Normal"/>
        <w:shd w:fill="FFFFFF" w:val="clear"/>
        <w:autoSpaceDE w:val="false"/>
        <w:rPr>
          <w:sz w:val="18"/>
          <w:szCs w:val="18"/>
        </w:rPr>
      </w:pPr>
      <w:r>
        <w:rPr>
          <w:color w:val="000000"/>
          <w:sz w:val="18"/>
          <w:szCs w:val="18"/>
        </w:rPr>
        <w:t xml:space="preserve">    </w:t>
      </w:r>
      <w:r>
        <w:rPr>
          <w:color w:val="000000"/>
          <w:sz w:val="18"/>
          <w:szCs w:val="18"/>
        </w:rPr>
        <w:t>После определения вызывающей реакцию фенольной субстанции это вещество предлагается пациенту в широком спектре возможных концентраций - чтобы об</w:t>
        <w:softHyphen/>
        <w:t>наружить ту, которая сможет нейтрализовать ранее вызванные симптомы. Обычно испытываются все бо</w:t>
        <w:softHyphen/>
        <w:t>лее разбавленные растворы, пока не начнет наблю</w:t>
        <w:softHyphen/>
        <w:t>даться обратное развитие симптомов. Эту концентра</w:t>
        <w:softHyphen/>
        <w:t>цию называют "нейтрализующим раствором". Получив флакон фенольного вещества, разбавленного до уровня нейтрализующего раствора, пациент должен помещать по две капли под язык три раза в день. Как правило, необходимо повторное тестирование, так как началь</w:t>
        <w:softHyphen/>
        <w:t>ная эффективность лечения с течением времени уменьшается. Проведенные через некоторое время тес</w:t>
        <w:softHyphen/>
        <w:t>ты показывают, что пациент нуждается в изменении степени концентрации фенольного вещества, и ему го</w:t>
        <w:softHyphen/>
        <w:t>товят новый нейтрализующий раствор.   Подобный про</w:t>
        <w:softHyphen/>
        <w:t>цесс повторяется на протяжении нескольких месяцев. Это в определенной степени похоже на классическую практику лечения аллергии, только применяются иные методы тестирования, а пациента лечат сублингвальными каплями, а не уколами.</w:t>
      </w:r>
    </w:p>
    <w:p>
      <w:pPr>
        <w:pStyle w:val="Normal"/>
        <w:shd w:fill="FFFFFF" w:val="clear"/>
        <w:autoSpaceDE w:val="false"/>
        <w:rPr>
          <w:color w:val="000000"/>
          <w:sz w:val="18"/>
          <w:szCs w:val="18"/>
        </w:rPr>
      </w:pPr>
      <w:r>
        <w:rPr>
          <w:color w:val="000000"/>
          <w:sz w:val="18"/>
          <w:szCs w:val="18"/>
        </w:rPr>
        <w:t>Процедура тестирования всех "подозреваемых" фе</w:t>
        <w:softHyphen/>
        <w:t>нольных веществ занимает достаточно много времени.</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Поэтому д-р Бэр попытался увеличить эффективность диагностики с помощью прибора Фолля. Эта чрезвы</w:t>
        <w:softHyphen/>
        <w:t>чайно — методика позволяет протестировать целый спектр химических веществ в растворах различной кон</w:t>
        <w:softHyphen/>
        <w:t>центрации в течение всего 20-30 минут. Процесс приго</w:t>
        <w:softHyphen/>
        <w:t>товления фенольных растворов напоминает гомеопати</w:t>
        <w:softHyphen/>
        <w:t>ческую технологию. Первый раствор делается в пропор</w:t>
        <w:softHyphen/>
        <w:t>ции один к пяти - из одной части изначального фенольного вещества и четырех частей дистиллированной воды. Следующий раствор (обозначаемый №2) создает</w:t>
        <w:softHyphen/>
        <w:t>ся пятикратным разбавлением начального, третий -пятикратным разбавлением второго и так далее до</w:t>
      </w:r>
    </w:p>
    <w:p>
      <w:pPr>
        <w:pStyle w:val="Normal"/>
        <w:shd w:fill="FFFFFF" w:val="clear"/>
        <w:autoSpaceDE w:val="false"/>
        <w:rPr>
          <w:sz w:val="18"/>
          <w:szCs w:val="18"/>
        </w:rPr>
      </w:pPr>
      <w:r>
        <w:rPr>
          <w:color w:val="000000"/>
          <w:sz w:val="18"/>
          <w:szCs w:val="18"/>
        </w:rPr>
        <w:t xml:space="preserve"> № </w:t>
      </w:r>
      <w:r>
        <w:rPr>
          <w:color w:val="000000"/>
          <w:sz w:val="18"/>
          <w:szCs w:val="18"/>
        </w:rPr>
        <w:t>40. По мере возрастания номера раствора в нем про</w:t>
        <w:softHyphen/>
        <w:t>исходит прогрессирующее уменьшение реального содер</w:t>
        <w:softHyphen/>
        <w:t xml:space="preserve">жания физического вещества фенолов. В растворе </w:t>
      </w:r>
      <w:r>
        <w:rPr>
          <w:i/>
          <w:iCs/>
          <w:color w:val="000000"/>
          <w:sz w:val="18"/>
          <w:szCs w:val="18"/>
        </w:rPr>
        <w:t xml:space="preserve">№ </w:t>
      </w:r>
      <w:r>
        <w:rPr>
          <w:color w:val="000000"/>
          <w:sz w:val="18"/>
          <w:szCs w:val="18"/>
        </w:rPr>
        <w:t>40 содержится лишь 5</w:t>
      </w:r>
      <w:r>
        <w:rPr>
          <w:color w:val="000000"/>
          <w:sz w:val="18"/>
          <w:szCs w:val="18"/>
          <w:vertAlign w:val="superscript"/>
        </w:rPr>
        <w:t>-40</w:t>
      </w:r>
      <w:r>
        <w:rPr>
          <w:color w:val="000000"/>
          <w:sz w:val="18"/>
          <w:szCs w:val="18"/>
        </w:rPr>
        <w:t xml:space="preserve"> (либо 1,1 х 10</w:t>
      </w:r>
      <w:r>
        <w:rPr>
          <w:color w:val="000000"/>
          <w:sz w:val="18"/>
          <w:szCs w:val="18"/>
          <w:vertAlign w:val="superscript"/>
        </w:rPr>
        <w:t>-28</w:t>
      </w:r>
      <w:r>
        <w:rPr>
          <w:color w:val="000000"/>
          <w:sz w:val="18"/>
          <w:szCs w:val="18"/>
        </w:rPr>
        <w:t>) изначально</w:t>
        <w:softHyphen/>
        <w:t>го числа молекул. Это число значительно меньше числа Авогадро (6,02 х 10</w:t>
      </w:r>
      <w:r>
        <w:rPr>
          <w:color w:val="000000"/>
          <w:sz w:val="18"/>
          <w:szCs w:val="18"/>
          <w:vertAlign w:val="superscript"/>
        </w:rPr>
        <w:t>-23</w:t>
      </w:r>
      <w:r>
        <w:rPr>
          <w:color w:val="000000"/>
          <w:sz w:val="18"/>
          <w:szCs w:val="18"/>
        </w:rPr>
        <w:t xml:space="preserve"> - число молекул в моле или в грамм/молекуле веса химического вещества), следова</w:t>
        <w:softHyphen/>
        <w:t>тельно в конечном растворе присутствует не более од</w:t>
        <w:softHyphen/>
        <w:t>ной молекулы исходного вещества. Фенольные раство</w:t>
        <w:softHyphen/>
        <w:t>ры, приготовляемые Бэром, могут рассматриваться в качестве гомеопатических лекарственных препаратов, так как подавляющее большинство их не содержит ка</w:t>
        <w:softHyphen/>
        <w:t>кого-либо физического материала — речь может идти только об энергетических матрицах химических ве</w:t>
        <w:softHyphen/>
        <w:t>ществ.</w:t>
      </w:r>
    </w:p>
    <w:p>
      <w:pPr>
        <w:pStyle w:val="Normal"/>
        <w:shd w:fill="FFFFFF" w:val="clear"/>
        <w:autoSpaceDE w:val="false"/>
        <w:rPr>
          <w:sz w:val="18"/>
          <w:szCs w:val="18"/>
        </w:rPr>
      </w:pPr>
      <w:r>
        <w:rPr>
          <w:color w:val="000000"/>
          <w:sz w:val="18"/>
          <w:szCs w:val="18"/>
        </w:rPr>
        <w:t xml:space="preserve">     </w:t>
      </w:r>
      <w:r>
        <w:rPr>
          <w:color w:val="000000"/>
          <w:sz w:val="18"/>
          <w:szCs w:val="18"/>
        </w:rPr>
        <w:t>Доктор Бэр создал специальный тестирующий ком</w:t>
        <w:softHyphen/>
        <w:t>плекс ЭАФ, состоящий из деревянного стеллажа с мно</w:t>
        <w:softHyphen/>
        <w:t>гочисленными металлическими полками, которые дей</w:t>
        <w:softHyphen/>
        <w:t>ствуют подобно диску ЭАФ. Клеммы позволяют подсо</w:t>
        <w:softHyphen/>
        <w:t>единить каждую полку к проводу, идущему от прибора Фолля. Для проведения синхронного тестирования группы лекарственных препаратов с одинаковым уров</w:t>
        <w:softHyphen/>
        <w:t>нем растворения помещаются на отдельную полку. По</w:t>
        <w:softHyphen/>
        <w:t>следовательно подсоединяя провод от прибора Фолля к металлическим основаниям разных полок, можно одну за другой исследовать одновременно целые группы ле</w:t>
        <w:softHyphen/>
        <w:t>карств для определения их акупунктурного резонанса. Выяснив, подключение какой полки вызывает положи</w:t>
        <w:softHyphen/>
        <w:t>тельную реакцию акупунктурной системы пациента, начинают процесс прогрессирующей элиминации — ин</w:t>
        <w:softHyphen/>
        <w:t>дивидуального тестирования каждого вещества с этой полки, который продолжают до тех пор, пока не вы</w:t>
        <w:softHyphen/>
        <w:t>явится нужная субстанция. Затем проводят тестирова</w:t>
        <w:softHyphen/>
        <w:t>ние разнообразных растворов вещества по той же мето</w:t>
        <w:softHyphen/>
        <w:t>дике, чтобы найти точные пропорции нейтрализующе</w:t>
        <w:softHyphen/>
        <w:t>го раствора.</w:t>
      </w:r>
    </w:p>
    <w:p>
      <w:pPr>
        <w:pStyle w:val="Normal"/>
        <w:shd w:fill="FFFFFF" w:val="clear"/>
        <w:autoSpaceDE w:val="false"/>
        <w:rPr>
          <w:sz w:val="18"/>
          <w:szCs w:val="18"/>
        </w:rPr>
      </w:pPr>
      <w:r>
        <w:rPr>
          <w:color w:val="000000"/>
          <w:sz w:val="18"/>
          <w:szCs w:val="18"/>
        </w:rPr>
        <w:t xml:space="preserve">     </w:t>
      </w:r>
      <w:r>
        <w:rPr>
          <w:color w:val="000000"/>
          <w:sz w:val="18"/>
          <w:szCs w:val="18"/>
        </w:rPr>
        <w:t>Вещества, используемые Бэром в первой группе фе</w:t>
        <w:softHyphen/>
        <w:t>нольных составных элементов, включают в себя галло</w:t>
        <w:softHyphen/>
        <w:t>вую кислоту (встречающуюся в 70% всех пищевых про</w:t>
        <w:softHyphen/>
        <w:t>дуктов), апиол, коричную кислоту, кумарин, индол, фенилаланин, аскорбиновую кислоту и т.д. Ко второй группе относятся многие нейротрансмиттеры, а также вещества, участвующие в их синтезе, такие как холин, допамин, гистамин, серотонин, тирамин, норэпинэфрин и др. До конца не ясно, чувствительны ли пациенты к фенолам второй группы, присутствующим в употребля</w:t>
        <w:softHyphen/>
        <w:t>емых пищевых продуктах, или же прибор Фолля фик</w:t>
        <w:softHyphen/>
        <w:t>сирует какие-то внутренние сложности, связанные именно с этими системами трансмиттеров. Вторая гипо</w:t>
        <w:softHyphen/>
        <w:t>теза представляется более вероятной. Однако симпто</w:t>
        <w:softHyphen/>
        <w:t>мы, связанные с реакцией на эти вещества, тем не ме</w:t>
        <w:softHyphen/>
        <w:t>нее исчезают при сублингвальном употреблении нейт</w:t>
        <w:softHyphen/>
        <w:t>рализующих растворов.</w:t>
      </w:r>
    </w:p>
    <w:p>
      <w:pPr>
        <w:pStyle w:val="Normal"/>
        <w:shd w:fill="FFFFFF" w:val="clear"/>
        <w:autoSpaceDE w:val="false"/>
        <w:rPr>
          <w:sz w:val="18"/>
          <w:szCs w:val="18"/>
        </w:rPr>
      </w:pPr>
      <w:r>
        <w:rPr>
          <w:color w:val="000000"/>
          <w:sz w:val="18"/>
          <w:szCs w:val="18"/>
        </w:rPr>
        <w:t xml:space="preserve">    </w:t>
      </w:r>
      <w:r>
        <w:rPr>
          <w:color w:val="000000"/>
          <w:sz w:val="18"/>
          <w:szCs w:val="18"/>
        </w:rPr>
        <w:t>При использовании прибора Фолля Бэр обнаружил, что многие синдромы, считающиеся не излечимыми традиционными медикаментозными методами, вызва</w:t>
        <w:softHyphen/>
        <w:t>ны реакциями организма на вполне обычные феноль</w:t>
        <w:softHyphen/>
        <w:t>ные соединения. Подтверждением этой гипотезы мо</w:t>
        <w:softHyphen/>
        <w:t>жет служить факт исчезновения симптомов после сублингвального употребления доз нейтрализующих рас</w:t>
        <w:softHyphen/>
        <w:t>творов исследуемого фенольного вещества. Например, чувствительность к галловой кислоте, одному из важнейших аллергенов, оказалась связанной с болями в пояснице, воспалением седалищного нерва, хрониче</w:t>
        <w:softHyphen/>
        <w:t>скими острыми болями в грудной клетке, мускуль-но-скелетными болями и хронической усталостью. Как уже упоминалось выше, галловая кислота присутству</w:t>
        <w:softHyphen/>
        <w:t xml:space="preserve">ет приблизительно </w:t>
      </w:r>
      <w:r>
        <w:rPr>
          <w:i/>
          <w:iCs/>
          <w:color w:val="000000"/>
          <w:sz w:val="18"/>
          <w:szCs w:val="18"/>
        </w:rPr>
        <w:t xml:space="preserve">в 70% всех пищевых продуктов. </w:t>
      </w:r>
      <w:r>
        <w:rPr>
          <w:color w:val="000000"/>
          <w:sz w:val="18"/>
          <w:szCs w:val="18"/>
        </w:rPr>
        <w:t>Ее воздействие вызывает у детей гиперактивность и снижение способности к обучению. Поскольку галло</w:t>
        <w:softHyphen/>
        <w:t>вая кислота в значительных количествах входит в состав многих пищевых красителей, для детей с по</w:t>
        <w:softHyphen/>
        <w:t>ниженной способностью к обучению рекомендуются продукты, не содержащие добавок-красителей, в част</w:t>
        <w:softHyphen/>
        <w:t>ности диета Файнгольда, что в некоторых случаях может привести и к исчезновению гиперактивности. Вэр пришел к выводу, что сублингвальная нейтрали</w:t>
        <w:softHyphen/>
        <w:t>зация более проста в применении и столь же эффек</w:t>
        <w:softHyphen/>
        <w:t>тивна при снижении гиперактивности, как и строгая диета.</w:t>
      </w:r>
    </w:p>
    <w:p>
      <w:pPr>
        <w:pStyle w:val="Normal"/>
        <w:shd w:fill="FFFFFF" w:val="clear"/>
        <w:autoSpaceDE w:val="false"/>
        <w:rPr>
          <w:sz w:val="18"/>
          <w:szCs w:val="18"/>
        </w:rPr>
      </w:pPr>
      <w:r>
        <w:rPr>
          <w:color w:val="000000"/>
          <w:sz w:val="18"/>
          <w:szCs w:val="18"/>
        </w:rPr>
        <w:t xml:space="preserve">     </w:t>
      </w:r>
      <w:r>
        <w:rPr>
          <w:color w:val="000000"/>
          <w:sz w:val="18"/>
          <w:szCs w:val="18"/>
        </w:rPr>
        <w:t>После того как выявлено вредоносное фенольное со</w:t>
        <w:softHyphen/>
        <w:t>единение и идентифицирован наиболее подходящий нейтрализующий раствор, сублингвальное его примене</w:t>
        <w:softHyphen/>
        <w:t>ние может привести к кардинальному снижению остро</w:t>
        <w:softHyphen/>
        <w:t>ты синдромов. Д-р Бэр заметил, что у пациентов, стра</w:t>
        <w:softHyphen/>
        <w:t>дающих от боли во время тестирования ЭАФ, сублинг</w:t>
        <w:softHyphen/>
        <w:t>вальное лечение нейтрализующим раствором зачастую приводит к значительному улучшению состояния и снятию болей уже в через 10 минут.</w:t>
      </w:r>
    </w:p>
    <w:p>
      <w:pPr>
        <w:pStyle w:val="Normal"/>
        <w:shd w:fill="FFFFFF" w:val="clear"/>
        <w:autoSpaceDE w:val="false"/>
        <w:rPr>
          <w:sz w:val="18"/>
          <w:szCs w:val="18"/>
        </w:rPr>
      </w:pPr>
      <w:r>
        <w:rPr>
          <w:color w:val="000000"/>
          <w:sz w:val="18"/>
          <w:szCs w:val="18"/>
        </w:rPr>
        <w:t xml:space="preserve">    </w:t>
      </w:r>
      <w:r>
        <w:rPr>
          <w:color w:val="000000"/>
          <w:sz w:val="18"/>
          <w:szCs w:val="18"/>
        </w:rPr>
        <w:t>Другая проблема, связанная с аллергией на фено</w:t>
        <w:softHyphen/>
        <w:t>лы, — реакция на кумарин - соединение, встречающее</w:t>
        <w:softHyphen/>
        <w:t>ся как минимум в 30 пищевых продуктах, в особеннос</w:t>
        <w:softHyphen/>
        <w:t>ти в пшенице, сырах, говядине и яйцах. Бэр выяснил, что большинство обследованных им астматиков имеют повышенную чувствительность к кумарину. Нейтрали</w:t>
        <w:softHyphen/>
        <w:t>зация этого фенольного вещества зачастую приводит к существенному улучшению состояния пациента, что проявляется в снижении потребности в бронхорасширяющих лекарствах.   Также было обнаружено, что кумарин играет определенную роль в развитии симптомов артрита, болей в пояснице и области шеи, расстройств пищеварения. Растяжение брюшной стенки, вызванное чувствительностью к кумарину, - так называемое "рас</w:t>
        <w:softHyphen/>
        <w:t>пухание" - у некоторых пациентов принимает весьма серьезные формы: они не могут надеть свою обычную одежду всего лишь через несколько минут после того, как съели пищу, содержащую кумарин. ("Распухание" после принятия пищи - одна из достаточно частых жа</w:t>
        <w:softHyphen/>
        <w:t>лоб пациентов. В настоящее время врачи могут предло</w:t>
        <w:softHyphen/>
        <w:t>жить только газоабсорбирующие лекарства, такие как симетикон, хотя они часто оказываются неэффектив</w:t>
        <w:softHyphen/>
        <w:t>ными и почти не снимают остроту симптомов. Частота обращения пациентов с симптомами "распухания" в ме</w:t>
        <w:softHyphen/>
        <w:t>дицинские учреждения позволяет судить о распростра</w:t>
        <w:softHyphen/>
        <w:t>ненности чувствительности к кумарину в общей массе населения.)</w:t>
      </w:r>
    </w:p>
    <w:p>
      <w:pPr>
        <w:pStyle w:val="Normal"/>
        <w:shd w:fill="FFFFFF" w:val="clear"/>
        <w:autoSpaceDE w:val="false"/>
        <w:rPr>
          <w:sz w:val="18"/>
          <w:szCs w:val="18"/>
        </w:rPr>
      </w:pPr>
      <w:r>
        <w:rPr>
          <w:color w:val="000000"/>
          <w:sz w:val="18"/>
          <w:szCs w:val="18"/>
        </w:rPr>
        <w:t xml:space="preserve">     </w:t>
      </w:r>
      <w:r>
        <w:rPr>
          <w:color w:val="000000"/>
          <w:sz w:val="18"/>
          <w:szCs w:val="18"/>
        </w:rPr>
        <w:t>Другая фенольная субстанция, которая может вы</w:t>
        <w:softHyphen/>
        <w:t>зывать аллергию, относится к разряду аминокислот — речь идет о фенилаланине. По мнению Бэра, хотя боль</w:t>
        <w:softHyphen/>
        <w:t>шинство пациентов и не имеет к этой аминокислоте классической невосприимчивости, наблюдаемой при фенилкетонурии (генетически обусловленная неспособ</w:t>
        <w:softHyphen/>
        <w:t>ность воспринимать фенилаланин), тем не менее мно</w:t>
        <w:softHyphen/>
        <w:t>гие обладают ее субклинической формой, которую лег</w:t>
        <w:softHyphen/>
        <w:t>ко обнаружить. Ученый выяснил, что чувствительность к фенилаланину связана с повышенным давлением, го</w:t>
        <w:softHyphen/>
        <w:t>ловными болями, респираторными заболеваниями и коллагеновыми расстройствами. У некоторых людей наблюдалось существенное снижение кровяного давле</w:t>
        <w:softHyphen/>
        <w:t>ния после приема нейтрализующих растворов этой ами</w:t>
        <w:softHyphen/>
        <w:t>нокислоты.</w:t>
      </w:r>
    </w:p>
    <w:p>
      <w:pPr>
        <w:pStyle w:val="Normal"/>
        <w:shd w:fill="FFFFFF" w:val="clear"/>
        <w:autoSpaceDE w:val="false"/>
        <w:rPr>
          <w:sz w:val="18"/>
          <w:szCs w:val="18"/>
        </w:rPr>
      </w:pPr>
      <w:r>
        <w:rPr>
          <w:color w:val="000000"/>
          <w:sz w:val="18"/>
          <w:szCs w:val="18"/>
        </w:rPr>
        <w:t xml:space="preserve">    </w:t>
      </w:r>
      <w:r>
        <w:rPr>
          <w:color w:val="000000"/>
          <w:sz w:val="18"/>
          <w:szCs w:val="18"/>
        </w:rPr>
        <w:t>Перечислять аллергены можно очень долго. Боль</w:t>
        <w:softHyphen/>
        <w:t>шое число обычных жалоб, например, на головную боль, боли в спине или шее, на хроническую усталость демонстрируют беспомощность традиционных врачей, не способных оказать помощь медикаментозными средствами. Однако многие пациенты д-ра Бэра существен</w:t>
        <w:softHyphen/>
        <w:t>но улучшили свое состояние, принимая нейтрализую</w:t>
        <w:softHyphen/>
        <w:t>щие капли, хотя терапевты не смогли подобрать им эф</w:t>
        <w:softHyphen/>
        <w:t>фективных паллиативных лекарств. Содержание рас</w:t>
        <w:softHyphen/>
        <w:t>смотренных веществ в употребляемых нами пищевых продуктах и влияние, которое они могут на нас оказы</w:t>
        <w:softHyphen/>
        <w:t>вать, должно служить мощным стимулом для все бо</w:t>
        <w:softHyphen/>
        <w:t>лее широкого использования чувствительных к тонким энергиям приборов, таких как прибор Фолля, поскольку они обладают в данной области уникальным диагности</w:t>
        <w:softHyphen/>
        <w:t>ческим потенциалом.</w:t>
      </w:r>
    </w:p>
    <w:p>
      <w:pPr>
        <w:pStyle w:val="Normal"/>
        <w:shd w:fill="FFFFFF" w:val="clear"/>
        <w:autoSpaceDE w:val="false"/>
        <w:rPr>
          <w:sz w:val="18"/>
          <w:szCs w:val="18"/>
        </w:rPr>
      </w:pPr>
      <w:r>
        <w:rPr>
          <w:color w:val="000000"/>
          <w:sz w:val="18"/>
          <w:szCs w:val="18"/>
        </w:rPr>
        <w:t xml:space="preserve">    </w:t>
      </w:r>
      <w:r>
        <w:rPr>
          <w:color w:val="000000"/>
          <w:sz w:val="18"/>
          <w:szCs w:val="18"/>
        </w:rPr>
        <w:t>Техники и методики диагностики и лечения, осно</w:t>
        <w:softHyphen/>
        <w:t>ванные на использовании системы меридианов, хотя и не признаются в настоящее время официальным меди</w:t>
        <w:softHyphen/>
        <w:t>цинским сообществом, тем не менее начинают прокла</w:t>
        <w:softHyphen/>
        <w:t>дывать себе дорогу в кабинеты врачей и дантистов. В последние годы Управление по пищевым продуктам и лекарственным препаратам США выдало не менее 150 лицензий на применение в экспериментальном порядке подобных методик тем врачам, которые изъявили же</w:t>
        <w:softHyphen/>
        <w:t>лание испытать прибор Фолля и основанную на эффек</w:t>
        <w:softHyphen/>
        <w:t>те ЭАФ технологию диагностики и терапии. Это можно рассматривать как признак определенных эволюцион</w:t>
        <w:softHyphen/>
        <w:t>ных изменений в медицине, и есть надежда, что подоб</w:t>
        <w:softHyphen/>
        <w:t>ные прибору Фолля устройства начнут широко исполь</w:t>
        <w:softHyphen/>
        <w:t>зоваться профессиональными врачами в ближайшие 10-15 лет.</w:t>
      </w:r>
    </w:p>
    <w:p>
      <w:pPr>
        <w:pStyle w:val="Normal"/>
        <w:shd w:fill="FFFFFF" w:val="clear"/>
        <w:autoSpaceDE w:val="false"/>
        <w:rPr>
          <w:sz w:val="18"/>
          <w:szCs w:val="18"/>
        </w:rPr>
      </w:pPr>
      <w:r>
        <w:rPr>
          <w:b/>
          <w:bCs/>
          <w:color w:val="000000"/>
          <w:sz w:val="18"/>
          <w:szCs w:val="18"/>
        </w:rPr>
        <w:t>От ЭАФ к радионике: частотная модель в применении к диагностике и лечению</w:t>
      </w:r>
    </w:p>
    <w:p>
      <w:pPr>
        <w:pStyle w:val="Normal"/>
        <w:shd w:fill="FFFFFF" w:val="clear"/>
        <w:autoSpaceDE w:val="false"/>
        <w:rPr>
          <w:sz w:val="18"/>
          <w:szCs w:val="18"/>
        </w:rPr>
      </w:pPr>
      <w:r>
        <w:rPr>
          <w:color w:val="000000"/>
          <w:sz w:val="18"/>
          <w:szCs w:val="18"/>
        </w:rPr>
        <w:t xml:space="preserve">    </w:t>
      </w:r>
      <w:r>
        <w:rPr>
          <w:color w:val="000000"/>
          <w:sz w:val="18"/>
          <w:szCs w:val="18"/>
        </w:rPr>
        <w:t>К настоящему времени для изучения меридианов и акупунктурных точек разработан целый ряд более со</w:t>
        <w:softHyphen/>
        <w:t>вершенных, чем прибор Фолля, электронных устройств. Одно из них, известное как прибор Мора, действует на тех же принципах, но использует другую систему энергетической связи с веществами, испытываемыми на на</w:t>
        <w:softHyphen/>
        <w:t>личие резонанса с акупунктурными точками. В системе Мора есть специальные держатели для лекарств, кото</w:t>
        <w:softHyphen/>
        <w:t>рые напоминают металлические полки, применяемые Бэром для синхронного тестирования большого числа лекарственных препаратов. Однако в устройстве Мора вибрационные характеристики вещества передаются на прибор, находящийся на другом конце комнаты, по радио. После того как очередной лекарственный препа</w:t>
        <w:softHyphen/>
        <w:t>рат оказывается энергетически "подключен" к переда</w:t>
        <w:softHyphen/>
        <w:t>ющему устройству, пациент подвергается тестирова</w:t>
        <w:softHyphen/>
        <w:t>нию при помощи ручного акупунктурного щупа с целью обнаружения меридианного резонанса. При помощи этого прибора можно осуществлять разнообразные акупунктурные операции, однако более подробно обсу</w:t>
        <w:softHyphen/>
        <w:t>дить эту тему в рамках данной книги не представляет</w:t>
        <w:softHyphen/>
        <w:t>ся возможным. Ограничусь лишь упоминанием, что специальные электрические цепи прибора Мора позво</w:t>
        <w:softHyphen/>
        <w:t>ляют реально вводить тонкие энергии определенных частот непосредственно в меридианы тела.</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Разработано еще более совершенное устройство, ис</w:t>
        <w:softHyphen/>
        <w:t>пользующее сеть меридианов, - система Интерро. Она дает возможность полностью отказаться от физическо</w:t>
        <w:softHyphen/>
        <w:t>го присутствия лекарственных препаратов. В этой сис</w:t>
        <w:softHyphen/>
        <w:t>теме применяется записанный в память компьютера "энергетический банк данных", включающий в себя закодированные магнитным образом вибрационные структуры сотен гомеопатических препаратов. Ком</w:t>
        <w:softHyphen/>
        <w:t>пьютер автоматически анализирует реакции акупунк</w:t>
        <w:softHyphen/>
        <w:t>турного резонанса для всех веществ, данные о которых содержатся в его памяти, — чтобы подобрать лекарство, характеристики которого в наибольшей степени соот</w:t>
        <w:softHyphen/>
        <w:t>ветствуют разбалансированной энергетической системе пациента. Впрочем, так же как и в упомянутых выше системах ЭАФ, врач все еще должен пользоваться руч</w:t>
        <w:softHyphen/>
        <w:t>ным диагностическим щупом, физически контактиру</w:t>
        <w:softHyphen/>
        <w:t>ющим с акупунктурными точками.</w:t>
      </w:r>
    </w:p>
    <w:p>
      <w:pPr>
        <w:pStyle w:val="Normal"/>
        <w:shd w:fill="FFFFFF" w:val="clear"/>
        <w:autoSpaceDE w:val="false"/>
        <w:rPr>
          <w:sz w:val="18"/>
          <w:szCs w:val="18"/>
        </w:rPr>
      </w:pPr>
      <w:r>
        <w:rPr>
          <w:color w:val="000000"/>
          <w:sz w:val="18"/>
          <w:szCs w:val="18"/>
        </w:rPr>
        <w:t xml:space="preserve">     </w:t>
      </w:r>
      <w:r>
        <w:rPr>
          <w:color w:val="000000"/>
          <w:sz w:val="18"/>
          <w:szCs w:val="18"/>
        </w:rPr>
        <w:t>Системы Мора и Интерро весьма наглядно демонст</w:t>
        <w:softHyphen/>
        <w:t>рируют принципы подбора энергетической частоты ле</w:t>
        <w:softHyphen/>
        <w:t>карственного препарата, соответствующей той, что тре</w:t>
        <w:softHyphen/>
        <w:t>буется пациенту. В таких системах, как Интерро, энер</w:t>
        <w:softHyphen/>
        <w:t>гетические частоты можно "перебирать" даже при фи</w:t>
        <w:softHyphen/>
        <w:t>зическом отсутствии самих лекарств. Нужно отметить, что эти устройства не являются первыми, применявши</w:t>
        <w:softHyphen/>
        <w:t>мися для диагностики и лечения болезней человека в рамках энергетического частотного подхода. Их можно рассматривать в качестве "дальних родственников" группы диагностических систем, суммарно обозначае</w:t>
        <w:softHyphen/>
        <w:t>мых как "радионные приборы".</w:t>
      </w:r>
    </w:p>
    <w:p>
      <w:pPr>
        <w:pStyle w:val="Normal"/>
        <w:shd w:fill="FFFFFF" w:val="clear"/>
        <w:autoSpaceDE w:val="false"/>
        <w:rPr>
          <w:sz w:val="18"/>
          <w:szCs w:val="18"/>
        </w:rPr>
      </w:pPr>
      <w:r>
        <w:rPr>
          <w:color w:val="000000"/>
          <w:sz w:val="18"/>
          <w:szCs w:val="18"/>
        </w:rPr>
        <w:t xml:space="preserve">     </w:t>
      </w:r>
      <w:r>
        <w:rPr>
          <w:color w:val="000000"/>
          <w:sz w:val="18"/>
          <w:szCs w:val="18"/>
        </w:rPr>
        <w:t>Радионные системы, часто называемые "радион-ными черными ящиками", используются врачами Со</w:t>
        <w:softHyphen/>
        <w:t>единенных Штатов и Европы, применяющими мето</w:t>
        <w:softHyphen/>
        <w:t>ды альтернативной медицины, уже с начала нашего столетия. Такие исследователи, как Альберт Абраме</w:t>
      </w:r>
      <w:r>
        <w:rPr>
          <w:color w:val="000000"/>
          <w:sz w:val="18"/>
          <w:szCs w:val="18"/>
          <w:vertAlign w:val="superscript"/>
        </w:rPr>
        <w:t>10</w:t>
      </w:r>
      <w:r>
        <w:rPr>
          <w:color w:val="000000"/>
          <w:sz w:val="18"/>
          <w:szCs w:val="18"/>
        </w:rPr>
        <w:t>, Рут Драун, Джордж де ла Варр</w:t>
      </w:r>
      <w:r>
        <w:rPr>
          <w:color w:val="000000"/>
          <w:sz w:val="18"/>
          <w:szCs w:val="18"/>
          <w:vertAlign w:val="superscript"/>
        </w:rPr>
        <w:t>11-12</w:t>
      </w:r>
      <w:r>
        <w:rPr>
          <w:color w:val="000000"/>
          <w:sz w:val="18"/>
          <w:szCs w:val="18"/>
        </w:rPr>
        <w:t xml:space="preserve"> и Малколм Рэй</w:t>
      </w:r>
      <w:r>
        <w:rPr>
          <w:color w:val="000000"/>
          <w:sz w:val="18"/>
          <w:szCs w:val="18"/>
          <w:vertAlign w:val="superscript"/>
        </w:rPr>
        <w:t>13</w:t>
      </w:r>
      <w:r>
        <w:rPr>
          <w:color w:val="000000"/>
          <w:sz w:val="18"/>
          <w:szCs w:val="18"/>
        </w:rPr>
        <w:t>, участвовали в разработке и совершенствовании основ</w:t>
        <w:softHyphen/>
        <w:t>ных методов практической и теоретической радионики.</w:t>
      </w:r>
    </w:p>
    <w:p>
      <w:pPr>
        <w:pStyle w:val="Normal"/>
        <w:shd w:fill="FFFFFF" w:val="clear"/>
        <w:autoSpaceDE w:val="false"/>
        <w:rPr>
          <w:sz w:val="18"/>
          <w:szCs w:val="18"/>
        </w:rPr>
      </w:pPr>
      <w:r>
        <w:rPr>
          <w:color w:val="000000"/>
          <w:sz w:val="18"/>
          <w:szCs w:val="18"/>
        </w:rPr>
        <w:t xml:space="preserve">     </w:t>
      </w:r>
      <w:r>
        <w:rPr>
          <w:color w:val="000000"/>
          <w:sz w:val="18"/>
          <w:szCs w:val="18"/>
        </w:rPr>
        <w:t>Радионные системы точнее было бы назвать "психо</w:t>
        <w:softHyphen/>
        <w:t>тронными техниками". В отличие от электронных сис</w:t>
        <w:softHyphen/>
        <w:t>тем, таких как прибор Фолля, в них редко используется электричество, хотя многие содержат электрические цепи и магнитные элементы. Успех применения ра-дионных приспособлений зависит прежде всего от экс</w:t>
        <w:softHyphen/>
        <w:t>трасенсорных способностей врача. Обратная связь в та</w:t>
        <w:softHyphen/>
        <w:t>ких системах обычно достигается посредством внешне</w:t>
        <w:softHyphen/>
        <w:t>го механико-электрического усилителя, отражающего внутренние физиологические изменения. Последние, измеряемые при помощи радионных приспособлений, коррелируют с тонкими психо-энергетическими изме</w:t>
        <w:softHyphen/>
        <w:t>нениями, происходящими в нервной системе оператора прибора. Радионные системы требуют уникальной экс</w:t>
        <w:softHyphen/>
        <w:t>трасенсорной чувствительности к тонкоэнергетическо</w:t>
        <w:softHyphen/>
        <w:t>му излучению различных вибрационных частот, кото</w:t>
        <w:softHyphen/>
        <w:t>рую называют "радиэстезия".</w:t>
      </w:r>
    </w:p>
    <w:p>
      <w:pPr>
        <w:pStyle w:val="Normal"/>
        <w:shd w:fill="FFFFFF" w:val="clear"/>
        <w:autoSpaceDE w:val="false"/>
        <w:rPr>
          <w:sz w:val="18"/>
          <w:szCs w:val="18"/>
        </w:rPr>
      </w:pPr>
      <w:r>
        <w:rPr>
          <w:color w:val="000000"/>
          <w:sz w:val="18"/>
          <w:szCs w:val="18"/>
        </w:rPr>
        <w:t xml:space="preserve">     </w:t>
      </w:r>
      <w:r>
        <w:rPr>
          <w:color w:val="000000"/>
          <w:sz w:val="18"/>
          <w:szCs w:val="18"/>
        </w:rPr>
        <w:t>Многие индивиды обладают этой экстрасенсорной способностью в большей или меньшей степени. Напри</w:t>
        <w:softHyphen/>
        <w:t>мер, проводившееся в Стэнфордском исследователь</w:t>
        <w:softHyphen/>
        <w:t>ском институте изучение феномена видения на рассто</w:t>
        <w:softHyphen/>
        <w:t>янии показало, что такие способности в той или иной степени имели практически все обследованные</w:t>
      </w:r>
      <w:r>
        <w:rPr>
          <w:color w:val="000000"/>
          <w:sz w:val="18"/>
          <w:szCs w:val="18"/>
          <w:vertAlign w:val="superscript"/>
        </w:rPr>
        <w:t>14</w:t>
      </w:r>
      <w:r>
        <w:rPr>
          <w:color w:val="000000"/>
          <w:sz w:val="18"/>
          <w:szCs w:val="18"/>
        </w:rPr>
        <w:t>. Опре</w:t>
        <w:softHyphen/>
        <w:t>деленные парапсихологические опыты свидетельству</w:t>
        <w:softHyphen/>
        <w:t>ют, что все люди обладают парапсихологическими спо</w:t>
        <w:softHyphen/>
        <w:t>собностями, однако некоторые могут эффективно по</w:t>
        <w:softHyphen/>
        <w:t>давлять получаемую таким образом информацию, как не совместимую с их системой верований. Были, напри</w:t>
        <w:softHyphen/>
        <w:t>мер, индивидуумы, которые продемонстрировали очень высокие показатели парапсихологических "попаданий", но со знаком минус. У них было меньшее число "попада</w:t>
        <w:softHyphen/>
        <w:t>ний", чем должно было бы наблюдаться при полностью случайной картине распределения. Экстрасенсорное восприятие информации нашей нервной системой про</w:t>
        <w:softHyphen/>
        <w:t>исходит на бессознательном уровне. Радионические приборы усиливают его до такой степени, что появляет</w:t>
        <w:softHyphen/>
        <w:t>ся возможность преобразовать информацию в созна</w:t>
        <w:softHyphen/>
        <w:t>тельно воспринимаемые данные. Эти системы можно назвать усилителями экстрасенсорного восприятия — именно поэтому их успешное использование зависит от экстрасенсорных способностей операторов.</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Простейшие радионные устройства обычно состоят из "черного ящика" с определенным набором ручек на</w:t>
        <w:softHyphen/>
        <w:t>стройки на передней панели, имеющих цифровую раз</w:t>
        <w:softHyphen/>
        <w:t>метку. Эти ручки управляют вращением потенциомет</w:t>
        <w:softHyphen/>
        <w:t>ров, установленных внутри ящика, который в свою оче</w:t>
        <w:softHyphen/>
        <w:t>редь подключен проводами к цилиндрическому метал</w:t>
        <w:softHyphen/>
        <w:t>лическому "колодцу". В него помещаются биологичес</w:t>
        <w:softHyphen/>
        <w:t>кие (или другие) образцы, полученные от пациента, — это может быть капля крови или прядь волос; они при</w:t>
        <w:softHyphen/>
        <w:t>крепляются к кусочкам бумаги, на которых обозначе</w:t>
        <w:softHyphen/>
        <w:t>но имя пациента. Образцы крови или волос называют "радионическими свидетелями" или просто "свидете</w:t>
        <w:softHyphen/>
        <w:t>лями".</w:t>
      </w:r>
    </w:p>
    <w:p>
      <w:pPr>
        <w:pStyle w:val="Normal"/>
        <w:shd w:fill="FFFFFF" w:val="clear"/>
        <w:autoSpaceDE w:val="false"/>
        <w:rPr>
          <w:sz w:val="18"/>
          <w:szCs w:val="18"/>
        </w:rPr>
      </w:pPr>
      <w:r>
        <w:rPr>
          <w:color w:val="000000"/>
          <w:sz w:val="18"/>
          <w:szCs w:val="18"/>
        </w:rPr>
        <w:t xml:space="preserve">    </w:t>
      </w:r>
      <w:r>
        <w:rPr>
          <w:color w:val="000000"/>
          <w:sz w:val="18"/>
          <w:szCs w:val="18"/>
        </w:rPr>
        <w:t>К радионному "черному ящику" подключается про</w:t>
        <w:softHyphen/>
        <w:t>вод, который соединен с плоской резиновой поверхнос</w:t>
        <w:softHyphen/>
        <w:t>тью, служащей промежуточным звеном между опера</w:t>
        <w:softHyphen/>
        <w:t>тором и прибором. Настраиваясь мысленно на пациен</w:t>
        <w:softHyphen/>
        <w:t>та, оператор слегка прикасается пальцем к резиновой поверхности, одновременно медленно поворачивая од</w:t>
        <w:softHyphen/>
        <w:t>ну из ручек настройки на передней панели. Положи</w:t>
        <w:softHyphen/>
        <w:t>тельная реакция регистрируется в том случае, если у оператора возникает ощущение "прилипания" пальца к резине. Это может рассматриваться как проявление симпатического резонанса между энергетической час</w:t>
        <w:softHyphen/>
        <w:t>тотой пациента и тонкоэнергетическими структура</w:t>
        <w:softHyphen/>
        <w:t>ми оператора, что отражается на функционировании нервной системы последнего. Ручка настройки фик</w:t>
        <w:softHyphen/>
        <w:t>сируется в положении, при котором возник резонанс. Затем оператор переходит к другой ручке, повторяя ту же самую процедуру, затем к третьей и т.д., пока не настроит все верньеры на соответствующие величины. Зафиксированные на каждой шкале цифры записыва</w:t>
        <w:softHyphen/>
        <w:t>ются; их последовательность образует многозначное число, которое называется "пропорция" и отражает энергетические характеристики пациента.</w:t>
      </w:r>
    </w:p>
    <w:p>
      <w:pPr>
        <w:pStyle w:val="Normal"/>
        <w:shd w:fill="FFFFFF" w:val="clear"/>
        <w:autoSpaceDE w:val="false"/>
        <w:rPr>
          <w:sz w:val="18"/>
          <w:szCs w:val="18"/>
        </w:rPr>
      </w:pPr>
      <w:r>
        <w:rPr>
          <w:color w:val="000000"/>
          <w:sz w:val="18"/>
          <w:szCs w:val="18"/>
        </w:rPr>
        <w:t xml:space="preserve">    </w:t>
      </w:r>
      <w:r>
        <w:rPr>
          <w:color w:val="000000"/>
          <w:sz w:val="18"/>
          <w:szCs w:val="18"/>
        </w:rPr>
        <w:t>Сравнивая полученную "пропорцию" со специальной "таблицей пропорций", врач может поставить предва</w:t>
        <w:softHyphen/>
        <w:t>рительный диагноз, что равноценно подбору соответст</w:t>
        <w:softHyphen/>
        <w:t>вия между частотами пациента и известными вибраци</w:t>
        <w:softHyphen/>
        <w:t>онными частотами определенных заболеваний.  Эта процедура чем-то напоминает подбор частот в гомеопа</w:t>
        <w:softHyphen/>
        <w:t>тии, только там частоты болезней символически пред</w:t>
        <w:softHyphen/>
        <w:t>ставлены конкретными гомеопатическими препарата</w:t>
        <w:softHyphen/>
        <w:t>ми, а не числами. Методика радионики - это непосред</w:t>
        <w:softHyphen/>
        <w:t>ственное измерение базовых частотных характеристик энергетического дисбаланса пациента, а не эмпиричес</w:t>
        <w:softHyphen/>
        <w:t>кий подбор соответствия параметров лекарства и симп</w:t>
        <w:softHyphen/>
        <w:t>томатического комплекса.</w:t>
      </w:r>
    </w:p>
    <w:p>
      <w:pPr>
        <w:pStyle w:val="Normal"/>
        <w:shd w:fill="FFFFFF" w:val="clear"/>
        <w:autoSpaceDE w:val="false"/>
        <w:rPr>
          <w:sz w:val="18"/>
          <w:szCs w:val="18"/>
        </w:rPr>
      </w:pPr>
      <w:r>
        <w:rPr>
          <w:color w:val="000000"/>
          <w:sz w:val="18"/>
          <w:szCs w:val="18"/>
        </w:rPr>
        <w:t xml:space="preserve">    </w:t>
      </w:r>
      <w:r>
        <w:rPr>
          <w:color w:val="000000"/>
          <w:sz w:val="18"/>
          <w:szCs w:val="18"/>
        </w:rPr>
        <w:t>Конечно же, для врача-ортодокса подобное описание звучит как полнейший нонсенс. Однако, несмотря на неприятие учеными критиками, радионные системы показали себя как эффективное диагностическое и те</w:t>
        <w:softHyphen/>
        <w:t>рапевтическое средство. Радионные устройства основа</w:t>
        <w:softHyphen/>
        <w:t>ны на двух исходных принципах сбора диагностической информации о пациенте: принципе биологического ре</w:t>
        <w:softHyphen/>
        <w:t>зонанса и голографии. Чтобы понять, как именно они применяются, рассмотрим подробнее те явления, кото</w:t>
        <w:softHyphen/>
        <w:t>рые сопровождают использование элементарных радионных приборов.</w:t>
      </w:r>
    </w:p>
    <w:p>
      <w:pPr>
        <w:pStyle w:val="Normal"/>
        <w:shd w:fill="FFFFFF" w:val="clear"/>
        <w:autoSpaceDE w:val="false"/>
        <w:rPr>
          <w:sz w:val="18"/>
          <w:szCs w:val="18"/>
        </w:rPr>
      </w:pPr>
      <w:r>
        <w:rPr>
          <w:color w:val="000000"/>
          <w:sz w:val="18"/>
          <w:szCs w:val="18"/>
        </w:rPr>
        <w:t xml:space="preserve">   </w:t>
      </w:r>
      <w:r>
        <w:rPr>
          <w:color w:val="000000"/>
          <w:sz w:val="18"/>
          <w:szCs w:val="18"/>
        </w:rPr>
        <w:t>Ключевым элементом простого радионного устрой</w:t>
        <w:softHyphen/>
        <w:t>ства является так называемый "свидетель". Обычно он представляет собой биологический препарат, приготов</w:t>
        <w:softHyphen/>
        <w:t>ленный из ткани обследуемого пациента. Наиболее ча</w:t>
        <w:softHyphen/>
        <w:t>сто в качестве "свидетеля" используется капля крови, помещенная на кусочек фильтрующей бумаги, или пу</w:t>
        <w:softHyphen/>
        <w:t>чок волос. Капля крови содержит в себе клеточные и биохимические элементы тела обследуемого. Согласно голографическому принципу, любой кусочек голограм</w:t>
        <w:softHyphen/>
        <w:t xml:space="preserve">мы содержит всю информацию о целом. </w:t>
      </w:r>
      <w:r>
        <w:rPr>
          <w:i/>
          <w:iCs/>
          <w:color w:val="000000"/>
          <w:sz w:val="18"/>
          <w:szCs w:val="18"/>
        </w:rPr>
        <w:t>С точки зрения вибрационного энергетического подхода это означает, что небольшой кусочек целого, например капля крови, отражает общую энергетическую структуру всего ор</w:t>
        <w:softHyphen/>
        <w:t xml:space="preserve">ганизма. </w:t>
      </w:r>
      <w:r>
        <w:rPr>
          <w:color w:val="000000"/>
          <w:sz w:val="18"/>
          <w:szCs w:val="18"/>
        </w:rPr>
        <w:t>Нет необходимости иметь дело с живыми клетками крови; органический материал (кровь или во</w:t>
        <w:softHyphen/>
        <w:t>лосы) может рассматриваться в качестве энергетиче</w:t>
        <w:softHyphen/>
        <w:t>ского образца, отражающего весь диапазон частот па</w:t>
        <w:softHyphen/>
        <w:t>циента.</w:t>
      </w:r>
    </w:p>
    <w:p>
      <w:pPr>
        <w:pStyle w:val="Normal"/>
        <w:shd w:fill="FFFFFF" w:val="clear"/>
        <w:autoSpaceDE w:val="false"/>
        <w:rPr>
          <w:sz w:val="18"/>
          <w:szCs w:val="18"/>
        </w:rPr>
      </w:pPr>
      <w:r>
        <w:rPr>
          <w:color w:val="000000"/>
          <w:sz w:val="18"/>
          <w:szCs w:val="18"/>
        </w:rPr>
        <w:t xml:space="preserve">     </w:t>
      </w:r>
      <w:r>
        <w:rPr>
          <w:color w:val="000000"/>
          <w:sz w:val="18"/>
          <w:szCs w:val="18"/>
        </w:rPr>
        <w:t>Капля крови является, скорее, динамически изме</w:t>
        <w:softHyphen/>
        <w:t>няющейся голограммой, нежели застывшим момен</w:t>
        <w:softHyphen/>
        <w:t>тальным снимком. Она не просто фиксирует энергети</w:t>
        <w:softHyphen/>
        <w:t>ческое состояние пациента на момент анализа, но про</w:t>
        <w:softHyphen/>
        <w:t>должает и далее отражать его вследствие непрекраща</w:t>
        <w:softHyphen/>
        <w:t>ющейся энергетической связи со своим "хозяином". Зна</w:t>
        <w:softHyphen/>
        <w:t>чит, для обновления диагноза при изменении физиоло</w:t>
        <w:softHyphen/>
        <w:t>гического состояния пациента нет необходимости брать каждый раз пробы крови, что существенно отличает этот метод от химического анализа крови, требующего для выявления биохимических тенденций большого числа последовательных проб.</w:t>
      </w:r>
    </w:p>
    <w:p>
      <w:pPr>
        <w:pStyle w:val="Normal"/>
        <w:shd w:fill="FFFFFF" w:val="clear"/>
        <w:autoSpaceDE w:val="false"/>
        <w:rPr>
          <w:sz w:val="18"/>
          <w:szCs w:val="18"/>
        </w:rPr>
      </w:pPr>
      <w:r>
        <w:rPr>
          <w:color w:val="000000"/>
          <w:sz w:val="18"/>
          <w:szCs w:val="18"/>
        </w:rPr>
        <w:t xml:space="preserve">     </w:t>
      </w:r>
      <w:r>
        <w:rPr>
          <w:color w:val="000000"/>
          <w:sz w:val="18"/>
          <w:szCs w:val="18"/>
        </w:rPr>
        <w:t>Капля крови остается в динамическом энергетичес</w:t>
        <w:softHyphen/>
        <w:t>ком равновесии со своим источником, даже если ее отде</w:t>
        <w:softHyphen/>
        <w:t>ляет от пациента значительное расстояние. Отражае</w:t>
        <w:softHyphen/>
        <w:t>мые "свидетелем" энергетические характеристики бу</w:t>
        <w:softHyphen/>
        <w:t>дут с течением времени изменяться в зависимости от энергетического состояния пациента. Врачи смогли эм</w:t>
        <w:softHyphen/>
        <w:t>пирически обнаружить всего лишь одно исключение из этого правила: радионная связь между пациентом и ка</w:t>
        <w:softHyphen/>
        <w:t>пелькой крови оказывается нарушенной, если после взятия первоначальной пробы пациенту производятся многочисленные переливания крови. Вводимая в орга</w:t>
        <w:softHyphen/>
        <w:t>низм во время каждого переливания кровь обладает своими собственными частотными характеристиками и способна "вмешиваться" в резонансную связь со старой каплей крови. По этой причине иногда лучше работать с пучком волос пациента, так как он продолжает сохра</w:t>
        <w:softHyphen/>
        <w:t>нять энергетическую связь в течение всего времени жизни больного (независимо от переливаний крови)</w:t>
      </w:r>
      <w:r>
        <w:rPr>
          <w:color w:val="000000"/>
          <w:sz w:val="18"/>
          <w:szCs w:val="18"/>
          <w:vertAlign w:val="superscript"/>
        </w:rPr>
        <w:t>16</w:t>
      </w:r>
      <w:r>
        <w:rPr>
          <w:color w:val="000000"/>
          <w:sz w:val="18"/>
          <w:szCs w:val="18"/>
        </w:rPr>
        <w:t>.</w:t>
      </w:r>
    </w:p>
    <w:p>
      <w:pPr>
        <w:pStyle w:val="Normal"/>
        <w:shd w:fill="FFFFFF" w:val="clear"/>
        <w:autoSpaceDE w:val="false"/>
        <w:rPr>
          <w:sz w:val="18"/>
          <w:szCs w:val="18"/>
        </w:rPr>
      </w:pPr>
      <w:r>
        <w:rPr>
          <w:color w:val="000000"/>
          <w:sz w:val="18"/>
          <w:szCs w:val="18"/>
        </w:rPr>
        <w:t xml:space="preserve">     </w:t>
      </w:r>
      <w:r>
        <w:rPr>
          <w:color w:val="000000"/>
          <w:sz w:val="18"/>
          <w:szCs w:val="18"/>
        </w:rPr>
        <w:t>В радионном устройстве препарат биологической ткани, используемый в качестве "свидетеля" (напри</w:t>
        <w:softHyphen/>
        <w:t>мер, капелька крови), помещается в специальный ме</w:t>
        <w:softHyphen/>
        <w:t>таллический "колодец" цилиндрической формы. Тон</w:t>
        <w:softHyphen/>
        <w:t>кие энергии препарата проходят по электрическим це</w:t>
        <w:softHyphen/>
        <w:t>пям радионного устройства через провода, подключен</w:t>
        <w:softHyphen/>
        <w:t>ные к днищу "колодца" вблизи "свидетеля". Способ</w:t>
        <w:softHyphen/>
        <w:t>ность тонких энергий протекать по электрическим про</w:t>
        <w:softHyphen/>
        <w:t>водам уже была продемонстрирована методикой иссле</w:t>
        <w:softHyphen/>
        <w:t>дования системы меридианов прибором ЭАФ и прочими устройствами подобного рода. От "колодца" со "свидете</w:t>
        <w:softHyphen/>
        <w:t>лем" тонкая энергия поступает в специальные потен</w:t>
        <w:softHyphen/>
        <w:t>циометры, ручки настройки которых выходят на перед</w:t>
        <w:softHyphen/>
        <w:t>нюю панель радионного устройства. Эти потенциомет</w:t>
        <w:softHyphen/>
        <w:t>ры регулируют сопротивление тонким энергетическим потокам, которые попадают на резиновую плоскость.   Оператор одним пальцем касается поверхности резины, одновременно вращая ручку настройки. Если у не</w:t>
        <w:softHyphen/>
        <w:t>го возникает ощущение "прилипания" пальца к поверх</w:t>
        <w:softHyphen/>
        <w:t>ности, регистрируется позитивная реакция. При этом ручка настройки фиксируется в соответствующем поло</w:t>
        <w:softHyphen/>
        <w:t>жении, а на шкале отмечается величина сопротивления потенциометра, которая является отражением тонко</w:t>
        <w:softHyphen/>
        <w:t>энергетических частотных характеристик пациента. Каж</w:t>
      </w:r>
      <w:r>
        <w:rPr>
          <w:strike/>
          <w:color w:val="000000"/>
          <w:sz w:val="18"/>
          <w:szCs w:val="18"/>
        </w:rPr>
        <w:t>д</w:t>
      </w:r>
      <w:r>
        <w:rPr>
          <w:color w:val="000000"/>
          <w:sz w:val="18"/>
          <w:szCs w:val="18"/>
        </w:rPr>
        <w:t>ый последующий потенциометр используется для измерения величины сопротивления, отражающей все более высокочастотные диапазоны. Последовательно повторяя процесс настройки каждой шкалы, оператор на основе показаний получает многозначное число, ко</w:t>
        <w:softHyphen/>
        <w:t>торое представляет собой радионную "пропорцию", то есть синтетическую частотную характеристику пациен</w:t>
        <w:softHyphen/>
        <w:t>та. Сопоставляя этот показатель с известными значе</w:t>
        <w:softHyphen/>
        <w:t>ниями "пропорций" различных заболеваний, аналитик радионного устройства ставит диагноз.</w:t>
      </w:r>
    </w:p>
    <w:p>
      <w:pPr>
        <w:pStyle w:val="Normal"/>
        <w:shd w:fill="FFFFFF" w:val="clear"/>
        <w:autoSpaceDE w:val="false"/>
        <w:rPr>
          <w:sz w:val="18"/>
          <w:szCs w:val="18"/>
        </w:rPr>
      </w:pPr>
      <w:r>
        <w:rPr>
          <w:b/>
          <w:bCs/>
          <w:color w:val="000000"/>
          <w:sz w:val="18"/>
          <w:szCs w:val="18"/>
        </w:rPr>
        <w:t>Механизмы радионики и радиэстезии: связь между системой чакр и нервной системой</w:t>
      </w:r>
    </w:p>
    <w:p>
      <w:pPr>
        <w:pStyle w:val="Normal"/>
        <w:shd w:fill="FFFFFF" w:val="clear"/>
        <w:autoSpaceDE w:val="false"/>
        <w:rPr>
          <w:sz w:val="18"/>
          <w:szCs w:val="18"/>
        </w:rPr>
      </w:pPr>
      <w:r>
        <w:rPr>
          <w:color w:val="000000"/>
          <w:sz w:val="18"/>
          <w:szCs w:val="18"/>
        </w:rPr>
        <w:t xml:space="preserve">     </w:t>
      </w:r>
      <w:r>
        <w:rPr>
          <w:color w:val="000000"/>
          <w:sz w:val="18"/>
          <w:szCs w:val="18"/>
        </w:rPr>
        <w:t>Сознание оператора играет важнейшую роль в про</w:t>
        <w:softHyphen/>
        <w:t>цессе получения информации при помощи радионного устройства. Именно через бессознательные каналы оператора происходит настройка на тонкие энергии па</w:t>
        <w:softHyphen/>
        <w:t>циента. Психоэнергетическая связь между врачом и пациентом оказывается возможной благодаря вибраци</w:t>
        <w:softHyphen/>
        <w:t>онному "свидетелю", который играет роль тонкоэнерге</w:t>
        <w:softHyphen/>
        <w:t>тического посредника, позволяющего сознанию опера</w:t>
        <w:softHyphen/>
        <w:t>тора настроиться на пациента.</w:t>
      </w:r>
    </w:p>
    <w:p>
      <w:pPr>
        <w:pStyle w:val="Normal"/>
        <w:shd w:fill="FFFFFF" w:val="clear"/>
        <w:autoSpaceDE w:val="false"/>
        <w:rPr>
          <w:sz w:val="18"/>
          <w:szCs w:val="18"/>
        </w:rPr>
      </w:pPr>
      <w:r>
        <w:rPr>
          <w:color w:val="000000"/>
          <w:sz w:val="18"/>
          <w:szCs w:val="18"/>
        </w:rPr>
        <w:t xml:space="preserve">    </w:t>
      </w:r>
      <w:r>
        <w:rPr>
          <w:color w:val="000000"/>
          <w:sz w:val="18"/>
          <w:szCs w:val="18"/>
        </w:rPr>
        <w:t>Экстрасенсорный процесс настройки на пациента протекает на уровне наших высокочастотных носите</w:t>
        <w:softHyphen/>
        <w:t>лей сознания. У большинства людей эта энергетическая связь устанавливается на бессознательном уровне, слу</w:t>
        <w:softHyphen/>
        <w:t>жащем как бы каналом, по которому высокочастот</w:t>
        <w:softHyphen/>
        <w:t>ные уровни сознания могут взаимодействовать с физи</w:t>
        <w:softHyphen/>
        <w:t>ческим телом. Экстрасенсорно поступающая от высших уровней информация трансформируется в форму, спе</w:t>
        <w:softHyphen/>
        <w:t>цифически воспринимаемую нервной системой, и, до</w:t>
        <w:softHyphen/>
        <w:t>стигая порога сознания, проходит через кору головного мозга. Бессознательная, интуитивная информация от</w:t>
        <w:softHyphen/>
        <w:t>фильтровывается правым полушарием, а затем пере</w:t>
        <w:softHyphen/>
        <w:t>дается в левое, где анализируется и облекается в слова. Не достигшая уровня сознания экстрасенсорная инфор</w:t>
        <w:softHyphen/>
        <w:t>мация обрабатывается нервной системой и бессозна</w:t>
        <w:softHyphen/>
        <w:t>тельно отражается на нервной и двигательной актив</w:t>
        <w:softHyphen/>
        <w:t>ности. Радионные системы усиливают бессознательную психо-энергетическую связь между высшим сверхсо</w:t>
        <w:softHyphen/>
        <w:t>знанием и автономной нервной системой. Возрастаю</w:t>
        <w:softHyphen/>
        <w:t>щая активность симпатического отдела нервной систе</w:t>
        <w:softHyphen/>
        <w:t>мы свидетельствует о наличии бессознательно воспри</w:t>
        <w:softHyphen/>
        <w:t>нимаемой экстрасенсорной информации, поступающей от высокочастотных уровней сознания.</w:t>
      </w:r>
    </w:p>
    <w:p>
      <w:pPr>
        <w:pStyle w:val="Normal"/>
        <w:shd w:fill="FFFFFF" w:val="clear"/>
        <w:autoSpaceDE w:val="false"/>
        <w:rPr>
          <w:sz w:val="18"/>
          <w:szCs w:val="18"/>
        </w:rPr>
      </w:pPr>
      <w:r>
        <w:rPr>
          <w:color w:val="000000"/>
          <w:sz w:val="18"/>
          <w:szCs w:val="18"/>
        </w:rPr>
        <w:t xml:space="preserve">    </w:t>
      </w:r>
      <w:r>
        <w:rPr>
          <w:color w:val="000000"/>
          <w:sz w:val="18"/>
          <w:szCs w:val="18"/>
        </w:rPr>
        <w:t>Результаты парапсихологических опытов позволяют расширить наши знания о бессознательном экстрасен</w:t>
        <w:softHyphen/>
        <w:t>сорном восприятии. Хотя количественные исследова</w:t>
        <w:softHyphen/>
        <w:t>ния осознанного экстрасенсорного восприятия могут и не давать значимых результатов, синхронные измере</w:t>
        <w:softHyphen/>
        <w:t>ния активности подсознательных механизмов получа</w:t>
        <w:softHyphen/>
        <w:t>телей телепатической информации свидетельствуют об определенных корреляциях с бессознательным пара-психологическим восприятием. Эксперименты Дугласа Дина в инженерном колледже Ньюарка дали важную информацию о бессознательной парапсихологической связи</w:t>
      </w:r>
      <w:r>
        <w:rPr>
          <w:color w:val="000000"/>
          <w:sz w:val="18"/>
          <w:szCs w:val="18"/>
          <w:vertAlign w:val="superscript"/>
        </w:rPr>
        <w:t>16</w:t>
      </w:r>
      <w:r>
        <w:rPr>
          <w:color w:val="000000"/>
          <w:sz w:val="18"/>
          <w:szCs w:val="18"/>
        </w:rPr>
        <w:t>. При помощи плетизмографии Дин измерял ко</w:t>
        <w:softHyphen/>
        <w:t>лебания уровня кровяного давления в пальцах полу</w:t>
        <w:softHyphen/>
        <w:t>чателей телепатической ин4юрмации — с целью изуче</w:t>
        <w:softHyphen/>
        <w:t>ния особенностей функционирования автономной нерв</w:t>
        <w:softHyphen/>
        <w:t>ной системы экстрасенса. (Как известно, симпатичес</w:t>
        <w:softHyphen/>
        <w:t>кая нервная система представляет собой часть авто</w:t>
        <w:softHyphen/>
        <w:t>номной нервной системы и ее активность оказывает су</w:t>
        <w:softHyphen/>
        <w:t>щественное воздействие на тонкие кровеносные сосуды кожи.) Во время исследований Дин просил испытуемых попытаться передать парапсихологическим способом различные имена. Получатели телепатической инфор</w:t>
        <w:softHyphen/>
        <w:t>мации находились на определенном расстоянии от от</w:t>
        <w:softHyphen/>
        <w:t>правителей, в пределах того же здания. "Передатчи</w:t>
        <w:softHyphen/>
        <w:t>кам" давался список, в котором были имена людей, эмо</w:t>
        <w:softHyphen/>
        <w:t>ционально близких "получателям", а также произволь</w:t>
        <w:softHyphen/>
        <w:t>но выбранные имена из телефонной книги. Отправите</w:t>
        <w:softHyphen/>
        <w:t>лей просили концентрироваться на транслировании од</w:t>
        <w:softHyphen/>
        <w:t>ного имени в течение определенного времени, чтобы сигналы достигали получателей через заданные интер</w:t>
        <w:softHyphen/>
        <w:t>валы. В эти интервалы фиксировались плетизмогра-фические параметры получателей, чтобы выявить ди</w:t>
        <w:softHyphen/>
        <w:t>намику изменений симпатической нервной активности, а также артериального кровообращения.</w:t>
      </w:r>
    </w:p>
    <w:p>
      <w:pPr>
        <w:pStyle w:val="Normal"/>
        <w:shd w:fill="FFFFFF" w:val="clear"/>
        <w:autoSpaceDE w:val="false"/>
        <w:rPr>
          <w:sz w:val="18"/>
          <w:szCs w:val="18"/>
        </w:rPr>
      </w:pPr>
      <w:r>
        <w:rPr>
          <w:color w:val="000000"/>
          <w:sz w:val="18"/>
          <w:szCs w:val="18"/>
        </w:rPr>
        <w:t xml:space="preserve">    </w:t>
      </w:r>
      <w:r>
        <w:rPr>
          <w:color w:val="000000"/>
          <w:sz w:val="18"/>
          <w:szCs w:val="18"/>
        </w:rPr>
        <w:t>В моменты передачи имен эмоционально близких получателю людей, хотя и не наблюдалось их осознан</w:t>
        <w:softHyphen/>
        <w:t>ного восприятия, фиксировались определенные и ста</w:t>
        <w:softHyphen/>
        <w:t>тистически значимые изменения параметров артери</w:t>
        <w:softHyphen/>
        <w:t>ального кровообращения в пальцах получателей. Эти изменения отражали повышенную активность симпа</w:t>
        <w:softHyphen/>
        <w:t>тической нервной системы во время приема телепати</w:t>
        <w:softHyphen/>
        <w:t>ческой информации с повышенным эмоциональным со</w:t>
        <w:softHyphen/>
        <w:t>держанием. Увеличение симпатической активности приводило к сужению кровеносных сосудов и тем са</w:t>
        <w:softHyphen/>
        <w:t xml:space="preserve">мым к уменьшению потока крови через пальцы. </w:t>
      </w:r>
      <w:r>
        <w:rPr>
          <w:i/>
          <w:iCs/>
          <w:color w:val="000000"/>
          <w:sz w:val="18"/>
          <w:szCs w:val="18"/>
        </w:rPr>
        <w:t>Эпо</w:t>
        <w:softHyphen/>
        <w:t>хальный эксперимент Дина доказал, что телепатия имеет место на бессознательном уровне и увеличение активности симпатической нервной системы отража</w:t>
        <w:softHyphen/>
        <w:t>ет сигналы, телепатически воспринимаемые головным мозгом.</w:t>
      </w:r>
    </w:p>
    <w:p>
      <w:pPr>
        <w:pStyle w:val="Normal"/>
        <w:shd w:fill="FFFFFF" w:val="clear"/>
        <w:autoSpaceDE w:val="false"/>
        <w:rPr>
          <w:sz w:val="18"/>
          <w:szCs w:val="18"/>
        </w:rPr>
      </w:pPr>
      <w:r>
        <w:rPr>
          <w:color w:val="000000"/>
          <w:sz w:val="18"/>
          <w:szCs w:val="18"/>
        </w:rPr>
        <w:t xml:space="preserve">    </w:t>
      </w:r>
      <w:r>
        <w:rPr>
          <w:color w:val="000000"/>
          <w:sz w:val="18"/>
          <w:szCs w:val="18"/>
        </w:rPr>
        <w:t>Другим важным показателем гиперактивности ав</w:t>
        <w:softHyphen/>
        <w:t>тономной нервной системы в ответ на экстрасенсорное восприятие является уровень симпатической нервной стимуляции потовых желез кожи. Состояние симпати</w:t>
        <w:softHyphen/>
        <w:t>ческой гиперактивности зачастую сопровождается та</w:t>
        <w:softHyphen/>
        <w:t>кими симптомами, как холодные, влажные кисти рук пациентов и потные пальцы. Понижение температуры кожи вызывается сужением поверхностных кровеносных сосудов. Увеличивающаяся активность симпатиче</w:t>
        <w:softHyphen/>
        <w:t>ских нервов, пронизывающих кожу, стимулирует работу потовых желез, и кожа становится влажной. На этом явлении и основана работа радионных устройств.</w:t>
      </w:r>
    </w:p>
    <w:p>
      <w:pPr>
        <w:pStyle w:val="Normal"/>
        <w:shd w:fill="FFFFFF" w:val="clear"/>
        <w:autoSpaceDE w:val="false"/>
        <w:rPr>
          <w:sz w:val="18"/>
          <w:szCs w:val="18"/>
        </w:rPr>
      </w:pPr>
      <w:r>
        <w:rPr>
          <w:color w:val="000000"/>
          <w:sz w:val="18"/>
          <w:szCs w:val="18"/>
        </w:rPr>
        <w:t xml:space="preserve">    </w:t>
      </w:r>
      <w:r>
        <w:rPr>
          <w:color w:val="000000"/>
          <w:sz w:val="18"/>
          <w:szCs w:val="18"/>
        </w:rPr>
        <w:t>В большинстве этих устройств для получения обрат</w:t>
        <w:softHyphen/>
        <w:t>ной связи, позволяющей точно настроить радионные шкалы, используется специальная резиновая мембра</w:t>
        <w:softHyphen/>
        <w:t>на. Правильность настройки определяется всплеском симпатической нервной активности, происходящим при явлении психического резонанса. Положительная связь фиксируется, когда оператор испытывает ощущение "прилипания" пальца к поверхности резиновой мембра</w:t>
        <w:softHyphen/>
        <w:t>ны, которая, действуя как транслирующее устройство, фактически как бы "измеряет" активность потовых же</w:t>
        <w:softHyphen/>
        <w:t>лез кончиков пальцев. Мембрана, таким образом, слу</w:t>
        <w:softHyphen/>
        <w:t>жит в качестве автономного индикатора получения высших психоэнергетических сигналов центральной нервной системой - через провода и потенциометры ра-дионного устройства резиновая поверхность оказывает</w:t>
        <w:softHyphen/>
        <w:t>ся энергетически связана с вибрационным "свидете</w:t>
        <w:softHyphen/>
        <w:t>лем" (капелькой крови).</w:t>
      </w:r>
    </w:p>
    <w:p>
      <w:pPr>
        <w:pStyle w:val="Normal"/>
        <w:shd w:fill="FFFFFF" w:val="clear"/>
        <w:autoSpaceDE w:val="false"/>
        <w:rPr>
          <w:sz w:val="18"/>
          <w:szCs w:val="18"/>
        </w:rPr>
      </w:pPr>
      <w:r>
        <w:rPr>
          <w:color w:val="000000"/>
          <w:sz w:val="18"/>
          <w:szCs w:val="18"/>
        </w:rPr>
        <w:t xml:space="preserve">    </w:t>
      </w:r>
      <w:r>
        <w:rPr>
          <w:color w:val="000000"/>
          <w:sz w:val="18"/>
          <w:szCs w:val="18"/>
        </w:rPr>
        <w:t>Когда оператор вращает ручку потенциометра, он одновременно пытается ментально настроить свое со</w:t>
        <w:softHyphen/>
        <w:t>знание на пациента через энергетическую связь "сви</w:t>
        <w:softHyphen/>
        <w:t>детеля". Последний выступает в качестве волнового проводника, позволяющего оператору настраиваться на вибрационную частоту пациента. В то время как опе</w:t>
        <w:softHyphen/>
        <w:t>ратор вращает ручку настройки потенциометра, его высшее сознание (сверхсознание) пытается найти соот</w:t>
        <w:softHyphen/>
        <w:t>ветствие между энергетической частотой пациента и характеристиками радионного устройства. Тонкие энергии вибрационного "свидетеля" взаимодействуют с изменяющимся сопротивлением потенциометра. Опе</w:t>
        <w:softHyphen/>
        <w:t>ратор чувствует резонанс, когда в результате подбора величины сопротивления потенциометра создается воз</w:t>
        <w:softHyphen/>
        <w:t>можность прохождения через цепь максимального ко</w:t>
        <w:softHyphen/>
        <w:t>личества энергии строго определенной частоты. Энергетический максимум интуитивно ощущается операто</w:t>
        <w:softHyphen/>
        <w:t>ром радионного устройства в тот момент, когда отмеча</w:t>
        <w:softHyphen/>
        <w:t>ется позитивная реакция в кончике его пальца, переме</w:t>
        <w:softHyphen/>
        <w:t>щаемого по поверхности мембраны. Сначала экстрасен</w:t>
        <w:softHyphen/>
        <w:t>сорное восприятие происходит на высшем психо-энергетическом уровне. Увеличившаяся активность автоном</w:t>
        <w:softHyphen/>
        <w:t>ной нервной системы оператора свидетельствует о том, что настройка шкалы произведена именно так, чтобы обеспечить прохождение по цепи максимального коли</w:t>
        <w:softHyphen/>
        <w:t>чества тонкой энергии.</w:t>
      </w:r>
    </w:p>
    <w:p>
      <w:pPr>
        <w:pStyle w:val="Normal"/>
        <w:shd w:fill="FFFFFF" w:val="clear"/>
        <w:autoSpaceDE w:val="false"/>
        <w:rPr>
          <w:sz w:val="18"/>
          <w:szCs w:val="18"/>
        </w:rPr>
      </w:pPr>
      <w:r>
        <w:rPr>
          <w:color w:val="000000"/>
          <w:sz w:val="18"/>
          <w:szCs w:val="18"/>
        </w:rPr>
        <w:t xml:space="preserve">    </w:t>
      </w:r>
      <w:r>
        <w:rPr>
          <w:color w:val="000000"/>
          <w:sz w:val="18"/>
          <w:szCs w:val="18"/>
        </w:rPr>
        <w:t>Высшие уровни сознания оператора радионного уст</w:t>
        <w:softHyphen/>
        <w:t>ройства играют уникальную роль при получении экс</w:t>
        <w:softHyphen/>
        <w:t>трасенсорной информации, что находит отражение в том разнообразии препаратов, которые могут использо</w:t>
        <w:softHyphen/>
        <w:t>ваться в качестве вибрационных "свидетелей". Боль</w:t>
        <w:softHyphen/>
        <w:t>шинство врачей предпочитают биологические ткани пациента, например пучок волос или каплю крови, од</w:t>
        <w:softHyphen/>
        <w:t>нако некоторые операторы способны эффективно рабо</w:t>
        <w:softHyphen/>
        <w:t>тать, имея в качестве "свидетеля" лишь фотографию больного или кусок бумаги с его подписью.   Голографическая теория ("любой кусочек содержит в себе все це</w:t>
        <w:softHyphen/>
        <w:t>лое") может объяснить, почему волосы или проба крови пациента содержат конкретную информацию обо всем организме. "Свидетель" имеет ту же самую энергетиче</w:t>
        <w:softHyphen/>
        <w:t>скую частоту, что и пациент - его источник. Между ни</w:t>
        <w:softHyphen/>
        <w:t>ми наблюдается своего рода энергетический резонанс. Возможно, фотографии реально несут в себе определен</w:t>
        <w:softHyphen/>
        <w:t>ный элемент вибрационной субстанции больного и вме</w:t>
        <w:softHyphen/>
        <w:t>сто настройки на небольшую репрезентативную голо</w:t>
        <w:softHyphen/>
        <w:t>грамму пациента, закодированную в крови или в пучке волос, сознание врача может настраиваться на косми</w:t>
        <w:softHyphen/>
        <w:t>ческую голограмму для дистанционного получения экс</w:t>
        <w:softHyphen/>
        <w:t>трасенсорной информации о пациенте.</w:t>
      </w:r>
    </w:p>
    <w:p>
      <w:pPr>
        <w:pStyle w:val="Normal"/>
        <w:shd w:fill="FFFFFF" w:val="clear"/>
        <w:autoSpaceDE w:val="false"/>
        <w:rPr>
          <w:sz w:val="18"/>
          <w:szCs w:val="18"/>
        </w:rPr>
      </w:pPr>
      <w:r>
        <w:rPr>
          <w:color w:val="000000"/>
          <w:sz w:val="18"/>
          <w:szCs w:val="18"/>
        </w:rPr>
        <w:t xml:space="preserve">    </w:t>
      </w:r>
      <w:r>
        <w:rPr>
          <w:color w:val="000000"/>
          <w:sz w:val="18"/>
          <w:szCs w:val="18"/>
        </w:rPr>
        <w:t>Процесс радионной настройки чем-то напоминает механизмы видения на расстоянии, описанные в пер</w:t>
        <w:softHyphen/>
        <w:t>вой главе. В исследованиях видения на расстоянии один из экспериментаторов находится в случайно выбранном месте, которое видящий на расстоянии пыта</w:t>
        <w:softHyphen/>
        <w:t>ется детально описать. Хорошо известный экстрасенсу экспериментатор служит как бы точкой фокусировки для настройки сознания на это место. Помощника мож</w:t>
        <w:softHyphen/>
        <w:t>но назвать экстрасенсорным компасом, позволяющим видящему на расстоянии настроиться на соответствую</w:t>
        <w:softHyphen/>
        <w:t>щий участок гигантской "карты" космической голограм</w:t>
        <w:softHyphen/>
        <w:t>мы. Сходным образом в радионике "свидетель" высту</w:t>
        <w:softHyphen/>
        <w:t>пает другого рода экстрасенсорным компасом - в каче</w:t>
        <w:softHyphen/>
        <w:t>стве точки фокусировки для сверхсознания оператора радионного устройства. Этот компас помогает ему на</w:t>
        <w:softHyphen/>
        <w:t>строиться на соответствующий участок космической го</w:t>
        <w:softHyphen/>
        <w:t>лограммы, позволяя ей совместиться с уникальными частотными характеристиками пациента.</w:t>
      </w:r>
    </w:p>
    <w:p>
      <w:pPr>
        <w:pStyle w:val="Normal"/>
        <w:shd w:fill="FFFFFF" w:val="clear"/>
        <w:autoSpaceDE w:val="false"/>
        <w:rPr>
          <w:sz w:val="18"/>
          <w:szCs w:val="18"/>
        </w:rPr>
      </w:pPr>
      <w:r>
        <w:rPr>
          <w:color w:val="000000"/>
          <w:sz w:val="18"/>
          <w:szCs w:val="18"/>
        </w:rPr>
        <w:t xml:space="preserve">    </w:t>
      </w:r>
      <w:r>
        <w:rPr>
          <w:color w:val="000000"/>
          <w:sz w:val="18"/>
          <w:szCs w:val="18"/>
        </w:rPr>
        <w:t>Другая наглядная аналогия — понятие "экстрасен</w:t>
        <w:softHyphen/>
        <w:t>сорная ищейка". Когда спасатели пытаются отыскать потерявшегося человека, они используют собак-ищеек. Ищейке дается образец одежды пропавшего, например ботинок, чтобы собака запомнила запах и могла на него ориентироваться. Следуя за запахом, собака проходит по маршруту движения потерявшегося человека и на</w:t>
        <w:softHyphen/>
        <w:t>ходит его.  В радионике волновой проводник "свидетеля" действует сходным образом, передавая вибрационный "запах" пациента в высшие органы чувств оператора ус</w:t>
        <w:softHyphen/>
        <w:t>тройства. Но, в отличие от ищейки, физически разыс</w:t>
        <w:softHyphen/>
        <w:t>кивающей человека, экстрасенсорные способности опе</w:t>
        <w:softHyphen/>
        <w:t>ратора позволяют ему настраиваться на пациента на расстоянии, входя с ним в прямой вибрационный кон</w:t>
        <w:softHyphen/>
        <w:t>такт.</w:t>
      </w:r>
    </w:p>
    <w:p>
      <w:pPr>
        <w:pStyle w:val="Normal"/>
        <w:shd w:fill="FFFFFF" w:val="clear"/>
        <w:autoSpaceDE w:val="false"/>
        <w:rPr>
          <w:sz w:val="18"/>
          <w:szCs w:val="18"/>
        </w:rPr>
      </w:pPr>
      <w:r>
        <w:rPr>
          <w:color w:val="000000"/>
          <w:sz w:val="18"/>
          <w:szCs w:val="18"/>
        </w:rPr>
        <w:t>В некоторых случаях оператор радионного устройст</w:t>
        <w:softHyphen/>
        <w:t>ва не может осознанно воспринимать энергетические данные пациента, на которого пытается настроиться, но это способно сделать его многомерное сверхсознание. Люди постоянно подпитываются высокочастотными энергиями и получают информацию через свои систе</w:t>
        <w:softHyphen/>
        <w:t xml:space="preserve">мы </w:t>
      </w:r>
      <w:r>
        <w:rPr>
          <w:i/>
          <w:iCs/>
          <w:color w:val="000000"/>
          <w:sz w:val="18"/>
          <w:szCs w:val="18"/>
        </w:rPr>
        <w:t xml:space="preserve">чакр </w:t>
      </w:r>
      <w:r>
        <w:rPr>
          <w:color w:val="000000"/>
          <w:sz w:val="18"/>
          <w:szCs w:val="18"/>
        </w:rPr>
        <w:t xml:space="preserve">и </w:t>
      </w:r>
      <w:r>
        <w:rPr>
          <w:i/>
          <w:iCs/>
          <w:color w:val="000000"/>
          <w:sz w:val="18"/>
          <w:szCs w:val="18"/>
        </w:rPr>
        <w:t xml:space="preserve">нади. </w:t>
      </w:r>
      <w:r>
        <w:rPr>
          <w:color w:val="000000"/>
          <w:sz w:val="18"/>
          <w:szCs w:val="18"/>
        </w:rPr>
        <w:t>У большинства индивидов подобное восприятие происходит на уровнях, находящихся за порогом осознания. Вследствие того, что чакры обладают способностью высокочастотного восприятия и постоян</w:t>
        <w:softHyphen/>
        <w:t>но связаны с физической нервной системой, они обеспе</w:t>
        <w:softHyphen/>
        <w:t>чивают каналы связи, посредством которых активность автономной нервной системы может модулироваться тонкими энергетическими сигналами. Радионные сис</w:t>
        <w:softHyphen/>
        <w:t>темы, подобные описанному выше элементарному уст</w:t>
        <w:softHyphen/>
        <w:t>ройству, позволяют трансформировать обычно неосоз</w:t>
        <w:softHyphen/>
        <w:t>наваемые импульсы высшей экстрасенсорной информа</w:t>
        <w:softHyphen/>
        <w:t>ции в диагностические данные, которые можно исполь</w:t>
        <w:softHyphen/>
        <w:t>зовать осознанно. Для диагностики большого количест</w:t>
        <w:softHyphen/>
        <w:t>ва энергетических и физиологических расстройств ор</w:t>
        <w:softHyphen/>
        <w:t>ганизма человека был разработан целый спектр радионных устройств.</w:t>
      </w:r>
    </w:p>
    <w:p>
      <w:pPr>
        <w:pStyle w:val="Normal"/>
        <w:shd w:fill="FFFFFF" w:val="clear"/>
        <w:autoSpaceDE w:val="false"/>
        <w:rPr>
          <w:sz w:val="18"/>
          <w:szCs w:val="18"/>
        </w:rPr>
      </w:pPr>
      <w:r>
        <w:rPr>
          <w:color w:val="000000"/>
          <w:sz w:val="18"/>
          <w:szCs w:val="18"/>
        </w:rPr>
        <w:t xml:space="preserve">    </w:t>
      </w:r>
      <w:r>
        <w:rPr>
          <w:color w:val="000000"/>
          <w:sz w:val="18"/>
          <w:szCs w:val="18"/>
        </w:rPr>
        <w:t>Радионная система представляет собой пассивное устройство, и эффективность ее работы целиком зави</w:t>
        <w:softHyphen/>
        <w:t>сит от тонкоэнергетической восприимчивости операто</w:t>
        <w:softHyphen/>
        <w:t xml:space="preserve">ра. </w:t>
      </w:r>
      <w:r>
        <w:rPr>
          <w:i/>
          <w:iCs/>
          <w:color w:val="000000"/>
          <w:sz w:val="18"/>
          <w:szCs w:val="18"/>
        </w:rPr>
        <w:t>Способность точно диагностировать энергетичес</w:t>
        <w:softHyphen/>
        <w:t>кие расстройства на различных частотных уровнях является отражением энергетической чувствительно</w:t>
        <w:softHyphen/>
        <w:t>сти воспринимающей системы чакр врача, использую</w:t>
        <w:softHyphen/>
        <w:t xml:space="preserve">щего радионное устройство. </w:t>
      </w:r>
      <w:r>
        <w:rPr>
          <w:color w:val="000000"/>
          <w:sz w:val="18"/>
          <w:szCs w:val="18"/>
        </w:rPr>
        <w:t>Таким образом, при помощи радионной системы можно поставить точный диагноз только в том случае, если ее оператор достиг определенного уровня осознания и его основные чакры функционируют нормально. Это как раз один из типов диагностических инструментов, полностью зависящих от "эффекта экспериментатора", поэтому при использо</w:t>
        <w:softHyphen/>
        <w:t>вании врачами с разным практическим опытом ра</w:t>
        <w:softHyphen/>
        <w:t>дионные устройства могут давать несколько отличную информацию.</w:t>
      </w:r>
    </w:p>
    <w:p>
      <w:pPr>
        <w:pStyle w:val="Normal"/>
        <w:shd w:fill="FFFFFF" w:val="clear"/>
        <w:autoSpaceDE w:val="false"/>
        <w:rPr>
          <w:color w:val="000000"/>
          <w:sz w:val="18"/>
          <w:szCs w:val="18"/>
        </w:rPr>
      </w:pPr>
      <w:r>
        <w:drawing>
          <wp:anchor behindDoc="1" distT="0" distB="0" distL="114935" distR="114935" simplePos="0" locked="0" layoutInCell="0" allowOverlap="1" relativeHeight="20">
            <wp:simplePos x="0" y="0"/>
            <wp:positionH relativeFrom="column">
              <wp:posOffset>0</wp:posOffset>
            </wp:positionH>
            <wp:positionV relativeFrom="paragraph">
              <wp:posOffset>394335</wp:posOffset>
            </wp:positionV>
            <wp:extent cx="3962400" cy="2475230"/>
            <wp:effectExtent l="0" t="0" r="0" b="0"/>
            <wp:wrapTight wrapText="bothSides">
              <wp:wrapPolygon edited="0">
                <wp:start x="-47" y="0"/>
                <wp:lineTo x="-47" y="21519"/>
                <wp:lineTo x="21600" y="21519"/>
                <wp:lineTo x="21600" y="0"/>
                <wp:lineTo x="-47" y="0"/>
              </wp:wrapPolygon>
            </wp:wrapTight>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2"/>
                    <a:srcRect l="-5" t="-8" r="-5" b="-8"/>
                    <a:stretch>
                      <a:fillRect/>
                    </a:stretch>
                  </pic:blipFill>
                  <pic:spPr bwMode="auto">
                    <a:xfrm>
                      <a:off x="0" y="0"/>
                      <a:ext cx="3962400" cy="2475230"/>
                    </a:xfrm>
                    <a:prstGeom prst="rect">
                      <a:avLst/>
                    </a:prstGeom>
                  </pic:spPr>
                </pic:pic>
              </a:graphicData>
            </a:graphic>
          </wp:anchor>
        </w:drawing>
      </w:r>
      <w:r>
        <w:rPr>
          <w:color w:val="000000"/>
          <w:sz w:val="18"/>
          <w:szCs w:val="18"/>
        </w:rPr>
        <w:t xml:space="preserve">     </w:t>
      </w:r>
      <w:r>
        <w:rPr>
          <w:color w:val="000000"/>
          <w:sz w:val="18"/>
          <w:szCs w:val="18"/>
        </w:rPr>
        <w:t>При применении радионных систем происходит уси</w:t>
        <w:softHyphen/>
        <w:t>ление энергетических связей между нашей тонкоэнер</w:t>
        <w:softHyphen/>
        <w:t>гетической анатомией и физической нервной системой. Как известно, тонкие нити системы нади, тесно пере</w:t>
        <w:softHyphen/>
        <w:t xml:space="preserve">плетенные с физическими нервами тела, передают магнитные токи от </w:t>
      </w:r>
      <w:r>
        <w:rPr>
          <w:i/>
          <w:iCs/>
          <w:color w:val="000000"/>
          <w:sz w:val="18"/>
          <w:szCs w:val="18"/>
        </w:rPr>
        <w:t xml:space="preserve">чакр </w:t>
      </w:r>
      <w:r>
        <w:rPr>
          <w:color w:val="000000"/>
          <w:sz w:val="18"/>
          <w:szCs w:val="18"/>
        </w:rPr>
        <w:t>на различные энергетические уровни.</w:t>
      </w:r>
    </w:p>
    <w:p>
      <w:pPr>
        <w:pStyle w:val="Normal"/>
        <w:shd w:fill="FFFFFF" w:val="clear"/>
        <w:autoSpaceDE w:val="false"/>
        <w:rPr>
          <w:b/>
          <w:b/>
          <w:sz w:val="18"/>
          <w:szCs w:val="18"/>
        </w:rPr>
      </w:pPr>
      <w:r>
        <w:rPr>
          <w:b/>
          <w:sz w:val="18"/>
          <w:szCs w:val="18"/>
        </w:rPr>
        <w:t>Рисунок 23</w:t>
      </w:r>
    </w:p>
    <w:p>
      <w:pPr>
        <w:pStyle w:val="Normal"/>
        <w:shd w:fill="FFFFFF" w:val="clear"/>
        <w:autoSpaceDE w:val="false"/>
        <w:rPr>
          <w:b/>
          <w:b/>
          <w:sz w:val="18"/>
          <w:szCs w:val="18"/>
        </w:rPr>
      </w:pPr>
      <w:r>
        <w:rPr>
          <w:rFonts w:cs="Arial" w:ascii="Arial" w:hAnsi="Arial"/>
          <w:b/>
          <w:i/>
          <w:iCs/>
          <w:color w:val="000000"/>
          <w:sz w:val="18"/>
          <w:szCs w:val="18"/>
        </w:rPr>
        <w:t>Многомерная энергетическая система человека</w:t>
      </w:r>
    </w:p>
    <w:p>
      <w:pPr>
        <w:pStyle w:val="Normal"/>
        <w:shd w:fill="FFFFFF" w:val="clear"/>
        <w:autoSpaceDE w:val="false"/>
        <w:rPr>
          <w:sz w:val="18"/>
          <w:szCs w:val="18"/>
        </w:rPr>
      </w:pPr>
      <w:r>
        <w:rPr>
          <w:color w:val="000000"/>
          <w:sz w:val="18"/>
          <w:szCs w:val="18"/>
        </w:rPr>
        <w:t xml:space="preserve">    </w:t>
      </w:r>
      <w:r>
        <w:rPr>
          <w:color w:val="000000"/>
          <w:sz w:val="18"/>
          <w:szCs w:val="18"/>
        </w:rPr>
        <w:t>Во многих радионных устройствах тонкие энер</w:t>
        <w:softHyphen/>
        <w:t>гетические токи, воздействующие на центральную нервную систему, трансформируются таким образом, чтобы они могли восприниматься осознанно через вненшие индикаторы возросшей симпатической актив</w:t>
        <w:softHyphen/>
        <w:t>ности. Легкое увеличение поверхностной влажности пальца, обусловленное возросшей симпатической ак</w:t>
        <w:softHyphen/>
        <w:t>тивностью, вызывает ощущение прилипания к резино</w:t>
        <w:softHyphen/>
        <w:t>вой поверхности, а оператор радионного устройства уже осознанно интерпретирует это в качестве позитивного ответа. Следовательно, ощущение прилипания служит внешним индикатором внутренней симпатической ак</w:t>
        <w:softHyphen/>
        <w:t>тивности.</w:t>
      </w:r>
    </w:p>
    <w:p>
      <w:pPr>
        <w:pStyle w:val="Normal"/>
        <w:shd w:fill="FFFFFF" w:val="clear"/>
        <w:autoSpaceDE w:val="false"/>
        <w:rPr>
          <w:sz w:val="18"/>
          <w:szCs w:val="18"/>
        </w:rPr>
      </w:pPr>
      <w:r>
        <w:rPr>
          <w:color w:val="000000"/>
          <w:sz w:val="18"/>
          <w:szCs w:val="18"/>
        </w:rPr>
        <w:t xml:space="preserve">    </w:t>
      </w:r>
      <w:r>
        <w:rPr>
          <w:color w:val="000000"/>
          <w:sz w:val="18"/>
          <w:szCs w:val="18"/>
        </w:rPr>
        <w:t>Как показали эксперименты доктора Дина, неосо</w:t>
        <w:softHyphen/>
        <w:t>знанные флуктуации сигналов симпатической части центральной нервной системы могут точно отражать изменения в уровнях тонкой энергии, притекающей в головной мозг. Многочисленные тонкоэнергетические потоки различных частот проникают в тело через раз</w:t>
        <w:softHyphen/>
        <w:t>нообразные психоэнергетические каналы, включая сис</w:t>
        <w:softHyphen/>
        <w:t>тему чакр и нади (см. рисунок 23). Проведение пальцем по поверхности резиновой мембраны радионной систе</w:t>
        <w:softHyphen/>
        <w:t>мы позволяет сознанию использовать симпатическую нервную систему в качестве средства экстрасенсор</w:t>
        <w:softHyphen/>
        <w:t>ной обратной связи при настройке шкал приборов на не</w:t>
        <w:softHyphen/>
        <w:t>обходимые параметры. Впрочем, существуют и альтер</w:t>
        <w:softHyphen/>
        <w:t>нативные, в равной степени интересные объяснения механизма "прилипания пальца", например тиллеров-ская модель "акустического резонанса"</w:t>
      </w:r>
      <w:r>
        <w:rPr>
          <w:color w:val="000000"/>
          <w:sz w:val="18"/>
          <w:szCs w:val="18"/>
          <w:vertAlign w:val="superscript"/>
        </w:rPr>
        <w:t>17</w:t>
      </w:r>
      <w:r>
        <w:rPr>
          <w:color w:val="000000"/>
          <w:sz w:val="18"/>
          <w:szCs w:val="18"/>
        </w:rPr>
        <w:t>. Реальный ме</w:t>
        <w:softHyphen/>
        <w:t>ханизм в данном случае менее важен, чем сам факт, что "прилипание" пальца передает значимые диаг</w:t>
        <w:softHyphen/>
        <w:t>ностические данные сознанию врача радионного уст</w:t>
        <w:softHyphen/>
        <w:t>ройства.</w:t>
      </w:r>
    </w:p>
    <w:p>
      <w:pPr>
        <w:pStyle w:val="Normal"/>
        <w:shd w:fill="FFFFFF" w:val="clear"/>
        <w:autoSpaceDE w:val="false"/>
        <w:rPr>
          <w:sz w:val="18"/>
          <w:szCs w:val="18"/>
        </w:rPr>
      </w:pPr>
      <w:r>
        <w:rPr>
          <w:color w:val="000000"/>
          <w:sz w:val="18"/>
          <w:szCs w:val="18"/>
        </w:rPr>
        <w:t xml:space="preserve">    </w:t>
      </w:r>
      <w:r>
        <w:rPr>
          <w:color w:val="000000"/>
          <w:sz w:val="18"/>
          <w:szCs w:val="18"/>
        </w:rPr>
        <w:t>Шкалы прибора, соединенные с расположенными внутри него потенциометрами, выступают в роли систе</w:t>
        <w:softHyphen/>
        <w:t>мы учета, фиксируя необходимые сведения экстрасен</w:t>
        <w:softHyphen/>
        <w:t>сорного характера. Трех- или четырехзначные числа, состоящие из последовательно записанных значений частот (или "пропорции"), подвергаются экстрасенсор</w:t>
        <w:softHyphen/>
        <w:t>ному анализу — по одной цифре в каждый конкретный момент. 'Пропорции" дают сведения об энергетических частотах, на которых наблюдается резонанс — как в здо</w:t>
        <w:softHyphen/>
        <w:t>ровом, так и в болезненном состоянии пациента, и опи</w:t>
        <w:softHyphen/>
        <w:t>сывают частоту энергии, необходимую для того, чтобы вернуть организм в состояние энергетического равнове</w:t>
        <w:softHyphen/>
        <w:t xml:space="preserve">сия и гомеостаза. </w:t>
      </w:r>
      <w:r>
        <w:rPr>
          <w:i/>
          <w:iCs/>
          <w:color w:val="000000"/>
          <w:sz w:val="18"/>
          <w:szCs w:val="18"/>
        </w:rPr>
        <w:t>"Пропорции'' представляют собой данные об относительных частотных расстройствах и не являются абсолютными числовыми показателя</w:t>
        <w:softHyphen/>
        <w:t xml:space="preserve">ми.  </w:t>
      </w:r>
      <w:r>
        <w:rPr>
          <w:color w:val="000000"/>
          <w:sz w:val="18"/>
          <w:szCs w:val="18"/>
        </w:rPr>
        <w:t>Радионные "пропорции" могут отличаться при об</w:t>
        <w:softHyphen/>
        <w:t>следовании одного и того же пациента различными устройствами. Например, радионная "пропорция" вос</w:t>
        <w:softHyphen/>
        <w:t>паления легких неодинакова на разных приборах, но для одного типа радионных устройств она всегда будет идентичной. Поэтому таблицы "пропорций" для здоро</w:t>
        <w:softHyphen/>
        <w:t>вых и болезненных состояний были разработаны и стандартизированы для каждого отдельного типа диа</w:t>
        <w:softHyphen/>
        <w:t>гностических устройств.</w:t>
      </w:r>
    </w:p>
    <w:p>
      <w:pPr>
        <w:pStyle w:val="Normal"/>
        <w:shd w:fill="FFFFFF" w:val="clear"/>
        <w:autoSpaceDE w:val="false"/>
        <w:rPr>
          <w:sz w:val="18"/>
          <w:szCs w:val="18"/>
        </w:rPr>
      </w:pPr>
      <w:r>
        <w:rPr>
          <w:color w:val="000000"/>
          <w:sz w:val="18"/>
          <w:szCs w:val="18"/>
        </w:rPr>
        <w:t xml:space="preserve">    </w:t>
      </w:r>
      <w:r>
        <w:rPr>
          <w:color w:val="000000"/>
          <w:sz w:val="18"/>
          <w:szCs w:val="18"/>
        </w:rPr>
        <w:t>Числовые "пропорции" образуются путем последова</w:t>
        <w:softHyphen/>
        <w:t>тельной записи цифровых значений с разных шкал по</w:t>
        <w:softHyphen/>
        <w:t>тенциометров, настроенных на определенные диагнос</w:t>
        <w:softHyphen/>
        <w:t>тические показания радионного устройства. Другими словами, цифры с одной шкалы занимают в "пропор</w:t>
        <w:softHyphen/>
        <w:t>ции" место десятков, с другой — сотен и т.д. Как уже упоминалось, некоторые исследователи полагают, что переменное сопротивление потенциометров влияет на поток тонкой энергии, проходящий через электричес</w:t>
        <w:softHyphen/>
        <w:t>кую цепь, подключенную к резиновой мембране ра</w:t>
        <w:softHyphen/>
        <w:t>дионного устройства. Когда сопротивление достигает определенного значения, то проходящий по цепи поток тонкой энергии, обладающий соответствующими час</w:t>
        <w:softHyphen/>
        <w:t>тотными характеристиками, максимален.</w:t>
      </w:r>
    </w:p>
    <w:p>
      <w:pPr>
        <w:pStyle w:val="Normal"/>
        <w:shd w:fill="FFFFFF" w:val="clear"/>
        <w:autoSpaceDE w:val="false"/>
        <w:rPr>
          <w:sz w:val="18"/>
          <w:szCs w:val="18"/>
        </w:rPr>
      </w:pPr>
      <w:r>
        <w:rPr>
          <w:color w:val="000000"/>
          <w:sz w:val="18"/>
          <w:szCs w:val="18"/>
        </w:rPr>
        <w:t xml:space="preserve">    </w:t>
      </w:r>
      <w:r>
        <w:rPr>
          <w:color w:val="000000"/>
          <w:sz w:val="18"/>
          <w:szCs w:val="18"/>
        </w:rPr>
        <w:t>Мысленно настраиваясь на пациента, врач радион</w:t>
        <w:softHyphen/>
        <w:t>ного устройства вращает ручку потенциометра и одно</w:t>
        <w:softHyphen/>
        <w:t>временно водит пальцем по резиновой мембране. Этот процесс можно сравнить с действиями взломщика, ко</w:t>
        <w:softHyphen/>
        <w:t>торый прислушивается к звукам кодового механизма сейфа при вращении ручек, ожидая, когда ручка ока</w:t>
        <w:softHyphen/>
        <w:t>жется в нужном положении, о чем будет свидетельство</w:t>
        <w:softHyphen/>
        <w:t>вать щелчок. Когда достигается оптимальный уровень сопротивления, обеспечивающий максимальное про</w:t>
        <w:softHyphen/>
        <w:t>хождение тонкоэнергетического потока, наблюдается особая реакция ментального резонанса. Врач радионного устройства получает осознаваемые им положитель</w:t>
        <w:softHyphen/>
        <w:t>ные ответы об установке правильных значений на шка</w:t>
        <w:softHyphen/>
        <w:t>ле через ощущение "прилипания" его пальцев. Он по</w:t>
        <w:softHyphen/>
        <w:t>вторяет ту же последовательность операций и настраи</w:t>
        <w:softHyphen/>
        <w:t>вает шкалы второго, третьего, иногда четвертого потен</w:t>
        <w:softHyphen/>
        <w:t>циометра, пока не будет определена каждая цифра в трех- или четырехзначной "пропорции" частоты. Похо</w:t>
        <w:softHyphen/>
        <w:t>жим методом взломщик, после того как услышит, что первая ручка кодового устройства сейфа заняла пра</w:t>
        <w:softHyphen/>
        <w:t>вильное положение, производит аналогичные действия с другими ручками, пока все они не встанут на нужные позиции и сейф можно будет открыть.</w:t>
      </w:r>
    </w:p>
    <w:p>
      <w:pPr>
        <w:pStyle w:val="Normal"/>
        <w:shd w:fill="FFFFFF" w:val="clear"/>
        <w:autoSpaceDE w:val="false"/>
        <w:rPr>
          <w:sz w:val="18"/>
          <w:szCs w:val="18"/>
        </w:rPr>
      </w:pPr>
      <w:r>
        <w:rPr>
          <w:color w:val="000000"/>
          <w:sz w:val="18"/>
          <w:szCs w:val="18"/>
        </w:rPr>
        <w:t xml:space="preserve">    </w:t>
      </w:r>
      <w:r>
        <w:rPr>
          <w:color w:val="000000"/>
          <w:sz w:val="18"/>
          <w:szCs w:val="18"/>
        </w:rPr>
        <w:t>Конструкции радионных систем заметно усовершен</w:t>
        <w:softHyphen/>
        <w:t>ствовались по сравнению с простейшими устройствами, которые мы только что описали. Тем не менее их базо</w:t>
        <w:softHyphen/>
        <w:t>вые принципы остались теми же. Успешное использова</w:t>
        <w:softHyphen/>
        <w:t>ние радионных систем зависит от развития радиэстезической способности, а также от квалификации и нали</w:t>
        <w:softHyphen/>
        <w:t>чия опыта у оператора, использующего ее для диагнос</w:t>
        <w:softHyphen/>
        <w:t>тики. Радионные системы - единственный вид внеш</w:t>
        <w:softHyphen/>
        <w:t>них устройств, позволяющих обеспечить эффективную обратную связь и направлять использование радиэстезических и целительских навыков врача. Они транс</w:t>
        <w:softHyphen/>
        <w:t>формируют бессознательно получаемые экстрасенсор</w:t>
        <w:softHyphen/>
        <w:t>ные данные в осознаваемую диагностическую инфор</w:t>
        <w:softHyphen/>
        <w:t>мацию. До появления радионных систем уже существо</w:t>
        <w:softHyphen/>
        <w:t>вали преобразующие устройства, способные декодиро</w:t>
        <w:softHyphen/>
        <w:t>вать радиэстезические данные, имеющие диагностиче</w:t>
        <w:softHyphen/>
        <w:t>скую ценность.</w:t>
      </w:r>
    </w:p>
    <w:p>
      <w:pPr>
        <w:pStyle w:val="Normal"/>
        <w:shd w:fill="FFFFFF" w:val="clear"/>
        <w:autoSpaceDE w:val="false"/>
        <w:rPr>
          <w:sz w:val="18"/>
          <w:szCs w:val="18"/>
        </w:rPr>
      </w:pPr>
      <w:r>
        <w:rPr>
          <w:color w:val="000000"/>
          <w:sz w:val="18"/>
          <w:szCs w:val="18"/>
        </w:rPr>
        <w:t xml:space="preserve">    </w:t>
      </w:r>
      <w:r>
        <w:rPr>
          <w:color w:val="000000"/>
          <w:sz w:val="18"/>
          <w:szCs w:val="18"/>
        </w:rPr>
        <w:t>В качестве одного из самых ранних применений ра-диэстезической способности может рассматриваться ис</w:t>
        <w:softHyphen/>
        <w:t>пользование маятника такими новаторами медицин</w:t>
        <w:softHyphen/>
        <w:t>ской диагностики, как Мерме</w:t>
      </w:r>
      <w:r>
        <w:rPr>
          <w:color w:val="000000"/>
          <w:sz w:val="18"/>
          <w:szCs w:val="18"/>
          <w:vertAlign w:val="superscript"/>
        </w:rPr>
        <w:t>18</w:t>
      </w:r>
      <w:r>
        <w:rPr>
          <w:color w:val="000000"/>
          <w:sz w:val="18"/>
          <w:szCs w:val="18"/>
        </w:rPr>
        <w:t>. Маятник прикрепля</w:t>
        <w:softHyphen/>
        <w:t>ется к кисти руки врача, настроившегося на пациен</w:t>
        <w:softHyphen/>
        <w:t>та. Задавая больному мысленно вопросы о состоя</w:t>
        <w:softHyphen/>
        <w:t>нии здоровья, на которые можно однозначно отве</w:t>
        <w:softHyphen/>
        <w:t>тить "да" или "нет", врач внимательно следит, в каком направлении вращается маятник - "по" или "против" часовой стрелки. Подобные вопросы используются и при получении информации с помощью радионных систем.</w:t>
      </w:r>
    </w:p>
    <w:p>
      <w:pPr>
        <w:pStyle w:val="Normal"/>
        <w:shd w:fill="FFFFFF" w:val="clear"/>
        <w:autoSpaceDE w:val="false"/>
        <w:rPr>
          <w:sz w:val="18"/>
          <w:szCs w:val="18"/>
        </w:rPr>
      </w:pPr>
      <w:r>
        <w:rPr>
          <w:color w:val="000000"/>
          <w:sz w:val="18"/>
          <w:szCs w:val="18"/>
        </w:rPr>
        <w:t xml:space="preserve">    </w:t>
      </w:r>
      <w:r>
        <w:rPr>
          <w:color w:val="000000"/>
          <w:sz w:val="18"/>
          <w:szCs w:val="18"/>
        </w:rPr>
        <w:t>Механическое движение маятника зависит от бес</w:t>
        <w:softHyphen/>
        <w:t>сознательной нервной деятельности, индуцированной процессом экстрасенсорного восприятия. При использо</w:t>
        <w:softHyphen/>
        <w:t>вании радионного устройства бессознательные сигналы выводятся на доступный для восприятия уровень че</w:t>
        <w:softHyphen/>
        <w:t>рез автономную нервную систему. В случае с маятником в качестве посредника выступают незаметные бес</w:t>
        <w:softHyphen/>
        <w:t>сознательные сокращения мышц. Обе системы основа</w:t>
        <w:softHyphen/>
        <w:t>ны на использовании электрических изменений в нерв</w:t>
        <w:softHyphen/>
        <w:t>ной системе физического тела как средства преобразо</w:t>
        <w:softHyphen/>
        <w:t>вания бессознательно получаемых экстрасенсорных данных в осознаваемую диагностическую информа</w:t>
        <w:softHyphen/>
        <w:t>цию.</w:t>
      </w:r>
    </w:p>
    <w:p>
      <w:pPr>
        <w:pStyle w:val="Normal"/>
        <w:shd w:fill="FFFFFF" w:val="clear"/>
        <w:autoSpaceDE w:val="false"/>
        <w:rPr>
          <w:sz w:val="18"/>
          <w:szCs w:val="18"/>
        </w:rPr>
      </w:pPr>
      <w:r>
        <w:drawing>
          <wp:anchor behindDoc="1" distT="0" distB="0" distL="114935" distR="114935" simplePos="0" locked="0" layoutInCell="0" allowOverlap="1" relativeHeight="21">
            <wp:simplePos x="0" y="0"/>
            <wp:positionH relativeFrom="column">
              <wp:posOffset>-76200</wp:posOffset>
            </wp:positionH>
            <wp:positionV relativeFrom="paragraph">
              <wp:posOffset>1417955</wp:posOffset>
            </wp:positionV>
            <wp:extent cx="4086225" cy="2724150"/>
            <wp:effectExtent l="0" t="0" r="0" b="0"/>
            <wp:wrapTight wrapText="bothSides">
              <wp:wrapPolygon edited="0">
                <wp:start x="-48" y="0"/>
                <wp:lineTo x="-48" y="21522"/>
                <wp:lineTo x="21599" y="21522"/>
                <wp:lineTo x="21599" y="0"/>
                <wp:lineTo x="-48" y="0"/>
              </wp:wrapPolygon>
            </wp:wrapTight>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3"/>
                    <a:srcRect l="-5" t="-8" r="-5" b="-8"/>
                    <a:stretch>
                      <a:fillRect/>
                    </a:stretch>
                  </pic:blipFill>
                  <pic:spPr bwMode="auto">
                    <a:xfrm>
                      <a:off x="0" y="0"/>
                      <a:ext cx="4086225" cy="2724150"/>
                    </a:xfrm>
                    <a:prstGeom prst="rect">
                      <a:avLst/>
                    </a:prstGeom>
                  </pic:spPr>
                </pic:pic>
              </a:graphicData>
            </a:graphic>
          </wp:anchor>
        </w:drawing>
      </w:r>
      <w:r>
        <w:rPr>
          <w:color w:val="000000"/>
          <w:sz w:val="18"/>
          <w:szCs w:val="18"/>
        </w:rPr>
        <w:t xml:space="preserve">     </w:t>
      </w:r>
      <w:r>
        <w:rPr>
          <w:color w:val="000000"/>
          <w:sz w:val="18"/>
          <w:szCs w:val="18"/>
        </w:rPr>
        <w:t>На рисунке 24 представлена схема использования радионных и радиэстезических устройств при различ</w:t>
        <w:softHyphen/>
        <w:t>ных путях передачи информации через сознательные и бессознательные (или автономные) каналы психо</w:t>
        <w:softHyphen/>
        <w:t>энергетической системы человека. Рассмотрим более детально фундаментальные процессы получения ин</w:t>
        <w:softHyphen/>
        <w:t>формации на экстрасенсорном уровне. Информация по</w:t>
        <w:softHyphen/>
        <w:t>ступает через систему чакр и нади, затем передается на бессознательный уровень нервной системы, оттуда — на автономную нервную систему и реализуется в форме неосознаваемой моторной активности. Это позволяет сознанию воспринять и проанализировать поступив</w:t>
        <w:softHyphen/>
        <w:t>шую ин4юрмацию, для чего используются различные радионные или маятниковые устройства. На сознатель</w:t>
        <w:softHyphen/>
        <w:t>ном уровне происходит только настройка на пациента и считывание экстрасенсорно получаемых данных при помощи радионного устройства. Основные процессы, предоставляющие данные для диагностической интер</w:t>
        <w:softHyphen/>
        <w:t>претации, идут на бессознательном уровне. Поскольку эти тонкие энергетические системы взаимодействуют с нервной системой, можно использовать индикаторы бессознательной нервной активности для получения косвенной информации о высшей экстрасенсорной ак</w:t>
        <w:softHyphen/>
        <w:t>тивности.</w:t>
      </w:r>
    </w:p>
    <w:p>
      <w:pPr>
        <w:pStyle w:val="Normal"/>
        <w:shd w:fill="FFFFFF" w:val="clear"/>
        <w:autoSpaceDE w:val="false"/>
        <w:rPr>
          <w:color w:val="000000"/>
          <w:sz w:val="18"/>
          <w:szCs w:val="18"/>
        </w:rPr>
      </w:pPr>
      <w:r>
        <w:rPr>
          <w:color w:val="000000"/>
          <w:sz w:val="18"/>
          <w:szCs w:val="18"/>
        </w:rPr>
        <w:t xml:space="preserve">    </w:t>
      </w:r>
      <w:r>
        <w:rPr>
          <w:color w:val="000000"/>
          <w:sz w:val="18"/>
          <w:szCs w:val="18"/>
        </w:rPr>
        <w:t>Так как в процессе сбора информации участвует си</w:t>
        <w:softHyphen/>
        <w:t>стема чакр, оказывается возможным радионно диагно</w:t>
        <w:softHyphen/>
        <w:t>стировать заболевания, вызванные дисбалансами тон</w:t>
        <w:softHyphen/>
        <w:t>ких тел. Работа в этом направлении заметно продвину</w:t>
        <w:softHyphen/>
        <w:t>лась прежде всего благодаря исследованиям доктора Дэвида Тэнсли в Англии</w:t>
      </w:r>
      <w:r>
        <w:rPr>
          <w:color w:val="000000"/>
          <w:sz w:val="18"/>
          <w:szCs w:val="18"/>
          <w:vertAlign w:val="superscript"/>
        </w:rPr>
        <w:t>19</w:t>
      </w:r>
      <w:r>
        <w:rPr>
          <w:color w:val="000000"/>
          <w:sz w:val="18"/>
          <w:szCs w:val="18"/>
        </w:rPr>
        <w:t>. Определенные дисбалансы в системе чакр могут быть диагностированы (и излече</w:t>
        <w:softHyphen/>
        <w:t>ны), если</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b/>
          <w:b/>
          <w:sz w:val="18"/>
          <w:szCs w:val="18"/>
        </w:rPr>
      </w:pPr>
      <w:r>
        <w:rPr>
          <w:b/>
          <w:color w:val="000000"/>
          <w:sz w:val="18"/>
          <w:szCs w:val="18"/>
        </w:rPr>
        <w:t>Рисунок 24</w:t>
      </w:r>
    </w:p>
    <w:p>
      <w:pPr>
        <w:pStyle w:val="Normal"/>
        <w:shd w:fill="FFFFFF" w:val="clear"/>
        <w:autoSpaceDE w:val="false"/>
        <w:rPr>
          <w:b/>
          <w:b/>
          <w:sz w:val="18"/>
          <w:szCs w:val="18"/>
        </w:rPr>
      </w:pPr>
      <w:r>
        <w:rPr>
          <w:rFonts w:cs="Arial" w:ascii="Arial" w:hAnsi="Arial"/>
          <w:b/>
          <w:i/>
          <w:iCs/>
          <w:color w:val="000000"/>
          <w:sz w:val="18"/>
          <w:szCs w:val="18"/>
        </w:rPr>
        <w:t>Диагностическое применение радиэстезии: информационные каналы радионных систем</w:t>
      </w:r>
    </w:p>
    <w:p>
      <w:pPr>
        <w:pStyle w:val="Normal"/>
        <w:shd w:fill="FFFFFF" w:val="clear"/>
        <w:autoSpaceDE w:val="false"/>
        <w:rPr>
          <w:sz w:val="18"/>
          <w:szCs w:val="18"/>
        </w:rPr>
      </w:pPr>
      <w:r>
        <w:rPr>
          <w:color w:val="000000"/>
          <w:sz w:val="18"/>
          <w:szCs w:val="18"/>
        </w:rPr>
        <w:t>гипоактивность или гиперактивность данного экстрасенсорного центра обусловлена патологическими процессами в организме пациента. (Проблема дисба</w:t>
        <w:softHyphen/>
        <w:t>ланса в системе чакр, связанного с конкретными физи</w:t>
        <w:softHyphen/>
        <w:t>ческими заболеваниями, более обстоятельно рассматри</w:t>
        <w:softHyphen/>
        <w:t>вается в следующей главе.)</w:t>
      </w:r>
    </w:p>
    <w:p>
      <w:pPr>
        <w:pStyle w:val="Normal"/>
        <w:shd w:fill="FFFFFF" w:val="clear"/>
        <w:autoSpaceDE w:val="false"/>
        <w:rPr>
          <w:sz w:val="18"/>
          <w:szCs w:val="18"/>
        </w:rPr>
      </w:pPr>
      <w:r>
        <w:rPr>
          <w:color w:val="000000"/>
          <w:sz w:val="18"/>
          <w:szCs w:val="18"/>
        </w:rPr>
        <w:t xml:space="preserve">     </w:t>
      </w:r>
      <w:r>
        <w:rPr>
          <w:color w:val="000000"/>
          <w:sz w:val="18"/>
          <w:szCs w:val="18"/>
        </w:rPr>
        <w:t>Врач радионного устройства может получить эту диагностическую информацию, установив ментальную связь с пациентом при посредничестве "свидетеля". По</w:t>
        <w:softHyphen/>
        <w:t>добная связь была названа Тэнсли "ментально-резо</w:t>
        <w:softHyphen/>
        <w:t xml:space="preserve">нансной связью". </w:t>
      </w:r>
      <w:r>
        <w:rPr>
          <w:i/>
          <w:iCs/>
          <w:color w:val="000000"/>
          <w:sz w:val="18"/>
          <w:szCs w:val="18"/>
        </w:rPr>
        <w:t>Вибрационный "свидетель" на самом деле представляет собой двухканалъную энергетичес</w:t>
        <w:softHyphen/>
        <w:t>кую фокусирующую точку настройки, так как дает возможность энергетической информации перетекать от пациента к врачу, а также обеспечивает тонкоэнергетическую связь для лечения пациента на расстоянии.</w:t>
      </w:r>
    </w:p>
    <w:p>
      <w:pPr>
        <w:pStyle w:val="Normal"/>
        <w:shd w:fill="FFFFFF" w:val="clear"/>
        <w:autoSpaceDE w:val="false"/>
        <w:rPr>
          <w:sz w:val="18"/>
          <w:szCs w:val="18"/>
        </w:rPr>
      </w:pPr>
      <w:r>
        <w:rPr>
          <w:color w:val="000000"/>
          <w:sz w:val="18"/>
          <w:szCs w:val="18"/>
        </w:rPr>
        <w:t xml:space="preserve">    </w:t>
      </w:r>
      <w:r>
        <w:rPr>
          <w:color w:val="000000"/>
          <w:sz w:val="18"/>
          <w:szCs w:val="18"/>
        </w:rPr>
        <w:t>После обнаружения методами радионного диагнос</w:t>
        <w:softHyphen/>
        <w:t>тирования у пациента энергетических частотных дис</w:t>
        <w:softHyphen/>
        <w:t xml:space="preserve">балансов, </w:t>
      </w:r>
      <w:r>
        <w:rPr>
          <w:i/>
          <w:iCs/>
          <w:color w:val="000000"/>
          <w:sz w:val="18"/>
          <w:szCs w:val="18"/>
        </w:rPr>
        <w:t>врач через радионное устройство может пе</w:t>
        <w:softHyphen/>
        <w:t>редавать больному вибрационную энергию с требуемы</w:t>
        <w:softHyphen/>
        <w:t xml:space="preserve">ми для излечения частотными характеристиками. </w:t>
      </w:r>
      <w:r>
        <w:rPr>
          <w:color w:val="000000"/>
          <w:sz w:val="18"/>
          <w:szCs w:val="18"/>
        </w:rPr>
        <w:t>Подобный тип подбора энергетической частоты теоре</w:t>
        <w:softHyphen/>
        <w:t>тически аналогичен диагностике и лечению методом ЭАФ. Так как использование "свидетеля" позволяет на</w:t>
        <w:softHyphen/>
        <w:t>строиться на вибрационную частоту пациента из любой точки мира, представляется возможным создать двух</w:t>
        <w:softHyphen/>
        <w:t>стороннюю связь между пациентом и врачом и переда</w:t>
        <w:softHyphen/>
        <w:t>вать больным, находящимся практически на любом расстоянии, терапевтические частоты тонкой энергии. Вместо приема гомеопатического препарата, содержа</w:t>
        <w:softHyphen/>
        <w:t>щего требуемую частоту вибрации, можно напрямую передать энергию пациенту при помощи радионного устройства и вибрационного "свидетеля". Прибор Мора, о котором речь шла выше, способен транспортировать обладающие целительной частотой энергии, используя тонкоэнергетические принципы резонансной вибраци</w:t>
        <w:softHyphen/>
        <w:t>онной передачи энергии на расстояние. Подобным спо</w:t>
        <w:softHyphen/>
        <w:t>собом можно передавать тонкоэнергетические частоты пациентам, применяя целый ряд вибрационных по</w:t>
        <w:softHyphen/>
        <w:t>средников, например драгоценные камни и кристаллы, носители энергии цвета, цветочные эссенции и даже тонкие магнитные частоты некоторых радионных уст</w:t>
        <w:softHyphen/>
        <w:t>ройств.</w:t>
      </w:r>
    </w:p>
    <w:p>
      <w:pPr>
        <w:pStyle w:val="Normal"/>
        <w:shd w:fill="FFFFFF" w:val="clear"/>
        <w:autoSpaceDE w:val="false"/>
        <w:rPr>
          <w:sz w:val="18"/>
          <w:szCs w:val="18"/>
        </w:rPr>
      </w:pPr>
      <w:r>
        <w:rPr>
          <w:color w:val="000000"/>
          <w:sz w:val="18"/>
          <w:szCs w:val="18"/>
        </w:rPr>
        <w:t xml:space="preserve">    </w:t>
      </w:r>
      <w:r>
        <w:rPr>
          <w:color w:val="000000"/>
          <w:sz w:val="18"/>
          <w:szCs w:val="18"/>
        </w:rPr>
        <w:t>Большинству "традиционных" ученых очень трудно принять идею радионной диагностики и лечения, пото</w:t>
        <w:softHyphen/>
        <w:t>му что нельзя объяснить их функционирование, не прибегая к гипотезе существования тонкоэнергетичес</w:t>
        <w:softHyphen/>
        <w:t>кой анатомии человека. Кроме того, радионное излече</w:t>
        <w:softHyphen/>
        <w:t>ние на весьма значительном расстоянии не относится к числу популярных среди медиков идей, хотя, как мы увидим ниже, существует целый ряд интересных научных исследований, подтверждающих, что лечебные энергии могут передаваться от целителей к пациентам на сотни миль. При радионном лечении на расстоянии "свидетель" выступает в роли как бы волнового компа</w:t>
        <w:softHyphen/>
        <w:t>са, необходимого, чтобы направить энергию на больно</w:t>
        <w:softHyphen/>
        <w:t>го. Чтобы понять радионные методы диагностики, следует признать, что возможны самые разные типы видения на расстоянии и иногда эти латентные способ</w:t>
        <w:softHyphen/>
        <w:t>ности функционируют на бессознательном уровне вос</w:t>
        <w:softHyphen/>
        <w:t>приятия, но могут быть дополнены и сфокусированы разнообразными психотронными инструментами.   Тео</w:t>
        <w:softHyphen/>
        <w:t>рия, основывающаяся на голографической модели строения Вселенной, дает нам ключ к пониманию того, как человек может экстрасенсорно настраиваться на удаленные предметы или других людей для получе</w:t>
        <w:softHyphen/>
        <w:t>ния о них детальной информации. Изучение техни</w:t>
        <w:softHyphen/>
        <w:t>ки расшифровки космической голограммы может ока</w:t>
        <w:softHyphen/>
        <w:t>заться необходимым условием применения радионных диагностических методов. Вполне вероятно, что все мы в той или иной степени обладаем такими способнос</w:t>
        <w:softHyphen/>
        <w:t>тями.</w:t>
      </w:r>
    </w:p>
    <w:p>
      <w:pPr>
        <w:pStyle w:val="Normal"/>
        <w:shd w:fill="FFFFFF" w:val="clear"/>
        <w:autoSpaceDE w:val="false"/>
        <w:rPr>
          <w:sz w:val="18"/>
          <w:szCs w:val="18"/>
        </w:rPr>
      </w:pPr>
      <w:r>
        <w:rPr>
          <w:color w:val="000000"/>
          <w:sz w:val="18"/>
          <w:szCs w:val="18"/>
        </w:rPr>
        <w:t xml:space="preserve">    </w:t>
      </w:r>
      <w:r>
        <w:rPr>
          <w:color w:val="000000"/>
          <w:sz w:val="18"/>
          <w:szCs w:val="18"/>
        </w:rPr>
        <w:t>Настройка на данное устройство, видимо, является обязательным условием не только радионной диагнос</w:t>
        <w:softHyphen/>
        <w:t xml:space="preserve">тики, но и методики ЭАФ. </w:t>
      </w:r>
      <w:r>
        <w:rPr>
          <w:i/>
          <w:iCs/>
          <w:color w:val="000000"/>
          <w:sz w:val="18"/>
          <w:szCs w:val="18"/>
        </w:rPr>
        <w:t>Интуитивные способно</w:t>
        <w:softHyphen/>
        <w:t>сти врача будут иметь все возрастающее значение по мере того, как медицина начнет все шире приме</w:t>
        <w:softHyphen/>
        <w:t>нять тонкоэнергетические подходы к диагностике и ле</w:t>
        <w:softHyphen/>
        <w:t>чению.</w:t>
      </w:r>
    </w:p>
    <w:p>
      <w:pPr>
        <w:pStyle w:val="Normal"/>
        <w:shd w:fill="FFFFFF" w:val="clear"/>
        <w:autoSpaceDE w:val="false"/>
        <w:rPr>
          <w:sz w:val="18"/>
          <w:szCs w:val="18"/>
        </w:rPr>
      </w:pPr>
      <w:r>
        <w:rPr>
          <w:color w:val="000000"/>
          <w:sz w:val="18"/>
          <w:szCs w:val="18"/>
        </w:rPr>
        <w:t xml:space="preserve">    </w:t>
      </w:r>
      <w:r>
        <w:rPr>
          <w:color w:val="000000"/>
          <w:sz w:val="18"/>
          <w:szCs w:val="18"/>
        </w:rPr>
        <w:t>По мнению некоторых исследователей, системы ЭАФ схожи с радионными системами диагностики и лечения, с той лишь разницей, что первые дополне</w:t>
        <w:softHyphen/>
        <w:t>ны электронными устройствами, повышающими их об</w:t>
        <w:softHyphen/>
        <w:t>щую эффективность. Оба типа систем используют пе</w:t>
        <w:softHyphen/>
        <w:t>редачу тонких энергий по проводам. Методика ЭАФ основана на непосредственном взаимодействии с систе</w:t>
        <w:softHyphen/>
        <w:t>мой меридианов пациента через электрический кон</w:t>
        <w:softHyphen/>
        <w:t xml:space="preserve">такт с акупунктурными точками.  Чисто радионные </w:t>
      </w:r>
    </w:p>
    <w:p>
      <w:pPr>
        <w:pStyle w:val="Normal"/>
        <w:shd w:fill="FFFFFF" w:val="clear"/>
        <w:autoSpaceDE w:val="false"/>
        <w:rPr>
          <w:sz w:val="18"/>
          <w:szCs w:val="18"/>
        </w:rPr>
      </w:pPr>
      <w:r>
        <w:rPr>
          <w:color w:val="000000"/>
          <w:sz w:val="18"/>
          <w:szCs w:val="18"/>
        </w:rPr>
        <w:t>методы можно применять и при физическом отсутст</w:t>
        <w:softHyphen/>
        <w:t>вии пациента, так как приборы нуждаются лишь в вибрационном представителе обследуемого ("свидете</w:t>
        <w:softHyphen/>
        <w:t>ле") для настройки на его тонкоэнергетическую час</w:t>
        <w:softHyphen/>
        <w:t>тоту.</w:t>
      </w:r>
    </w:p>
    <w:p>
      <w:pPr>
        <w:pStyle w:val="Normal"/>
        <w:shd w:fill="FFFFFF" w:val="clear"/>
        <w:autoSpaceDE w:val="false"/>
        <w:rPr>
          <w:sz w:val="18"/>
          <w:szCs w:val="18"/>
        </w:rPr>
      </w:pPr>
      <w:r>
        <w:rPr>
          <w:color w:val="000000"/>
          <w:sz w:val="18"/>
          <w:szCs w:val="18"/>
        </w:rPr>
        <w:t xml:space="preserve">     </w:t>
      </w:r>
      <w:r>
        <w:rPr>
          <w:color w:val="000000"/>
          <w:sz w:val="18"/>
          <w:szCs w:val="18"/>
        </w:rPr>
        <w:t>Некоторые клинические исследования позволяют предполагать, что прибор Фолля по сути своей являет</w:t>
        <w:softHyphen/>
        <w:t>ся разновидностью радионных устройств. При исполь</w:t>
        <w:softHyphen/>
        <w:t>зовании методики ЭАФ врач прижимает туп к по</w:t>
        <w:softHyphen/>
        <w:t>верхности кожи пациента с различным усилием. Бо</w:t>
        <w:softHyphen/>
        <w:t>лее поздние модификации акупунктурных щупов обеспечивают возможность проконтролировать этот параметр. Однако даже в этом случае кажется, что прибор Фолля лучше работает тогда, когда врач сам чувствителен к используемым энергиям.  Это напоминает требования, предъявляемые к оператору ра</w:t>
        <w:softHyphen/>
        <w:t>дионных устройств. Прибор Фолля позволяет врачу подключиться непосредственно к меридианной систе</w:t>
        <w:softHyphen/>
        <w:t>ме пациента, что заменяет работу на расстоянии с вибрационным "свидетелем". Компьютеризирован</w:t>
        <w:softHyphen/>
        <w:t xml:space="preserve">ные диагностические системы, такие как прибор </w:t>
      </w:r>
      <w:r>
        <w:rPr>
          <w:color w:val="000000"/>
          <w:sz w:val="18"/>
          <w:szCs w:val="18"/>
          <w:lang w:val="en-US"/>
        </w:rPr>
        <w:t>AMI</w:t>
      </w:r>
      <w:r>
        <w:rPr>
          <w:color w:val="000000"/>
          <w:sz w:val="18"/>
          <w:szCs w:val="18"/>
        </w:rPr>
        <w:t>, не используя методику радионики, также под</w:t>
        <w:softHyphen/>
        <w:t>тверждают ценность системы меридианов для диагнос</w:t>
        <w:softHyphen/>
        <w:t>тики.</w:t>
      </w:r>
    </w:p>
    <w:p>
      <w:pPr>
        <w:pStyle w:val="Normal"/>
        <w:shd w:fill="FFFFFF" w:val="clear"/>
        <w:autoSpaceDE w:val="false"/>
        <w:rPr>
          <w:sz w:val="18"/>
          <w:szCs w:val="18"/>
        </w:rPr>
      </w:pPr>
      <w:r>
        <w:rPr>
          <w:color w:val="000000"/>
          <w:sz w:val="18"/>
          <w:szCs w:val="18"/>
        </w:rPr>
        <w:t xml:space="preserve">     </w:t>
      </w:r>
      <w:r>
        <w:rPr>
          <w:color w:val="000000"/>
          <w:sz w:val="18"/>
          <w:szCs w:val="18"/>
        </w:rPr>
        <w:t>Радионная система и системы ЭАФ для адекватного выполнения своих диагностических функций и эффективной частотной энергетической терапии используют принцип резонанса. Радионные системы не требуют физического введения лекарств, так как энергия нуж</w:t>
        <w:softHyphen/>
        <w:t>ной частоты может передаваться пациенту через по</w:t>
        <w:softHyphen/>
        <w:t>средничество "свидетеля". Оба метода позволяют врачу диагностировать расстройства на уровне тонкой энерге</w:t>
        <w:softHyphen/>
        <w:t>тической анатомии пациента - еще до появления физи</w:t>
        <w:softHyphen/>
        <w:t>ческой патологии. Очевидно, что широкое применение радионных и акупунктурных методик потребует от ме</w:t>
        <w:softHyphen/>
        <w:t>диков существенного пересмотра своих взглядов на при</w:t>
        <w:softHyphen/>
        <w:t>роду человека и его болезней.</w:t>
      </w:r>
    </w:p>
    <w:p>
      <w:pPr>
        <w:pStyle w:val="Normal"/>
        <w:shd w:fill="FFFFFF" w:val="clear"/>
        <w:autoSpaceDE w:val="false"/>
        <w:rPr>
          <w:sz w:val="18"/>
          <w:szCs w:val="18"/>
        </w:rPr>
      </w:pPr>
      <w:r>
        <w:rPr>
          <w:b/>
          <w:bCs/>
          <w:i/>
          <w:iCs/>
          <w:color w:val="000000"/>
          <w:sz w:val="18"/>
          <w:szCs w:val="18"/>
        </w:rPr>
        <w:t>Ключевые моменты для запоминания</w:t>
      </w:r>
    </w:p>
    <w:p>
      <w:pPr>
        <w:pStyle w:val="Normal"/>
        <w:shd w:fill="FFFFFF" w:val="clear"/>
        <w:autoSpaceDE w:val="false"/>
        <w:rPr>
          <w:sz w:val="18"/>
          <w:szCs w:val="18"/>
        </w:rPr>
      </w:pPr>
      <w:r>
        <w:rPr>
          <w:color w:val="000000"/>
          <w:sz w:val="18"/>
          <w:szCs w:val="18"/>
        </w:rPr>
        <w:t>1.  Система акупунктурных меридианов вследствие ее энергетической связи с физическими и эфирными телами рассматривается в качестве посредника между физическим и эфирным уровнями.</w:t>
      </w:r>
    </w:p>
    <w:p>
      <w:pPr>
        <w:pStyle w:val="Normal"/>
        <w:shd w:fill="FFFFFF" w:val="clear"/>
        <w:autoSpaceDE w:val="false"/>
        <w:rPr>
          <w:sz w:val="18"/>
          <w:szCs w:val="18"/>
        </w:rPr>
      </w:pPr>
      <w:r>
        <w:rPr>
          <w:color w:val="000000"/>
          <w:sz w:val="18"/>
          <w:szCs w:val="18"/>
        </w:rPr>
        <w:t>2.   Электроакупунктурные диагностические систе</w:t>
        <w:softHyphen/>
        <w:t>мы, такие как приборы Фолля или Мотоямы, выявляют физиологические и энергетические дисбалансы тела, измеряя величину изменения электрических парамет</w:t>
        <w:softHyphen/>
        <w:t>ров в системе меридианов. Так как система меридианов является частью системы, связывающей физическое тело с эфирным, энергетические дисбалансы в аку</w:t>
        <w:softHyphen/>
        <w:t>пунктурных точках отражают наличие расстройства -как на эфирном, так и на физическом (клеточном) уровнях.</w:t>
      </w:r>
    </w:p>
    <w:p>
      <w:pPr>
        <w:pStyle w:val="Normal"/>
        <w:shd w:fill="FFFFFF" w:val="clear"/>
        <w:autoSpaceDE w:val="false"/>
        <w:rPr>
          <w:sz w:val="18"/>
          <w:szCs w:val="18"/>
        </w:rPr>
      </w:pPr>
      <w:r>
        <w:rPr>
          <w:color w:val="000000"/>
          <w:sz w:val="18"/>
          <w:szCs w:val="18"/>
        </w:rPr>
        <w:t xml:space="preserve">3. Прибор </w:t>
      </w:r>
      <w:r>
        <w:rPr>
          <w:color w:val="000000"/>
          <w:sz w:val="18"/>
          <w:szCs w:val="18"/>
          <w:lang w:val="en-US"/>
        </w:rPr>
        <w:t>AMI</w:t>
      </w:r>
      <w:r>
        <w:rPr>
          <w:color w:val="000000"/>
          <w:sz w:val="18"/>
          <w:szCs w:val="18"/>
        </w:rPr>
        <w:t xml:space="preserve"> одновременно определяет состояние всех основных меридианов. Прибор Фолля применяется для изучения электрических характеристик отдельных акупунктурных точек.</w:t>
      </w:r>
    </w:p>
    <w:p>
      <w:pPr>
        <w:pStyle w:val="Normal"/>
        <w:shd w:fill="FFFFFF" w:val="clear"/>
        <w:autoSpaceDE w:val="false"/>
        <w:rPr>
          <w:sz w:val="18"/>
          <w:szCs w:val="18"/>
        </w:rPr>
      </w:pPr>
      <w:r>
        <w:rPr>
          <w:color w:val="000000"/>
          <w:sz w:val="18"/>
          <w:szCs w:val="18"/>
        </w:rPr>
        <w:t>4. Обнаруженные при помощи прибора Фолля откло</w:t>
        <w:softHyphen/>
        <w:t>нения от нормы электрических параметров располо</w:t>
        <w:softHyphen/>
        <w:t>женных вдоль системы меридианов акупунктурных то</w:t>
        <w:softHyphen/>
        <w:t>чек могут отражать физиологические расстройства различных внутренних систем и органов, энергетичес</w:t>
        <w:softHyphen/>
        <w:t>кое функционирование которых обеспечивается соот</w:t>
        <w:softHyphen/>
        <w:t>ветствующим меридианом.</w:t>
      </w:r>
    </w:p>
    <w:p>
      <w:pPr>
        <w:pStyle w:val="Normal"/>
        <w:shd w:fill="FFFFFF" w:val="clear"/>
        <w:autoSpaceDE w:val="false"/>
        <w:rPr>
          <w:sz w:val="18"/>
          <w:szCs w:val="18"/>
        </w:rPr>
      </w:pPr>
      <w:r>
        <w:rPr>
          <w:color w:val="000000"/>
          <w:sz w:val="18"/>
          <w:szCs w:val="18"/>
        </w:rPr>
        <w:t>5.  Прибор Фолля может также использоваться для диагностирования конкретных причин заболеваний и для подбора лекарственных препаратов. Энергетичес</w:t>
        <w:softHyphen/>
        <w:t>кий механизм, служащий основой системы Фолля, свя</w:t>
        <w:softHyphen/>
        <w:t>зан с феноменом, известным как вибрационный резо</w:t>
        <w:softHyphen/>
        <w:t>нанс. Когда вещество, вызывающее болезнь, либо соот</w:t>
        <w:softHyphen/>
        <w:t>ветствующий вибрационный лекарственный препарат подключается к прибору Фолля, возникающий резо</w:t>
        <w:softHyphen/>
        <w:t>нанс (между лекарственным препаратом и пациентом) приводит к изменению электрических параметров акупунктурной точки, что можно увидеть на шкале элект</w:t>
        <w:softHyphen/>
        <w:t>роизмерительного прибора.</w:t>
      </w:r>
    </w:p>
    <w:p>
      <w:pPr>
        <w:pStyle w:val="Normal"/>
        <w:shd w:fill="FFFFFF" w:val="clear"/>
        <w:autoSpaceDE w:val="false"/>
        <w:rPr>
          <w:sz w:val="18"/>
          <w:szCs w:val="18"/>
        </w:rPr>
      </w:pPr>
      <w:r>
        <w:rPr>
          <w:color w:val="000000"/>
          <w:sz w:val="18"/>
          <w:szCs w:val="18"/>
        </w:rPr>
        <w:t>6.   Использование таких диагностических систем, как прибор Фолля, для выявления и лечения вибраци</w:t>
        <w:softHyphen/>
        <w:t>онных расстройств, позволяет глубоко проникнуть в ра</w:t>
        <w:softHyphen/>
        <w:t>нее сформировавшиеся слои энергетической структуры пациента. Последовательное наслоение дисбалансов, возникших на протяжении жизни больного в результа</w:t>
        <w:softHyphen/>
        <w:t>те воздействия многочисленных физиологических и энергетических факторов и оказавшихся включенными в различные слои этой структуры, называется "эффек</w:t>
        <w:softHyphen/>
        <w:t>том луковицы".</w:t>
      </w:r>
    </w:p>
    <w:p>
      <w:pPr>
        <w:pStyle w:val="Normal"/>
        <w:shd w:fill="FFFFFF" w:val="clear"/>
        <w:autoSpaceDE w:val="false"/>
        <w:rPr>
          <w:sz w:val="18"/>
          <w:szCs w:val="18"/>
        </w:rPr>
      </w:pPr>
      <w:r>
        <w:rPr>
          <w:color w:val="000000"/>
          <w:sz w:val="18"/>
          <w:szCs w:val="18"/>
        </w:rPr>
        <w:t>7.  Пищевые аллергии зачастую вызываются фе-нольными химическими веществами, присутствующи</w:t>
        <w:softHyphen/>
        <w:t>ми в большинстве продуктов питания. Механизмы, за</w:t>
        <w:softHyphen/>
        <w:t>пускающие эти реакции, включают в себя целый спектр иммунологических воздействий, а также, возможно, и некоторые тонкоэнергетические реакции. Чувствитель</w:t>
        <w:softHyphen/>
        <w:t>ность к пищевым продуктам служит причиной большо</w:t>
        <w:softHyphen/>
        <w:t>го числа заболеваний, слабо поддающихся диагностике традиционными средствами.</w:t>
      </w:r>
    </w:p>
    <w:p>
      <w:pPr>
        <w:pStyle w:val="Normal"/>
        <w:shd w:fill="FFFFFF" w:val="clear"/>
        <w:autoSpaceDE w:val="false"/>
        <w:rPr>
          <w:sz w:val="18"/>
          <w:szCs w:val="18"/>
        </w:rPr>
      </w:pPr>
      <w:r>
        <w:rPr>
          <w:color w:val="000000"/>
          <w:sz w:val="18"/>
          <w:szCs w:val="18"/>
        </w:rPr>
        <w:t>8. Прибор Фолля может использоваться для ускоре</w:t>
        <w:softHyphen/>
        <w:t>ния процесса диагностирования разных видов пищевой аллергии, а также для определения гомеопатических доз аллергенных субстанций, способных нейтрализо</w:t>
        <w:softHyphen/>
        <w:t>вать аллергические симптомы.</w:t>
      </w:r>
    </w:p>
    <w:p>
      <w:pPr>
        <w:pStyle w:val="Normal"/>
        <w:shd w:fill="FFFFFF" w:val="clear"/>
        <w:autoSpaceDE w:val="false"/>
        <w:rPr>
          <w:sz w:val="18"/>
          <w:szCs w:val="18"/>
        </w:rPr>
      </w:pPr>
      <w:r>
        <w:rPr>
          <w:color w:val="000000"/>
          <w:sz w:val="18"/>
          <w:szCs w:val="18"/>
        </w:rPr>
        <w:t>9. Радионные устройства для получения энергетиче</w:t>
        <w:softHyphen/>
        <w:t>ской информации не нуждаются в непосредственном контакте с меридианной системой пациента. Вместо этого в качестве образца энергетической структуры па</w:t>
        <w:softHyphen/>
        <w:t>циента используется биологический препарат из его тканей или фотография. Подобный препарат называ</w:t>
        <w:softHyphen/>
        <w:t>ется "вибрационным свидетелем" или просто "свидете</w:t>
        <w:softHyphen/>
        <w:t>лем" и служит энергетической точкой фокусировки сверхсознания врача-оператора радионного устройст</w:t>
        <w:softHyphen/>
        <w:t>ва — для настройки на пациента.</w:t>
      </w:r>
    </w:p>
    <w:p>
      <w:pPr>
        <w:pStyle w:val="Normal"/>
        <w:shd w:fill="FFFFFF" w:val="clear"/>
        <w:autoSpaceDE w:val="false"/>
        <w:rPr>
          <w:sz w:val="18"/>
          <w:szCs w:val="18"/>
        </w:rPr>
      </w:pPr>
      <w:r>
        <w:rPr>
          <w:color w:val="000000"/>
          <w:sz w:val="18"/>
          <w:szCs w:val="18"/>
        </w:rPr>
        <w:t>10. В радионных устройствах положительная обрат</w:t>
        <w:softHyphen/>
        <w:t>ная связь для получения информации о состоянии па</w:t>
        <w:softHyphen/>
        <w:t>циента устанавливается при помощи явления резонан</w:t>
        <w:softHyphen/>
        <w:t>са. Резонанс происходит в автономной (бессознатель</w:t>
        <w:softHyphen/>
        <w:t>ной) нервной системе врача и проявляется в возросшей активности симпатической нервной системы, что вызы</w:t>
        <w:softHyphen/>
        <w:t>вает "прилипание" пальца к резиновой поверхности мембраны радионного устройства.</w:t>
      </w:r>
    </w:p>
    <w:p>
      <w:pPr>
        <w:pStyle w:val="Normal"/>
        <w:shd w:fill="FFFFFF" w:val="clear"/>
        <w:autoSpaceDE w:val="false"/>
        <w:rPr>
          <w:sz w:val="18"/>
          <w:szCs w:val="18"/>
        </w:rPr>
      </w:pPr>
      <w:r>
        <w:rPr>
          <w:color w:val="000000"/>
          <w:sz w:val="18"/>
          <w:szCs w:val="18"/>
        </w:rPr>
        <w:t>11. Радионные системы представляют собой устрой</w:t>
        <w:softHyphen/>
        <w:t>ства, позволяющие использовать чувствительность высших энергетических систем восприятия врача, в особенности систем чакр и нади. Таким образом, эф</w:t>
        <w:softHyphen/>
        <w:t>фективность применения устройств полностью зависит от психо-духовного развития людей, их использующих.</w:t>
      </w:r>
    </w:p>
    <w:p>
      <w:pPr>
        <w:pStyle w:val="Normal"/>
        <w:shd w:fill="FFFFFF" w:val="clear"/>
        <w:autoSpaceDE w:val="false"/>
        <w:rPr>
          <w:sz w:val="18"/>
          <w:szCs w:val="18"/>
        </w:rPr>
      </w:pPr>
      <w:r>
        <w:rPr>
          <w:color w:val="000000"/>
          <w:sz w:val="18"/>
          <w:szCs w:val="18"/>
        </w:rPr>
        <w:t>12.   Радионные устройства имеют нумерованные шкалы, позволяющие врачу настроиться на частоту, со</w:t>
        <w:softHyphen/>
        <w:t>ответствующую болезни пациента. После выявления такой частоты можно передать пациенту тонкую энер</w:t>
        <w:softHyphen/>
        <w:t>гию с необходимыми частотными характеристиками через энергетическое посредничество вибрационных "свидетелей".</w:t>
      </w:r>
    </w:p>
    <w:p>
      <w:pPr>
        <w:pStyle w:val="Normal"/>
        <w:shd w:fill="FFFFFF" w:val="clear"/>
        <w:autoSpaceDE w:val="false"/>
        <w:rPr>
          <w:sz w:val="18"/>
          <w:szCs w:val="18"/>
        </w:rPr>
      </w:pPr>
      <w:r>
        <w:rPr>
          <w:color w:val="000000"/>
          <w:sz w:val="18"/>
          <w:szCs w:val="18"/>
        </w:rPr>
        <w:t>13. Радионные устройства и маятники являются си</w:t>
        <w:softHyphen/>
        <w:t>стемами, позволяющими врачу, обладающему соответ</w:t>
        <w:softHyphen/>
        <w:t>ствующими способностями, усиливать и выводить на сознательный уровень экстрасенсорные данные, обыч</w:t>
        <w:softHyphen/>
        <w:t>но получаемые на бессознательном уровне.</w:t>
      </w:r>
    </w:p>
    <w:p>
      <w:pPr>
        <w:pStyle w:val="Normal"/>
        <w:shd w:fill="FFFFFF" w:val="clear"/>
        <w:autoSpaceDE w:val="false"/>
        <w:rPr>
          <w:color w:val="000000"/>
          <w:sz w:val="18"/>
          <w:szCs w:val="18"/>
        </w:rPr>
      </w:pPr>
      <w:r>
        <w:rPr>
          <w:color w:val="000000"/>
          <w:sz w:val="18"/>
          <w:szCs w:val="18"/>
        </w:rPr>
        <w:t>14. Так как операторы прибора Фолля зачастую бес</w:t>
        <w:softHyphen/>
        <w:t>сознательно варьируют уровень давления, который они оказывают на тело пациента щупами, вполне возмож</w:t>
        <w:softHyphen/>
        <w:t>но, что и прибор Фолля функционирует в качестве сво</w:t>
        <w:softHyphen/>
        <w:t>его рода радионной системы.</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b/>
          <w:b/>
          <w:sz w:val="28"/>
          <w:szCs w:val="28"/>
          <w:lang w:val="en-US"/>
        </w:rPr>
      </w:pPr>
      <w:r>
        <w:rPr>
          <w:b/>
          <w:color w:val="000000"/>
          <w:sz w:val="28"/>
          <w:szCs w:val="28"/>
        </w:rPr>
        <w:t>ПРИМЕЧАНИЯ</w:t>
      </w:r>
    </w:p>
    <w:p>
      <w:pPr>
        <w:pStyle w:val="Normal"/>
        <w:shd w:fill="FFFFFF" w:val="clear"/>
        <w:autoSpaceDE w:val="false"/>
        <w:rPr>
          <w:b/>
          <w:b/>
          <w:sz w:val="18"/>
          <w:szCs w:val="18"/>
          <w:lang w:val="en-US"/>
        </w:rPr>
      </w:pPr>
      <w:r>
        <w:rPr>
          <w:b/>
          <w:i/>
          <w:iCs/>
          <w:color w:val="000000"/>
          <w:sz w:val="18"/>
          <w:szCs w:val="18"/>
        </w:rPr>
        <w:t>Глава</w:t>
      </w:r>
      <w:r>
        <w:rPr>
          <w:b/>
          <w:i/>
          <w:iCs/>
          <w:color w:val="000000"/>
          <w:sz w:val="18"/>
          <w:szCs w:val="18"/>
          <w:lang w:val="en-US"/>
        </w:rPr>
        <w:t xml:space="preserve"> 1</w:t>
      </w:r>
    </w:p>
    <w:p>
      <w:pPr>
        <w:pStyle w:val="Normal"/>
        <w:shd w:fill="FFFFFF" w:val="clear"/>
        <w:autoSpaceDE w:val="false"/>
        <w:rPr>
          <w:sz w:val="18"/>
          <w:szCs w:val="18"/>
          <w:lang w:val="en-US"/>
        </w:rPr>
      </w:pPr>
      <w:r>
        <w:rPr>
          <w:color w:val="000000"/>
          <w:sz w:val="18"/>
          <w:szCs w:val="18"/>
          <w:lang w:val="en-US"/>
        </w:rPr>
        <w:t xml:space="preserve">1. </w:t>
      </w:r>
      <w:r>
        <w:rPr>
          <w:color w:val="000000"/>
          <w:sz w:val="18"/>
          <w:szCs w:val="18"/>
        </w:rPr>
        <w:t>Н</w:t>
      </w:r>
      <w:r>
        <w:rPr>
          <w:color w:val="000000"/>
          <w:sz w:val="18"/>
          <w:szCs w:val="18"/>
          <w:lang w:val="en-US"/>
        </w:rPr>
        <w:t xml:space="preserve">. S. Burr, </w:t>
      </w:r>
      <w:r>
        <w:rPr>
          <w:i/>
          <w:iCs/>
          <w:color w:val="000000"/>
          <w:sz w:val="18"/>
          <w:szCs w:val="18"/>
          <w:lang w:val="en-US"/>
        </w:rPr>
        <w:t xml:space="preserve">The Fields of Life </w:t>
      </w:r>
      <w:r>
        <w:rPr>
          <w:color w:val="000000"/>
          <w:sz w:val="18"/>
          <w:szCs w:val="18"/>
          <w:lang w:val="en-US"/>
        </w:rPr>
        <w:t>(New York: Ballantine Books, 1972).</w:t>
      </w:r>
    </w:p>
    <w:p>
      <w:pPr>
        <w:pStyle w:val="Normal"/>
        <w:shd w:fill="FFFFFF" w:val="clear"/>
        <w:autoSpaceDE w:val="false"/>
        <w:rPr>
          <w:sz w:val="18"/>
          <w:szCs w:val="18"/>
          <w:lang w:val="en-US"/>
        </w:rPr>
      </w:pPr>
      <w:r>
        <w:rPr>
          <w:color w:val="000000"/>
          <w:sz w:val="18"/>
          <w:szCs w:val="18"/>
          <w:lang w:val="en-US"/>
        </w:rPr>
        <w:t xml:space="preserve">2.  S. Kirlian and V. Kirlian, "Photography and Visual Observations by Means of High Frequency Currents" </w:t>
      </w:r>
      <w:r>
        <w:rPr>
          <w:i/>
          <w:iCs/>
          <w:color w:val="000000"/>
          <w:sz w:val="18"/>
          <w:szCs w:val="18"/>
          <w:lang w:val="en-US"/>
        </w:rPr>
        <w:t xml:space="preserve">Journal of Scientific and Applied Photography, </w:t>
      </w:r>
      <w:r>
        <w:rPr>
          <w:color w:val="000000"/>
          <w:sz w:val="18"/>
          <w:szCs w:val="18"/>
          <w:lang w:val="en-US"/>
        </w:rPr>
        <w:t>vol. 6 (1961), pp. 145-148.</w:t>
      </w:r>
    </w:p>
    <w:p>
      <w:pPr>
        <w:pStyle w:val="Normal"/>
        <w:shd w:fill="FFFFFF" w:val="clear"/>
        <w:autoSpaceDE w:val="false"/>
        <w:rPr>
          <w:sz w:val="18"/>
          <w:szCs w:val="18"/>
          <w:lang w:val="en-US"/>
        </w:rPr>
      </w:pPr>
      <w:r>
        <w:rPr>
          <w:color w:val="000000"/>
          <w:sz w:val="18"/>
          <w:szCs w:val="18"/>
          <w:lang w:val="en-US"/>
        </w:rPr>
        <w:t xml:space="preserve">3.  W. Tiller, "Present Scientific Understanding of the Kirlian Discharge Process", </w:t>
      </w:r>
      <w:r>
        <w:rPr>
          <w:i/>
          <w:iCs/>
          <w:color w:val="000000"/>
          <w:sz w:val="18"/>
          <w:szCs w:val="18"/>
          <w:lang w:val="en-US"/>
        </w:rPr>
        <w:t xml:space="preserve">Psychoenergetic Systems, </w:t>
      </w:r>
      <w:r>
        <w:rPr>
          <w:color w:val="000000"/>
          <w:sz w:val="18"/>
          <w:szCs w:val="18"/>
          <w:lang w:val="en-US"/>
        </w:rPr>
        <w:t>vol. 3, nos. 1-4 (1979).</w:t>
      </w:r>
    </w:p>
    <w:p>
      <w:pPr>
        <w:pStyle w:val="Normal"/>
        <w:shd w:fill="FFFFFF" w:val="clear"/>
        <w:autoSpaceDE w:val="false"/>
        <w:rPr>
          <w:sz w:val="18"/>
          <w:szCs w:val="18"/>
          <w:lang w:val="en-US"/>
        </w:rPr>
      </w:pPr>
      <w:r>
        <w:rPr>
          <w:color w:val="000000"/>
          <w:sz w:val="18"/>
          <w:szCs w:val="18"/>
          <w:lang w:val="en-US"/>
        </w:rPr>
        <w:t xml:space="preserve">4.   S. Mallikarjun, "Kirlian Photography in Cancer Diagnosis", </w:t>
      </w:r>
      <w:r>
        <w:rPr>
          <w:i/>
          <w:iCs/>
          <w:color w:val="000000"/>
          <w:sz w:val="18"/>
          <w:szCs w:val="18"/>
          <w:lang w:val="en-US"/>
        </w:rPr>
        <w:t xml:space="preserve">Osteopathic Physician, </w:t>
      </w:r>
      <w:r>
        <w:rPr>
          <w:color w:val="000000"/>
          <w:sz w:val="18"/>
          <w:szCs w:val="18"/>
          <w:lang w:val="en-US"/>
        </w:rPr>
        <w:t>vol. 45, no. 5 (1978), pp. 24-27.</w:t>
      </w:r>
    </w:p>
    <w:p>
      <w:pPr>
        <w:pStyle w:val="Normal"/>
        <w:shd w:fill="FFFFFF" w:val="clear"/>
        <w:autoSpaceDE w:val="false"/>
        <w:rPr>
          <w:sz w:val="18"/>
          <w:szCs w:val="18"/>
          <w:lang w:val="en-US"/>
        </w:rPr>
      </w:pPr>
      <w:r>
        <w:rPr>
          <w:color w:val="000000"/>
          <w:sz w:val="18"/>
          <w:szCs w:val="18"/>
          <w:lang w:val="en-US"/>
        </w:rPr>
        <w:t xml:space="preserve">5.  "Kirlian Photography Fighting for Toehold in U. S. Medicine", </w:t>
      </w:r>
      <w:r>
        <w:rPr>
          <w:i/>
          <w:iCs/>
          <w:color w:val="000000"/>
          <w:sz w:val="18"/>
          <w:szCs w:val="18"/>
          <w:lang w:val="en-US"/>
        </w:rPr>
        <w:t xml:space="preserve">Medical News, </w:t>
      </w:r>
      <w:r>
        <w:rPr>
          <w:color w:val="000000"/>
          <w:sz w:val="18"/>
          <w:szCs w:val="18"/>
          <w:lang w:val="en-US"/>
        </w:rPr>
        <w:t>March 6, 1978, p. 24.</w:t>
      </w:r>
    </w:p>
    <w:p>
      <w:pPr>
        <w:pStyle w:val="Normal"/>
        <w:shd w:fill="FFFFFF" w:val="clear"/>
        <w:autoSpaceDE w:val="false"/>
        <w:rPr>
          <w:sz w:val="18"/>
          <w:szCs w:val="18"/>
          <w:lang w:val="en-US"/>
        </w:rPr>
      </w:pPr>
      <w:r>
        <w:rPr>
          <w:color w:val="000000"/>
          <w:sz w:val="18"/>
          <w:szCs w:val="18"/>
          <w:lang w:val="en-US"/>
        </w:rPr>
        <w:t xml:space="preserve">6.   T. Moss, "Puzzles and Promises", </w:t>
      </w:r>
      <w:r>
        <w:rPr>
          <w:i/>
          <w:iCs/>
          <w:color w:val="000000"/>
          <w:sz w:val="18"/>
          <w:szCs w:val="18"/>
          <w:lang w:val="en-US"/>
        </w:rPr>
        <w:t xml:space="preserve">Osteopathic Physician, </w:t>
      </w:r>
      <w:r>
        <w:rPr>
          <w:color w:val="000000"/>
          <w:sz w:val="18"/>
          <w:szCs w:val="18"/>
          <w:lang w:val="en-US"/>
        </w:rPr>
        <w:t>February, 1976, pp. 30-37.</w:t>
      </w:r>
    </w:p>
    <w:p>
      <w:pPr>
        <w:pStyle w:val="Normal"/>
        <w:shd w:fill="FFFFFF" w:val="clear"/>
        <w:autoSpaceDE w:val="false"/>
        <w:rPr>
          <w:sz w:val="18"/>
          <w:szCs w:val="18"/>
          <w:lang w:val="en-US"/>
        </w:rPr>
      </w:pPr>
      <w:r>
        <w:rPr>
          <w:color w:val="000000"/>
          <w:sz w:val="18"/>
          <w:szCs w:val="18"/>
          <w:lang w:val="en-US"/>
        </w:rPr>
        <w:t xml:space="preserve">7.    "The Ghost Effect", </w:t>
      </w:r>
      <w:r>
        <w:rPr>
          <w:i/>
          <w:iCs/>
          <w:color w:val="000000"/>
          <w:sz w:val="18"/>
          <w:szCs w:val="18"/>
          <w:lang w:val="en-US"/>
        </w:rPr>
        <w:t xml:space="preserve">IKRA Communications </w:t>
      </w:r>
      <w:r>
        <w:rPr>
          <w:color w:val="000000"/>
          <w:sz w:val="18"/>
          <w:szCs w:val="18"/>
          <w:lang w:val="en-US"/>
        </w:rPr>
        <w:t>(Brooklyn, N.Y.: International Kirlian Research Association, June, 1978).</w:t>
      </w:r>
    </w:p>
    <w:p>
      <w:pPr>
        <w:pStyle w:val="Normal"/>
        <w:shd w:fill="FFFFFF" w:val="clear"/>
        <w:autoSpaceDE w:val="false"/>
        <w:rPr>
          <w:sz w:val="18"/>
          <w:szCs w:val="18"/>
          <w:lang w:val="en-US"/>
        </w:rPr>
      </w:pPr>
      <w:r>
        <w:rPr>
          <w:color w:val="000000"/>
          <w:sz w:val="18"/>
          <w:szCs w:val="18"/>
          <w:lang w:val="en-US"/>
        </w:rPr>
        <w:t xml:space="preserve">8.  T. Moss, </w:t>
      </w:r>
      <w:r>
        <w:rPr>
          <w:i/>
          <w:iCs/>
          <w:color w:val="000000"/>
          <w:sz w:val="18"/>
          <w:szCs w:val="18"/>
          <w:lang w:val="en-US"/>
        </w:rPr>
        <w:t xml:space="preserve">The Body Electric </w:t>
      </w:r>
      <w:r>
        <w:rPr>
          <w:color w:val="000000"/>
          <w:sz w:val="18"/>
          <w:szCs w:val="18"/>
          <w:lang w:val="en-US"/>
        </w:rPr>
        <w:t>(Los Angeles: J. P. Tardier, Inc., 1979) p. 219.</w:t>
      </w:r>
    </w:p>
    <w:p>
      <w:pPr>
        <w:pStyle w:val="Normal"/>
        <w:shd w:fill="FFFFFF" w:val="clear"/>
        <w:autoSpaceDE w:val="false"/>
        <w:rPr>
          <w:sz w:val="18"/>
          <w:szCs w:val="18"/>
          <w:lang w:val="en-US"/>
        </w:rPr>
      </w:pPr>
      <w:r>
        <w:rPr>
          <w:color w:val="000000"/>
          <w:sz w:val="18"/>
          <w:szCs w:val="18"/>
          <w:lang w:val="en-US"/>
        </w:rPr>
        <w:t xml:space="preserve">9.  "Life Energy Patterns Visible Via New Technique", </w:t>
      </w:r>
      <w:r>
        <w:rPr>
          <w:i/>
          <w:iCs/>
          <w:color w:val="000000"/>
          <w:sz w:val="18"/>
          <w:szCs w:val="18"/>
          <w:lang w:val="en-US"/>
        </w:rPr>
        <w:t xml:space="preserve">Brain I Mind Bulletin, </w:t>
      </w:r>
      <w:r>
        <w:rPr>
          <w:color w:val="000000"/>
          <w:sz w:val="18"/>
          <w:szCs w:val="18"/>
          <w:lang w:val="en-US"/>
        </w:rPr>
        <w:t>vol. 7, no. 14 (August 23, 1982).</w:t>
      </w:r>
    </w:p>
    <w:p>
      <w:pPr>
        <w:pStyle w:val="Normal"/>
        <w:shd w:fill="FFFFFF" w:val="clear"/>
        <w:autoSpaceDE w:val="false"/>
        <w:rPr>
          <w:sz w:val="18"/>
          <w:szCs w:val="18"/>
          <w:lang w:val="en-US"/>
        </w:rPr>
      </w:pPr>
      <w:r>
        <w:rPr>
          <w:color w:val="000000"/>
          <w:sz w:val="18"/>
          <w:szCs w:val="18"/>
          <w:lang w:val="en-US"/>
        </w:rPr>
        <w:t xml:space="preserve">10. J. Briggs and F. Peat, "David Bohm's Looking-Glass Map", in </w:t>
      </w:r>
      <w:r>
        <w:rPr>
          <w:i/>
          <w:iCs/>
          <w:color w:val="000000"/>
          <w:sz w:val="18"/>
          <w:szCs w:val="18"/>
          <w:lang w:val="en-US"/>
        </w:rPr>
        <w:t xml:space="preserve">Looking Glass Universe: The Emerging Science of Wholeness, </w:t>
      </w:r>
      <w:r>
        <w:rPr>
          <w:color w:val="000000"/>
          <w:sz w:val="18"/>
          <w:szCs w:val="18"/>
          <w:lang w:val="en-US"/>
        </w:rPr>
        <w:t>(New York: Simon and Schuster, Inc., 1984).</w:t>
      </w:r>
    </w:p>
    <w:p>
      <w:pPr>
        <w:pStyle w:val="Normal"/>
        <w:shd w:fill="FFFFFF" w:val="clear"/>
        <w:autoSpaceDE w:val="false"/>
        <w:rPr>
          <w:sz w:val="18"/>
          <w:szCs w:val="18"/>
          <w:lang w:val="en-US"/>
        </w:rPr>
      </w:pPr>
      <w:r>
        <w:rPr>
          <w:color w:val="000000"/>
          <w:sz w:val="18"/>
          <w:szCs w:val="18"/>
          <w:lang w:val="en-US"/>
        </w:rPr>
        <w:t xml:space="preserve">11. R. Targ and H. Puthoff, </w:t>
      </w:r>
      <w:r>
        <w:rPr>
          <w:i/>
          <w:iCs/>
          <w:color w:val="000000"/>
          <w:sz w:val="18"/>
          <w:szCs w:val="18"/>
          <w:lang w:val="en-US"/>
        </w:rPr>
        <w:t xml:space="preserve">Mind Reach: Scientists Look at Psychic Ability </w:t>
      </w:r>
      <w:r>
        <w:rPr>
          <w:color w:val="000000"/>
          <w:sz w:val="18"/>
          <w:szCs w:val="18"/>
          <w:lang w:val="en-US"/>
        </w:rPr>
        <w:t>(New York: 1977).</w:t>
      </w:r>
    </w:p>
    <w:p>
      <w:pPr>
        <w:pStyle w:val="Normal"/>
        <w:shd w:fill="FFFFFF" w:val="clear"/>
        <w:autoSpaceDE w:val="false"/>
        <w:rPr>
          <w:sz w:val="18"/>
          <w:szCs w:val="18"/>
          <w:lang w:val="en-US"/>
        </w:rPr>
      </w:pPr>
      <w:r>
        <w:rPr>
          <w:color w:val="000000"/>
          <w:sz w:val="18"/>
          <w:szCs w:val="18"/>
          <w:lang w:val="en-US"/>
        </w:rPr>
        <w:t xml:space="preserve">12.   P. Levine et al, "EEG Coherence During the Transcendental Meditation Technique" in </w:t>
      </w:r>
      <w:r>
        <w:rPr>
          <w:i/>
          <w:iCs/>
          <w:color w:val="000000"/>
          <w:sz w:val="18"/>
          <w:szCs w:val="18"/>
          <w:lang w:val="en-US"/>
        </w:rPr>
        <w:t xml:space="preserve">Scientific Research on the Transcendental Meditation Program: Vol. I, </w:t>
      </w:r>
      <w:r>
        <w:rPr>
          <w:color w:val="000000"/>
          <w:sz w:val="18"/>
          <w:szCs w:val="18"/>
          <w:lang w:val="en-US"/>
        </w:rPr>
        <w:t>ed. Orme-Johnson and Farrow (Livingston Manor, NY: 1977), pp. 187-207.</w:t>
      </w:r>
    </w:p>
    <w:p>
      <w:pPr>
        <w:pStyle w:val="Normal"/>
        <w:shd w:fill="FFFFFF" w:val="clear"/>
        <w:autoSpaceDE w:val="false"/>
        <w:rPr>
          <w:sz w:val="18"/>
          <w:szCs w:val="18"/>
          <w:lang w:val="en-US"/>
        </w:rPr>
      </w:pPr>
      <w:r>
        <w:rPr>
          <w:i/>
          <w:iCs/>
          <w:color w:val="000000"/>
          <w:sz w:val="18"/>
          <w:szCs w:val="18"/>
        </w:rPr>
        <w:t>Ричард</w:t>
      </w:r>
      <w:r>
        <w:rPr>
          <w:i/>
          <w:iCs/>
          <w:color w:val="000000"/>
          <w:sz w:val="18"/>
          <w:szCs w:val="18"/>
          <w:lang w:val="en-US"/>
        </w:rPr>
        <w:t xml:space="preserve"> </w:t>
      </w:r>
      <w:r>
        <w:rPr>
          <w:i/>
          <w:iCs/>
          <w:color w:val="000000"/>
          <w:sz w:val="18"/>
          <w:szCs w:val="18"/>
        </w:rPr>
        <w:t>Гербер</w:t>
      </w:r>
      <w:r>
        <w:rPr>
          <w:i/>
          <w:iCs/>
          <w:color w:val="000000"/>
          <w:sz w:val="18"/>
          <w:szCs w:val="18"/>
          <w:lang w:val="en-US"/>
        </w:rPr>
        <w:t xml:space="preserve">. </w:t>
      </w:r>
      <w:r>
        <w:rPr>
          <w:i/>
          <w:iCs/>
          <w:color w:val="000000"/>
          <w:sz w:val="18"/>
          <w:szCs w:val="18"/>
        </w:rPr>
        <w:t>Вибрационная</w:t>
      </w:r>
      <w:r>
        <w:rPr>
          <w:i/>
          <w:iCs/>
          <w:color w:val="000000"/>
          <w:sz w:val="18"/>
          <w:szCs w:val="18"/>
          <w:lang w:val="en-US"/>
        </w:rPr>
        <w:t xml:space="preserve"> </w:t>
      </w:r>
      <w:r>
        <w:rPr>
          <w:i/>
          <w:iCs/>
          <w:color w:val="000000"/>
          <w:sz w:val="18"/>
          <w:szCs w:val="18"/>
        </w:rPr>
        <w:t>медицина</w:t>
      </w:r>
    </w:p>
    <w:p>
      <w:pPr>
        <w:pStyle w:val="Normal"/>
        <w:shd w:fill="FFFFFF" w:val="clear"/>
        <w:autoSpaceDE w:val="false"/>
        <w:rPr>
          <w:color w:val="000000"/>
          <w:sz w:val="18"/>
          <w:szCs w:val="18"/>
        </w:rPr>
      </w:pPr>
      <w:r>
        <w:rPr>
          <w:color w:val="000000"/>
          <w:sz w:val="18"/>
          <w:szCs w:val="18"/>
          <w:lang w:val="en-US"/>
        </w:rPr>
        <w:t xml:space="preserve">13. J. Whitton, "Ramp Functions in EEG Power Spectra During Actual or Attempted Paranormal Events", </w:t>
      </w:r>
      <w:r>
        <w:rPr>
          <w:i/>
          <w:iCs/>
          <w:color w:val="000000"/>
          <w:sz w:val="18"/>
          <w:szCs w:val="18"/>
          <w:lang w:val="en-US"/>
        </w:rPr>
        <w:t xml:space="preserve">New Horizons, </w:t>
      </w:r>
      <w:r>
        <w:rPr>
          <w:color w:val="000000"/>
          <w:sz w:val="18"/>
          <w:szCs w:val="18"/>
          <w:lang w:val="en-US"/>
        </w:rPr>
        <w:t>vol. 1 (1974),</w:t>
      </w:r>
    </w:p>
    <w:p>
      <w:pPr>
        <w:pStyle w:val="Normal"/>
        <w:shd w:fill="FFFFFF" w:val="clear"/>
        <w:autoSpaceDE w:val="false"/>
        <w:rPr>
          <w:sz w:val="18"/>
          <w:szCs w:val="18"/>
          <w:lang w:val="en-US"/>
        </w:rPr>
      </w:pPr>
      <w:r>
        <w:rPr>
          <w:color w:val="000000"/>
          <w:sz w:val="18"/>
          <w:szCs w:val="18"/>
          <w:lang w:val="en-US"/>
        </w:rPr>
        <w:t xml:space="preserve"> </w:t>
      </w:r>
      <w:r>
        <w:rPr>
          <w:color w:val="000000"/>
          <w:sz w:val="18"/>
          <w:szCs w:val="18"/>
          <w:lang w:val="en-US"/>
        </w:rPr>
        <w:t>pp. 174-183.</w:t>
      </w:r>
    </w:p>
    <w:p>
      <w:pPr>
        <w:pStyle w:val="Normal"/>
        <w:shd w:fill="FFFFFF" w:val="clear"/>
        <w:autoSpaceDE w:val="false"/>
        <w:rPr>
          <w:sz w:val="18"/>
          <w:szCs w:val="18"/>
          <w:lang w:val="en-US"/>
        </w:rPr>
      </w:pPr>
      <w:r>
        <w:rPr>
          <w:color w:val="000000"/>
          <w:sz w:val="18"/>
          <w:szCs w:val="18"/>
          <w:lang w:val="en-US"/>
        </w:rPr>
        <w:t xml:space="preserve">14.  M. Cade and N. Coxhead, </w:t>
      </w:r>
      <w:r>
        <w:rPr>
          <w:i/>
          <w:iCs/>
          <w:color w:val="000000"/>
          <w:sz w:val="18"/>
          <w:szCs w:val="18"/>
          <w:lang w:val="en-US"/>
        </w:rPr>
        <w:t xml:space="preserve">The Awakened Mind </w:t>
      </w:r>
      <w:r>
        <w:rPr>
          <w:color w:val="000000"/>
          <w:sz w:val="18"/>
          <w:szCs w:val="18"/>
          <w:lang w:val="en-US"/>
        </w:rPr>
        <w:t>(New York: Delacorte Press, 1979), pp. 242-246.</w:t>
      </w:r>
    </w:p>
    <w:p>
      <w:pPr>
        <w:pStyle w:val="Normal"/>
        <w:shd w:fill="FFFFFF" w:val="clear"/>
        <w:autoSpaceDE w:val="false"/>
        <w:rPr>
          <w:sz w:val="18"/>
          <w:szCs w:val="18"/>
          <w:lang w:val="en-US"/>
        </w:rPr>
      </w:pPr>
      <w:r>
        <w:rPr>
          <w:color w:val="000000"/>
          <w:sz w:val="18"/>
          <w:szCs w:val="18"/>
          <w:lang w:val="en-US"/>
        </w:rPr>
        <w:t xml:space="preserve">15.  T. Kuhn, </w:t>
      </w:r>
      <w:r>
        <w:rPr>
          <w:i/>
          <w:iCs/>
          <w:color w:val="000000"/>
          <w:sz w:val="18"/>
          <w:szCs w:val="18"/>
          <w:lang w:val="en-US"/>
        </w:rPr>
        <w:t xml:space="preserve">The Structure of Scientific Revolutions </w:t>
      </w:r>
      <w:r>
        <w:rPr>
          <w:color w:val="000000"/>
          <w:sz w:val="18"/>
          <w:szCs w:val="18"/>
          <w:lang w:val="en-US"/>
        </w:rPr>
        <w:t>(Chicago: University of Chicago Press, 1970).</w:t>
      </w:r>
    </w:p>
    <w:p>
      <w:pPr>
        <w:pStyle w:val="Normal"/>
        <w:shd w:fill="FFFFFF" w:val="clear"/>
        <w:autoSpaceDE w:val="false"/>
        <w:rPr>
          <w:sz w:val="18"/>
          <w:szCs w:val="18"/>
          <w:lang w:val="en-US"/>
        </w:rPr>
      </w:pPr>
      <w:r>
        <w:rPr>
          <w:color w:val="000000"/>
          <w:sz w:val="18"/>
          <w:szCs w:val="18"/>
          <w:lang w:val="en-US"/>
        </w:rPr>
        <w:t xml:space="preserve">16.   </w:t>
      </w:r>
      <w:r>
        <w:rPr>
          <w:color w:val="000000"/>
          <w:sz w:val="18"/>
          <w:szCs w:val="18"/>
        </w:rPr>
        <w:t>С</w:t>
      </w:r>
      <w:r>
        <w:rPr>
          <w:color w:val="000000"/>
          <w:sz w:val="18"/>
          <w:szCs w:val="18"/>
          <w:lang w:val="en-US"/>
        </w:rPr>
        <w:t xml:space="preserve"> Tart, </w:t>
      </w:r>
      <w:r>
        <w:rPr>
          <w:i/>
          <w:iCs/>
          <w:color w:val="000000"/>
          <w:sz w:val="18"/>
          <w:szCs w:val="18"/>
          <w:lang w:val="en-US"/>
        </w:rPr>
        <w:t xml:space="preserve">"State-Specific Sciences", </w:t>
      </w:r>
      <w:r>
        <w:rPr>
          <w:color w:val="000000"/>
          <w:sz w:val="18"/>
          <w:szCs w:val="18"/>
          <w:lang w:val="en-US"/>
        </w:rPr>
        <w:t xml:space="preserve">in </w:t>
      </w:r>
      <w:r>
        <w:rPr>
          <w:i/>
          <w:iCs/>
          <w:color w:val="000000"/>
          <w:sz w:val="18"/>
          <w:szCs w:val="18"/>
          <w:lang w:val="en-US"/>
        </w:rPr>
        <w:t xml:space="preserve">States of Consciousness </w:t>
      </w:r>
      <w:r>
        <w:rPr>
          <w:color w:val="000000"/>
          <w:sz w:val="18"/>
          <w:szCs w:val="18"/>
          <w:lang w:val="en-US"/>
        </w:rPr>
        <w:t>(New York: E. P. Dutton &amp;Co, 1975), pp. 206-228.</w:t>
      </w:r>
    </w:p>
    <w:p>
      <w:pPr>
        <w:pStyle w:val="Normal"/>
        <w:shd w:fill="FFFFFF" w:val="clear"/>
        <w:autoSpaceDE w:val="false"/>
        <w:rPr>
          <w:b/>
          <w:b/>
          <w:sz w:val="18"/>
          <w:szCs w:val="18"/>
          <w:lang w:val="en-US"/>
        </w:rPr>
      </w:pPr>
      <w:r>
        <w:rPr>
          <w:b/>
          <w:i/>
          <w:iCs/>
          <w:color w:val="000000"/>
          <w:sz w:val="18"/>
          <w:szCs w:val="18"/>
        </w:rPr>
        <w:t>Глава</w:t>
      </w:r>
      <w:r>
        <w:rPr>
          <w:b/>
          <w:i/>
          <w:iCs/>
          <w:color w:val="000000"/>
          <w:sz w:val="18"/>
          <w:szCs w:val="18"/>
          <w:lang w:val="en-US"/>
        </w:rPr>
        <w:t xml:space="preserve"> 2</w:t>
      </w:r>
    </w:p>
    <w:p>
      <w:pPr>
        <w:pStyle w:val="Normal"/>
        <w:shd w:fill="FFFFFF" w:val="clear"/>
        <w:autoSpaceDE w:val="false"/>
        <w:rPr>
          <w:sz w:val="18"/>
          <w:szCs w:val="18"/>
          <w:lang w:val="en-US"/>
        </w:rPr>
      </w:pPr>
      <w:r>
        <w:rPr>
          <w:color w:val="000000"/>
          <w:sz w:val="18"/>
          <w:szCs w:val="18"/>
          <w:lang w:val="en-US"/>
        </w:rPr>
        <w:t xml:space="preserve">1.  </w:t>
      </w:r>
      <w:r>
        <w:rPr>
          <w:color w:val="000000"/>
          <w:sz w:val="18"/>
          <w:szCs w:val="18"/>
        </w:rPr>
        <w:t>В</w:t>
      </w:r>
      <w:r>
        <w:rPr>
          <w:color w:val="000000"/>
          <w:sz w:val="18"/>
          <w:szCs w:val="18"/>
          <w:lang w:val="en-US"/>
        </w:rPr>
        <w:t xml:space="preserve">. Griggs, </w:t>
      </w:r>
      <w:r>
        <w:rPr>
          <w:i/>
          <w:iCs/>
          <w:color w:val="000000"/>
          <w:sz w:val="18"/>
          <w:szCs w:val="18"/>
          <w:lang w:val="en-US"/>
        </w:rPr>
        <w:t xml:space="preserve">Green Pharmacy: A History of Herbal Medicine </w:t>
      </w:r>
      <w:r>
        <w:rPr>
          <w:color w:val="000000"/>
          <w:sz w:val="18"/>
          <w:szCs w:val="18"/>
          <w:lang w:val="en-US"/>
        </w:rPr>
        <w:t>(New York: Viking Press, 1981).</w:t>
      </w:r>
    </w:p>
    <w:p>
      <w:pPr>
        <w:pStyle w:val="Normal"/>
        <w:shd w:fill="FFFFFF" w:val="clear"/>
        <w:autoSpaceDE w:val="false"/>
        <w:rPr>
          <w:sz w:val="18"/>
          <w:szCs w:val="18"/>
          <w:lang w:val="en-US"/>
        </w:rPr>
      </w:pPr>
      <w:r>
        <w:rPr>
          <w:color w:val="000000"/>
          <w:sz w:val="18"/>
          <w:szCs w:val="18"/>
          <w:lang w:val="en-US"/>
        </w:rPr>
        <w:t xml:space="preserve">2.  S. Hahnemann, </w:t>
      </w:r>
      <w:r>
        <w:rPr>
          <w:i/>
          <w:iCs/>
          <w:color w:val="000000"/>
          <w:sz w:val="18"/>
          <w:szCs w:val="18"/>
          <w:lang w:val="en-US"/>
        </w:rPr>
        <w:t xml:space="preserve">Organon of Medicine </w:t>
      </w:r>
      <w:r>
        <w:rPr>
          <w:color w:val="000000"/>
          <w:sz w:val="18"/>
          <w:szCs w:val="18"/>
          <w:lang w:val="en-US"/>
        </w:rPr>
        <w:t>(1810; reprint, Los Angeles: J. P. Tardier, Inc., 1982).</w:t>
      </w:r>
    </w:p>
    <w:p>
      <w:pPr>
        <w:pStyle w:val="Normal"/>
        <w:shd w:fill="FFFFFF" w:val="clear"/>
        <w:autoSpaceDE w:val="false"/>
        <w:rPr>
          <w:sz w:val="18"/>
          <w:szCs w:val="18"/>
          <w:lang w:val="en-US"/>
        </w:rPr>
      </w:pPr>
      <w:r>
        <w:rPr>
          <w:color w:val="000000"/>
          <w:sz w:val="18"/>
          <w:szCs w:val="18"/>
          <w:lang w:val="en-US"/>
        </w:rPr>
        <w:t xml:space="preserve">3.  B. Grad, "Some Biological Effects of Laying on of Hands and Their Implications", in </w:t>
      </w:r>
      <w:r>
        <w:rPr>
          <w:i/>
          <w:iCs/>
          <w:color w:val="000000"/>
          <w:sz w:val="18"/>
          <w:szCs w:val="18"/>
          <w:lang w:val="en-US"/>
        </w:rPr>
        <w:t xml:space="preserve">Dimensions in Wholistic Healing: New Frontiers in the Treatment of the Whole Person, </w:t>
      </w:r>
      <w:r>
        <w:rPr>
          <w:color w:val="000000"/>
          <w:sz w:val="18"/>
          <w:szCs w:val="18"/>
          <w:lang w:val="en-US"/>
        </w:rPr>
        <w:t>ed. Otto and Knight (Chicago: Nelson-Hall, 1979), pp. 199-212.</w:t>
      </w:r>
    </w:p>
    <w:p>
      <w:pPr>
        <w:pStyle w:val="Normal"/>
        <w:shd w:fill="FFFFFF" w:val="clear"/>
        <w:autoSpaceDE w:val="false"/>
        <w:rPr>
          <w:sz w:val="18"/>
          <w:szCs w:val="18"/>
          <w:lang w:val="en-US"/>
        </w:rPr>
      </w:pPr>
      <w:r>
        <w:rPr>
          <w:color w:val="000000"/>
          <w:sz w:val="18"/>
          <w:szCs w:val="18"/>
          <w:lang w:val="en-US"/>
        </w:rPr>
        <w:t xml:space="preserve">4. "New Technologies Detect Effects of Healing Hands", </w:t>
      </w:r>
      <w:r>
        <w:rPr>
          <w:i/>
          <w:iCs/>
          <w:color w:val="000000"/>
          <w:sz w:val="18"/>
          <w:szCs w:val="18"/>
          <w:lang w:val="en-US"/>
        </w:rPr>
        <w:t xml:space="preserve">Brain I Mind Bulletin, </w:t>
      </w:r>
      <w:r>
        <w:rPr>
          <w:color w:val="000000"/>
          <w:sz w:val="18"/>
          <w:szCs w:val="18"/>
          <w:lang w:val="en-US"/>
        </w:rPr>
        <w:t>vol. 10, no. 16 (September 30,1985).</w:t>
      </w:r>
    </w:p>
    <w:p>
      <w:pPr>
        <w:pStyle w:val="Normal"/>
        <w:shd w:fill="FFFFFF" w:val="clear"/>
        <w:autoSpaceDE w:val="false"/>
        <w:rPr>
          <w:sz w:val="18"/>
          <w:szCs w:val="18"/>
          <w:lang w:val="en-US"/>
        </w:rPr>
      </w:pPr>
      <w:r>
        <w:rPr>
          <w:color w:val="000000"/>
          <w:sz w:val="18"/>
          <w:szCs w:val="18"/>
          <w:lang w:val="en-US"/>
        </w:rPr>
        <w:t>5.   R. Miller, "Methods of Detecting</w:t>
      </w:r>
      <w:r>
        <w:rPr>
          <w:rFonts w:cs="Arial" w:ascii="Arial" w:hAnsi="Arial"/>
          <w:color w:val="000000"/>
          <w:sz w:val="18"/>
          <w:szCs w:val="18"/>
          <w:lang w:val="en-US"/>
        </w:rPr>
        <w:t xml:space="preserve">  </w:t>
      </w:r>
      <w:r>
        <w:rPr>
          <w:color w:val="000000"/>
          <w:sz w:val="18"/>
          <w:szCs w:val="18"/>
          <w:lang w:val="en-US"/>
        </w:rPr>
        <w:t xml:space="preserve">and Measuring Healing Energies", in </w:t>
      </w:r>
      <w:r>
        <w:rPr>
          <w:i/>
          <w:iCs/>
          <w:color w:val="000000"/>
          <w:sz w:val="18"/>
          <w:szCs w:val="18"/>
          <w:lang w:val="en-US"/>
        </w:rPr>
        <w:t>Future Science,</w:t>
      </w:r>
      <w:r>
        <w:rPr>
          <w:rFonts w:cs="Arial" w:ascii="Arial" w:hAnsi="Arial"/>
          <w:i/>
          <w:iCs/>
          <w:color w:val="000000"/>
          <w:sz w:val="18"/>
          <w:szCs w:val="18"/>
          <w:lang w:val="en-US"/>
        </w:rPr>
        <w:t xml:space="preserve">   </w:t>
      </w:r>
      <w:r>
        <w:rPr>
          <w:color w:val="000000"/>
          <w:sz w:val="18"/>
          <w:szCs w:val="18"/>
          <w:lang w:val="en-US"/>
        </w:rPr>
        <w:t>ed. White and Krippner (New York: Doubleday &amp; Co.,</w:t>
      </w:r>
      <w:r>
        <w:rPr>
          <w:rFonts w:cs="Arial" w:ascii="Arial" w:hAnsi="Arial"/>
          <w:color w:val="000000"/>
          <w:sz w:val="18"/>
          <w:szCs w:val="18"/>
          <w:lang w:val="en-US"/>
        </w:rPr>
        <w:t xml:space="preserve">  </w:t>
      </w:r>
      <w:r>
        <w:rPr>
          <w:color w:val="000000"/>
          <w:sz w:val="18"/>
          <w:szCs w:val="18"/>
          <w:lang w:val="en-US"/>
        </w:rPr>
        <w:t>Inc., 1977), pp. 431-444.</w:t>
      </w:r>
    </w:p>
    <w:p>
      <w:pPr>
        <w:pStyle w:val="Normal"/>
        <w:shd w:fill="FFFFFF" w:val="clear"/>
        <w:autoSpaceDE w:val="false"/>
        <w:rPr>
          <w:sz w:val="18"/>
          <w:szCs w:val="18"/>
          <w:lang w:val="en-US"/>
        </w:rPr>
      </w:pPr>
      <w:r>
        <w:rPr>
          <w:color w:val="000000"/>
          <w:sz w:val="18"/>
          <w:szCs w:val="18"/>
          <w:lang w:val="en-US"/>
        </w:rPr>
        <w:t xml:space="preserve">6.  D. Dean and E. Brame, "Physical Changes in Water by Laying-on of Hands", in </w:t>
      </w:r>
      <w:r>
        <w:rPr>
          <w:i/>
          <w:iCs/>
          <w:color w:val="000000"/>
          <w:sz w:val="18"/>
          <w:szCs w:val="18"/>
          <w:lang w:val="en-US"/>
        </w:rPr>
        <w:t>Proceedings of the Second Inter</w:t>
        <w:softHyphen/>
        <w:t xml:space="preserve">national Congress of Psychotronics, </w:t>
      </w:r>
      <w:r>
        <w:rPr>
          <w:color w:val="000000"/>
          <w:sz w:val="18"/>
          <w:szCs w:val="18"/>
          <w:lang w:val="en-US"/>
        </w:rPr>
        <w:t>(Monte Carlo, 1975).</w:t>
      </w:r>
    </w:p>
    <w:p>
      <w:pPr>
        <w:pStyle w:val="Normal"/>
        <w:shd w:fill="FFFFFF" w:val="clear"/>
        <w:autoSpaceDE w:val="false"/>
        <w:rPr>
          <w:sz w:val="18"/>
          <w:szCs w:val="18"/>
          <w:lang w:val="en-US"/>
        </w:rPr>
      </w:pPr>
      <w:r>
        <w:rPr>
          <w:color w:val="000000"/>
          <w:sz w:val="18"/>
          <w:szCs w:val="18"/>
          <w:lang w:val="en-US"/>
        </w:rPr>
        <w:t>7.  S. Schwartz et al., "Infrared Spectra Alteration in Water Proximate to the Palms of Therapeutic Practitioners", (unpublished technical report, 1987).</w:t>
      </w:r>
    </w:p>
    <w:p>
      <w:pPr>
        <w:pStyle w:val="Normal"/>
        <w:shd w:fill="FFFFFF" w:val="clear"/>
        <w:autoSpaceDE w:val="false"/>
        <w:rPr>
          <w:color w:val="000000"/>
          <w:sz w:val="18"/>
          <w:szCs w:val="18"/>
        </w:rPr>
      </w:pPr>
      <w:r>
        <w:rPr>
          <w:color w:val="000000"/>
          <w:sz w:val="18"/>
          <w:szCs w:val="18"/>
          <w:lang w:val="en-US"/>
        </w:rPr>
        <w:t xml:space="preserve">8.   D. Shepherd, </w:t>
      </w:r>
      <w:r>
        <w:rPr>
          <w:i/>
          <w:iCs/>
          <w:color w:val="000000"/>
          <w:sz w:val="18"/>
          <w:szCs w:val="18"/>
          <w:lang w:val="en-US"/>
        </w:rPr>
        <w:t xml:space="preserve">The Magic of the Minimum Dose: Experiences and Cases </w:t>
      </w:r>
      <w:r>
        <w:rPr>
          <w:color w:val="000000"/>
          <w:sz w:val="18"/>
          <w:szCs w:val="18"/>
          <w:lang w:val="en-US"/>
        </w:rPr>
        <w:t>(1938; reprint, Wellingborough, Northamptonshire: Health Science Press, 1973).</w:t>
      </w:r>
    </w:p>
    <w:p>
      <w:pPr>
        <w:pStyle w:val="Normal"/>
        <w:shd w:fill="FFFFFF" w:val="clear"/>
        <w:autoSpaceDE w:val="false"/>
        <w:rPr>
          <w:sz w:val="18"/>
          <w:szCs w:val="18"/>
          <w:lang w:val="en-US"/>
        </w:rPr>
      </w:pPr>
      <w:r>
        <w:rPr>
          <w:color w:val="000000"/>
          <w:sz w:val="18"/>
          <w:szCs w:val="18"/>
          <w:lang w:val="en-US"/>
        </w:rPr>
        <w:t xml:space="preserve">9.  L.Bendit and P. Bendit, </w:t>
      </w:r>
      <w:r>
        <w:rPr>
          <w:i/>
          <w:iCs/>
          <w:color w:val="000000"/>
          <w:sz w:val="18"/>
          <w:szCs w:val="18"/>
          <w:lang w:val="en-US"/>
        </w:rPr>
        <w:t xml:space="preserve">The Etheric Body of Man </w:t>
      </w:r>
      <w:r>
        <w:rPr>
          <w:color w:val="000000"/>
          <w:sz w:val="18"/>
          <w:szCs w:val="18"/>
          <w:lang w:val="en-US"/>
        </w:rPr>
        <w:t>(Wheaton, IL: Theosophical Publishing House, 1977).</w:t>
      </w:r>
    </w:p>
    <w:p>
      <w:pPr>
        <w:pStyle w:val="Normal"/>
        <w:shd w:fill="FFFFFF" w:val="clear"/>
        <w:autoSpaceDE w:val="false"/>
        <w:rPr>
          <w:sz w:val="18"/>
          <w:szCs w:val="18"/>
          <w:lang w:val="en-US"/>
        </w:rPr>
      </w:pPr>
      <w:r>
        <w:rPr>
          <w:color w:val="000000"/>
          <w:sz w:val="18"/>
          <w:szCs w:val="18"/>
          <w:lang w:val="en-US"/>
        </w:rPr>
        <w:t xml:space="preserve">10.  S. Karagulla, </w:t>
      </w:r>
      <w:r>
        <w:rPr>
          <w:i/>
          <w:iCs/>
          <w:color w:val="000000"/>
          <w:sz w:val="18"/>
          <w:szCs w:val="18"/>
          <w:lang w:val="en-US"/>
        </w:rPr>
        <w:t xml:space="preserve">Breakthrough to Creativity </w:t>
      </w:r>
      <w:r>
        <w:rPr>
          <w:color w:val="000000"/>
          <w:sz w:val="18"/>
          <w:szCs w:val="18"/>
          <w:lang w:val="en-US"/>
        </w:rPr>
        <w:t>(Santa Monica, CA: DeVorss &amp; Co., 1967).</w:t>
      </w:r>
    </w:p>
    <w:p>
      <w:pPr>
        <w:pStyle w:val="Normal"/>
        <w:shd w:fill="FFFFFF" w:val="clear"/>
        <w:autoSpaceDE w:val="false"/>
        <w:rPr>
          <w:sz w:val="18"/>
          <w:szCs w:val="18"/>
          <w:lang w:val="en-US"/>
        </w:rPr>
      </w:pPr>
      <w:r>
        <w:rPr>
          <w:color w:val="000000"/>
          <w:sz w:val="18"/>
          <w:szCs w:val="18"/>
          <w:lang w:val="en-US"/>
        </w:rPr>
        <w:t xml:space="preserve">11.  R. Grossinger, </w:t>
      </w:r>
      <w:r>
        <w:rPr>
          <w:i/>
          <w:iCs/>
          <w:color w:val="000000"/>
          <w:sz w:val="18"/>
          <w:szCs w:val="18"/>
          <w:lang w:val="en-US"/>
        </w:rPr>
        <w:t xml:space="preserve">Planet Medicine </w:t>
      </w:r>
      <w:r>
        <w:rPr>
          <w:color w:val="000000"/>
          <w:sz w:val="18"/>
          <w:szCs w:val="18"/>
          <w:lang w:val="en-US"/>
        </w:rPr>
        <w:t>(Garden City, NY: Anchor Press, Doubleday, 1980), pp. 165-175.</w:t>
      </w:r>
    </w:p>
    <w:p>
      <w:pPr>
        <w:pStyle w:val="Normal"/>
        <w:shd w:fill="FFFFFF" w:val="clear"/>
        <w:autoSpaceDE w:val="false"/>
        <w:rPr>
          <w:sz w:val="18"/>
          <w:szCs w:val="18"/>
          <w:lang w:val="en-US"/>
        </w:rPr>
      </w:pPr>
      <w:r>
        <w:rPr>
          <w:color w:val="000000"/>
          <w:sz w:val="18"/>
          <w:szCs w:val="18"/>
          <w:lang w:val="en-US"/>
        </w:rPr>
        <w:t xml:space="preserve">12. Gurudas, </w:t>
      </w:r>
      <w:r>
        <w:rPr>
          <w:i/>
          <w:iCs/>
          <w:color w:val="000000"/>
          <w:sz w:val="18"/>
          <w:szCs w:val="18"/>
          <w:lang w:val="en-US"/>
        </w:rPr>
        <w:t xml:space="preserve">Flower Essences and Vibrational Healing, </w:t>
      </w:r>
      <w:r>
        <w:rPr>
          <w:color w:val="000000"/>
          <w:sz w:val="18"/>
          <w:szCs w:val="18"/>
          <w:lang w:val="en-US"/>
        </w:rPr>
        <w:t>channeled by Kevin Ryerson, (Albuquerque, NM: Brotherhood of Life, 1983), p. 35.</w:t>
      </w:r>
    </w:p>
    <w:p>
      <w:pPr>
        <w:pStyle w:val="Normal"/>
        <w:shd w:fill="FFFFFF" w:val="clear"/>
        <w:autoSpaceDE w:val="false"/>
        <w:rPr>
          <w:b/>
          <w:b/>
          <w:sz w:val="18"/>
          <w:szCs w:val="18"/>
          <w:lang w:val="en-US"/>
        </w:rPr>
      </w:pPr>
      <w:r>
        <w:rPr>
          <w:b/>
          <w:i/>
          <w:iCs/>
          <w:color w:val="000000"/>
          <w:sz w:val="18"/>
          <w:szCs w:val="18"/>
        </w:rPr>
        <w:t>Глава</w:t>
      </w:r>
      <w:r>
        <w:rPr>
          <w:b/>
          <w:i/>
          <w:iCs/>
          <w:color w:val="000000"/>
          <w:sz w:val="18"/>
          <w:szCs w:val="18"/>
          <w:lang w:val="en-US"/>
        </w:rPr>
        <w:t xml:space="preserve"> 3</w:t>
      </w:r>
    </w:p>
    <w:p>
      <w:pPr>
        <w:pStyle w:val="Normal"/>
        <w:shd w:fill="FFFFFF" w:val="clear"/>
        <w:autoSpaceDE w:val="false"/>
        <w:rPr>
          <w:sz w:val="18"/>
          <w:szCs w:val="18"/>
          <w:lang w:val="en-US"/>
        </w:rPr>
      </w:pPr>
      <w:r>
        <w:rPr>
          <w:color w:val="000000"/>
          <w:sz w:val="18"/>
          <w:szCs w:val="18"/>
          <w:lang w:val="en-US"/>
        </w:rPr>
        <w:t xml:space="preserve">1. N. Shealy, "Wholistic Healing and the Relief of Pain", in </w:t>
      </w:r>
      <w:r>
        <w:rPr>
          <w:i/>
          <w:iCs/>
          <w:color w:val="000000"/>
          <w:sz w:val="18"/>
          <w:szCs w:val="18"/>
          <w:lang w:val="en-US"/>
        </w:rPr>
        <w:t xml:space="preserve">Dimensions of Wholistic Healing: New Frontiers in the Treatment of the Whole Person, </w:t>
      </w:r>
      <w:r>
        <w:rPr>
          <w:color w:val="000000"/>
          <w:sz w:val="18"/>
          <w:szCs w:val="18"/>
          <w:lang w:val="en-US"/>
        </w:rPr>
        <w:t>ed. Otto and Knight (Chicago: Nelson-Hall, 1979), pp. 391-399.</w:t>
      </w:r>
    </w:p>
    <w:p>
      <w:pPr>
        <w:pStyle w:val="Normal"/>
        <w:shd w:fill="FFFFFF" w:val="clear"/>
        <w:autoSpaceDE w:val="false"/>
        <w:rPr>
          <w:sz w:val="18"/>
          <w:szCs w:val="18"/>
          <w:lang w:val="en-US"/>
        </w:rPr>
      </w:pPr>
      <w:r>
        <w:rPr>
          <w:color w:val="000000"/>
          <w:sz w:val="18"/>
          <w:szCs w:val="18"/>
          <w:lang w:val="en-US"/>
        </w:rPr>
        <w:t xml:space="preserve">2.  R. Melzack and P. Wall, "Pain Mechanisms: A New Theory, </w:t>
      </w:r>
      <w:r>
        <w:rPr>
          <w:i/>
          <w:iCs/>
          <w:color w:val="000000"/>
          <w:sz w:val="18"/>
          <w:szCs w:val="18"/>
          <w:lang w:val="en-US"/>
        </w:rPr>
        <w:t xml:space="preserve">Science, </w:t>
      </w:r>
      <w:r>
        <w:rPr>
          <w:color w:val="000000"/>
          <w:sz w:val="18"/>
          <w:szCs w:val="18"/>
          <w:lang w:val="en-US"/>
        </w:rPr>
        <w:t>vol. 150 (1965), pp. 971-979.</w:t>
      </w:r>
    </w:p>
    <w:p>
      <w:pPr>
        <w:pStyle w:val="Normal"/>
        <w:shd w:fill="FFFFFF" w:val="clear"/>
        <w:autoSpaceDE w:val="false"/>
        <w:rPr>
          <w:sz w:val="18"/>
          <w:szCs w:val="18"/>
          <w:lang w:val="en-US"/>
        </w:rPr>
      </w:pPr>
      <w:r>
        <w:rPr>
          <w:color w:val="000000"/>
          <w:sz w:val="18"/>
          <w:szCs w:val="18"/>
          <w:lang w:val="en-US"/>
        </w:rPr>
        <w:t xml:space="preserve">3.  B. Sjolund and M. Eriksson, "Electro-Acupuncture and Endogenous Morphines", </w:t>
      </w:r>
      <w:r>
        <w:rPr>
          <w:i/>
          <w:iCs/>
          <w:color w:val="000000"/>
          <w:sz w:val="18"/>
          <w:szCs w:val="18"/>
          <w:lang w:val="en-US"/>
        </w:rPr>
        <w:t xml:space="preserve">Lancet, </w:t>
      </w:r>
      <w:r>
        <w:rPr>
          <w:color w:val="000000"/>
          <w:sz w:val="18"/>
          <w:szCs w:val="18"/>
          <w:lang w:val="en-US"/>
        </w:rPr>
        <w:t>Nov. 2 1976, p. 1085.</w:t>
      </w:r>
    </w:p>
    <w:p>
      <w:pPr>
        <w:pStyle w:val="Normal"/>
        <w:shd w:fill="FFFFFF" w:val="clear"/>
        <w:autoSpaceDE w:val="false"/>
        <w:rPr>
          <w:sz w:val="18"/>
          <w:szCs w:val="18"/>
          <w:lang w:val="en-US"/>
        </w:rPr>
      </w:pPr>
      <w:r>
        <w:rPr>
          <w:color w:val="000000"/>
          <w:sz w:val="18"/>
          <w:szCs w:val="18"/>
          <w:lang w:val="en-US"/>
        </w:rPr>
        <w:t xml:space="preserve">4. R. Becker, "An Application of Direct Current Neural Systems to Psychic Phenomena", </w:t>
      </w:r>
      <w:r>
        <w:rPr>
          <w:i/>
          <w:iCs/>
          <w:color w:val="000000"/>
          <w:sz w:val="18"/>
          <w:szCs w:val="18"/>
          <w:lang w:val="en-US"/>
        </w:rPr>
        <w:t xml:space="preserve">Psychoenergetic Systems, </w:t>
      </w:r>
      <w:r>
        <w:rPr>
          <w:color w:val="000000"/>
          <w:sz w:val="18"/>
          <w:szCs w:val="18"/>
          <w:lang w:val="en-US"/>
        </w:rPr>
        <w:t>vol. 2 (1977), pp. 189-196.</w:t>
      </w:r>
    </w:p>
    <w:p>
      <w:pPr>
        <w:pStyle w:val="Normal"/>
        <w:shd w:fill="FFFFFF" w:val="clear"/>
        <w:autoSpaceDE w:val="false"/>
        <w:rPr>
          <w:sz w:val="18"/>
          <w:szCs w:val="18"/>
          <w:lang w:val="en-US"/>
        </w:rPr>
      </w:pPr>
      <w:r>
        <w:rPr>
          <w:color w:val="000000"/>
          <w:sz w:val="18"/>
          <w:szCs w:val="18"/>
          <w:lang w:val="en-US"/>
        </w:rPr>
        <w:t xml:space="preserve">5. R. Becker et al., "The Direct Current System: A Link Between the Environment and the Organism", </w:t>
      </w:r>
      <w:r>
        <w:rPr>
          <w:i/>
          <w:iCs/>
          <w:color w:val="000000"/>
          <w:sz w:val="18"/>
          <w:szCs w:val="18"/>
          <w:lang w:val="en-US"/>
        </w:rPr>
        <w:t xml:space="preserve">New York State Journal of Medicine, </w:t>
      </w:r>
      <w:r>
        <w:rPr>
          <w:color w:val="000000"/>
          <w:sz w:val="18"/>
          <w:szCs w:val="18"/>
          <w:lang w:val="en-US"/>
        </w:rPr>
        <w:t>vol. 62 (1962), pp. 1169-1176.</w:t>
      </w:r>
    </w:p>
    <w:p>
      <w:pPr>
        <w:pStyle w:val="Normal"/>
        <w:shd w:fill="FFFFFF" w:val="clear"/>
        <w:autoSpaceDE w:val="false"/>
        <w:rPr>
          <w:sz w:val="18"/>
          <w:szCs w:val="18"/>
          <w:lang w:val="en-US"/>
        </w:rPr>
      </w:pPr>
      <w:r>
        <w:rPr>
          <w:color w:val="000000"/>
          <w:sz w:val="18"/>
          <w:szCs w:val="18"/>
          <w:lang w:val="en-US"/>
        </w:rPr>
        <w:t xml:space="preserve">6.   "Healing Intransigent Fractures", </w:t>
      </w:r>
      <w:r>
        <w:rPr>
          <w:i/>
          <w:iCs/>
          <w:color w:val="000000"/>
          <w:sz w:val="18"/>
          <w:szCs w:val="18"/>
          <w:lang w:val="en-US"/>
        </w:rPr>
        <w:t xml:space="preserve">Medical World News, </w:t>
      </w:r>
      <w:r>
        <w:rPr>
          <w:color w:val="000000"/>
          <w:sz w:val="18"/>
          <w:szCs w:val="18"/>
          <w:lang w:val="en-US"/>
        </w:rPr>
        <w:t>April 17, 1978, p. 32.</w:t>
      </w:r>
    </w:p>
    <w:p>
      <w:pPr>
        <w:pStyle w:val="Normal"/>
        <w:shd w:fill="FFFFFF" w:val="clear"/>
        <w:autoSpaceDE w:val="false"/>
        <w:rPr>
          <w:sz w:val="18"/>
          <w:szCs w:val="18"/>
          <w:lang w:val="en-US"/>
        </w:rPr>
      </w:pPr>
      <w:r>
        <w:rPr>
          <w:color w:val="000000"/>
          <w:sz w:val="18"/>
          <w:szCs w:val="18"/>
          <w:lang w:val="en-US"/>
        </w:rPr>
        <w:t xml:space="preserve">7. J. Hurtak, </w:t>
      </w:r>
      <w:r>
        <w:rPr>
          <w:i/>
          <w:iCs/>
          <w:color w:val="000000"/>
          <w:sz w:val="18"/>
          <w:szCs w:val="18"/>
          <w:lang w:val="en-US"/>
        </w:rPr>
        <w:t xml:space="preserve">The Book of Knowledge: The Keys of Enoch </w:t>
      </w:r>
      <w:r>
        <w:rPr>
          <w:color w:val="000000"/>
          <w:sz w:val="18"/>
          <w:szCs w:val="18"/>
          <w:lang w:val="en-US"/>
        </w:rPr>
        <w:t>(Los Gatos, CA: The Academy for Future Science, 1977), pp. 382.</w:t>
      </w:r>
    </w:p>
    <w:p>
      <w:pPr>
        <w:pStyle w:val="Normal"/>
        <w:shd w:fill="FFFFFF" w:val="clear"/>
        <w:autoSpaceDE w:val="false"/>
        <w:rPr>
          <w:sz w:val="18"/>
          <w:szCs w:val="18"/>
          <w:lang w:val="en-US"/>
        </w:rPr>
      </w:pPr>
      <w:r>
        <w:rPr>
          <w:color w:val="000000"/>
          <w:sz w:val="18"/>
          <w:szCs w:val="18"/>
          <w:lang w:val="en-US"/>
        </w:rPr>
        <w:t xml:space="preserve">8. L. Weymouth, "The Electrical Connection", </w:t>
      </w:r>
      <w:r>
        <w:rPr>
          <w:i/>
          <w:iCs/>
          <w:color w:val="000000"/>
          <w:sz w:val="18"/>
          <w:szCs w:val="18"/>
          <w:lang w:val="en-US"/>
        </w:rPr>
        <w:t xml:space="preserve">New York Magazine </w:t>
      </w:r>
      <w:r>
        <w:rPr>
          <w:color w:val="000000"/>
          <w:sz w:val="18"/>
          <w:szCs w:val="18"/>
          <w:lang w:val="en-US"/>
        </w:rPr>
        <w:t>November 24, 1980, p. 24.</w:t>
      </w:r>
    </w:p>
    <w:p>
      <w:pPr>
        <w:pStyle w:val="Normal"/>
        <w:shd w:fill="FFFFFF" w:val="clear"/>
        <w:autoSpaceDE w:val="false"/>
        <w:rPr>
          <w:sz w:val="18"/>
          <w:szCs w:val="18"/>
          <w:lang w:val="en-US"/>
        </w:rPr>
      </w:pPr>
      <w:r>
        <w:rPr>
          <w:color w:val="000000"/>
          <w:sz w:val="18"/>
          <w:szCs w:val="18"/>
          <w:lang w:val="en-US"/>
        </w:rPr>
        <w:t xml:space="preserve">9.  G. Taubes, "An Electrifying Possibility", </w:t>
      </w:r>
      <w:r>
        <w:rPr>
          <w:i/>
          <w:iCs/>
          <w:color w:val="000000"/>
          <w:sz w:val="18"/>
          <w:szCs w:val="18"/>
          <w:lang w:val="en-US"/>
        </w:rPr>
        <w:t xml:space="preserve">Discover, </w:t>
      </w:r>
      <w:r>
        <w:rPr>
          <w:color w:val="000000"/>
          <w:sz w:val="18"/>
          <w:szCs w:val="18"/>
          <w:lang w:val="en-US"/>
        </w:rPr>
        <w:t>April 1986, pp. 23-37.</w:t>
      </w:r>
    </w:p>
    <w:p>
      <w:pPr>
        <w:pStyle w:val="Normal"/>
        <w:shd w:fill="FFFFFF" w:val="clear"/>
        <w:autoSpaceDE w:val="false"/>
        <w:rPr>
          <w:sz w:val="18"/>
          <w:szCs w:val="18"/>
          <w:lang w:val="en-US"/>
        </w:rPr>
      </w:pPr>
      <w:r>
        <w:rPr>
          <w:color w:val="000000"/>
          <w:sz w:val="18"/>
          <w:szCs w:val="18"/>
          <w:lang w:val="en-US"/>
        </w:rPr>
        <w:t xml:space="preserve">10.   S. Slavish and N. Horwitz, "Pioneering Cancer Electrotherapy", </w:t>
      </w:r>
      <w:r>
        <w:rPr>
          <w:i/>
          <w:iCs/>
          <w:color w:val="000000"/>
          <w:sz w:val="18"/>
          <w:szCs w:val="18"/>
          <w:lang w:val="en-US"/>
        </w:rPr>
        <w:t xml:space="preserve">Medical Tribune, </w:t>
      </w:r>
      <w:r>
        <w:rPr>
          <w:color w:val="000000"/>
          <w:sz w:val="18"/>
          <w:szCs w:val="18"/>
          <w:lang w:val="en-US"/>
        </w:rPr>
        <w:t>March II, 1987, p. 1.</w:t>
      </w:r>
    </w:p>
    <w:p>
      <w:pPr>
        <w:pStyle w:val="Normal"/>
        <w:shd w:fill="FFFFFF" w:val="clear"/>
        <w:autoSpaceDE w:val="false"/>
        <w:rPr>
          <w:sz w:val="18"/>
          <w:szCs w:val="18"/>
          <w:lang w:val="en-US"/>
        </w:rPr>
      </w:pPr>
      <w:r>
        <w:rPr>
          <w:color w:val="000000"/>
          <w:sz w:val="18"/>
          <w:szCs w:val="18"/>
          <w:lang w:val="en-US"/>
        </w:rPr>
        <w:t xml:space="preserve">11.  R. Rose, "Magnetic Pulses in RA: Less Pain and Mobility Gain", </w:t>
      </w:r>
      <w:r>
        <w:rPr>
          <w:i/>
          <w:iCs/>
          <w:color w:val="000000"/>
          <w:sz w:val="18"/>
          <w:szCs w:val="18"/>
          <w:lang w:val="en-US"/>
        </w:rPr>
        <w:t xml:space="preserve">Medical Tribune, </w:t>
      </w:r>
      <w:r>
        <w:rPr>
          <w:color w:val="000000"/>
          <w:sz w:val="18"/>
          <w:szCs w:val="18"/>
          <w:lang w:val="en-US"/>
        </w:rPr>
        <w:t>June 3, .1987, p. 1.</w:t>
      </w:r>
    </w:p>
    <w:p>
      <w:pPr>
        <w:pStyle w:val="Normal"/>
        <w:shd w:fill="FFFFFF" w:val="clear"/>
        <w:autoSpaceDE w:val="false"/>
        <w:rPr>
          <w:sz w:val="18"/>
          <w:szCs w:val="18"/>
          <w:lang w:val="en-US"/>
        </w:rPr>
      </w:pPr>
      <w:r>
        <w:rPr>
          <w:color w:val="000000"/>
          <w:sz w:val="18"/>
          <w:szCs w:val="18"/>
          <w:lang w:val="en-US"/>
        </w:rPr>
        <w:t xml:space="preserve">12.  R. Leichtman, </w:t>
      </w:r>
      <w:r>
        <w:rPr>
          <w:i/>
          <w:iCs/>
          <w:color w:val="000000"/>
          <w:sz w:val="18"/>
          <w:szCs w:val="18"/>
          <w:lang w:val="en-US"/>
        </w:rPr>
        <w:t xml:space="preserve">Nikola Tesla Returns </w:t>
      </w:r>
      <w:r>
        <w:rPr>
          <w:color w:val="000000"/>
          <w:sz w:val="18"/>
          <w:szCs w:val="18"/>
          <w:lang w:val="en-US"/>
        </w:rPr>
        <w:t>(Columbus, OH: Ariel Press, 1980), pp. 41-43.</w:t>
      </w:r>
    </w:p>
    <w:p>
      <w:pPr>
        <w:pStyle w:val="Normal"/>
        <w:shd w:fill="FFFFFF" w:val="clear"/>
        <w:autoSpaceDE w:val="false"/>
        <w:rPr>
          <w:b/>
          <w:b/>
          <w:sz w:val="18"/>
          <w:szCs w:val="18"/>
          <w:lang w:val="en-US"/>
        </w:rPr>
      </w:pPr>
      <w:r>
        <w:rPr>
          <w:b/>
          <w:i/>
          <w:iCs/>
          <w:color w:val="000000"/>
          <w:sz w:val="18"/>
          <w:szCs w:val="18"/>
        </w:rPr>
        <w:t>Глава</w:t>
      </w:r>
      <w:r>
        <w:rPr>
          <w:b/>
          <w:i/>
          <w:iCs/>
          <w:color w:val="000000"/>
          <w:sz w:val="18"/>
          <w:szCs w:val="18"/>
          <w:lang w:val="en-US"/>
        </w:rPr>
        <w:t xml:space="preserve"> 4</w:t>
      </w:r>
    </w:p>
    <w:p>
      <w:pPr>
        <w:pStyle w:val="Normal"/>
        <w:shd w:fill="FFFFFF" w:val="clear"/>
        <w:autoSpaceDE w:val="false"/>
        <w:rPr>
          <w:sz w:val="18"/>
          <w:szCs w:val="18"/>
          <w:lang w:val="en-US"/>
        </w:rPr>
      </w:pPr>
      <w:r>
        <w:rPr>
          <w:color w:val="000000"/>
          <w:sz w:val="18"/>
          <w:szCs w:val="18"/>
          <w:lang w:val="en-US"/>
        </w:rPr>
        <w:t xml:space="preserve">1. S. Rose-Neil, "The Work of Professor Kim Bong Han", </w:t>
      </w:r>
      <w:r>
        <w:rPr>
          <w:i/>
          <w:iCs/>
          <w:color w:val="000000"/>
          <w:sz w:val="18"/>
          <w:szCs w:val="18"/>
          <w:lang w:val="en-US"/>
        </w:rPr>
        <w:t xml:space="preserve">The Acupuncturist, </w:t>
      </w:r>
      <w:r>
        <w:rPr>
          <w:color w:val="000000"/>
          <w:sz w:val="18"/>
          <w:szCs w:val="18"/>
          <w:lang w:val="en-US"/>
        </w:rPr>
        <w:t>vol. 1 (1967), p. 15.</w:t>
      </w:r>
    </w:p>
    <w:p>
      <w:pPr>
        <w:pStyle w:val="Normal"/>
        <w:shd w:fill="FFFFFF" w:val="clear"/>
        <w:autoSpaceDE w:val="false"/>
        <w:rPr>
          <w:color w:val="000000"/>
          <w:sz w:val="18"/>
          <w:szCs w:val="18"/>
        </w:rPr>
      </w:pPr>
      <w:r>
        <w:rPr>
          <w:color w:val="000000"/>
          <w:sz w:val="18"/>
          <w:szCs w:val="18"/>
          <w:lang w:val="en-US"/>
        </w:rPr>
        <w:t xml:space="preserve">2. W. Tiller, "Some Energy Field Observations of Man and Nature", in </w:t>
      </w:r>
      <w:r>
        <w:rPr>
          <w:i/>
          <w:iCs/>
          <w:color w:val="000000"/>
          <w:sz w:val="18"/>
          <w:szCs w:val="18"/>
          <w:lang w:val="en-US"/>
        </w:rPr>
        <w:t xml:space="preserve">The Kirlian Aura </w:t>
      </w:r>
      <w:r>
        <w:rPr>
          <w:color w:val="000000"/>
          <w:sz w:val="18"/>
          <w:szCs w:val="18"/>
          <w:lang w:val="en-US"/>
        </w:rPr>
        <w:t>(Garden City, NY: Anchor Press/Doubleday, 1974), pp. 129-135.</w:t>
      </w:r>
    </w:p>
    <w:p>
      <w:pPr>
        <w:pStyle w:val="Normal"/>
        <w:shd w:fill="FFFFFF" w:val="clear"/>
        <w:autoSpaceDE w:val="false"/>
        <w:rPr>
          <w:sz w:val="18"/>
          <w:szCs w:val="18"/>
          <w:lang w:val="en-US"/>
        </w:rPr>
      </w:pPr>
      <w:r>
        <w:rPr>
          <w:color w:val="000000"/>
          <w:sz w:val="18"/>
          <w:szCs w:val="18"/>
          <w:lang w:val="en-US"/>
        </w:rPr>
        <w:t xml:space="preserve">15.  "Electronic Evidence of Auras, Chakras in UCLA Study", </w:t>
      </w:r>
      <w:r>
        <w:rPr>
          <w:i/>
          <w:iCs/>
          <w:color w:val="000000"/>
          <w:sz w:val="18"/>
          <w:szCs w:val="18"/>
          <w:lang w:val="en-US"/>
        </w:rPr>
        <w:t xml:space="preserve">Brain I Mind Bulletin, </w:t>
      </w:r>
      <w:r>
        <w:rPr>
          <w:color w:val="000000"/>
          <w:sz w:val="18"/>
          <w:szCs w:val="18"/>
          <w:lang w:val="en-US"/>
        </w:rPr>
        <w:t>vol. 3, no. 9 (March 20, 1978).</w:t>
      </w:r>
    </w:p>
    <w:p>
      <w:pPr>
        <w:pStyle w:val="Normal"/>
        <w:shd w:fill="FFFFFF" w:val="clear"/>
        <w:autoSpaceDE w:val="false"/>
        <w:rPr>
          <w:sz w:val="18"/>
          <w:szCs w:val="18"/>
          <w:lang w:val="en-US"/>
        </w:rPr>
      </w:pPr>
      <w:r>
        <w:rPr>
          <w:color w:val="000000"/>
          <w:sz w:val="18"/>
          <w:szCs w:val="18"/>
          <w:lang w:val="en-US"/>
        </w:rPr>
        <w:t xml:space="preserve">16.  R. Miller, "Bridging the Gap: An Interview with Valerie Hunt, Ed.D." </w:t>
      </w:r>
      <w:r>
        <w:rPr>
          <w:i/>
          <w:iCs/>
          <w:color w:val="000000"/>
          <w:sz w:val="18"/>
          <w:szCs w:val="18"/>
          <w:lang w:val="en-US"/>
        </w:rPr>
        <w:t xml:space="preserve">Science of Mind, </w:t>
      </w:r>
      <w:r>
        <w:rPr>
          <w:color w:val="000000"/>
          <w:sz w:val="18"/>
          <w:szCs w:val="18"/>
          <w:lang w:val="en-US"/>
        </w:rPr>
        <w:t>October 1983.</w:t>
      </w:r>
    </w:p>
    <w:p>
      <w:pPr>
        <w:pStyle w:val="Normal"/>
        <w:shd w:fill="FFFFFF" w:val="clear"/>
        <w:autoSpaceDE w:val="false"/>
        <w:rPr>
          <w:sz w:val="18"/>
          <w:szCs w:val="18"/>
          <w:lang w:val="en-US"/>
        </w:rPr>
      </w:pPr>
      <w:r>
        <w:rPr>
          <w:color w:val="000000"/>
          <w:sz w:val="18"/>
          <w:szCs w:val="18"/>
          <w:lang w:val="en-US"/>
        </w:rPr>
        <w:t xml:space="preserve">17.   A. Bailey, </w:t>
      </w:r>
      <w:r>
        <w:rPr>
          <w:i/>
          <w:iCs/>
          <w:color w:val="000000"/>
          <w:sz w:val="18"/>
          <w:szCs w:val="18"/>
          <w:lang w:val="en-US"/>
        </w:rPr>
        <w:t xml:space="preserve">Esoteric Healing </w:t>
      </w:r>
      <w:r>
        <w:rPr>
          <w:color w:val="000000"/>
          <w:sz w:val="18"/>
          <w:szCs w:val="18"/>
          <w:lang w:val="en-US"/>
        </w:rPr>
        <w:t>(New York: Lucis Publishing Co., 1953), pp. 195-196.</w:t>
      </w:r>
    </w:p>
    <w:p>
      <w:pPr>
        <w:pStyle w:val="Normal"/>
        <w:shd w:fill="FFFFFF" w:val="clear"/>
        <w:autoSpaceDE w:val="false"/>
        <w:rPr>
          <w:sz w:val="18"/>
          <w:szCs w:val="18"/>
          <w:lang w:val="en-US"/>
        </w:rPr>
      </w:pPr>
      <w:r>
        <w:rPr>
          <w:color w:val="000000"/>
          <w:sz w:val="18"/>
          <w:szCs w:val="18"/>
          <w:lang w:val="en-US"/>
        </w:rPr>
        <w:t xml:space="preserve">18. A. Bailey, </w:t>
      </w:r>
      <w:r>
        <w:rPr>
          <w:i/>
          <w:iCs/>
          <w:color w:val="000000"/>
          <w:sz w:val="18"/>
          <w:szCs w:val="18"/>
          <w:lang w:val="en-US"/>
        </w:rPr>
        <w:t xml:space="preserve">Esoteric Healing, </w:t>
      </w:r>
      <w:r>
        <w:rPr>
          <w:color w:val="000000"/>
          <w:sz w:val="18"/>
          <w:szCs w:val="18"/>
          <w:lang w:val="en-US"/>
        </w:rPr>
        <w:t>p. 625.</w:t>
      </w:r>
    </w:p>
    <w:p>
      <w:pPr>
        <w:pStyle w:val="Normal"/>
        <w:shd w:fill="FFFFFF" w:val="clear"/>
        <w:autoSpaceDE w:val="false"/>
        <w:rPr>
          <w:sz w:val="18"/>
          <w:szCs w:val="18"/>
          <w:lang w:val="en-US"/>
        </w:rPr>
      </w:pPr>
      <w:r>
        <w:rPr>
          <w:color w:val="000000"/>
          <w:sz w:val="18"/>
          <w:szCs w:val="18"/>
          <w:lang w:val="en-US"/>
        </w:rPr>
        <w:t xml:space="preserve">19.  J. Gray, </w:t>
      </w:r>
      <w:r>
        <w:rPr>
          <w:i/>
          <w:iCs/>
          <w:color w:val="000000"/>
          <w:sz w:val="18"/>
          <w:szCs w:val="18"/>
          <w:lang w:val="en-US"/>
        </w:rPr>
        <w:t xml:space="preserve">The Psychology of Fear and Stress </w:t>
      </w:r>
      <w:r>
        <w:rPr>
          <w:color w:val="000000"/>
          <w:sz w:val="18"/>
          <w:szCs w:val="18"/>
          <w:lang w:val="en-US"/>
        </w:rPr>
        <w:t>(New York: McGraw-Hill, 1971).</w:t>
      </w:r>
    </w:p>
    <w:p>
      <w:pPr>
        <w:pStyle w:val="Normal"/>
        <w:shd w:fill="FFFFFF" w:val="clear"/>
        <w:autoSpaceDE w:val="false"/>
        <w:rPr>
          <w:sz w:val="18"/>
          <w:szCs w:val="18"/>
          <w:lang w:val="en-US"/>
        </w:rPr>
      </w:pPr>
      <w:r>
        <w:rPr>
          <w:color w:val="000000"/>
          <w:sz w:val="18"/>
          <w:szCs w:val="18"/>
          <w:lang w:val="en-US"/>
        </w:rPr>
        <w:t xml:space="preserve">20.   P. Maclean, "Psychosomatic Disease and the 'Visceral Brain': Recent Developments Bearing on the Papez Theory of Emotion", </w:t>
      </w:r>
      <w:r>
        <w:rPr>
          <w:i/>
          <w:iCs/>
          <w:color w:val="000000"/>
          <w:sz w:val="18"/>
          <w:szCs w:val="18"/>
          <w:lang w:val="en-US"/>
        </w:rPr>
        <w:t xml:space="preserve">Psychosomatic Medicine, </w:t>
      </w:r>
      <w:r>
        <w:rPr>
          <w:color w:val="000000"/>
          <w:sz w:val="18"/>
          <w:szCs w:val="18"/>
          <w:lang w:val="en-US"/>
        </w:rPr>
        <w:t>vol. II,</w:t>
      </w:r>
      <w:r>
        <w:rPr>
          <w:color w:val="000000"/>
          <w:sz w:val="18"/>
          <w:szCs w:val="18"/>
        </w:rPr>
        <w:t xml:space="preserve"> </w:t>
      </w:r>
      <w:r>
        <w:rPr>
          <w:color w:val="000000"/>
          <w:sz w:val="18"/>
          <w:szCs w:val="18"/>
          <w:lang w:val="en-US"/>
        </w:rPr>
        <w:t>pp. 338-353.</w:t>
      </w:r>
    </w:p>
    <w:p>
      <w:pPr>
        <w:pStyle w:val="Normal"/>
        <w:shd w:fill="FFFFFF" w:val="clear"/>
        <w:autoSpaceDE w:val="false"/>
        <w:rPr>
          <w:sz w:val="18"/>
          <w:szCs w:val="18"/>
          <w:lang w:val="en-US"/>
        </w:rPr>
      </w:pPr>
      <w:r>
        <w:rPr>
          <w:color w:val="000000"/>
          <w:sz w:val="18"/>
          <w:szCs w:val="18"/>
          <w:lang w:val="en-US"/>
        </w:rPr>
        <w:t xml:space="preserve">21. Near Death Experience in Children: A First Report, </w:t>
      </w:r>
      <w:r>
        <w:rPr>
          <w:i/>
          <w:iCs/>
          <w:color w:val="000000"/>
          <w:sz w:val="18"/>
          <w:szCs w:val="18"/>
          <w:lang w:val="en-US"/>
        </w:rPr>
        <w:t xml:space="preserve">Brain I Mind Bulletin, </w:t>
      </w:r>
      <w:r>
        <w:rPr>
          <w:color w:val="000000"/>
          <w:sz w:val="18"/>
          <w:szCs w:val="18"/>
          <w:lang w:val="en-US"/>
        </w:rPr>
        <w:t>vol. 9, no.2 (December 12, 1983).</w:t>
      </w:r>
    </w:p>
    <w:p>
      <w:pPr>
        <w:pStyle w:val="Normal"/>
        <w:shd w:fill="FFFFFF" w:val="clear"/>
        <w:autoSpaceDE w:val="false"/>
        <w:rPr>
          <w:sz w:val="18"/>
          <w:szCs w:val="18"/>
          <w:lang w:val="en-US"/>
        </w:rPr>
      </w:pPr>
      <w:r>
        <w:rPr>
          <w:color w:val="000000"/>
          <w:sz w:val="18"/>
          <w:szCs w:val="18"/>
          <w:lang w:val="en-US"/>
        </w:rPr>
        <w:t xml:space="preserve">22. R. Moody, </w:t>
      </w:r>
      <w:r>
        <w:rPr>
          <w:i/>
          <w:iCs/>
          <w:color w:val="000000"/>
          <w:sz w:val="18"/>
          <w:szCs w:val="18"/>
          <w:lang w:val="en-US"/>
        </w:rPr>
        <w:t xml:space="preserve">Life After Life </w:t>
      </w:r>
      <w:r>
        <w:rPr>
          <w:color w:val="000000"/>
          <w:sz w:val="18"/>
          <w:szCs w:val="18"/>
          <w:lang w:val="en-US"/>
        </w:rPr>
        <w:t>(New York: Bantam Books, 1975).</w:t>
      </w:r>
    </w:p>
    <w:p>
      <w:pPr>
        <w:pStyle w:val="Normal"/>
        <w:shd w:fill="FFFFFF" w:val="clear"/>
        <w:autoSpaceDE w:val="false"/>
        <w:rPr>
          <w:sz w:val="18"/>
          <w:szCs w:val="18"/>
          <w:lang w:val="en-US"/>
        </w:rPr>
      </w:pPr>
      <w:r>
        <w:rPr>
          <w:color w:val="000000"/>
          <w:sz w:val="18"/>
          <w:szCs w:val="18"/>
          <w:lang w:val="en-US"/>
        </w:rPr>
        <w:t xml:space="preserve">23.  K. Ring, </w:t>
      </w:r>
      <w:r>
        <w:rPr>
          <w:i/>
          <w:iCs/>
          <w:color w:val="000000"/>
          <w:sz w:val="18"/>
          <w:szCs w:val="18"/>
          <w:lang w:val="en-US"/>
        </w:rPr>
        <w:t xml:space="preserve">Heading Toward Omega: In Search of the Near Death Experience </w:t>
      </w:r>
      <w:r>
        <w:rPr>
          <w:color w:val="000000"/>
          <w:sz w:val="18"/>
          <w:szCs w:val="18"/>
          <w:lang w:val="en-US"/>
        </w:rPr>
        <w:t>(New York: William Morrow &amp; Co., 1984).</w:t>
      </w:r>
    </w:p>
    <w:p>
      <w:pPr>
        <w:pStyle w:val="Normal"/>
        <w:shd w:fill="FFFFFF" w:val="clear"/>
        <w:autoSpaceDE w:val="false"/>
        <w:rPr>
          <w:sz w:val="18"/>
          <w:szCs w:val="18"/>
          <w:lang w:val="en-US"/>
        </w:rPr>
      </w:pPr>
      <w:r>
        <w:rPr>
          <w:color w:val="000000"/>
          <w:sz w:val="18"/>
          <w:szCs w:val="18"/>
          <w:lang w:val="en-US"/>
        </w:rPr>
        <w:t xml:space="preserve">24.   R. Monroe, </w:t>
      </w:r>
      <w:r>
        <w:rPr>
          <w:i/>
          <w:iCs/>
          <w:color w:val="000000"/>
          <w:sz w:val="18"/>
          <w:szCs w:val="18"/>
          <w:lang w:val="en-US"/>
        </w:rPr>
        <w:t xml:space="preserve">Far Journeys </w:t>
      </w:r>
      <w:r>
        <w:rPr>
          <w:color w:val="000000"/>
          <w:sz w:val="18"/>
          <w:szCs w:val="18"/>
          <w:lang w:val="en-US"/>
        </w:rPr>
        <w:t>(Garden City, NY: Doubleday &amp; Co., Inc., 1985).</w:t>
      </w:r>
    </w:p>
    <w:p>
      <w:pPr>
        <w:pStyle w:val="Normal"/>
        <w:shd w:fill="FFFFFF" w:val="clear"/>
        <w:autoSpaceDE w:val="false"/>
        <w:rPr>
          <w:sz w:val="18"/>
          <w:szCs w:val="18"/>
          <w:lang w:val="en-US"/>
        </w:rPr>
      </w:pPr>
      <w:r>
        <w:rPr>
          <w:color w:val="000000"/>
          <w:sz w:val="18"/>
          <w:szCs w:val="18"/>
          <w:lang w:val="en-US"/>
        </w:rPr>
        <w:t xml:space="preserve">25.1. Swann, </w:t>
      </w:r>
      <w:r>
        <w:rPr>
          <w:i/>
          <w:iCs/>
          <w:color w:val="000000"/>
          <w:sz w:val="18"/>
          <w:szCs w:val="18"/>
          <w:lang w:val="en-US"/>
        </w:rPr>
        <w:t xml:space="preserve">To Kiss Earth Good-Bye </w:t>
      </w:r>
      <w:r>
        <w:rPr>
          <w:color w:val="000000"/>
          <w:sz w:val="18"/>
          <w:szCs w:val="18"/>
          <w:lang w:val="en-US"/>
        </w:rPr>
        <w:t>(New York: Dell Publishing Co., Inc., 1975).</w:t>
      </w:r>
    </w:p>
    <w:p>
      <w:pPr>
        <w:pStyle w:val="Normal"/>
        <w:shd w:fill="FFFFFF" w:val="clear"/>
        <w:autoSpaceDE w:val="false"/>
        <w:rPr>
          <w:sz w:val="18"/>
          <w:szCs w:val="18"/>
          <w:lang w:val="en-US"/>
        </w:rPr>
      </w:pPr>
      <w:r>
        <w:rPr>
          <w:color w:val="000000"/>
          <w:sz w:val="18"/>
          <w:szCs w:val="18"/>
          <w:lang w:val="en-US"/>
        </w:rPr>
        <w:t xml:space="preserve">26.    R. Morris, "PRF Research on Out-Of-Body Experiences, 1973", </w:t>
      </w:r>
      <w:r>
        <w:rPr>
          <w:i/>
          <w:iCs/>
          <w:color w:val="000000"/>
          <w:sz w:val="18"/>
          <w:szCs w:val="18"/>
          <w:lang w:val="en-US"/>
        </w:rPr>
        <w:t xml:space="preserve">Theta, </w:t>
      </w:r>
      <w:r>
        <w:rPr>
          <w:color w:val="000000"/>
          <w:sz w:val="18"/>
          <w:szCs w:val="18"/>
          <w:lang w:val="en-US"/>
        </w:rPr>
        <w:t>Summer 1974.</w:t>
      </w:r>
    </w:p>
    <w:p>
      <w:pPr>
        <w:pStyle w:val="Normal"/>
        <w:shd w:fill="FFFFFF" w:val="clear"/>
        <w:autoSpaceDE w:val="false"/>
        <w:rPr>
          <w:sz w:val="18"/>
          <w:szCs w:val="18"/>
        </w:rPr>
      </w:pPr>
      <w:r>
        <w:rPr>
          <w:color w:val="000000"/>
          <w:sz w:val="18"/>
          <w:szCs w:val="18"/>
          <w:lang w:val="en-US"/>
        </w:rPr>
        <w:t xml:space="preserve">27.  H. Puthoff and R. Targ, "Psychic Research and Modern Physics", in </w:t>
      </w:r>
      <w:r>
        <w:rPr>
          <w:i/>
          <w:iCs/>
          <w:color w:val="000000"/>
          <w:sz w:val="18"/>
          <w:szCs w:val="18"/>
          <w:lang w:val="en-US"/>
        </w:rPr>
        <w:t xml:space="preserve">Psychic Exploration: A Challenge For Science, </w:t>
      </w:r>
      <w:r>
        <w:rPr>
          <w:color w:val="000000"/>
          <w:sz w:val="18"/>
          <w:szCs w:val="18"/>
          <w:lang w:val="en-US"/>
        </w:rPr>
        <w:t xml:space="preserve">ed. J. White (New York: G. P. Putnam's Sons, </w:t>
      </w:r>
      <w:r>
        <w:rPr>
          <w:color w:val="000000"/>
          <w:sz w:val="18"/>
          <w:szCs w:val="18"/>
        </w:rPr>
        <w:t xml:space="preserve">1974), </w:t>
      </w:r>
      <w:r>
        <w:rPr>
          <w:color w:val="000000"/>
          <w:sz w:val="18"/>
          <w:szCs w:val="18"/>
          <w:lang w:val="en-US"/>
        </w:rPr>
        <w:t xml:space="preserve">pp. </w:t>
      </w:r>
      <w:r>
        <w:rPr>
          <w:color w:val="000000"/>
          <w:sz w:val="18"/>
          <w:szCs w:val="18"/>
        </w:rPr>
        <w:t>536-53.</w:t>
      </w:r>
    </w:p>
    <w:p>
      <w:pPr>
        <w:pStyle w:val="Normal"/>
        <w:shd w:fill="FFFFFF" w:val="clear"/>
        <w:autoSpaceDE w:val="false"/>
        <w:rPr>
          <w:sz w:val="18"/>
          <w:szCs w:val="18"/>
          <w:lang w:val="en-US"/>
        </w:rPr>
      </w:pPr>
      <w:r>
        <w:rPr>
          <w:color w:val="000000"/>
          <w:sz w:val="18"/>
          <w:szCs w:val="18"/>
          <w:lang w:val="en-US"/>
        </w:rPr>
        <w:t xml:space="preserve">28.  C. Muses, "Working with the Hypernumber Idea", in </w:t>
      </w:r>
      <w:r>
        <w:rPr>
          <w:i/>
          <w:iCs/>
          <w:color w:val="000000"/>
          <w:sz w:val="18"/>
          <w:szCs w:val="18"/>
          <w:lang w:val="en-US"/>
        </w:rPr>
        <w:t xml:space="preserve">Consciousness and Reality, </w:t>
      </w:r>
      <w:r>
        <w:rPr>
          <w:color w:val="000000"/>
          <w:sz w:val="18"/>
          <w:szCs w:val="18"/>
          <w:lang w:val="en-US"/>
        </w:rPr>
        <w:t>ed. C. Muses and A. Young (New York: Avon Books, 1972), pp. 448-469.</w:t>
      </w:r>
    </w:p>
    <w:p>
      <w:pPr>
        <w:pStyle w:val="Normal"/>
        <w:shd w:fill="FFFFFF" w:val="clear"/>
        <w:autoSpaceDE w:val="false"/>
        <w:rPr>
          <w:sz w:val="18"/>
          <w:szCs w:val="18"/>
          <w:lang w:val="en-US"/>
        </w:rPr>
      </w:pPr>
      <w:r>
        <w:rPr>
          <w:color w:val="000000"/>
          <w:sz w:val="18"/>
          <w:szCs w:val="18"/>
          <w:lang w:val="en-US"/>
        </w:rPr>
        <w:t xml:space="preserve">29.  L. Feidman, "Short Bibliography On Faster-Than-Light Particles (Tachyons)," </w:t>
      </w:r>
      <w:r>
        <w:rPr>
          <w:i/>
          <w:iCs/>
          <w:color w:val="000000"/>
          <w:sz w:val="18"/>
          <w:szCs w:val="18"/>
          <w:lang w:val="en-US"/>
        </w:rPr>
        <w:t xml:space="preserve">American Journal Of Physics, </w:t>
      </w:r>
      <w:r>
        <w:rPr>
          <w:color w:val="000000"/>
          <w:sz w:val="18"/>
          <w:szCs w:val="18"/>
          <w:lang w:val="en-US"/>
        </w:rPr>
        <w:t>vol. 42 (March 1974).</w:t>
      </w:r>
    </w:p>
    <w:p>
      <w:pPr>
        <w:pStyle w:val="Normal"/>
        <w:shd w:fill="FFFFFF" w:val="clear"/>
        <w:autoSpaceDE w:val="false"/>
        <w:rPr>
          <w:sz w:val="18"/>
          <w:szCs w:val="18"/>
          <w:lang w:val="en-US"/>
        </w:rPr>
      </w:pPr>
      <w:r>
        <w:rPr>
          <w:color w:val="000000"/>
          <w:sz w:val="18"/>
          <w:szCs w:val="18"/>
          <w:lang w:val="en-US"/>
        </w:rPr>
        <w:t xml:space="preserve">30.  R. Miller, "Methods of Detecting and Measuring Healing Energies", in </w:t>
      </w:r>
      <w:r>
        <w:rPr>
          <w:i/>
          <w:iCs/>
          <w:color w:val="000000"/>
          <w:sz w:val="18"/>
          <w:szCs w:val="18"/>
          <w:lang w:val="en-US"/>
        </w:rPr>
        <w:t xml:space="preserve">Future Science, </w:t>
      </w:r>
      <w:r>
        <w:rPr>
          <w:color w:val="000000"/>
          <w:sz w:val="18"/>
          <w:szCs w:val="18"/>
          <w:lang w:val="en-US"/>
        </w:rPr>
        <w:t>ed. S. Krippner and J. White (New York: Doubleday &amp; Co., 1977), pp. 431-444.</w:t>
      </w:r>
    </w:p>
    <w:p>
      <w:pPr>
        <w:pStyle w:val="Normal"/>
        <w:shd w:fill="FFFFFF" w:val="clear"/>
        <w:autoSpaceDE w:val="false"/>
        <w:rPr>
          <w:sz w:val="18"/>
          <w:szCs w:val="18"/>
          <w:lang w:val="en-US"/>
        </w:rPr>
      </w:pPr>
      <w:r>
        <w:rPr>
          <w:color w:val="000000"/>
          <w:sz w:val="18"/>
          <w:szCs w:val="18"/>
          <w:lang w:val="en-US"/>
        </w:rPr>
        <w:t xml:space="preserve">31.  Smith J., "The Influence on Enzyme Growth by "Laying-on-of-Hands", </w:t>
      </w:r>
      <w:r>
        <w:rPr>
          <w:i/>
          <w:iCs/>
          <w:color w:val="000000"/>
          <w:sz w:val="18"/>
          <w:szCs w:val="18"/>
          <w:lang w:val="en-US"/>
        </w:rPr>
        <w:t xml:space="preserve">The Dimensions of Healing: A Symposium </w:t>
      </w:r>
      <w:r>
        <w:rPr>
          <w:color w:val="000000"/>
          <w:sz w:val="18"/>
          <w:szCs w:val="18"/>
          <w:lang w:val="en-US"/>
        </w:rPr>
        <w:t>(Los Altos, CA: 1972).</w:t>
      </w:r>
    </w:p>
    <w:p>
      <w:pPr>
        <w:pStyle w:val="Normal"/>
        <w:shd w:fill="FFFFFF" w:val="clear"/>
        <w:autoSpaceDE w:val="false"/>
        <w:rPr>
          <w:sz w:val="18"/>
          <w:szCs w:val="18"/>
          <w:lang w:val="en-US"/>
        </w:rPr>
      </w:pPr>
      <w:r>
        <w:rPr>
          <w:color w:val="000000"/>
          <w:sz w:val="18"/>
          <w:szCs w:val="18"/>
          <w:lang w:val="en-US"/>
        </w:rPr>
        <w:t xml:space="preserve">32.   "New Technologies Detect Effects of Healing Hands", </w:t>
      </w:r>
      <w:r>
        <w:rPr>
          <w:i/>
          <w:iCs/>
          <w:color w:val="000000"/>
          <w:sz w:val="18"/>
          <w:szCs w:val="18"/>
          <w:lang w:val="en-US"/>
        </w:rPr>
        <w:t xml:space="preserve">Brain I Mind Bulletin, </w:t>
      </w:r>
      <w:r>
        <w:rPr>
          <w:color w:val="000000"/>
          <w:sz w:val="18"/>
          <w:szCs w:val="18"/>
          <w:lang w:val="en-US"/>
        </w:rPr>
        <w:t>vol. 10, no. 16 (September 30, 1985).</w:t>
      </w:r>
    </w:p>
    <w:p>
      <w:pPr>
        <w:pStyle w:val="Normal"/>
        <w:shd w:fill="FFFFFF" w:val="clear"/>
        <w:autoSpaceDE w:val="false"/>
        <w:rPr>
          <w:sz w:val="18"/>
          <w:szCs w:val="18"/>
          <w:lang w:val="en-US"/>
        </w:rPr>
      </w:pPr>
      <w:r>
        <w:rPr>
          <w:color w:val="000000"/>
          <w:sz w:val="18"/>
          <w:szCs w:val="18"/>
          <w:lang w:val="en-US"/>
        </w:rPr>
        <w:t xml:space="preserve">33.  A. Besant and </w:t>
      </w:r>
      <w:r>
        <w:rPr>
          <w:color w:val="000000"/>
          <w:sz w:val="18"/>
          <w:szCs w:val="18"/>
        </w:rPr>
        <w:t>С</w:t>
      </w:r>
      <w:r>
        <w:rPr>
          <w:color w:val="000000"/>
          <w:sz w:val="18"/>
          <w:szCs w:val="18"/>
          <w:lang w:val="en-US"/>
        </w:rPr>
        <w:t xml:space="preserve"> W Leadbeater, </w:t>
      </w:r>
      <w:r>
        <w:rPr>
          <w:i/>
          <w:iCs/>
          <w:color w:val="000000"/>
          <w:sz w:val="18"/>
          <w:szCs w:val="18"/>
          <w:lang w:val="en-US"/>
        </w:rPr>
        <w:t xml:space="preserve">Thought-Forms </w:t>
      </w:r>
      <w:r>
        <w:rPr>
          <w:color w:val="000000"/>
          <w:sz w:val="18"/>
          <w:szCs w:val="18"/>
          <w:lang w:val="en-US"/>
        </w:rPr>
        <w:t>(1925; reprint, Wheaton, IL: Theosophical Publishing House, 1969).</w:t>
      </w:r>
    </w:p>
    <w:p>
      <w:pPr>
        <w:pStyle w:val="Normal"/>
        <w:shd w:fill="FFFFFF" w:val="clear"/>
        <w:autoSpaceDE w:val="false"/>
        <w:rPr>
          <w:sz w:val="18"/>
          <w:szCs w:val="18"/>
          <w:lang w:val="en-US"/>
        </w:rPr>
      </w:pPr>
      <w:r>
        <w:rPr>
          <w:color w:val="000000"/>
          <w:sz w:val="18"/>
          <w:szCs w:val="18"/>
          <w:lang w:val="en-US"/>
        </w:rPr>
        <w:t xml:space="preserve">34.  Leichtman, R., </w:t>
      </w:r>
      <w:r>
        <w:rPr>
          <w:i/>
          <w:iCs/>
          <w:color w:val="000000"/>
          <w:sz w:val="18"/>
          <w:szCs w:val="18"/>
          <w:lang w:val="en-US"/>
        </w:rPr>
        <w:t xml:space="preserve">Einstein Returns </w:t>
      </w:r>
      <w:r>
        <w:rPr>
          <w:color w:val="000000"/>
          <w:sz w:val="18"/>
          <w:szCs w:val="18"/>
          <w:lang w:val="en-US"/>
        </w:rPr>
        <w:t>(Columbus, OH: Ariel Press, 1982), pp. 48-49.</w:t>
      </w:r>
    </w:p>
    <w:p>
      <w:pPr>
        <w:pStyle w:val="Normal"/>
        <w:shd w:fill="FFFFFF" w:val="clear"/>
        <w:autoSpaceDE w:val="false"/>
        <w:rPr>
          <w:sz w:val="18"/>
          <w:szCs w:val="18"/>
          <w:lang w:val="en-US"/>
        </w:rPr>
      </w:pPr>
      <w:r>
        <w:rPr>
          <w:color w:val="000000"/>
          <w:sz w:val="18"/>
          <w:szCs w:val="18"/>
          <w:lang w:val="en-US"/>
        </w:rPr>
        <w:t xml:space="preserve">35.   J. Leo, "I Was Beheaded in the 1700s", </w:t>
      </w:r>
      <w:r>
        <w:rPr>
          <w:i/>
          <w:iCs/>
          <w:color w:val="000000"/>
          <w:sz w:val="18"/>
          <w:szCs w:val="18"/>
          <w:lang w:val="en-US"/>
        </w:rPr>
        <w:t xml:space="preserve">Time, </w:t>
      </w:r>
      <w:r>
        <w:rPr>
          <w:color w:val="000000"/>
          <w:sz w:val="18"/>
          <w:szCs w:val="18"/>
          <w:lang w:val="en-US"/>
        </w:rPr>
        <w:t>September 10, 1984, p. 68.</w:t>
      </w:r>
    </w:p>
    <w:p>
      <w:pPr>
        <w:pStyle w:val="Normal"/>
        <w:shd w:fill="FFFFFF" w:val="clear"/>
        <w:autoSpaceDE w:val="false"/>
        <w:rPr>
          <w:sz w:val="18"/>
          <w:szCs w:val="18"/>
          <w:lang w:val="en-US"/>
        </w:rPr>
      </w:pPr>
      <w:r>
        <w:rPr>
          <w:color w:val="000000"/>
          <w:sz w:val="18"/>
          <w:szCs w:val="18"/>
          <w:lang w:val="en-US"/>
        </w:rPr>
        <w:t xml:space="preserve">36. W. Tiller, "Theoretical Modeling on the Function of Man", in </w:t>
      </w:r>
      <w:r>
        <w:rPr>
          <w:i/>
          <w:iCs/>
          <w:color w:val="000000"/>
          <w:sz w:val="18"/>
          <w:szCs w:val="18"/>
          <w:lang w:val="en-US"/>
        </w:rPr>
        <w:t xml:space="preserve">Healers and the Healing Process, </w:t>
      </w:r>
      <w:r>
        <w:rPr>
          <w:color w:val="000000"/>
          <w:sz w:val="18"/>
          <w:szCs w:val="18"/>
          <w:lang w:val="en-US"/>
        </w:rPr>
        <w:t>ed. G. Meek (Wheaton, IL: Theosophical Publishing House, 1977), p. 192.</w:t>
      </w:r>
    </w:p>
    <w:p>
      <w:pPr>
        <w:pStyle w:val="Normal"/>
        <w:shd w:fill="FFFFFF" w:val="clear"/>
        <w:autoSpaceDE w:val="false"/>
        <w:rPr>
          <w:sz w:val="18"/>
          <w:szCs w:val="18"/>
          <w:lang w:val="en-US"/>
        </w:rPr>
      </w:pPr>
      <w:r>
        <w:rPr>
          <w:color w:val="000000"/>
          <w:sz w:val="18"/>
          <w:szCs w:val="18"/>
          <w:lang w:val="en-US"/>
        </w:rPr>
        <w:t xml:space="preserve">37.  Hodson, G., </w:t>
      </w:r>
      <w:r>
        <w:rPr>
          <w:i/>
          <w:iCs/>
          <w:color w:val="000000"/>
          <w:sz w:val="18"/>
          <w:szCs w:val="18"/>
          <w:lang w:val="en-US"/>
        </w:rPr>
        <w:t xml:space="preserve">The Miracle of Birth: A Clairvoyant Study of a Human Embryo </w:t>
      </w:r>
      <w:r>
        <w:rPr>
          <w:color w:val="000000"/>
          <w:sz w:val="18"/>
          <w:szCs w:val="18"/>
          <w:lang w:val="en-US"/>
        </w:rPr>
        <w:t>(1929; reprint, Wheaton, IL: Theosophical Publishing House, 1981), pp. 85-86.</w:t>
      </w:r>
    </w:p>
    <w:p>
      <w:pPr>
        <w:pStyle w:val="Normal"/>
        <w:shd w:fill="FFFFFF" w:val="clear"/>
        <w:autoSpaceDE w:val="false"/>
        <w:rPr>
          <w:sz w:val="18"/>
          <w:szCs w:val="18"/>
          <w:lang w:val="en-US"/>
        </w:rPr>
      </w:pPr>
      <w:r>
        <w:rPr>
          <w:color w:val="000000"/>
          <w:sz w:val="18"/>
          <w:szCs w:val="18"/>
          <w:lang w:val="en-US"/>
        </w:rPr>
        <w:t xml:space="preserve">38.   </w:t>
      </w:r>
      <w:r>
        <w:rPr>
          <w:color w:val="000000"/>
          <w:sz w:val="18"/>
          <w:szCs w:val="18"/>
        </w:rPr>
        <w:t>О</w:t>
      </w:r>
      <w:r>
        <w:rPr>
          <w:color w:val="000000"/>
          <w:sz w:val="18"/>
          <w:szCs w:val="18"/>
          <w:lang w:val="en-US"/>
        </w:rPr>
        <w:t xml:space="preserve">. </w:t>
      </w:r>
      <w:r>
        <w:rPr>
          <w:color w:val="000000"/>
          <w:sz w:val="18"/>
          <w:szCs w:val="18"/>
        </w:rPr>
        <w:t>С</w:t>
      </w:r>
      <w:r>
        <w:rPr>
          <w:color w:val="000000"/>
          <w:sz w:val="18"/>
          <w:szCs w:val="18"/>
          <w:lang w:val="en-US"/>
        </w:rPr>
        <w:t xml:space="preserve"> Simonton et al, </w:t>
      </w:r>
      <w:r>
        <w:rPr>
          <w:i/>
          <w:iCs/>
          <w:color w:val="000000"/>
          <w:sz w:val="18"/>
          <w:szCs w:val="18"/>
          <w:lang w:val="en-US"/>
        </w:rPr>
        <w:t xml:space="preserve">Getting Well Again </w:t>
      </w:r>
      <w:r>
        <w:rPr>
          <w:color w:val="000000"/>
          <w:sz w:val="18"/>
          <w:szCs w:val="18"/>
          <w:lang w:val="en-US"/>
        </w:rPr>
        <w:t>(Los Angeles: J.P. Tarcher, Inc., 1978).</w:t>
      </w:r>
    </w:p>
    <w:p>
      <w:pPr>
        <w:pStyle w:val="Normal"/>
        <w:shd w:fill="FFFFFF" w:val="clear"/>
        <w:autoSpaceDE w:val="false"/>
        <w:rPr>
          <w:b/>
          <w:b/>
          <w:sz w:val="18"/>
          <w:szCs w:val="18"/>
          <w:lang w:val="en-US"/>
        </w:rPr>
      </w:pPr>
      <w:r>
        <w:rPr>
          <w:b/>
          <w:i/>
          <w:iCs/>
          <w:color w:val="000000"/>
          <w:sz w:val="18"/>
          <w:szCs w:val="18"/>
        </w:rPr>
        <w:t>Глава</w:t>
      </w:r>
      <w:r>
        <w:rPr>
          <w:b/>
          <w:i/>
          <w:iCs/>
          <w:color w:val="000000"/>
          <w:sz w:val="18"/>
          <w:szCs w:val="18"/>
          <w:lang w:val="en-US"/>
        </w:rPr>
        <w:t xml:space="preserve"> 5</w:t>
      </w:r>
    </w:p>
    <w:p>
      <w:pPr>
        <w:pStyle w:val="Normal"/>
        <w:shd w:fill="FFFFFF" w:val="clear"/>
        <w:autoSpaceDE w:val="false"/>
        <w:rPr>
          <w:sz w:val="18"/>
          <w:szCs w:val="18"/>
          <w:lang w:val="en-US"/>
        </w:rPr>
      </w:pPr>
      <w:r>
        <w:rPr>
          <w:color w:val="000000"/>
          <w:sz w:val="18"/>
          <w:szCs w:val="18"/>
          <w:lang w:val="en-US"/>
        </w:rPr>
        <w:t xml:space="preserve">1.  I.Veith, </w:t>
      </w:r>
      <w:r>
        <w:rPr>
          <w:i/>
          <w:iCs/>
          <w:color w:val="000000"/>
          <w:sz w:val="18"/>
          <w:szCs w:val="18"/>
          <w:lang w:val="en-US"/>
        </w:rPr>
        <w:t xml:space="preserve">The Yellow Emperor's Classic of Internal Medicine </w:t>
      </w:r>
      <w:r>
        <w:rPr>
          <w:color w:val="000000"/>
          <w:sz w:val="18"/>
          <w:szCs w:val="18"/>
          <w:lang w:val="en-US"/>
        </w:rPr>
        <w:t>(Berkeley &amp; Los Angeles: University Of California Press, 1966).</w:t>
      </w:r>
    </w:p>
    <w:p>
      <w:pPr>
        <w:pStyle w:val="Normal"/>
        <w:shd w:fill="FFFFFF" w:val="clear"/>
        <w:autoSpaceDE w:val="false"/>
        <w:rPr>
          <w:sz w:val="18"/>
          <w:szCs w:val="18"/>
          <w:lang w:val="en-US"/>
        </w:rPr>
      </w:pPr>
      <w:r>
        <w:rPr>
          <w:color w:val="000000"/>
          <w:sz w:val="18"/>
          <w:szCs w:val="18"/>
          <w:lang w:val="en-US"/>
        </w:rPr>
        <w:t xml:space="preserve">2.  R. Melzack and P. Wall, "Pain Mechanisms: A New Theory", </w:t>
      </w:r>
      <w:r>
        <w:rPr>
          <w:i/>
          <w:iCs/>
          <w:color w:val="000000"/>
          <w:sz w:val="18"/>
          <w:szCs w:val="18"/>
          <w:lang w:val="en-US"/>
        </w:rPr>
        <w:t xml:space="preserve">Science, </w:t>
      </w:r>
      <w:r>
        <w:rPr>
          <w:color w:val="000000"/>
          <w:sz w:val="18"/>
          <w:szCs w:val="18"/>
          <w:lang w:val="en-US"/>
        </w:rPr>
        <w:t>vol. 150 (1965), pp. 971-979.</w:t>
      </w:r>
    </w:p>
    <w:p>
      <w:pPr>
        <w:pStyle w:val="Normal"/>
        <w:shd w:fill="FFFFFF" w:val="clear"/>
        <w:autoSpaceDE w:val="false"/>
        <w:rPr>
          <w:sz w:val="18"/>
          <w:szCs w:val="18"/>
          <w:lang w:val="en-US"/>
        </w:rPr>
      </w:pPr>
      <w:r>
        <w:rPr>
          <w:color w:val="000000"/>
          <w:sz w:val="18"/>
          <w:szCs w:val="18"/>
          <w:lang w:val="en-US"/>
        </w:rPr>
        <w:t xml:space="preserve">3.    "Frequency a Factor in Electroacupuncture," </w:t>
      </w:r>
      <w:r>
        <w:rPr>
          <w:i/>
          <w:iCs/>
          <w:color w:val="000000"/>
          <w:sz w:val="18"/>
          <w:szCs w:val="18"/>
          <w:lang w:val="en-US"/>
        </w:rPr>
        <w:t xml:space="preserve">Brain I Mind Bulletin, </w:t>
      </w:r>
      <w:r>
        <w:rPr>
          <w:color w:val="000000"/>
          <w:sz w:val="18"/>
          <w:szCs w:val="18"/>
          <w:lang w:val="en-US"/>
        </w:rPr>
        <w:t>vol. 5, no. 10 (April 7, 1980).</w:t>
      </w:r>
    </w:p>
    <w:p>
      <w:pPr>
        <w:pStyle w:val="Normal"/>
        <w:shd w:fill="FFFFFF" w:val="clear"/>
        <w:autoSpaceDE w:val="false"/>
        <w:rPr>
          <w:sz w:val="18"/>
          <w:szCs w:val="18"/>
          <w:lang w:val="en-US"/>
        </w:rPr>
      </w:pPr>
      <w:r>
        <w:rPr>
          <w:color w:val="000000"/>
          <w:sz w:val="18"/>
          <w:szCs w:val="18"/>
          <w:lang w:val="en-US"/>
        </w:rPr>
        <w:t xml:space="preserve">4. W. Tiller, "Some Physical Network Characteristics of Acupuncture Points and Meridians", in </w:t>
      </w:r>
      <w:r>
        <w:rPr>
          <w:i/>
          <w:iCs/>
          <w:color w:val="000000"/>
          <w:sz w:val="18"/>
          <w:szCs w:val="18"/>
          <w:lang w:val="en-US"/>
        </w:rPr>
        <w:t>Transcript of the</w:t>
      </w:r>
    </w:p>
    <w:p>
      <w:pPr>
        <w:pStyle w:val="Normal"/>
        <w:shd w:fill="FFFFFF" w:val="clear"/>
        <w:autoSpaceDE w:val="false"/>
        <w:rPr>
          <w:sz w:val="18"/>
          <w:szCs w:val="18"/>
          <w:lang w:val="en-US"/>
        </w:rPr>
      </w:pPr>
      <w:r>
        <w:rPr>
          <w:color w:val="000000"/>
          <w:sz w:val="18"/>
          <w:szCs w:val="18"/>
          <w:lang w:val="en-US"/>
        </w:rPr>
        <w:t xml:space="preserve">3.   P. De Vernejoul et al, "Etude Des Meridiens D'Acupuncture Par Les Traceurs Radioactifs", </w:t>
      </w:r>
      <w:r>
        <w:rPr>
          <w:i/>
          <w:iCs/>
          <w:color w:val="000000"/>
          <w:sz w:val="18"/>
          <w:szCs w:val="18"/>
          <w:lang w:val="en-US"/>
        </w:rPr>
        <w:t xml:space="preserve">Bull. Acad. Natle. Med., </w:t>
      </w:r>
      <w:r>
        <w:rPr>
          <w:color w:val="000000"/>
          <w:sz w:val="18"/>
          <w:szCs w:val="18"/>
          <w:lang w:val="en-US"/>
        </w:rPr>
        <w:t>vol. 169 (Oct. 22,1985), pp. 1071-1075.</w:t>
      </w:r>
    </w:p>
    <w:p>
      <w:pPr>
        <w:pStyle w:val="Normal"/>
        <w:shd w:fill="FFFFFF" w:val="clear"/>
        <w:autoSpaceDE w:val="false"/>
        <w:rPr>
          <w:sz w:val="18"/>
          <w:szCs w:val="18"/>
          <w:lang w:val="en-US"/>
        </w:rPr>
      </w:pPr>
      <w:r>
        <w:rPr>
          <w:color w:val="000000"/>
          <w:sz w:val="18"/>
          <w:szCs w:val="18"/>
          <w:lang w:val="en-US"/>
        </w:rPr>
        <w:t xml:space="preserve">4. E. Russell, </w:t>
      </w:r>
      <w:r>
        <w:rPr>
          <w:i/>
          <w:iCs/>
          <w:color w:val="000000"/>
          <w:sz w:val="18"/>
          <w:szCs w:val="18"/>
          <w:lang w:val="en-US"/>
        </w:rPr>
        <w:t xml:space="preserve">Design For Destiny </w:t>
      </w:r>
      <w:r>
        <w:rPr>
          <w:color w:val="000000"/>
          <w:sz w:val="18"/>
          <w:szCs w:val="18"/>
          <w:lang w:val="en-US"/>
        </w:rPr>
        <w:t>(New York: 1971).</w:t>
      </w:r>
    </w:p>
    <w:p>
      <w:pPr>
        <w:pStyle w:val="Normal"/>
        <w:shd w:fill="FFFFFF" w:val="clear"/>
        <w:autoSpaceDE w:val="false"/>
        <w:rPr>
          <w:sz w:val="18"/>
          <w:szCs w:val="18"/>
          <w:lang w:val="en-US"/>
        </w:rPr>
      </w:pPr>
      <w:r>
        <w:rPr>
          <w:color w:val="000000"/>
          <w:sz w:val="18"/>
          <w:szCs w:val="18"/>
          <w:lang w:val="en-US"/>
        </w:rPr>
        <w:t xml:space="preserve">5.    S. Karagulla, "Energy Fields and Medical Diagnosis", in </w:t>
      </w:r>
      <w:r>
        <w:rPr>
          <w:i/>
          <w:iCs/>
          <w:color w:val="000000"/>
          <w:sz w:val="18"/>
          <w:szCs w:val="18"/>
          <w:lang w:val="en-US"/>
        </w:rPr>
        <w:t xml:space="preserve">The Human Aura, </w:t>
      </w:r>
      <w:r>
        <w:rPr>
          <w:color w:val="000000"/>
          <w:sz w:val="18"/>
          <w:szCs w:val="18"/>
          <w:lang w:val="en-US"/>
        </w:rPr>
        <w:t>ed. N. Regush (New York: Berkeley Publishing, 1974).</w:t>
      </w:r>
    </w:p>
    <w:p>
      <w:pPr>
        <w:pStyle w:val="Normal"/>
        <w:shd w:fill="FFFFFF" w:val="clear"/>
        <w:autoSpaceDE w:val="false"/>
        <w:rPr>
          <w:color w:val="000000"/>
          <w:sz w:val="18"/>
          <w:szCs w:val="18"/>
        </w:rPr>
      </w:pPr>
      <w:r>
        <w:rPr>
          <w:color w:val="000000"/>
          <w:sz w:val="18"/>
          <w:szCs w:val="18"/>
          <w:lang w:val="en-US"/>
        </w:rPr>
        <w:t xml:space="preserve">6.  Gurudas, </w:t>
      </w:r>
      <w:r>
        <w:rPr>
          <w:i/>
          <w:iCs/>
          <w:color w:val="000000"/>
          <w:sz w:val="18"/>
          <w:szCs w:val="18"/>
          <w:lang w:val="en-US"/>
        </w:rPr>
        <w:t xml:space="preserve">Flower Essences and Vibrational Healing, </w:t>
      </w:r>
      <w:r>
        <w:rPr>
          <w:color w:val="000000"/>
          <w:sz w:val="18"/>
          <w:szCs w:val="18"/>
          <w:lang w:val="en-US"/>
        </w:rPr>
        <w:t xml:space="preserve">channeled by Kevin Ryerson (Albuquerque, NM: Brotherhood of Life, Inc., 1983), </w:t>
      </w:r>
    </w:p>
    <w:p>
      <w:pPr>
        <w:pStyle w:val="Normal"/>
        <w:shd w:fill="FFFFFF" w:val="clear"/>
        <w:autoSpaceDE w:val="false"/>
        <w:rPr>
          <w:sz w:val="18"/>
          <w:szCs w:val="18"/>
          <w:lang w:val="en-US"/>
        </w:rPr>
      </w:pPr>
      <w:r>
        <w:rPr>
          <w:color w:val="000000"/>
          <w:sz w:val="18"/>
          <w:szCs w:val="18"/>
          <w:lang w:val="en-US"/>
        </w:rPr>
        <w:t>p. 29.</w:t>
      </w:r>
    </w:p>
    <w:p>
      <w:pPr>
        <w:pStyle w:val="Normal"/>
        <w:shd w:fill="FFFFFF" w:val="clear"/>
        <w:autoSpaceDE w:val="false"/>
        <w:rPr>
          <w:sz w:val="18"/>
          <w:szCs w:val="18"/>
          <w:lang w:val="en-US"/>
        </w:rPr>
      </w:pPr>
      <w:r>
        <w:rPr>
          <w:color w:val="000000"/>
          <w:sz w:val="18"/>
          <w:szCs w:val="18"/>
          <w:lang w:val="en-US"/>
        </w:rPr>
        <w:t>7. W. Tiller, "Energy Field Observations", pp. 125-128.</w:t>
      </w:r>
    </w:p>
    <w:p>
      <w:pPr>
        <w:pStyle w:val="Normal"/>
        <w:shd w:fill="FFFFFF" w:val="clear"/>
        <w:autoSpaceDE w:val="false"/>
        <w:rPr>
          <w:sz w:val="18"/>
          <w:szCs w:val="18"/>
          <w:lang w:val="en-US"/>
        </w:rPr>
      </w:pPr>
      <w:r>
        <w:rPr>
          <w:color w:val="000000"/>
          <w:sz w:val="18"/>
          <w:szCs w:val="18"/>
          <w:lang w:val="en-US"/>
        </w:rPr>
        <w:t xml:space="preserve">8.   I. Dumitrescu and J. Kenyon, </w:t>
      </w:r>
      <w:r>
        <w:rPr>
          <w:i/>
          <w:iCs/>
          <w:color w:val="000000"/>
          <w:sz w:val="18"/>
          <w:szCs w:val="18"/>
          <w:lang w:val="en-US"/>
        </w:rPr>
        <w:t xml:space="preserve">Electrographic Imaging in Medicine and Biology </w:t>
      </w:r>
      <w:r>
        <w:rPr>
          <w:color w:val="000000"/>
          <w:sz w:val="18"/>
          <w:szCs w:val="18"/>
          <w:lang w:val="en-US"/>
        </w:rPr>
        <w:t>(Suffolk, Great Britain: Neville Spearman Ltd., 1983).</w:t>
      </w:r>
    </w:p>
    <w:p>
      <w:pPr>
        <w:pStyle w:val="Normal"/>
        <w:shd w:fill="FFFFFF" w:val="clear"/>
        <w:autoSpaceDE w:val="false"/>
        <w:rPr>
          <w:sz w:val="18"/>
          <w:szCs w:val="18"/>
          <w:lang w:val="en-US"/>
        </w:rPr>
      </w:pPr>
      <w:r>
        <w:rPr>
          <w:color w:val="000000"/>
          <w:sz w:val="18"/>
          <w:szCs w:val="18"/>
          <w:lang w:val="en-US"/>
        </w:rPr>
        <w:t xml:space="preserve">9.   </w:t>
      </w:r>
      <w:r>
        <w:rPr>
          <w:color w:val="000000"/>
          <w:sz w:val="18"/>
          <w:szCs w:val="18"/>
        </w:rPr>
        <w:t>С</w:t>
      </w:r>
      <w:r>
        <w:rPr>
          <w:color w:val="000000"/>
          <w:sz w:val="18"/>
          <w:szCs w:val="18"/>
          <w:lang w:val="en-US"/>
        </w:rPr>
        <w:t xml:space="preserve"> W. Leadbeater, </w:t>
      </w:r>
      <w:r>
        <w:rPr>
          <w:i/>
          <w:iCs/>
          <w:color w:val="000000"/>
          <w:sz w:val="18"/>
          <w:szCs w:val="18"/>
          <w:lang w:val="en-US"/>
        </w:rPr>
        <w:t xml:space="preserve">The Chakras </w:t>
      </w:r>
      <w:r>
        <w:rPr>
          <w:color w:val="000000"/>
          <w:sz w:val="18"/>
          <w:szCs w:val="18"/>
          <w:lang w:val="en-US"/>
        </w:rPr>
        <w:t>(1927; reprint, Wheaton, IL: Theosophical Publishing House, 1977).</w:t>
      </w:r>
    </w:p>
    <w:p>
      <w:pPr>
        <w:pStyle w:val="Normal"/>
        <w:shd w:fill="FFFFFF" w:val="clear"/>
        <w:autoSpaceDE w:val="false"/>
        <w:rPr>
          <w:sz w:val="18"/>
          <w:szCs w:val="18"/>
          <w:lang w:val="en-US"/>
        </w:rPr>
      </w:pPr>
      <w:r>
        <w:rPr>
          <w:color w:val="000000"/>
          <w:sz w:val="18"/>
          <w:szCs w:val="18"/>
          <w:lang w:val="en-US"/>
        </w:rPr>
        <w:t xml:space="preserve">10. Gurudas, </w:t>
      </w:r>
      <w:r>
        <w:rPr>
          <w:i/>
          <w:iCs/>
          <w:color w:val="000000"/>
          <w:sz w:val="18"/>
          <w:szCs w:val="18"/>
          <w:lang w:val="en-US"/>
        </w:rPr>
        <w:t xml:space="preserve">Flower Essences, </w:t>
      </w:r>
      <w:r>
        <w:rPr>
          <w:color w:val="000000"/>
          <w:sz w:val="18"/>
          <w:szCs w:val="18"/>
          <w:lang w:val="en-US"/>
        </w:rPr>
        <w:t>p. 83.</w:t>
      </w:r>
    </w:p>
    <w:p>
      <w:pPr>
        <w:pStyle w:val="Normal"/>
        <w:shd w:fill="FFFFFF" w:val="clear"/>
        <w:autoSpaceDE w:val="false"/>
        <w:rPr>
          <w:sz w:val="18"/>
          <w:szCs w:val="18"/>
          <w:lang w:val="en-US"/>
        </w:rPr>
      </w:pPr>
      <w:r>
        <w:rPr>
          <w:color w:val="000000"/>
          <w:sz w:val="18"/>
          <w:szCs w:val="18"/>
          <w:lang w:val="en-US"/>
        </w:rPr>
        <w:t xml:space="preserve">11. R. Stanford, </w:t>
      </w:r>
      <w:r>
        <w:rPr>
          <w:i/>
          <w:iCs/>
          <w:color w:val="000000"/>
          <w:sz w:val="18"/>
          <w:szCs w:val="18"/>
          <w:lang w:val="en-US"/>
        </w:rPr>
        <w:t xml:space="preserve">The Spirit Unto the Churches </w:t>
      </w:r>
      <w:r>
        <w:rPr>
          <w:color w:val="000000"/>
          <w:sz w:val="18"/>
          <w:szCs w:val="18"/>
          <w:lang w:val="en-US"/>
        </w:rPr>
        <w:t>(Austin, TX: Association for the Understanding of Man, Inc., 1977).</w:t>
      </w:r>
    </w:p>
    <w:p>
      <w:pPr>
        <w:pStyle w:val="Normal"/>
        <w:shd w:fill="FFFFFF" w:val="clear"/>
        <w:autoSpaceDE w:val="false"/>
        <w:rPr>
          <w:sz w:val="18"/>
          <w:szCs w:val="18"/>
          <w:lang w:val="en-US"/>
        </w:rPr>
      </w:pPr>
      <w:r>
        <w:rPr>
          <w:color w:val="000000"/>
          <w:sz w:val="18"/>
          <w:szCs w:val="18"/>
          <w:lang w:val="en-US"/>
        </w:rPr>
        <w:t xml:space="preserve">12. Gurudas, </w:t>
      </w:r>
      <w:r>
        <w:rPr>
          <w:i/>
          <w:iCs/>
          <w:color w:val="000000"/>
          <w:sz w:val="18"/>
          <w:szCs w:val="18"/>
          <w:lang w:val="en-US"/>
        </w:rPr>
        <w:t xml:space="preserve">Flower Essences, </w:t>
      </w:r>
      <w:r>
        <w:rPr>
          <w:color w:val="000000"/>
          <w:sz w:val="18"/>
          <w:szCs w:val="18"/>
          <w:lang w:val="en-US"/>
        </w:rPr>
        <w:t>p. 85.</w:t>
      </w:r>
    </w:p>
    <w:p>
      <w:pPr>
        <w:pStyle w:val="Normal"/>
        <w:shd w:fill="FFFFFF" w:val="clear"/>
        <w:autoSpaceDE w:val="false"/>
        <w:rPr>
          <w:sz w:val="18"/>
          <w:szCs w:val="18"/>
          <w:lang w:val="en-US"/>
        </w:rPr>
      </w:pPr>
      <w:r>
        <w:rPr>
          <w:color w:val="000000"/>
          <w:sz w:val="18"/>
          <w:szCs w:val="18"/>
          <w:lang w:val="en-US"/>
        </w:rPr>
        <w:t xml:space="preserve">13.   H. Motoyama and R. Brown, </w:t>
      </w:r>
      <w:r>
        <w:rPr>
          <w:i/>
          <w:iCs/>
          <w:color w:val="000000"/>
          <w:sz w:val="18"/>
          <w:szCs w:val="18"/>
          <w:lang w:val="en-US"/>
        </w:rPr>
        <w:t xml:space="preserve">Science and the Evolution of Consciousness: Chakras, Ki, andPsi </w:t>
      </w:r>
      <w:r>
        <w:rPr>
          <w:color w:val="000000"/>
          <w:sz w:val="18"/>
          <w:szCs w:val="18"/>
          <w:lang w:val="en-US"/>
        </w:rPr>
        <w:t>(Brookli-ne, MA: Autumn Press, Inc., 1978), pp. 93-98.</w:t>
      </w:r>
    </w:p>
    <w:p>
      <w:pPr>
        <w:pStyle w:val="Normal"/>
        <w:shd w:fill="FFFFFF" w:val="clear"/>
        <w:autoSpaceDE w:val="false"/>
        <w:rPr>
          <w:color w:val="000000"/>
          <w:sz w:val="18"/>
          <w:szCs w:val="18"/>
        </w:rPr>
      </w:pPr>
      <w:r>
        <w:rPr>
          <w:color w:val="000000"/>
          <w:sz w:val="18"/>
          <w:szCs w:val="18"/>
          <w:lang w:val="en-US"/>
        </w:rPr>
        <w:t>14.   I. Bentov, personal communication, November, 1977.</w:t>
      </w:r>
    </w:p>
    <w:p>
      <w:pPr>
        <w:pStyle w:val="Normal"/>
        <w:shd w:fill="FFFFFF" w:val="clear"/>
        <w:autoSpaceDE w:val="false"/>
        <w:rPr>
          <w:sz w:val="18"/>
          <w:szCs w:val="18"/>
          <w:lang w:val="en-US"/>
        </w:rPr>
      </w:pPr>
      <w:r>
        <w:rPr>
          <w:i/>
          <w:iCs/>
          <w:color w:val="000000"/>
          <w:sz w:val="18"/>
          <w:szCs w:val="18"/>
          <w:lang w:val="en-US"/>
        </w:rPr>
        <w:t xml:space="preserve">Acupuncture Symposium  </w:t>
      </w:r>
      <w:r>
        <w:rPr>
          <w:color w:val="000000"/>
          <w:sz w:val="18"/>
          <w:szCs w:val="18"/>
          <w:lang w:val="en-US"/>
        </w:rPr>
        <w:t>(Los Altos,  CA: Academy of Parapsychology and Medicine, 1972).</w:t>
      </w:r>
    </w:p>
    <w:p>
      <w:pPr>
        <w:pStyle w:val="Normal"/>
        <w:shd w:fill="FFFFFF" w:val="clear"/>
        <w:autoSpaceDE w:val="false"/>
        <w:rPr>
          <w:sz w:val="18"/>
          <w:szCs w:val="18"/>
          <w:lang w:val="en-US"/>
        </w:rPr>
      </w:pPr>
      <w:r>
        <w:rPr>
          <w:color w:val="000000"/>
          <w:sz w:val="18"/>
          <w:szCs w:val="18"/>
          <w:lang w:val="en-US"/>
        </w:rPr>
        <w:t xml:space="preserve">5. G. Luce, </w:t>
      </w:r>
      <w:r>
        <w:rPr>
          <w:i/>
          <w:iCs/>
          <w:color w:val="000000"/>
          <w:sz w:val="18"/>
          <w:szCs w:val="18"/>
          <w:lang w:val="en-US"/>
        </w:rPr>
        <w:t xml:space="preserve">Biological Rhythms in Human and Animal Physiology </w:t>
      </w:r>
      <w:r>
        <w:rPr>
          <w:color w:val="000000"/>
          <w:sz w:val="18"/>
          <w:szCs w:val="18"/>
          <w:lang w:val="en-US"/>
        </w:rPr>
        <w:t>(New York: Dover Publications, Inc., 1971).</w:t>
      </w:r>
    </w:p>
    <w:p>
      <w:pPr>
        <w:pStyle w:val="Normal"/>
        <w:shd w:fill="FFFFFF" w:val="clear"/>
        <w:autoSpaceDE w:val="false"/>
        <w:rPr>
          <w:sz w:val="18"/>
          <w:szCs w:val="18"/>
          <w:lang w:val="en-US"/>
        </w:rPr>
      </w:pPr>
      <w:r>
        <w:rPr>
          <w:color w:val="000000"/>
          <w:sz w:val="18"/>
          <w:szCs w:val="18"/>
          <w:lang w:val="en-US"/>
        </w:rPr>
        <w:t xml:space="preserve">6.   H.  Motoyamaand  R.  Brown,  </w:t>
      </w:r>
      <w:r>
        <w:rPr>
          <w:i/>
          <w:iCs/>
          <w:color w:val="000000"/>
          <w:sz w:val="18"/>
          <w:szCs w:val="18"/>
          <w:lang w:val="en-US"/>
        </w:rPr>
        <w:t xml:space="preserve">Science  and  the Evolution of Consciousness </w:t>
      </w:r>
      <w:r>
        <w:rPr>
          <w:color w:val="000000"/>
          <w:sz w:val="18"/>
          <w:szCs w:val="18"/>
          <w:lang w:val="en-US"/>
        </w:rPr>
        <w:t>(Brookline, MA: Autumn Press,</w:t>
      </w:r>
    </w:p>
    <w:p>
      <w:pPr>
        <w:pStyle w:val="Normal"/>
        <w:shd w:fill="FFFFFF" w:val="clear"/>
        <w:autoSpaceDE w:val="false"/>
        <w:rPr>
          <w:sz w:val="18"/>
          <w:szCs w:val="18"/>
        </w:rPr>
      </w:pPr>
      <w:r>
        <w:rPr>
          <w:color w:val="000000"/>
          <w:sz w:val="18"/>
          <w:szCs w:val="18"/>
        </w:rPr>
        <w:t xml:space="preserve">1978), </w:t>
      </w:r>
      <w:r>
        <w:rPr>
          <w:color w:val="000000"/>
          <w:sz w:val="18"/>
          <w:szCs w:val="18"/>
          <w:lang w:val="en-US"/>
        </w:rPr>
        <w:t>pp</w:t>
      </w:r>
      <w:r>
        <w:rPr>
          <w:color w:val="000000"/>
          <w:sz w:val="18"/>
          <w:szCs w:val="18"/>
        </w:rPr>
        <w:t>. 99-119.</w:t>
      </w:r>
    </w:p>
    <w:p>
      <w:pPr>
        <w:pStyle w:val="Normal"/>
        <w:shd w:fill="FFFFFF" w:val="clear"/>
        <w:autoSpaceDE w:val="false"/>
        <w:rPr>
          <w:sz w:val="18"/>
          <w:szCs w:val="18"/>
        </w:rPr>
      </w:pPr>
      <w:r>
        <w:rPr>
          <w:color w:val="000000"/>
          <w:sz w:val="18"/>
          <w:szCs w:val="18"/>
        </w:rPr>
        <w:t>7.  Результаты первичных электрических замеров потенциалов акупунктурных точек называются "ВР" или "</w:t>
      </w:r>
      <w:r>
        <w:rPr>
          <w:color w:val="000000"/>
          <w:sz w:val="18"/>
          <w:szCs w:val="18"/>
          <w:lang w:val="en-US"/>
        </w:rPr>
        <w:t>before</w:t>
      </w:r>
      <w:r>
        <w:rPr>
          <w:color w:val="000000"/>
          <w:sz w:val="18"/>
          <w:szCs w:val="18"/>
        </w:rPr>
        <w:t xml:space="preserve"> </w:t>
      </w:r>
      <w:r>
        <w:rPr>
          <w:color w:val="000000"/>
          <w:sz w:val="18"/>
          <w:szCs w:val="18"/>
          <w:lang w:val="en-US"/>
        </w:rPr>
        <w:t>polarization</w:t>
      </w:r>
      <w:r>
        <w:rPr>
          <w:color w:val="000000"/>
          <w:sz w:val="18"/>
          <w:szCs w:val="18"/>
        </w:rPr>
        <w:t>"  ("предполяризационными"). Эти величины отражают основное состояние тела или уровень метаболизма. После проведения первоначаль</w:t>
        <w:softHyphen/>
        <w:t>ных замеров потенциала крайних акупунктурных то</w:t>
        <w:softHyphen/>
        <w:t xml:space="preserve">чек данного меридиана устройство </w:t>
      </w:r>
      <w:r>
        <w:rPr>
          <w:color w:val="000000"/>
          <w:sz w:val="18"/>
          <w:szCs w:val="18"/>
          <w:lang w:val="en-US"/>
        </w:rPr>
        <w:t>AMI</w:t>
      </w:r>
      <w:r>
        <w:rPr>
          <w:color w:val="000000"/>
          <w:sz w:val="18"/>
          <w:szCs w:val="18"/>
        </w:rPr>
        <w:t xml:space="preserve"> подает стиму</w:t>
        <w:softHyphen/>
        <w:t>лирующие электроимпульсы в три вольта постоянного напряжения последовательно на каждую из акупунк</w:t>
        <w:softHyphen/>
        <w:t>турных точек, подключенных к цепям электронного на</w:t>
        <w:softHyphen/>
        <w:t>блюдения. По завершении электрического стимулиро</w:t>
        <w:softHyphen/>
        <w:t xml:space="preserve">вания устройство </w:t>
      </w:r>
      <w:r>
        <w:rPr>
          <w:color w:val="000000"/>
          <w:sz w:val="18"/>
          <w:szCs w:val="18"/>
          <w:lang w:val="en-US"/>
        </w:rPr>
        <w:t>AMI</w:t>
      </w:r>
      <w:r>
        <w:rPr>
          <w:color w:val="000000"/>
          <w:sz w:val="18"/>
          <w:szCs w:val="18"/>
        </w:rPr>
        <w:t xml:space="preserve"> считывает второй набор показа</w:t>
        <w:softHyphen/>
        <w:t>ний для каждой акупунктурной точки данного мериди</w:t>
        <w:softHyphen/>
        <w:t>ана, известных как "АР" или "</w:t>
      </w:r>
      <w:r>
        <w:rPr>
          <w:color w:val="000000"/>
          <w:sz w:val="18"/>
          <w:szCs w:val="18"/>
          <w:lang w:val="en-US"/>
        </w:rPr>
        <w:t>after</w:t>
      </w:r>
      <w:r>
        <w:rPr>
          <w:color w:val="000000"/>
          <w:sz w:val="18"/>
          <w:szCs w:val="18"/>
        </w:rPr>
        <w:t xml:space="preserve"> </w:t>
      </w:r>
      <w:r>
        <w:rPr>
          <w:color w:val="000000"/>
          <w:sz w:val="18"/>
          <w:szCs w:val="18"/>
          <w:lang w:val="en-US"/>
        </w:rPr>
        <w:t>polarization</w:t>
      </w:r>
      <w:r>
        <w:rPr>
          <w:color w:val="000000"/>
          <w:sz w:val="18"/>
          <w:szCs w:val="18"/>
        </w:rPr>
        <w:t>" ("после-поляризационные"). Величины АР отражают времен</w:t>
        <w:softHyphen/>
        <w:t>ное или обостренное состояние меридианов. Разница между двумя записанными значениями (ВР-АР) изве</w:t>
        <w:softHyphen/>
        <w:t>стна как величина "Р" - "</w:t>
      </w:r>
      <w:r>
        <w:rPr>
          <w:color w:val="000000"/>
          <w:sz w:val="18"/>
          <w:szCs w:val="18"/>
          <w:lang w:val="en-US"/>
        </w:rPr>
        <w:t>polarization</w:t>
      </w:r>
      <w:r>
        <w:rPr>
          <w:color w:val="000000"/>
          <w:sz w:val="18"/>
          <w:szCs w:val="18"/>
        </w:rPr>
        <w:t>" ("величина поля</w:t>
        <w:softHyphen/>
        <w:t>ризации"). Значение Р указывает на величину сопро</w:t>
        <w:softHyphen/>
        <w:t>тивления внешней среде, которую способно оказывать тело. Мотояма открыл, что устройства, подобные изме</w:t>
        <w:softHyphen/>
        <w:t xml:space="preserve">рителям </w:t>
      </w:r>
      <w:r>
        <w:rPr>
          <w:color w:val="000000"/>
          <w:sz w:val="18"/>
          <w:szCs w:val="18"/>
          <w:lang w:val="en-US"/>
        </w:rPr>
        <w:t>GSR</w:t>
      </w:r>
      <w:r>
        <w:rPr>
          <w:color w:val="000000"/>
          <w:sz w:val="18"/>
          <w:szCs w:val="18"/>
        </w:rPr>
        <w:t xml:space="preserve"> (</w:t>
      </w:r>
      <w:r>
        <w:rPr>
          <w:color w:val="000000"/>
          <w:sz w:val="18"/>
          <w:szCs w:val="18"/>
          <w:lang w:val="en-US"/>
        </w:rPr>
        <w:t>Galvanic</w:t>
      </w:r>
      <w:r>
        <w:rPr>
          <w:color w:val="000000"/>
          <w:sz w:val="18"/>
          <w:szCs w:val="18"/>
        </w:rPr>
        <w:t xml:space="preserve"> </w:t>
      </w:r>
      <w:r>
        <w:rPr>
          <w:color w:val="000000"/>
          <w:sz w:val="18"/>
          <w:szCs w:val="18"/>
          <w:lang w:val="en-US"/>
        </w:rPr>
        <w:t>Skin</w:t>
      </w:r>
      <w:r>
        <w:rPr>
          <w:color w:val="000000"/>
          <w:sz w:val="18"/>
          <w:szCs w:val="18"/>
        </w:rPr>
        <w:t xml:space="preserve"> </w:t>
      </w:r>
      <w:r>
        <w:rPr>
          <w:color w:val="000000"/>
          <w:sz w:val="18"/>
          <w:szCs w:val="18"/>
          <w:lang w:val="en-US"/>
        </w:rPr>
        <w:t>Resistance</w:t>
      </w:r>
      <w:r>
        <w:rPr>
          <w:color w:val="000000"/>
          <w:sz w:val="18"/>
          <w:szCs w:val="18"/>
        </w:rPr>
        <w:t xml:space="preserve"> </w:t>
      </w:r>
      <w:r>
        <w:rPr>
          <w:color w:val="000000"/>
          <w:sz w:val="18"/>
          <w:szCs w:val="18"/>
          <w:lang w:val="en-US"/>
        </w:rPr>
        <w:t>meters</w:t>
      </w:r>
      <w:r>
        <w:rPr>
          <w:color w:val="000000"/>
          <w:sz w:val="18"/>
          <w:szCs w:val="18"/>
        </w:rPr>
        <w:t>, измери</w:t>
        <w:softHyphen/>
        <w:t>тели величины гальванического сопротивления кожи), замеряют лишь величины АР, которые могут изменять</w:t>
        <w:softHyphen/>
        <w:t>ся под влиянием температуры, так же как и при уси</w:t>
        <w:softHyphen/>
        <w:t>ленной умственной работе или при физическом напря</w:t>
        <w:softHyphen/>
        <w:t>жении обследуемого лица. Значения величин ВР и Р, как было выяснено, остаются относительно неизменны</w:t>
        <w:softHyphen/>
        <w:t>ми, что позволяет получить более достоверную инфор</w:t>
        <w:softHyphen/>
        <w:t xml:space="preserve">мацию о состоянии организма в целом. Устройство </w:t>
      </w:r>
      <w:r>
        <w:rPr>
          <w:color w:val="000000"/>
          <w:sz w:val="18"/>
          <w:szCs w:val="18"/>
          <w:lang w:val="en-US"/>
        </w:rPr>
        <w:t>AMI</w:t>
      </w:r>
    </w:p>
    <w:p>
      <w:pPr>
        <w:pStyle w:val="Normal"/>
        <w:shd w:fill="FFFFFF" w:val="clear"/>
        <w:autoSpaceDE w:val="false"/>
        <w:rPr>
          <w:sz w:val="18"/>
          <w:szCs w:val="18"/>
        </w:rPr>
      </w:pPr>
      <w:r>
        <w:rPr>
          <w:color w:val="000000"/>
          <w:sz w:val="18"/>
          <w:szCs w:val="18"/>
        </w:rPr>
        <w:t>проводит замеры всех трех этих величин (ВР, Р и АР), и в течение нескольких минут компьютер распечатывает на бумаге полученную им электронную информацию о состоянии данного человека.</w:t>
      </w:r>
    </w:p>
    <w:p>
      <w:pPr>
        <w:pStyle w:val="Normal"/>
        <w:shd w:fill="FFFFFF" w:val="clear"/>
        <w:autoSpaceDE w:val="false"/>
        <w:rPr>
          <w:sz w:val="18"/>
          <w:szCs w:val="18"/>
          <w:lang w:val="en-US"/>
        </w:rPr>
      </w:pPr>
      <w:r>
        <w:rPr>
          <w:color w:val="000000"/>
          <w:sz w:val="18"/>
          <w:szCs w:val="18"/>
          <w:lang w:val="en-US"/>
        </w:rPr>
        <w:t xml:space="preserve">8.  J. Pizzo et al., "Fingertips to Faces", </w:t>
      </w:r>
      <w:r>
        <w:rPr>
          <w:i/>
          <w:iCs/>
          <w:color w:val="000000"/>
          <w:sz w:val="18"/>
          <w:szCs w:val="18"/>
          <w:lang w:val="en-US"/>
        </w:rPr>
        <w:t xml:space="preserve">Osteopathic Physician, </w:t>
      </w:r>
      <w:r>
        <w:rPr>
          <w:color w:val="000000"/>
          <w:sz w:val="18"/>
          <w:szCs w:val="18"/>
          <w:lang w:val="en-US"/>
        </w:rPr>
        <w:t xml:space="preserve">vol. 43, no. 2 (February 1976), pp. 41-47.   </w:t>
      </w:r>
    </w:p>
    <w:p>
      <w:pPr>
        <w:pStyle w:val="Normal"/>
        <w:shd w:fill="FFFFFF" w:val="clear"/>
        <w:autoSpaceDE w:val="false"/>
        <w:rPr>
          <w:color w:val="000000"/>
          <w:sz w:val="18"/>
          <w:szCs w:val="18"/>
        </w:rPr>
      </w:pPr>
      <w:r>
        <w:rPr>
          <w:color w:val="000000"/>
          <w:sz w:val="18"/>
          <w:szCs w:val="18"/>
          <w:lang w:val="en-US"/>
        </w:rPr>
        <w:t xml:space="preserve">9.  I. Dumitrescu and J. Kenyon, </w:t>
      </w:r>
      <w:r>
        <w:rPr>
          <w:i/>
          <w:iCs/>
          <w:color w:val="000000"/>
          <w:sz w:val="18"/>
          <w:szCs w:val="18"/>
          <w:lang w:val="en-US"/>
        </w:rPr>
        <w:t>Electrographic imag</w:t>
        <w:softHyphen/>
        <w:t xml:space="preserve">ing in Medicine and Biology </w:t>
      </w:r>
      <w:r>
        <w:rPr>
          <w:color w:val="000000"/>
          <w:sz w:val="18"/>
          <w:szCs w:val="18"/>
          <w:lang w:val="en-US"/>
        </w:rPr>
        <w:t xml:space="preserve">(Suffolk, Great Britain: Neville Spearman, Ltd., 1983), </w:t>
      </w:r>
    </w:p>
    <w:p>
      <w:pPr>
        <w:pStyle w:val="Normal"/>
        <w:shd w:fill="FFFFFF" w:val="clear"/>
        <w:autoSpaceDE w:val="false"/>
        <w:rPr>
          <w:sz w:val="18"/>
          <w:szCs w:val="18"/>
          <w:lang w:val="en-US"/>
        </w:rPr>
      </w:pPr>
      <w:r>
        <w:rPr>
          <w:color w:val="000000"/>
          <w:sz w:val="18"/>
          <w:szCs w:val="18"/>
          <w:lang w:val="en-US"/>
        </w:rPr>
        <w:t>p. 158.</w:t>
      </w:r>
    </w:p>
    <w:p>
      <w:pPr>
        <w:pStyle w:val="Normal"/>
        <w:shd w:fill="FFFFFF" w:val="clear"/>
        <w:autoSpaceDE w:val="false"/>
        <w:rPr>
          <w:sz w:val="18"/>
          <w:szCs w:val="18"/>
          <w:lang w:val="en-US"/>
        </w:rPr>
      </w:pPr>
      <w:r>
        <w:rPr>
          <w:color w:val="000000"/>
          <w:sz w:val="18"/>
          <w:szCs w:val="18"/>
          <w:lang w:val="en-US"/>
        </w:rPr>
        <w:t xml:space="preserve">10.  J. Hurtak, </w:t>
      </w:r>
      <w:r>
        <w:rPr>
          <w:i/>
          <w:iCs/>
          <w:color w:val="000000"/>
          <w:sz w:val="18"/>
          <w:szCs w:val="18"/>
          <w:lang w:val="en-US"/>
        </w:rPr>
        <w:t xml:space="preserve">The Book of Knowledge: The Keys of Enoch </w:t>
      </w:r>
      <w:r>
        <w:rPr>
          <w:color w:val="000000"/>
          <w:sz w:val="18"/>
          <w:szCs w:val="18"/>
          <w:lang w:val="en-US"/>
        </w:rPr>
        <w:t>(Los Gatos, CA: The Academy for Future Science, 1977), pp. 526, 380.</w:t>
      </w:r>
    </w:p>
    <w:p>
      <w:pPr>
        <w:pStyle w:val="Normal"/>
        <w:shd w:fill="FFFFFF" w:val="clear"/>
        <w:autoSpaceDE w:val="false"/>
        <w:rPr>
          <w:sz w:val="18"/>
          <w:szCs w:val="18"/>
          <w:lang w:val="en-US"/>
        </w:rPr>
      </w:pPr>
      <w:r>
        <w:rPr>
          <w:color w:val="000000"/>
          <w:sz w:val="18"/>
          <w:szCs w:val="18"/>
          <w:lang w:val="en-US"/>
        </w:rPr>
        <w:t>11.  B. Pomeranz, "Do Endorphins Mediate Acupunc</w:t>
        <w:softHyphen/>
        <w:t xml:space="preserve">ture Analgesia?" in </w:t>
      </w:r>
      <w:r>
        <w:rPr>
          <w:i/>
          <w:iCs/>
          <w:color w:val="000000"/>
          <w:sz w:val="18"/>
          <w:szCs w:val="18"/>
          <w:lang w:val="en-US"/>
        </w:rPr>
        <w:t xml:space="preserve">Advances in Biochemical Psychophar-macology, </w:t>
      </w:r>
      <w:r>
        <w:rPr>
          <w:color w:val="000000"/>
          <w:sz w:val="18"/>
          <w:szCs w:val="18"/>
          <w:lang w:val="en-US"/>
        </w:rPr>
        <w:t>vol. 18, ed. Costa and Trabucchi (New York: Ra</w:t>
        <w:softHyphen/>
        <w:t>ven Press, 1978), pp. 351-359.</w:t>
      </w:r>
    </w:p>
    <w:p>
      <w:pPr>
        <w:pStyle w:val="Normal"/>
        <w:shd w:fill="FFFFFF" w:val="clear"/>
        <w:autoSpaceDE w:val="false"/>
        <w:rPr>
          <w:sz w:val="18"/>
          <w:szCs w:val="18"/>
          <w:lang w:val="en-US"/>
        </w:rPr>
      </w:pPr>
      <w:r>
        <w:rPr>
          <w:color w:val="000000"/>
          <w:sz w:val="18"/>
          <w:szCs w:val="18"/>
          <w:lang w:val="en-US"/>
        </w:rPr>
        <w:t xml:space="preserve">12.   L. Barchas et al., "Behavioral Neurochemistry: Neuroregulators and Behavioral States", </w:t>
      </w:r>
      <w:r>
        <w:rPr>
          <w:i/>
          <w:iCs/>
          <w:color w:val="000000"/>
          <w:sz w:val="18"/>
          <w:szCs w:val="18"/>
          <w:lang w:val="en-US"/>
        </w:rPr>
        <w:t xml:space="preserve">Science, </w:t>
      </w:r>
      <w:r>
        <w:rPr>
          <w:color w:val="000000"/>
          <w:sz w:val="18"/>
          <w:szCs w:val="18"/>
          <w:lang w:val="en-US"/>
        </w:rPr>
        <w:t>vol. 200 (May 26, 1978), pp. 964-973.</w:t>
      </w:r>
    </w:p>
    <w:p>
      <w:pPr>
        <w:pStyle w:val="Normal"/>
        <w:shd w:fill="FFFFFF" w:val="clear"/>
        <w:autoSpaceDE w:val="false"/>
        <w:rPr>
          <w:sz w:val="18"/>
          <w:szCs w:val="18"/>
          <w:lang w:val="en-US"/>
        </w:rPr>
      </w:pPr>
      <w:r>
        <w:rPr>
          <w:color w:val="000000"/>
          <w:sz w:val="18"/>
          <w:szCs w:val="18"/>
          <w:lang w:val="en-US"/>
        </w:rPr>
        <w:t xml:space="preserve">13.  T. Hokfelt et al., "Peptidergic Neurones", </w:t>
      </w:r>
      <w:r>
        <w:rPr>
          <w:i/>
          <w:iCs/>
          <w:color w:val="000000"/>
          <w:sz w:val="18"/>
          <w:szCs w:val="18"/>
          <w:lang w:val="en-US"/>
        </w:rPr>
        <w:t xml:space="preserve">Nature, </w:t>
      </w:r>
      <w:r>
        <w:rPr>
          <w:color w:val="000000"/>
          <w:sz w:val="18"/>
          <w:szCs w:val="18"/>
          <w:lang w:val="en-US"/>
        </w:rPr>
        <w:t>vol. 284 (April 10, 1980).</w:t>
      </w:r>
    </w:p>
    <w:p>
      <w:pPr>
        <w:pStyle w:val="Normal"/>
        <w:shd w:fill="FFFFFF" w:val="clear"/>
        <w:autoSpaceDE w:val="false"/>
        <w:rPr>
          <w:color w:val="000000"/>
          <w:sz w:val="18"/>
          <w:szCs w:val="18"/>
        </w:rPr>
      </w:pPr>
      <w:r>
        <w:rPr>
          <w:color w:val="000000"/>
          <w:sz w:val="18"/>
          <w:szCs w:val="18"/>
          <w:lang w:val="en-US"/>
        </w:rPr>
        <w:t xml:space="preserve">14. R. Becker, "An Application of Direct Current Neural Systems to Psychic Phenomena", </w:t>
      </w:r>
      <w:r>
        <w:rPr>
          <w:i/>
          <w:iCs/>
          <w:color w:val="000000"/>
          <w:sz w:val="18"/>
          <w:szCs w:val="18"/>
          <w:lang w:val="en-US"/>
        </w:rPr>
        <w:t xml:space="preserve">Psychoenergetic Systems, </w:t>
      </w:r>
      <w:r>
        <w:rPr>
          <w:color w:val="000000"/>
          <w:sz w:val="18"/>
          <w:szCs w:val="18"/>
          <w:lang w:val="en-US"/>
        </w:rPr>
        <w:t>vol. 2 (1977),</w:t>
      </w:r>
    </w:p>
    <w:p>
      <w:pPr>
        <w:pStyle w:val="Normal"/>
        <w:shd w:fill="FFFFFF" w:val="clear"/>
        <w:autoSpaceDE w:val="false"/>
        <w:rPr>
          <w:sz w:val="18"/>
          <w:szCs w:val="18"/>
          <w:lang w:val="en-US"/>
        </w:rPr>
      </w:pPr>
      <w:r>
        <w:rPr>
          <w:color w:val="000000"/>
          <w:sz w:val="18"/>
          <w:szCs w:val="18"/>
          <w:lang w:val="en-US"/>
        </w:rPr>
        <w:t xml:space="preserve"> </w:t>
      </w:r>
      <w:r>
        <w:rPr>
          <w:color w:val="000000"/>
          <w:sz w:val="18"/>
          <w:szCs w:val="18"/>
          <w:lang w:val="en-US"/>
        </w:rPr>
        <w:t>pp. 189-196.</w:t>
      </w:r>
    </w:p>
    <w:p>
      <w:pPr>
        <w:pStyle w:val="Normal"/>
        <w:shd w:fill="FFFFFF" w:val="clear"/>
        <w:autoSpaceDE w:val="false"/>
        <w:rPr>
          <w:sz w:val="18"/>
          <w:szCs w:val="18"/>
          <w:lang w:val="en-US"/>
        </w:rPr>
      </w:pPr>
      <w:r>
        <w:rPr>
          <w:color w:val="000000"/>
          <w:sz w:val="18"/>
          <w:szCs w:val="18"/>
          <w:lang w:val="en-US"/>
        </w:rPr>
        <w:t xml:space="preserve">15.  W. Tiller, "The Positive and Negative Space/Time Frames as Conjugate Systems", in </w:t>
      </w:r>
      <w:r>
        <w:rPr>
          <w:i/>
          <w:iCs/>
          <w:color w:val="000000"/>
          <w:sz w:val="18"/>
          <w:szCs w:val="18"/>
          <w:lang w:val="en-US"/>
        </w:rPr>
        <w:t xml:space="preserve">Future Science, </w:t>
      </w:r>
      <w:r>
        <w:rPr>
          <w:color w:val="000000"/>
          <w:sz w:val="18"/>
          <w:szCs w:val="18"/>
          <w:lang w:val="en-US"/>
        </w:rPr>
        <w:t>ed. White and Krippner (Garden City, NY: Doubleday &amp; Co., Inc., 1977), pp. 257-279.</w:t>
      </w:r>
    </w:p>
    <w:p>
      <w:pPr>
        <w:pStyle w:val="Normal"/>
        <w:shd w:fill="FFFFFF" w:val="clear"/>
        <w:autoSpaceDE w:val="false"/>
        <w:rPr>
          <w:sz w:val="18"/>
          <w:szCs w:val="18"/>
          <w:lang w:val="en-US"/>
        </w:rPr>
      </w:pPr>
      <w:r>
        <w:rPr>
          <w:color w:val="000000"/>
          <w:sz w:val="18"/>
          <w:szCs w:val="18"/>
          <w:lang w:val="en-US"/>
        </w:rPr>
        <w:t xml:space="preserve">16.  1. Oyle and J. Wexler, "Acupuncture with High Frequency Sound: A Preliminary Report", </w:t>
      </w:r>
      <w:r>
        <w:rPr>
          <w:i/>
          <w:iCs/>
          <w:color w:val="000000"/>
          <w:sz w:val="18"/>
          <w:szCs w:val="18"/>
          <w:lang w:val="en-US"/>
        </w:rPr>
        <w:t xml:space="preserve">Osteopathic Physician, </w:t>
      </w:r>
      <w:r>
        <w:rPr>
          <w:color w:val="000000"/>
          <w:sz w:val="18"/>
          <w:szCs w:val="18"/>
          <w:lang w:val="en-US"/>
        </w:rPr>
        <w:t>September 1973.</w:t>
      </w:r>
    </w:p>
    <w:p>
      <w:pPr>
        <w:pStyle w:val="Normal"/>
        <w:shd w:fill="FFFFFF" w:val="clear"/>
        <w:autoSpaceDE w:val="false"/>
        <w:rPr>
          <w:sz w:val="18"/>
          <w:szCs w:val="18"/>
          <w:lang w:val="en-US"/>
        </w:rPr>
      </w:pPr>
      <w:r>
        <w:rPr>
          <w:color w:val="000000"/>
          <w:sz w:val="18"/>
          <w:szCs w:val="18"/>
          <w:lang w:val="en-US"/>
        </w:rPr>
        <w:t xml:space="preserve">17.  H. Gris and W. Dick, </w:t>
      </w:r>
      <w:r>
        <w:rPr>
          <w:i/>
          <w:iCs/>
          <w:color w:val="000000"/>
          <w:sz w:val="18"/>
          <w:szCs w:val="18"/>
          <w:lang w:val="en-US"/>
        </w:rPr>
        <w:t xml:space="preserve">The New Soviet Psychic Discoveries </w:t>
      </w:r>
      <w:r>
        <w:rPr>
          <w:color w:val="000000"/>
          <w:sz w:val="18"/>
          <w:szCs w:val="18"/>
          <w:lang w:val="en-US"/>
        </w:rPr>
        <w:t>(New York: Warner Books, 1978), p. 397.</w:t>
      </w:r>
    </w:p>
    <w:p>
      <w:pPr>
        <w:pStyle w:val="Normal"/>
        <w:shd w:fill="FFFFFF" w:val="clear"/>
        <w:autoSpaceDE w:val="false"/>
        <w:rPr>
          <w:color w:val="000000"/>
          <w:sz w:val="18"/>
          <w:szCs w:val="18"/>
        </w:rPr>
      </w:pPr>
      <w:r>
        <w:rPr>
          <w:color w:val="000000"/>
          <w:sz w:val="18"/>
          <w:szCs w:val="18"/>
          <w:lang w:val="en-US"/>
        </w:rPr>
        <w:t xml:space="preserve">18. G. Playfair and S. Hill, </w:t>
      </w:r>
      <w:r>
        <w:rPr>
          <w:i/>
          <w:iCs/>
          <w:color w:val="000000"/>
          <w:sz w:val="18"/>
          <w:szCs w:val="18"/>
          <w:lang w:val="en-US"/>
        </w:rPr>
        <w:t xml:space="preserve">The Cycles of Heaven </w:t>
      </w:r>
      <w:r>
        <w:rPr>
          <w:color w:val="000000"/>
          <w:sz w:val="18"/>
          <w:szCs w:val="18"/>
          <w:lang w:val="en-US"/>
        </w:rPr>
        <w:t>(New York: Avon Books, 1978), p. 281.</w:t>
      </w:r>
    </w:p>
    <w:p>
      <w:pPr>
        <w:pStyle w:val="Normal"/>
        <w:shd w:fill="FFFFFF" w:val="clear"/>
        <w:autoSpaceDE w:val="false"/>
        <w:rPr>
          <w:b/>
          <w:b/>
          <w:sz w:val="18"/>
          <w:szCs w:val="18"/>
          <w:lang w:val="en-US"/>
        </w:rPr>
      </w:pPr>
      <w:r>
        <w:rPr>
          <w:b/>
          <w:i/>
          <w:iCs/>
          <w:color w:val="000000"/>
          <w:sz w:val="18"/>
          <w:szCs w:val="18"/>
        </w:rPr>
        <w:t>Глава</w:t>
      </w:r>
      <w:r>
        <w:rPr>
          <w:b/>
          <w:i/>
          <w:iCs/>
          <w:color w:val="000000"/>
          <w:sz w:val="18"/>
          <w:szCs w:val="18"/>
          <w:lang w:val="en-US"/>
        </w:rPr>
        <w:t xml:space="preserve"> 6</w:t>
      </w:r>
    </w:p>
    <w:p>
      <w:pPr>
        <w:pStyle w:val="Normal"/>
        <w:shd w:fill="FFFFFF" w:val="clear"/>
        <w:autoSpaceDE w:val="false"/>
        <w:rPr>
          <w:sz w:val="18"/>
          <w:szCs w:val="18"/>
          <w:lang w:val="en-US"/>
        </w:rPr>
      </w:pPr>
      <w:r>
        <w:rPr>
          <w:color w:val="000000"/>
          <w:sz w:val="18"/>
          <w:szCs w:val="18"/>
          <w:lang w:val="en-US"/>
        </w:rPr>
        <w:t xml:space="preserve">1.   </w:t>
      </w:r>
      <w:r>
        <w:rPr>
          <w:color w:val="000000"/>
          <w:sz w:val="18"/>
          <w:szCs w:val="18"/>
        </w:rPr>
        <w:t>Н</w:t>
      </w:r>
      <w:r>
        <w:rPr>
          <w:color w:val="000000"/>
          <w:sz w:val="18"/>
          <w:szCs w:val="18"/>
          <w:lang w:val="en-US"/>
        </w:rPr>
        <w:t xml:space="preserve">. Motoyama and R. Brown, </w:t>
      </w:r>
      <w:r>
        <w:rPr>
          <w:i/>
          <w:iCs/>
          <w:color w:val="000000"/>
          <w:sz w:val="18"/>
          <w:szCs w:val="18"/>
          <w:lang w:val="en-US"/>
        </w:rPr>
        <w:t xml:space="preserve">Science and the Evolution of Consciousness </w:t>
      </w:r>
      <w:r>
        <w:rPr>
          <w:color w:val="000000"/>
          <w:sz w:val="18"/>
          <w:szCs w:val="18"/>
          <w:lang w:val="en-US"/>
        </w:rPr>
        <w:t>(Brookline, MA: Autumn Press, 1978), pp. 99-119.</w:t>
      </w:r>
    </w:p>
    <w:p>
      <w:pPr>
        <w:pStyle w:val="Normal"/>
        <w:shd w:fill="FFFFFF" w:val="clear"/>
        <w:autoSpaceDE w:val="false"/>
        <w:rPr>
          <w:sz w:val="18"/>
          <w:szCs w:val="18"/>
          <w:lang w:val="en-US"/>
        </w:rPr>
      </w:pPr>
      <w:r>
        <w:rPr>
          <w:color w:val="000000"/>
          <w:sz w:val="18"/>
          <w:szCs w:val="18"/>
          <w:lang w:val="en-US"/>
        </w:rPr>
        <w:t xml:space="preserve">2.  H. Burr, </w:t>
      </w:r>
      <w:r>
        <w:rPr>
          <w:i/>
          <w:iCs/>
          <w:color w:val="000000"/>
          <w:sz w:val="18"/>
          <w:szCs w:val="18"/>
          <w:lang w:val="en-US"/>
        </w:rPr>
        <w:t xml:space="preserve">The Fields of Life </w:t>
      </w:r>
      <w:r>
        <w:rPr>
          <w:color w:val="000000"/>
          <w:sz w:val="18"/>
          <w:szCs w:val="18"/>
          <w:lang w:val="en-US"/>
        </w:rPr>
        <w:t>(New York: Ballantine Books, 1972).</w:t>
      </w:r>
    </w:p>
    <w:p>
      <w:pPr>
        <w:pStyle w:val="Normal"/>
        <w:shd w:fill="FFFFFF" w:val="clear"/>
        <w:autoSpaceDE w:val="false"/>
        <w:rPr>
          <w:sz w:val="18"/>
          <w:szCs w:val="18"/>
          <w:lang w:val="en-US"/>
        </w:rPr>
      </w:pPr>
      <w:r>
        <w:rPr>
          <w:color w:val="000000"/>
          <w:sz w:val="18"/>
          <w:szCs w:val="18"/>
          <w:lang w:val="en-US"/>
        </w:rPr>
        <w:t xml:space="preserve">3.  W. Tiller, "The Positive and Negative Space/Time Frames as Conjugate Systems", in </w:t>
      </w:r>
      <w:r>
        <w:rPr>
          <w:i/>
          <w:iCs/>
          <w:color w:val="000000"/>
          <w:sz w:val="18"/>
          <w:szCs w:val="18"/>
          <w:lang w:val="en-US"/>
        </w:rPr>
        <w:t xml:space="preserve">Future Science, </w:t>
      </w:r>
      <w:r>
        <w:rPr>
          <w:color w:val="000000"/>
          <w:sz w:val="18"/>
          <w:szCs w:val="18"/>
          <w:lang w:val="en-US"/>
        </w:rPr>
        <w:t>ed. White and Krippner, (Garden City, NY: Doubleday &amp; Co., Inc., 1977), pp. 257-279.</w:t>
      </w:r>
    </w:p>
    <w:p>
      <w:pPr>
        <w:pStyle w:val="Normal"/>
        <w:shd w:fill="FFFFFF" w:val="clear"/>
        <w:autoSpaceDE w:val="false"/>
        <w:rPr>
          <w:sz w:val="18"/>
          <w:szCs w:val="18"/>
          <w:lang w:val="en-US"/>
        </w:rPr>
      </w:pPr>
      <w:r>
        <w:rPr>
          <w:color w:val="000000"/>
          <w:sz w:val="18"/>
          <w:szCs w:val="18"/>
          <w:lang w:val="en-US"/>
        </w:rPr>
        <w:t xml:space="preserve">4.   "German Device Is Used to Detect Changes at Acupuncture Points", </w:t>
      </w:r>
      <w:r>
        <w:rPr>
          <w:i/>
          <w:iCs/>
          <w:color w:val="000000"/>
          <w:sz w:val="18"/>
          <w:szCs w:val="18"/>
          <w:lang w:val="en-US"/>
        </w:rPr>
        <w:t xml:space="preserve">Brain/Mind Bulletin, </w:t>
      </w:r>
      <w:r>
        <w:rPr>
          <w:color w:val="000000"/>
          <w:sz w:val="18"/>
          <w:szCs w:val="18"/>
          <w:lang w:val="en-US"/>
        </w:rPr>
        <w:t>vol. 7, no.14 (August 23, 1982).</w:t>
      </w:r>
    </w:p>
    <w:p>
      <w:pPr>
        <w:pStyle w:val="Normal"/>
        <w:shd w:fill="FFFFFF" w:val="clear"/>
        <w:autoSpaceDE w:val="false"/>
        <w:rPr>
          <w:sz w:val="18"/>
          <w:szCs w:val="18"/>
          <w:lang w:val="en-US"/>
        </w:rPr>
      </w:pPr>
      <w:r>
        <w:rPr>
          <w:color w:val="000000"/>
          <w:sz w:val="18"/>
          <w:szCs w:val="18"/>
          <w:lang w:val="en-US"/>
        </w:rPr>
        <w:t xml:space="preserve">5. L. Bell, </w:t>
      </w:r>
      <w:r>
        <w:rPr>
          <w:i/>
          <w:iCs/>
          <w:color w:val="000000"/>
          <w:sz w:val="18"/>
          <w:szCs w:val="18"/>
          <w:lang w:val="en-US"/>
        </w:rPr>
        <w:t xml:space="preserve">Clinical Ecology. A New Medical Approach to Environmental Illness </w:t>
      </w:r>
      <w:r>
        <w:rPr>
          <w:color w:val="000000"/>
          <w:sz w:val="18"/>
          <w:szCs w:val="18"/>
          <w:lang w:val="en-US"/>
        </w:rPr>
        <w:t>(Bolinas, CA: Common Knowledge Press, 1982).</w:t>
      </w:r>
    </w:p>
    <w:p>
      <w:pPr>
        <w:pStyle w:val="Normal"/>
        <w:shd w:fill="FFFFFF" w:val="clear"/>
        <w:autoSpaceDE w:val="false"/>
        <w:rPr>
          <w:sz w:val="18"/>
          <w:szCs w:val="18"/>
          <w:lang w:val="en-US"/>
        </w:rPr>
      </w:pPr>
      <w:r>
        <w:rPr>
          <w:color w:val="000000"/>
          <w:sz w:val="18"/>
          <w:szCs w:val="18"/>
          <w:lang w:val="en-US"/>
        </w:rPr>
        <w:t xml:space="preserve">6. A. Ber, "Neutralization of Phenolic (Aromatic) Food Compounds in a Holistic General Practice", </w:t>
      </w:r>
      <w:r>
        <w:rPr>
          <w:i/>
          <w:iCs/>
          <w:color w:val="000000"/>
          <w:sz w:val="18"/>
          <w:szCs w:val="18"/>
          <w:lang w:val="en-US"/>
        </w:rPr>
        <w:t xml:space="preserve">Journal Of Orthomolecular Psychiatry, </w:t>
      </w:r>
      <w:r>
        <w:rPr>
          <w:color w:val="000000"/>
          <w:sz w:val="18"/>
          <w:szCs w:val="18"/>
          <w:lang w:val="en-US"/>
        </w:rPr>
        <w:t>vol. 12, no. 4 (1984).</w:t>
      </w:r>
    </w:p>
    <w:p>
      <w:pPr>
        <w:pStyle w:val="Normal"/>
        <w:shd w:fill="FFFFFF" w:val="clear"/>
        <w:autoSpaceDE w:val="false"/>
        <w:rPr>
          <w:sz w:val="18"/>
          <w:szCs w:val="18"/>
          <w:lang w:val="en-US"/>
        </w:rPr>
      </w:pPr>
      <w:r>
        <w:rPr>
          <w:color w:val="000000"/>
          <w:sz w:val="18"/>
          <w:szCs w:val="18"/>
          <w:lang w:val="en-US"/>
        </w:rPr>
        <w:t xml:space="preserve">7. J. McGovern et al., "The Role of Naturally Occurring Haptens in Allergy", </w:t>
      </w:r>
      <w:r>
        <w:rPr>
          <w:i/>
          <w:iCs/>
          <w:color w:val="000000"/>
          <w:sz w:val="18"/>
          <w:szCs w:val="18"/>
          <w:lang w:val="en-US"/>
        </w:rPr>
        <w:t xml:space="preserve">Annals of Allergy, </w:t>
      </w:r>
      <w:r>
        <w:rPr>
          <w:color w:val="000000"/>
          <w:sz w:val="18"/>
          <w:szCs w:val="18"/>
          <w:lang w:val="en-US"/>
        </w:rPr>
        <w:t>vol. 47, no. 123 (1981).</w:t>
      </w:r>
    </w:p>
    <w:p>
      <w:pPr>
        <w:pStyle w:val="Normal"/>
        <w:shd w:fill="FFFFFF" w:val="clear"/>
        <w:autoSpaceDE w:val="false"/>
        <w:rPr>
          <w:sz w:val="18"/>
          <w:szCs w:val="18"/>
          <w:lang w:val="en-US"/>
        </w:rPr>
      </w:pPr>
      <w:r>
        <w:rPr>
          <w:color w:val="000000"/>
          <w:sz w:val="18"/>
          <w:szCs w:val="18"/>
          <w:lang w:val="en-US"/>
        </w:rPr>
        <w:t xml:space="preserve">8.  J. McGovern, "Apparent Immunotoxic Response To Phenolic Compounds," </w:t>
      </w:r>
      <w:r>
        <w:rPr>
          <w:i/>
          <w:iCs/>
          <w:color w:val="000000"/>
          <w:sz w:val="18"/>
          <w:szCs w:val="18"/>
          <w:lang w:val="en-US"/>
        </w:rPr>
        <w:t xml:space="preserve">Food and Chemical Toxicology, </w:t>
      </w:r>
      <w:r>
        <w:rPr>
          <w:color w:val="000000"/>
          <w:sz w:val="18"/>
          <w:szCs w:val="18"/>
          <w:lang w:val="en-US"/>
        </w:rPr>
        <w:t>vol. 20, no. 4 (1982), p. 491.</w:t>
      </w:r>
    </w:p>
    <w:p>
      <w:pPr>
        <w:pStyle w:val="Normal"/>
        <w:shd w:fill="FFFFFF" w:val="clear"/>
        <w:autoSpaceDE w:val="false"/>
        <w:rPr>
          <w:sz w:val="18"/>
          <w:szCs w:val="18"/>
          <w:lang w:val="en-US"/>
        </w:rPr>
      </w:pPr>
      <w:r>
        <w:rPr>
          <w:color w:val="000000"/>
          <w:sz w:val="18"/>
          <w:szCs w:val="18"/>
          <w:lang w:val="en-US"/>
        </w:rPr>
        <w:t xml:space="preserve">9.  J. McGovern et al., "Natural Foodborne Aromatics Induce Behavioral Disturbances in Children with Hyperkinesis", </w:t>
      </w:r>
      <w:r>
        <w:rPr>
          <w:i/>
          <w:iCs/>
          <w:color w:val="000000"/>
          <w:sz w:val="18"/>
          <w:szCs w:val="18"/>
          <w:lang w:val="en-US"/>
        </w:rPr>
        <w:t xml:space="preserve">International Journal ofBiosocial Diseases, </w:t>
      </w:r>
      <w:r>
        <w:rPr>
          <w:color w:val="000000"/>
          <w:sz w:val="18"/>
          <w:szCs w:val="18"/>
          <w:lang w:val="en-US"/>
        </w:rPr>
        <w:t>vol. 3 (December 1982).</w:t>
      </w:r>
    </w:p>
    <w:p>
      <w:pPr>
        <w:pStyle w:val="Normal"/>
        <w:shd w:fill="FFFFFF" w:val="clear"/>
        <w:autoSpaceDE w:val="false"/>
        <w:rPr>
          <w:sz w:val="18"/>
          <w:szCs w:val="18"/>
          <w:lang w:val="en-US"/>
        </w:rPr>
      </w:pPr>
      <w:r>
        <w:rPr>
          <w:color w:val="000000"/>
          <w:sz w:val="18"/>
          <w:szCs w:val="18"/>
          <w:lang w:val="en-US"/>
        </w:rPr>
        <w:t xml:space="preserve">10.   Abrams, A., </w:t>
      </w:r>
      <w:r>
        <w:rPr>
          <w:i/>
          <w:iCs/>
          <w:color w:val="000000"/>
          <w:sz w:val="18"/>
          <w:szCs w:val="18"/>
          <w:lang w:val="en-US"/>
        </w:rPr>
        <w:t xml:space="preserve">New Concepts in Diagnosis and Treatment </w:t>
      </w:r>
      <w:r>
        <w:rPr>
          <w:color w:val="000000"/>
          <w:sz w:val="18"/>
          <w:szCs w:val="18"/>
          <w:lang w:val="en-US"/>
        </w:rPr>
        <w:t>(San Francisco, CA: The Philopolis Press, 1916).</w:t>
      </w:r>
    </w:p>
    <w:p>
      <w:pPr>
        <w:pStyle w:val="Normal"/>
        <w:shd w:fill="FFFFFF" w:val="clear"/>
        <w:autoSpaceDE w:val="false"/>
        <w:rPr>
          <w:sz w:val="18"/>
          <w:szCs w:val="18"/>
          <w:lang w:val="en-US"/>
        </w:rPr>
      </w:pPr>
      <w:r>
        <w:rPr>
          <w:color w:val="000000"/>
          <w:sz w:val="18"/>
          <w:szCs w:val="18"/>
          <w:lang w:val="en-US"/>
        </w:rPr>
        <w:t xml:space="preserve">11. L. Day and G. de la Warr, </w:t>
      </w:r>
      <w:r>
        <w:rPr>
          <w:i/>
          <w:iCs/>
          <w:color w:val="000000"/>
          <w:sz w:val="18"/>
          <w:szCs w:val="18"/>
          <w:lang w:val="en-US"/>
        </w:rPr>
        <w:t xml:space="preserve">New Worlds Beyond the Atom </w:t>
      </w:r>
      <w:r>
        <w:rPr>
          <w:color w:val="000000"/>
          <w:sz w:val="18"/>
          <w:szCs w:val="18"/>
          <w:lang w:val="en-US"/>
        </w:rPr>
        <w:t>(London: Vincent Stuart, Ltd., 1956).</w:t>
      </w:r>
    </w:p>
    <w:p>
      <w:pPr>
        <w:pStyle w:val="Normal"/>
        <w:shd w:fill="FFFFFF" w:val="clear"/>
        <w:autoSpaceDE w:val="false"/>
        <w:rPr>
          <w:sz w:val="18"/>
          <w:szCs w:val="18"/>
          <w:lang w:val="en-US"/>
        </w:rPr>
      </w:pPr>
      <w:r>
        <w:rPr>
          <w:color w:val="000000"/>
          <w:sz w:val="18"/>
          <w:szCs w:val="18"/>
          <w:lang w:val="en-US"/>
        </w:rPr>
        <w:t xml:space="preserve">12.  L. Day and G. de la Warr, </w:t>
      </w:r>
      <w:r>
        <w:rPr>
          <w:i/>
          <w:iCs/>
          <w:color w:val="000000"/>
          <w:sz w:val="18"/>
          <w:szCs w:val="18"/>
          <w:lang w:val="en-US"/>
        </w:rPr>
        <w:t xml:space="preserve">Matter In The Making </w:t>
      </w:r>
      <w:r>
        <w:rPr>
          <w:color w:val="000000"/>
          <w:sz w:val="18"/>
          <w:szCs w:val="18"/>
          <w:lang w:val="en-US"/>
        </w:rPr>
        <w:t>(London: Vincent Stuart, Ltd., 1966).</w:t>
      </w:r>
    </w:p>
    <w:p>
      <w:pPr>
        <w:pStyle w:val="Normal"/>
        <w:shd w:fill="FFFFFF" w:val="clear"/>
        <w:autoSpaceDE w:val="false"/>
        <w:rPr>
          <w:sz w:val="18"/>
          <w:szCs w:val="18"/>
          <w:lang w:val="en-US"/>
        </w:rPr>
      </w:pPr>
      <w:r>
        <w:rPr>
          <w:color w:val="000000"/>
          <w:sz w:val="18"/>
          <w:szCs w:val="18"/>
          <w:lang w:val="en-US"/>
        </w:rPr>
        <w:t xml:space="preserve">13. D. Tansley, M. Rae, and A. Westlake, </w:t>
      </w:r>
      <w:r>
        <w:rPr>
          <w:i/>
          <w:iCs/>
          <w:color w:val="000000"/>
          <w:sz w:val="18"/>
          <w:szCs w:val="18"/>
          <w:lang w:val="en-US"/>
        </w:rPr>
        <w:t xml:space="preserve">Dimensions of Radionics: New Techniques of Instrumented Distant-Healing </w:t>
      </w:r>
      <w:r>
        <w:rPr>
          <w:color w:val="000000"/>
          <w:sz w:val="18"/>
          <w:szCs w:val="18"/>
          <w:lang w:val="en-US"/>
        </w:rPr>
        <w:t>(Essex, England: C.W. Daniel Co. Ltd., 1977).</w:t>
      </w:r>
    </w:p>
    <w:p>
      <w:pPr>
        <w:pStyle w:val="Normal"/>
        <w:shd w:fill="FFFFFF" w:val="clear"/>
        <w:autoSpaceDE w:val="false"/>
        <w:rPr>
          <w:sz w:val="18"/>
          <w:szCs w:val="18"/>
          <w:lang w:val="en-US"/>
        </w:rPr>
      </w:pPr>
      <w:r>
        <w:rPr>
          <w:color w:val="000000"/>
          <w:sz w:val="18"/>
          <w:szCs w:val="18"/>
          <w:lang w:val="en-US"/>
        </w:rPr>
        <w:t xml:space="preserve">14.  R. Targ and H. Puthoff, </w:t>
      </w:r>
      <w:r>
        <w:rPr>
          <w:i/>
          <w:iCs/>
          <w:color w:val="000000"/>
          <w:sz w:val="18"/>
          <w:szCs w:val="18"/>
          <w:lang w:val="en-US"/>
        </w:rPr>
        <w:t xml:space="preserve">Mind-Reach: Scientists Look at Psychic Ability </w:t>
      </w:r>
      <w:r>
        <w:rPr>
          <w:color w:val="000000"/>
          <w:sz w:val="18"/>
          <w:szCs w:val="18"/>
          <w:lang w:val="en-US"/>
        </w:rPr>
        <w:t>(New York: Dell Publishing Co., 1977).</w:t>
      </w:r>
    </w:p>
    <w:p>
      <w:pPr>
        <w:pStyle w:val="Normal"/>
        <w:shd w:fill="FFFFFF" w:val="clear"/>
        <w:autoSpaceDE w:val="false"/>
        <w:rPr>
          <w:sz w:val="18"/>
          <w:szCs w:val="18"/>
          <w:lang w:val="en-US"/>
        </w:rPr>
      </w:pPr>
      <w:r>
        <w:rPr>
          <w:color w:val="000000"/>
          <w:sz w:val="18"/>
          <w:szCs w:val="18"/>
          <w:lang w:val="en-US"/>
        </w:rPr>
        <w:t xml:space="preserve">15. E. Baerlein and A. Dower, </w:t>
      </w:r>
      <w:r>
        <w:rPr>
          <w:i/>
          <w:iCs/>
          <w:color w:val="000000"/>
          <w:sz w:val="18"/>
          <w:szCs w:val="18"/>
          <w:lang w:val="en-US"/>
        </w:rPr>
        <w:t xml:space="preserve">Healing with Radionics: The Science of Healing Energy </w:t>
      </w:r>
      <w:r>
        <w:rPr>
          <w:color w:val="000000"/>
          <w:sz w:val="18"/>
          <w:szCs w:val="18"/>
          <w:lang w:val="en-US"/>
        </w:rPr>
        <w:t>(Wellingborough, Northamptonshire: Thorsons Publishers Ltd., 1980), pp. 48-49.</w:t>
      </w:r>
    </w:p>
    <w:p>
      <w:pPr>
        <w:pStyle w:val="Normal"/>
        <w:shd w:fill="FFFFFF" w:val="clear"/>
        <w:autoSpaceDE w:val="false"/>
        <w:rPr>
          <w:sz w:val="18"/>
          <w:szCs w:val="18"/>
          <w:lang w:val="en-US"/>
        </w:rPr>
      </w:pPr>
      <w:r>
        <w:rPr>
          <w:color w:val="000000"/>
          <w:sz w:val="18"/>
          <w:szCs w:val="18"/>
          <w:lang w:val="en-US"/>
        </w:rPr>
        <w:t>16. D. Dean, "Plethysmograph Recordings as ESP Res</w:t>
        <w:softHyphen/>
        <w:t xml:space="preserve">ponses", </w:t>
      </w:r>
      <w:r>
        <w:rPr>
          <w:i/>
          <w:iCs/>
          <w:color w:val="000000"/>
          <w:sz w:val="18"/>
          <w:szCs w:val="18"/>
          <w:lang w:val="en-US"/>
        </w:rPr>
        <w:t xml:space="preserve">International Journal of Neuropsychiatry, </w:t>
      </w:r>
      <w:r>
        <w:rPr>
          <w:color w:val="000000"/>
          <w:sz w:val="18"/>
          <w:szCs w:val="18"/>
          <w:lang w:val="en-US"/>
        </w:rPr>
        <w:t>Sep</w:t>
        <w:softHyphen/>
        <w:t>tember/October, 1966</w:t>
      </w:r>
    </w:p>
    <w:p>
      <w:pPr>
        <w:pStyle w:val="Normal"/>
        <w:shd w:fill="FFFFFF" w:val="clear"/>
        <w:autoSpaceDE w:val="false"/>
        <w:rPr>
          <w:sz w:val="18"/>
          <w:szCs w:val="18"/>
          <w:lang w:val="en-US"/>
        </w:rPr>
      </w:pPr>
      <w:r>
        <w:rPr>
          <w:color w:val="000000"/>
          <w:sz w:val="18"/>
          <w:szCs w:val="18"/>
          <w:lang w:val="en-US"/>
        </w:rPr>
        <w:t xml:space="preserve">17. W. Tiller, "Radionics, Radiesthesia, and Physics", in </w:t>
      </w:r>
      <w:r>
        <w:rPr>
          <w:i/>
          <w:iCs/>
          <w:color w:val="000000"/>
          <w:sz w:val="18"/>
          <w:szCs w:val="18"/>
          <w:lang w:val="en-US"/>
        </w:rPr>
        <w:t xml:space="preserve">The Varieties of Healing Experience: Exploring Psychic Phenomena in Healing </w:t>
      </w:r>
      <w:r>
        <w:rPr>
          <w:color w:val="000000"/>
          <w:sz w:val="18"/>
          <w:szCs w:val="18"/>
          <w:lang w:val="en-US"/>
        </w:rPr>
        <w:t>(Los Altos, CA: The Academy of Parapsychology and Medicine, 1971), pp. 55-78.</w:t>
      </w:r>
    </w:p>
    <w:p>
      <w:pPr>
        <w:pStyle w:val="Normal"/>
        <w:shd w:fill="FFFFFF" w:val="clear"/>
        <w:autoSpaceDE w:val="false"/>
        <w:rPr>
          <w:sz w:val="18"/>
          <w:szCs w:val="18"/>
          <w:lang w:val="en-US"/>
        </w:rPr>
      </w:pPr>
      <w:r>
        <w:rPr>
          <w:color w:val="000000"/>
          <w:sz w:val="18"/>
          <w:szCs w:val="18"/>
          <w:lang w:val="en-US"/>
        </w:rPr>
        <w:t xml:space="preserve">18. A. Mermet, </w:t>
      </w:r>
      <w:r>
        <w:rPr>
          <w:i/>
          <w:iCs/>
          <w:color w:val="000000"/>
          <w:sz w:val="18"/>
          <w:szCs w:val="18"/>
          <w:lang w:val="en-US"/>
        </w:rPr>
        <w:t xml:space="preserve">Principles and Practice of Radiesthesia </w:t>
      </w:r>
      <w:r>
        <w:rPr>
          <w:color w:val="000000"/>
          <w:sz w:val="18"/>
          <w:szCs w:val="18"/>
          <w:lang w:val="en-US"/>
        </w:rPr>
        <w:t>(London: Vincent Stuart Co., 1959).</w:t>
      </w:r>
    </w:p>
    <w:p>
      <w:pPr>
        <w:pStyle w:val="Normal"/>
        <w:shd w:fill="FFFFFF" w:val="clear"/>
        <w:autoSpaceDE w:val="false"/>
        <w:rPr>
          <w:color w:val="000000"/>
          <w:sz w:val="18"/>
          <w:szCs w:val="18"/>
        </w:rPr>
      </w:pPr>
      <w:r>
        <w:rPr>
          <w:color w:val="000000"/>
          <w:sz w:val="18"/>
          <w:szCs w:val="18"/>
          <w:lang w:val="en-US"/>
        </w:rPr>
        <w:t xml:space="preserve">19.  D. Tansley, </w:t>
      </w:r>
      <w:r>
        <w:rPr>
          <w:i/>
          <w:iCs/>
          <w:color w:val="000000"/>
          <w:sz w:val="18"/>
          <w:szCs w:val="18"/>
          <w:lang w:val="en-US"/>
        </w:rPr>
        <w:t xml:space="preserve">Radionics and the Subtle Anatomy of Man </w:t>
      </w:r>
      <w:r>
        <w:rPr>
          <w:color w:val="000000"/>
          <w:sz w:val="18"/>
          <w:szCs w:val="18"/>
          <w:lang w:val="en-US"/>
        </w:rPr>
        <w:t>(Essex, England: Health Science Press, 1972).</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28"/>
          <w:szCs w:val="28"/>
        </w:rPr>
      </w:pPr>
      <w:r>
        <w:rPr>
          <w:b/>
          <w:bCs/>
          <w:i/>
          <w:iCs/>
          <w:color w:val="000000"/>
          <w:sz w:val="28"/>
          <w:szCs w:val="28"/>
        </w:rPr>
        <w:t>СОДЕРЖАНИЕ</w:t>
      </w:r>
    </w:p>
    <w:p>
      <w:pPr>
        <w:pStyle w:val="Normal"/>
        <w:shd w:fill="FFFFFF" w:val="clear"/>
        <w:autoSpaceDE w:val="false"/>
        <w:rPr>
          <w:sz w:val="18"/>
          <w:szCs w:val="18"/>
        </w:rPr>
      </w:pPr>
      <w:r>
        <w:rPr>
          <w:color w:val="000000"/>
          <w:sz w:val="18"/>
          <w:szCs w:val="18"/>
        </w:rPr>
        <w:t>От автора...................................11</w:t>
      </w:r>
    </w:p>
    <w:p>
      <w:pPr>
        <w:pStyle w:val="Normal"/>
        <w:shd w:fill="FFFFFF" w:val="clear"/>
        <w:autoSpaceDE w:val="false"/>
        <w:rPr>
          <w:sz w:val="18"/>
          <w:szCs w:val="18"/>
        </w:rPr>
      </w:pPr>
      <w:r>
        <w:rPr>
          <w:color w:val="000000"/>
          <w:sz w:val="18"/>
          <w:szCs w:val="18"/>
        </w:rPr>
        <w:t>Благодарю за предоставленную информацию    .....12</w:t>
      </w:r>
    </w:p>
    <w:p>
      <w:pPr>
        <w:pStyle w:val="Normal"/>
        <w:shd w:fill="FFFFFF" w:val="clear"/>
        <w:autoSpaceDE w:val="false"/>
        <w:rPr>
          <w:sz w:val="18"/>
          <w:szCs w:val="18"/>
        </w:rPr>
      </w:pPr>
      <w:r>
        <w:rPr>
          <w:color w:val="000000"/>
          <w:sz w:val="18"/>
          <w:szCs w:val="18"/>
        </w:rPr>
        <w:t>Выражаю признательность    ....................13</w:t>
      </w:r>
    </w:p>
    <w:p>
      <w:pPr>
        <w:pStyle w:val="Normal"/>
        <w:shd w:fill="FFFFFF" w:val="clear"/>
        <w:autoSpaceDE w:val="false"/>
        <w:rPr>
          <w:sz w:val="18"/>
          <w:szCs w:val="18"/>
        </w:rPr>
      </w:pPr>
      <w:r>
        <w:rPr>
          <w:color w:val="000000"/>
          <w:sz w:val="18"/>
          <w:szCs w:val="18"/>
        </w:rPr>
        <w:t>Предисловие  .................................15</w:t>
      </w:r>
    </w:p>
    <w:p>
      <w:pPr>
        <w:pStyle w:val="Normal"/>
        <w:shd w:fill="FFFFFF" w:val="clear"/>
        <w:autoSpaceDE w:val="false"/>
        <w:rPr>
          <w:sz w:val="18"/>
          <w:szCs w:val="18"/>
        </w:rPr>
      </w:pPr>
      <w:r>
        <w:rPr>
          <w:color w:val="000000"/>
          <w:sz w:val="18"/>
          <w:szCs w:val="18"/>
        </w:rPr>
        <w:t>Введение....................................22</w:t>
      </w:r>
    </w:p>
    <w:p>
      <w:pPr>
        <w:pStyle w:val="Normal"/>
        <w:shd w:fill="FFFFFF" w:val="clear"/>
        <w:autoSpaceDE w:val="false"/>
        <w:rPr>
          <w:sz w:val="18"/>
          <w:szCs w:val="18"/>
        </w:rPr>
      </w:pPr>
      <w:r>
        <w:rPr>
          <w:color w:val="000000"/>
          <w:sz w:val="18"/>
          <w:szCs w:val="18"/>
        </w:rPr>
        <w:t>Вступление  ..................................28</w:t>
      </w:r>
    </w:p>
    <w:p>
      <w:pPr>
        <w:pStyle w:val="Normal"/>
        <w:shd w:fill="FFFFFF" w:val="clear"/>
        <w:autoSpaceDE w:val="false"/>
        <w:rPr>
          <w:sz w:val="18"/>
          <w:szCs w:val="18"/>
        </w:rPr>
      </w:pPr>
      <w:r>
        <w:rPr>
          <w:b/>
          <w:bCs/>
          <w:i/>
          <w:iCs/>
          <w:color w:val="000000"/>
          <w:sz w:val="18"/>
          <w:szCs w:val="18"/>
        </w:rPr>
        <w:t xml:space="preserve">Глава </w:t>
      </w:r>
      <w:r>
        <w:rPr>
          <w:b/>
          <w:i/>
          <w:iCs/>
          <w:color w:val="000000"/>
          <w:sz w:val="18"/>
          <w:szCs w:val="18"/>
        </w:rPr>
        <w:t>1</w:t>
      </w:r>
      <w:r>
        <w:rPr>
          <w:i/>
          <w:iCs/>
          <w:color w:val="000000"/>
          <w:sz w:val="18"/>
          <w:szCs w:val="18"/>
        </w:rPr>
        <w:t xml:space="preserve">  </w:t>
      </w:r>
      <w:r>
        <w:rPr>
          <w:color w:val="000000"/>
          <w:sz w:val="18"/>
          <w:szCs w:val="18"/>
        </w:rPr>
        <w:t>.....................................38</w:t>
      </w:r>
    </w:p>
    <w:p>
      <w:pPr>
        <w:pStyle w:val="Normal"/>
        <w:shd w:fill="FFFFFF" w:val="clear"/>
        <w:autoSpaceDE w:val="false"/>
        <w:rPr>
          <w:color w:val="000000"/>
          <w:sz w:val="18"/>
          <w:szCs w:val="18"/>
        </w:rPr>
      </w:pPr>
      <w:r>
        <w:rPr>
          <w:color w:val="000000"/>
          <w:sz w:val="18"/>
          <w:szCs w:val="18"/>
        </w:rPr>
        <w:t xml:space="preserve">О голограммах, энергии и вибрационной медицине …………………. .38 </w:t>
      </w:r>
    </w:p>
    <w:p>
      <w:pPr>
        <w:pStyle w:val="Normal"/>
        <w:shd w:fill="FFFFFF" w:val="clear"/>
        <w:autoSpaceDE w:val="false"/>
        <w:rPr>
          <w:sz w:val="18"/>
          <w:szCs w:val="18"/>
        </w:rPr>
      </w:pPr>
      <w:r>
        <w:rPr>
          <w:color w:val="000000"/>
          <w:sz w:val="18"/>
          <w:szCs w:val="18"/>
        </w:rPr>
        <w:t>Теория относительности Эйнштейна и современный взгляд на живые системы   .......38</w:t>
      </w:r>
    </w:p>
    <w:p>
      <w:pPr>
        <w:pStyle w:val="Normal"/>
        <w:shd w:fill="FFFFFF" w:val="clear"/>
        <w:autoSpaceDE w:val="false"/>
        <w:rPr>
          <w:color w:val="000000"/>
          <w:sz w:val="18"/>
          <w:szCs w:val="18"/>
        </w:rPr>
      </w:pPr>
      <w:r>
        <w:rPr>
          <w:color w:val="000000"/>
          <w:sz w:val="18"/>
          <w:szCs w:val="18"/>
        </w:rPr>
        <w:t xml:space="preserve">Чудеса лазерного света: голографический принцип как основа новой модели реальности . . .46 </w:t>
      </w:r>
    </w:p>
    <w:p>
      <w:pPr>
        <w:pStyle w:val="Normal"/>
        <w:shd w:fill="FFFFFF" w:val="clear"/>
        <w:autoSpaceDE w:val="false"/>
        <w:rPr>
          <w:sz w:val="18"/>
          <w:szCs w:val="18"/>
        </w:rPr>
      </w:pPr>
      <w:r>
        <w:rPr>
          <w:color w:val="000000"/>
          <w:sz w:val="18"/>
          <w:szCs w:val="18"/>
        </w:rPr>
        <w:t>"Как вверху, так и внизу": реализация голографического принципа в природе    .........50</w:t>
      </w:r>
    </w:p>
    <w:p>
      <w:pPr>
        <w:pStyle w:val="Normal"/>
        <w:shd w:fill="FFFFFF" w:val="clear"/>
        <w:autoSpaceDE w:val="false"/>
        <w:rPr>
          <w:sz w:val="18"/>
          <w:szCs w:val="18"/>
        </w:rPr>
      </w:pPr>
      <w:r>
        <w:rPr>
          <w:color w:val="000000"/>
          <w:sz w:val="18"/>
          <w:szCs w:val="18"/>
        </w:rPr>
        <w:t>Поиск научных доказательств: по следам эфирного тела   .....................55</w:t>
      </w:r>
    </w:p>
    <w:p>
      <w:pPr>
        <w:pStyle w:val="Normal"/>
        <w:shd w:fill="FFFFFF" w:val="clear"/>
        <w:autoSpaceDE w:val="false"/>
        <w:rPr>
          <w:sz w:val="18"/>
          <w:szCs w:val="18"/>
        </w:rPr>
      </w:pPr>
      <w:r>
        <w:rPr>
          <w:color w:val="000000"/>
          <w:sz w:val="18"/>
          <w:szCs w:val="18"/>
        </w:rPr>
        <w:t>Ключи к разгадке "эффекта фантомного листа": эфирное тело как голограмма   .................60</w:t>
      </w:r>
    </w:p>
    <w:p>
      <w:pPr>
        <w:pStyle w:val="Normal"/>
        <w:shd w:fill="FFFFFF" w:val="clear"/>
        <w:autoSpaceDE w:val="false"/>
        <w:rPr>
          <w:sz w:val="18"/>
          <w:szCs w:val="18"/>
        </w:rPr>
      </w:pPr>
      <w:r>
        <w:rPr>
          <w:color w:val="000000"/>
          <w:sz w:val="18"/>
          <w:szCs w:val="18"/>
        </w:rPr>
        <w:t>Новости из мира физики частиц: вещество как застывший свет................ .62</w:t>
      </w:r>
    </w:p>
    <w:p>
      <w:pPr>
        <w:pStyle w:val="Normal"/>
        <w:shd w:fill="FFFFFF" w:val="clear"/>
        <w:autoSpaceDE w:val="false"/>
        <w:rPr>
          <w:sz w:val="18"/>
          <w:szCs w:val="18"/>
        </w:rPr>
      </w:pPr>
      <w:r>
        <w:rPr>
          <w:color w:val="000000"/>
          <w:sz w:val="18"/>
          <w:szCs w:val="18"/>
        </w:rPr>
        <w:t>"Как внизу, так и вверху": Вселенная как космическая голограмма    ........68</w:t>
      </w:r>
    </w:p>
    <w:p>
      <w:pPr>
        <w:pStyle w:val="Normal"/>
        <w:shd w:fill="FFFFFF" w:val="clear"/>
        <w:autoSpaceDE w:val="false"/>
        <w:rPr>
          <w:sz w:val="18"/>
          <w:szCs w:val="18"/>
        </w:rPr>
      </w:pPr>
      <w:r>
        <w:rPr>
          <w:color w:val="000000"/>
          <w:sz w:val="18"/>
          <w:szCs w:val="18"/>
        </w:rPr>
        <w:t>Краткое содержание главы: энергетический подход как основа нового мышления    ...........76</w:t>
      </w:r>
    </w:p>
    <w:p>
      <w:pPr>
        <w:pStyle w:val="Normal"/>
        <w:shd w:fill="FFFFFF" w:val="clear"/>
        <w:autoSpaceDE w:val="false"/>
        <w:rPr>
          <w:sz w:val="18"/>
          <w:szCs w:val="18"/>
        </w:rPr>
      </w:pPr>
      <w:r>
        <w:rPr>
          <w:b/>
          <w:bCs/>
          <w:i/>
          <w:iCs/>
          <w:color w:val="000000"/>
          <w:sz w:val="18"/>
          <w:szCs w:val="18"/>
        </w:rPr>
        <w:t xml:space="preserve">Глава 2  </w:t>
      </w:r>
      <w:r>
        <w:rPr>
          <w:color w:val="000000"/>
          <w:sz w:val="18"/>
          <w:szCs w:val="18"/>
        </w:rPr>
        <w:t>.....................................83</w:t>
      </w:r>
    </w:p>
    <w:p>
      <w:pPr>
        <w:pStyle w:val="Normal"/>
        <w:shd w:fill="FFFFFF" w:val="clear"/>
        <w:autoSpaceDE w:val="false"/>
        <w:rPr>
          <w:sz w:val="18"/>
          <w:szCs w:val="18"/>
        </w:rPr>
      </w:pPr>
      <w:r>
        <w:rPr>
          <w:color w:val="000000"/>
          <w:sz w:val="18"/>
          <w:szCs w:val="18"/>
        </w:rPr>
        <w:t>Ньютоновские подходы в медицине против эйнштейновских: Исторические перспективы развития целительства   .....83</w:t>
      </w:r>
    </w:p>
    <w:p>
      <w:pPr>
        <w:pStyle w:val="Normal"/>
        <w:shd w:fill="FFFFFF" w:val="clear"/>
        <w:autoSpaceDE w:val="false"/>
        <w:rPr>
          <w:color w:val="000000"/>
          <w:sz w:val="18"/>
          <w:szCs w:val="18"/>
        </w:rPr>
      </w:pPr>
      <w:r>
        <w:rPr>
          <w:color w:val="000000"/>
          <w:sz w:val="18"/>
          <w:szCs w:val="18"/>
        </w:rPr>
        <w:t xml:space="preserve">Фитотерапия: у истоков лекарственной терапии  ………… .84 </w:t>
      </w:r>
    </w:p>
    <w:p>
      <w:pPr>
        <w:pStyle w:val="Normal"/>
        <w:shd w:fill="FFFFFF" w:val="clear"/>
        <w:autoSpaceDE w:val="false"/>
        <w:rPr>
          <w:sz w:val="18"/>
          <w:szCs w:val="18"/>
        </w:rPr>
      </w:pPr>
      <w:r>
        <w:rPr>
          <w:color w:val="000000"/>
          <w:sz w:val="18"/>
          <w:szCs w:val="18"/>
        </w:rPr>
        <w:t>Гомеопатическая медицина: радикальный шаг за пределы траволечения.................86</w:t>
      </w:r>
    </w:p>
    <w:p>
      <w:pPr>
        <w:pStyle w:val="Normal"/>
        <w:shd w:fill="FFFFFF" w:val="clear"/>
        <w:autoSpaceDE w:val="false"/>
        <w:rPr>
          <w:sz w:val="18"/>
          <w:szCs w:val="18"/>
        </w:rPr>
      </w:pPr>
      <w:r>
        <w:rPr>
          <w:color w:val="000000"/>
          <w:sz w:val="18"/>
          <w:szCs w:val="18"/>
        </w:rPr>
        <w:t>Чудесные свойства воды: в чем они состоят и на чем основаны    ..........................91</w:t>
      </w:r>
    </w:p>
    <w:p>
      <w:pPr>
        <w:pStyle w:val="Normal"/>
        <w:shd w:fill="FFFFFF" w:val="clear"/>
        <w:autoSpaceDE w:val="false"/>
        <w:rPr>
          <w:sz w:val="18"/>
          <w:szCs w:val="18"/>
        </w:rPr>
      </w:pPr>
      <w:r>
        <w:rPr>
          <w:color w:val="000000"/>
          <w:sz w:val="18"/>
          <w:szCs w:val="18"/>
        </w:rPr>
        <w:t>Тонкоэнергетическая модель гомеопатического лечения   ....................95</w:t>
      </w:r>
    </w:p>
    <w:p>
      <w:pPr>
        <w:pStyle w:val="Normal"/>
        <w:shd w:fill="FFFFFF" w:val="clear"/>
        <w:autoSpaceDE w:val="false"/>
        <w:rPr>
          <w:sz w:val="18"/>
          <w:szCs w:val="18"/>
        </w:rPr>
      </w:pPr>
      <w:r>
        <w:rPr>
          <w:b/>
          <w:bCs/>
          <w:i/>
          <w:iCs/>
          <w:color w:val="000000"/>
          <w:sz w:val="18"/>
          <w:szCs w:val="18"/>
        </w:rPr>
        <w:t xml:space="preserve">Глава </w:t>
      </w:r>
      <w:r>
        <w:rPr>
          <w:b/>
          <w:i/>
          <w:iCs/>
          <w:color w:val="000000"/>
          <w:sz w:val="18"/>
          <w:szCs w:val="18"/>
        </w:rPr>
        <w:t>3</w:t>
      </w:r>
      <w:r>
        <w:rPr>
          <w:color w:val="000000"/>
          <w:sz w:val="18"/>
          <w:szCs w:val="18"/>
        </w:rPr>
        <w:t>....................................110</w:t>
      </w:r>
    </w:p>
    <w:p>
      <w:pPr>
        <w:pStyle w:val="Normal"/>
        <w:shd w:fill="FFFFFF" w:val="clear"/>
        <w:autoSpaceDE w:val="false"/>
        <w:rPr>
          <w:sz w:val="18"/>
          <w:szCs w:val="18"/>
        </w:rPr>
      </w:pPr>
      <w:r>
        <w:rPr>
          <w:color w:val="000000"/>
          <w:sz w:val="18"/>
          <w:szCs w:val="18"/>
        </w:rPr>
        <w:t>Истоки медицинских энергетических методов: Рождение вибрационной медицины   ...........110</w:t>
      </w:r>
    </w:p>
    <w:p>
      <w:pPr>
        <w:pStyle w:val="Normal"/>
        <w:shd w:fill="FFFFFF" w:val="clear"/>
        <w:autoSpaceDE w:val="false"/>
        <w:rPr>
          <w:sz w:val="18"/>
          <w:szCs w:val="18"/>
        </w:rPr>
      </w:pPr>
      <w:r>
        <w:rPr>
          <w:color w:val="000000"/>
          <w:sz w:val="18"/>
          <w:szCs w:val="18"/>
        </w:rPr>
        <w:t>Открытие и изучение рентгеновских лучей: первые шаги в использовании энергии для диагностики и лечения   ..111</w:t>
      </w:r>
    </w:p>
    <w:p>
      <w:pPr>
        <w:pStyle w:val="Normal"/>
        <w:shd w:fill="FFFFFF" w:val="clear"/>
        <w:autoSpaceDE w:val="false"/>
        <w:rPr>
          <w:sz w:val="18"/>
          <w:szCs w:val="18"/>
        </w:rPr>
      </w:pPr>
      <w:r>
        <w:rPr>
          <w:color w:val="000000"/>
          <w:sz w:val="18"/>
          <w:szCs w:val="18"/>
        </w:rPr>
        <w:t>Электротерапия: от обезболивания к лечению переломов   .......................112</w:t>
      </w:r>
    </w:p>
    <w:p>
      <w:pPr>
        <w:pStyle w:val="Normal"/>
        <w:shd w:fill="FFFFFF" w:val="clear"/>
        <w:autoSpaceDE w:val="false"/>
        <w:rPr>
          <w:sz w:val="18"/>
          <w:szCs w:val="18"/>
        </w:rPr>
      </w:pPr>
      <w:r>
        <w:rPr>
          <w:color w:val="000000"/>
          <w:sz w:val="18"/>
          <w:szCs w:val="18"/>
        </w:rPr>
        <w:t>Вторая жизнь рентгеновских лучей: разработка</w:t>
      </w:r>
    </w:p>
    <w:p>
      <w:pPr>
        <w:pStyle w:val="Normal"/>
        <w:shd w:fill="FFFFFF" w:val="clear"/>
        <w:autoSpaceDE w:val="false"/>
        <w:rPr>
          <w:sz w:val="18"/>
          <w:szCs w:val="18"/>
        </w:rPr>
      </w:pPr>
      <w:r>
        <w:rPr>
          <w:color w:val="000000"/>
          <w:sz w:val="18"/>
          <w:szCs w:val="18"/>
        </w:rPr>
        <w:t>компьютерного аксиального томографа   ........123</w:t>
      </w:r>
    </w:p>
    <w:p>
      <w:pPr>
        <w:pStyle w:val="Normal"/>
        <w:shd w:fill="FFFFFF" w:val="clear"/>
        <w:autoSpaceDE w:val="false"/>
        <w:rPr>
          <w:sz w:val="18"/>
          <w:szCs w:val="18"/>
        </w:rPr>
      </w:pPr>
      <w:r>
        <w:rPr>
          <w:color w:val="000000"/>
          <w:sz w:val="18"/>
          <w:szCs w:val="18"/>
        </w:rPr>
        <w:t>За пределами ограничений КАТ-сканера: тело в представлении МРПИ  .................127</w:t>
      </w:r>
    </w:p>
    <w:p>
      <w:pPr>
        <w:pStyle w:val="Normal"/>
        <w:shd w:fill="FFFFFF" w:val="clear"/>
        <w:autoSpaceDE w:val="false"/>
        <w:rPr>
          <w:sz w:val="18"/>
          <w:szCs w:val="18"/>
        </w:rPr>
      </w:pPr>
      <w:r>
        <w:rPr>
          <w:color w:val="000000"/>
          <w:sz w:val="18"/>
          <w:szCs w:val="18"/>
        </w:rPr>
        <w:t>Шаг вперед - ЭМР сканирование и электрография: на пороге эфирного плана бытия   .............130</w:t>
      </w:r>
    </w:p>
    <w:p>
      <w:pPr>
        <w:pStyle w:val="Normal"/>
        <w:shd w:fill="FFFFFF" w:val="clear"/>
        <w:autoSpaceDE w:val="false"/>
        <w:rPr>
          <w:sz w:val="18"/>
          <w:szCs w:val="18"/>
        </w:rPr>
      </w:pPr>
      <w:r>
        <w:rPr>
          <w:b/>
          <w:bCs/>
          <w:i/>
          <w:iCs/>
          <w:color w:val="000000"/>
          <w:sz w:val="18"/>
          <w:szCs w:val="18"/>
        </w:rPr>
        <w:t xml:space="preserve">Глава 4   </w:t>
      </w:r>
      <w:r>
        <w:rPr>
          <w:color w:val="000000"/>
          <w:sz w:val="18"/>
          <w:szCs w:val="18"/>
        </w:rPr>
        <w:t>....................................146</w:t>
      </w:r>
    </w:p>
    <w:p>
      <w:pPr>
        <w:pStyle w:val="Normal"/>
        <w:shd w:fill="FFFFFF" w:val="clear"/>
        <w:autoSpaceDE w:val="false"/>
        <w:rPr>
          <w:sz w:val="18"/>
          <w:szCs w:val="18"/>
        </w:rPr>
      </w:pPr>
      <w:r>
        <w:rPr>
          <w:color w:val="000000"/>
          <w:sz w:val="18"/>
          <w:szCs w:val="18"/>
        </w:rPr>
        <w:t>Частотные уровни и тонкая организация материи: введение в многомерную анатомию человека    . . .146</w:t>
      </w:r>
    </w:p>
    <w:p>
      <w:pPr>
        <w:pStyle w:val="Normal"/>
        <w:shd w:fill="FFFFFF" w:val="clear"/>
        <w:autoSpaceDE w:val="false"/>
        <w:rPr>
          <w:sz w:val="18"/>
          <w:szCs w:val="18"/>
        </w:rPr>
      </w:pPr>
      <w:r>
        <w:rPr>
          <w:color w:val="000000"/>
          <w:sz w:val="18"/>
          <w:szCs w:val="18"/>
        </w:rPr>
        <w:t>Взаимодействие эфирной и физической форм материи: огромное достижение вибрационной медицины    ...........148</w:t>
      </w:r>
    </w:p>
    <w:p>
      <w:pPr>
        <w:pStyle w:val="Normal"/>
        <w:shd w:fill="FFFFFF" w:val="clear"/>
        <w:autoSpaceDE w:val="false"/>
        <w:rPr>
          <w:sz w:val="18"/>
          <w:szCs w:val="18"/>
        </w:rPr>
      </w:pPr>
      <w:r>
        <w:rPr>
          <w:color w:val="000000"/>
          <w:sz w:val="18"/>
          <w:szCs w:val="18"/>
        </w:rPr>
        <w:t>Чакры и нади: анализ индийской системы представлений о тонкой энергетической анатомии.................................154</w:t>
      </w:r>
    </w:p>
    <w:p>
      <w:pPr>
        <w:pStyle w:val="Normal"/>
        <w:shd w:fill="FFFFFF" w:val="clear"/>
        <w:autoSpaceDE w:val="false"/>
        <w:rPr>
          <w:sz w:val="18"/>
          <w:szCs w:val="18"/>
        </w:rPr>
      </w:pPr>
      <w:r>
        <w:rPr>
          <w:color w:val="000000"/>
          <w:sz w:val="18"/>
          <w:szCs w:val="18"/>
        </w:rPr>
        <w:t>Астральное тело: источник эмоций и вместилище сознания.................................164</w:t>
      </w:r>
    </w:p>
    <w:p>
      <w:pPr>
        <w:pStyle w:val="Normal"/>
        <w:shd w:fill="FFFFFF" w:val="clear"/>
        <w:autoSpaceDE w:val="false"/>
        <w:rPr>
          <w:color w:val="000000"/>
          <w:sz w:val="18"/>
          <w:szCs w:val="18"/>
        </w:rPr>
      </w:pPr>
      <w:r>
        <w:rPr>
          <w:color w:val="000000"/>
          <w:sz w:val="18"/>
          <w:szCs w:val="18"/>
        </w:rPr>
        <w:t>Научная модель частотных уровней: модель позитивно-негативного пространства-времени Тиллера-Эйнштейна   ...174</w:t>
      </w:r>
    </w:p>
    <w:p>
      <w:pPr>
        <w:pStyle w:val="Normal"/>
        <w:shd w:fill="FFFFFF" w:val="clear"/>
        <w:autoSpaceDE w:val="false"/>
        <w:rPr>
          <w:sz w:val="18"/>
          <w:szCs w:val="18"/>
        </w:rPr>
      </w:pPr>
      <w:r>
        <w:rPr>
          <w:color w:val="000000"/>
          <w:sz w:val="18"/>
          <w:szCs w:val="18"/>
        </w:rPr>
        <w:t>Ментальное тело, каузальное тело и другие высшие духовные тела человека   ......187</w:t>
      </w:r>
    </w:p>
    <w:p>
      <w:pPr>
        <w:pStyle w:val="Normal"/>
        <w:shd w:fill="FFFFFF" w:val="clear"/>
        <w:autoSpaceDE w:val="false"/>
        <w:rPr>
          <w:sz w:val="18"/>
          <w:szCs w:val="18"/>
        </w:rPr>
      </w:pPr>
      <w:r>
        <w:rPr>
          <w:color w:val="000000"/>
          <w:sz w:val="18"/>
          <w:szCs w:val="18"/>
        </w:rPr>
        <w:t>Частотная модель расширенной тонкой анатомии:</w:t>
      </w:r>
    </w:p>
    <w:p>
      <w:pPr>
        <w:pStyle w:val="Normal"/>
        <w:shd w:fill="FFFFFF" w:val="clear"/>
        <w:autoSpaceDE w:val="false"/>
        <w:rPr>
          <w:sz w:val="18"/>
          <w:szCs w:val="18"/>
        </w:rPr>
      </w:pPr>
      <w:r>
        <w:rPr>
          <w:color w:val="000000"/>
          <w:sz w:val="18"/>
          <w:szCs w:val="18"/>
        </w:rPr>
        <w:t>модель для постижения многомерной анатомии человека   .........................189</w:t>
      </w:r>
    </w:p>
    <w:p>
      <w:pPr>
        <w:pStyle w:val="Normal"/>
        <w:shd w:fill="FFFFFF" w:val="clear"/>
        <w:autoSpaceDE w:val="false"/>
        <w:rPr>
          <w:sz w:val="18"/>
          <w:szCs w:val="18"/>
        </w:rPr>
      </w:pPr>
      <w:r>
        <w:rPr>
          <w:color w:val="000000"/>
          <w:sz w:val="18"/>
          <w:szCs w:val="18"/>
        </w:rPr>
        <w:t>Реинкарнация и преображение человека: многомерная модель эволюции сознания   .......196</w:t>
      </w:r>
    </w:p>
    <w:p>
      <w:pPr>
        <w:pStyle w:val="Normal"/>
        <w:shd w:fill="FFFFFF" w:val="clear"/>
        <w:autoSpaceDE w:val="false"/>
        <w:rPr>
          <w:sz w:val="18"/>
          <w:szCs w:val="18"/>
        </w:rPr>
      </w:pPr>
      <w:r>
        <w:rPr>
          <w:b/>
          <w:bCs/>
          <w:i/>
          <w:iCs/>
          <w:color w:val="000000"/>
          <w:sz w:val="18"/>
          <w:szCs w:val="18"/>
        </w:rPr>
        <w:t xml:space="preserve">Глава </w:t>
      </w:r>
      <w:r>
        <w:rPr>
          <w:i/>
          <w:iCs/>
          <w:color w:val="000000"/>
          <w:sz w:val="18"/>
          <w:szCs w:val="18"/>
        </w:rPr>
        <w:t xml:space="preserve">5  </w:t>
      </w:r>
      <w:r>
        <w:rPr>
          <w:color w:val="000000"/>
          <w:sz w:val="18"/>
          <w:szCs w:val="18"/>
        </w:rPr>
        <w:t>....................................212</w:t>
      </w:r>
    </w:p>
    <w:p>
      <w:pPr>
        <w:pStyle w:val="Normal"/>
        <w:shd w:fill="FFFFFF" w:val="clear"/>
        <w:autoSpaceDE w:val="false"/>
        <w:rPr>
          <w:sz w:val="18"/>
          <w:szCs w:val="18"/>
        </w:rPr>
      </w:pPr>
      <w:r>
        <w:rPr>
          <w:color w:val="000000"/>
          <w:sz w:val="18"/>
          <w:szCs w:val="18"/>
        </w:rPr>
        <w:t>Представления о тонкой энергии и о путях ее использования в древних методиках целительства.....212</w:t>
      </w:r>
    </w:p>
    <w:p>
      <w:pPr>
        <w:pStyle w:val="Normal"/>
        <w:shd w:fill="FFFFFF" w:val="clear"/>
        <w:autoSpaceDE w:val="false"/>
        <w:rPr>
          <w:sz w:val="18"/>
          <w:szCs w:val="18"/>
        </w:rPr>
      </w:pPr>
      <w:r>
        <w:rPr>
          <w:color w:val="000000"/>
          <w:sz w:val="18"/>
          <w:szCs w:val="18"/>
        </w:rPr>
        <w:t>Акупунктура и китайская философия целительства: современный взгляд на древние</w:t>
      </w:r>
    </w:p>
    <w:p>
      <w:pPr>
        <w:pStyle w:val="Normal"/>
        <w:shd w:fill="FFFFFF" w:val="clear"/>
        <w:autoSpaceDE w:val="false"/>
        <w:rPr>
          <w:sz w:val="18"/>
          <w:szCs w:val="18"/>
        </w:rPr>
      </w:pPr>
      <w:r>
        <w:rPr>
          <w:color w:val="000000"/>
          <w:sz w:val="18"/>
          <w:szCs w:val="18"/>
        </w:rPr>
        <w:t>методы диагностики и лечения...............212</w:t>
      </w:r>
    </w:p>
    <w:p>
      <w:pPr>
        <w:pStyle w:val="Normal"/>
        <w:shd w:fill="FFFFFF" w:val="clear"/>
        <w:autoSpaceDE w:val="false"/>
        <w:rPr>
          <w:sz w:val="18"/>
          <w:szCs w:val="18"/>
        </w:rPr>
      </w:pPr>
      <w:r>
        <w:rPr>
          <w:color w:val="000000"/>
          <w:sz w:val="18"/>
          <w:szCs w:val="18"/>
        </w:rPr>
        <w:t>Инь-ян и пять элементов: китайский взгляд на природу................................215</w:t>
      </w:r>
    </w:p>
    <w:p>
      <w:pPr>
        <w:pStyle w:val="Normal"/>
        <w:shd w:fill="FFFFFF" w:val="clear"/>
        <w:autoSpaceDE w:val="false"/>
        <w:rPr>
          <w:sz w:val="18"/>
          <w:szCs w:val="18"/>
        </w:rPr>
      </w:pPr>
      <w:r>
        <w:rPr>
          <w:color w:val="000000"/>
          <w:sz w:val="18"/>
          <w:szCs w:val="18"/>
        </w:rPr>
        <w:t>Хронобиология и система акупунктурных меридианов   ...............................224</w:t>
      </w:r>
    </w:p>
    <w:p>
      <w:pPr>
        <w:pStyle w:val="Normal"/>
        <w:shd w:fill="FFFFFF" w:val="clear"/>
        <w:autoSpaceDE w:val="false"/>
        <w:rPr>
          <w:sz w:val="18"/>
          <w:szCs w:val="18"/>
        </w:rPr>
      </w:pPr>
      <w:r>
        <w:rPr>
          <w:color w:val="000000"/>
          <w:sz w:val="18"/>
          <w:szCs w:val="18"/>
        </w:rPr>
        <w:t>Роль системы акупунктурных меридианов для диагностики   ...........................229</w:t>
      </w:r>
    </w:p>
    <w:p>
      <w:pPr>
        <w:pStyle w:val="Normal"/>
        <w:shd w:fill="FFFFFF" w:val="clear"/>
        <w:autoSpaceDE w:val="false"/>
        <w:rPr>
          <w:sz w:val="18"/>
          <w:szCs w:val="18"/>
        </w:rPr>
      </w:pPr>
      <w:r>
        <w:rPr>
          <w:color w:val="000000"/>
          <w:sz w:val="18"/>
          <w:szCs w:val="18"/>
        </w:rPr>
        <w:t>Меридианно-глиальная сеть: использование электричества для взаимодействия с нервной системой человека    .235</w:t>
      </w:r>
    </w:p>
    <w:p>
      <w:pPr>
        <w:pStyle w:val="Normal"/>
        <w:shd w:fill="FFFFFF" w:val="clear"/>
        <w:autoSpaceDE w:val="false"/>
        <w:rPr>
          <w:sz w:val="18"/>
          <w:szCs w:val="18"/>
        </w:rPr>
      </w:pPr>
      <w:r>
        <w:rPr>
          <w:color w:val="000000"/>
          <w:sz w:val="18"/>
          <w:szCs w:val="18"/>
        </w:rPr>
        <w:t>Система акупунктурных меридианов и лечение: возвращение к концепции энергетического целительства..........248</w:t>
      </w:r>
    </w:p>
    <w:p>
      <w:pPr>
        <w:pStyle w:val="Normal"/>
        <w:shd w:fill="FFFFFF" w:val="clear"/>
        <w:autoSpaceDE w:val="false"/>
        <w:rPr>
          <w:sz w:val="18"/>
          <w:szCs w:val="18"/>
        </w:rPr>
      </w:pPr>
      <w:r>
        <w:rPr>
          <w:b/>
          <w:bCs/>
          <w:i/>
          <w:iCs/>
          <w:color w:val="000000"/>
          <w:sz w:val="18"/>
          <w:szCs w:val="18"/>
        </w:rPr>
        <w:t>Глава 6</w:t>
      </w:r>
      <w:r>
        <w:rPr>
          <w:color w:val="000000"/>
          <w:sz w:val="18"/>
          <w:szCs w:val="18"/>
        </w:rPr>
        <w:t>....................................255</w:t>
      </w:r>
    </w:p>
    <w:p>
      <w:pPr>
        <w:pStyle w:val="Normal"/>
        <w:shd w:fill="FFFFFF" w:val="clear"/>
        <w:autoSpaceDE w:val="false"/>
        <w:rPr>
          <w:sz w:val="18"/>
          <w:szCs w:val="18"/>
        </w:rPr>
      </w:pPr>
      <w:r>
        <w:rPr>
          <w:color w:val="000000"/>
          <w:sz w:val="18"/>
          <w:szCs w:val="18"/>
        </w:rPr>
        <w:t>Новые окна в невидимый мир: развитие тонкоэнергетических технологий    .... .255</w:t>
      </w:r>
    </w:p>
    <w:p>
      <w:pPr>
        <w:pStyle w:val="Normal"/>
        <w:shd w:fill="FFFFFF" w:val="clear"/>
        <w:autoSpaceDE w:val="false"/>
        <w:rPr>
          <w:sz w:val="18"/>
          <w:szCs w:val="18"/>
        </w:rPr>
      </w:pPr>
      <w:r>
        <w:rPr>
          <w:color w:val="000000"/>
          <w:sz w:val="18"/>
          <w:szCs w:val="18"/>
        </w:rPr>
        <w:t>Постановка диагноза по состоянию системы меридианов: современные технологии дополняют представления Ганемана   ....................255</w:t>
      </w:r>
    </w:p>
    <w:p>
      <w:pPr>
        <w:pStyle w:val="Normal"/>
        <w:shd w:fill="FFFFFF" w:val="clear"/>
        <w:autoSpaceDE w:val="false"/>
        <w:rPr>
          <w:sz w:val="18"/>
          <w:szCs w:val="18"/>
        </w:rPr>
      </w:pPr>
      <w:r>
        <w:rPr>
          <w:color w:val="000000"/>
          <w:sz w:val="18"/>
          <w:szCs w:val="18"/>
        </w:rPr>
        <w:t>ЭАФ и экологические заболевания: новый взгляд на клиническую экологию   .............272</w:t>
      </w:r>
    </w:p>
    <w:p>
      <w:pPr>
        <w:pStyle w:val="Normal"/>
        <w:shd w:fill="FFFFFF" w:val="clear"/>
        <w:autoSpaceDE w:val="false"/>
        <w:rPr>
          <w:sz w:val="18"/>
          <w:szCs w:val="18"/>
        </w:rPr>
      </w:pPr>
      <w:r>
        <w:rPr>
          <w:color w:val="000000"/>
          <w:sz w:val="18"/>
          <w:szCs w:val="18"/>
        </w:rPr>
        <w:t>От ЭАФ к радионике: частотная модель в применении к диагностике и лечению  ........282</w:t>
      </w:r>
    </w:p>
    <w:p>
      <w:pPr>
        <w:pStyle w:val="Normal"/>
        <w:shd w:fill="FFFFFF" w:val="clear"/>
        <w:autoSpaceDE w:val="false"/>
        <w:rPr>
          <w:sz w:val="18"/>
          <w:szCs w:val="18"/>
        </w:rPr>
      </w:pPr>
      <w:r>
        <w:rPr>
          <w:color w:val="000000"/>
          <w:sz w:val="18"/>
          <w:szCs w:val="18"/>
        </w:rPr>
        <w:t>Механизмы радионики и радиоэстезии: связь между системой чакр и нервной системой   ......289</w:t>
      </w:r>
    </w:p>
    <w:p>
      <w:pPr>
        <w:pStyle w:val="Normal"/>
        <w:shd w:fill="FFFFFF" w:val="clear"/>
        <w:autoSpaceDE w:val="false"/>
        <w:rPr>
          <w:color w:val="000000"/>
          <w:sz w:val="18"/>
          <w:szCs w:val="18"/>
        </w:rPr>
      </w:pPr>
      <w:r>
        <w:rPr>
          <w:color w:val="000000"/>
          <w:sz w:val="18"/>
          <w:szCs w:val="18"/>
        </w:rPr>
        <w:t>Примечания   ................................308</w:t>
      </w:r>
    </w:p>
    <w:p>
      <w:pPr>
        <w:pStyle w:val="Normal"/>
        <w:shd w:fill="FFFFFF" w:val="clear"/>
        <w:autoSpaceDE w:val="false"/>
        <w:rPr>
          <w:color w:val="000000"/>
          <w:sz w:val="18"/>
          <w:szCs w:val="18"/>
        </w:rPr>
      </w:pPr>
      <w:r>
        <w:rPr>
          <w:color w:val="000000"/>
          <w:sz w:val="18"/>
          <w:szCs w:val="18"/>
        </w:rPr>
        <w:t xml:space="preserve">   </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18"/>
          <w:szCs w:val="18"/>
        </w:rPr>
      </w:pPr>
      <w:r>
        <w:rPr>
          <w:sz w:val="18"/>
          <w:szCs w:val="18"/>
        </w:rPr>
      </w:r>
    </w:p>
    <w:p>
      <w:pPr>
        <w:pStyle w:val="Normal"/>
        <w:shd w:fill="FFFFFF" w:val="clear"/>
        <w:autoSpaceDE w:val="false"/>
        <w:rPr>
          <w:sz w:val="18"/>
          <w:szCs w:val="18"/>
        </w:rPr>
      </w:pPr>
      <w:r>
        <w:rPr>
          <w:b/>
          <w:bCs/>
          <w:color w:val="000000"/>
          <w:sz w:val="18"/>
          <w:szCs w:val="18"/>
        </w:rPr>
        <w:t>Ричард Гербер</w:t>
      </w:r>
    </w:p>
    <w:p>
      <w:pPr>
        <w:pStyle w:val="Normal"/>
        <w:shd w:fill="FFFFFF" w:val="clear"/>
        <w:autoSpaceDE w:val="false"/>
        <w:rPr>
          <w:b/>
          <w:b/>
          <w:bCs/>
          <w:color w:val="000000"/>
          <w:sz w:val="18"/>
          <w:szCs w:val="18"/>
        </w:rPr>
      </w:pPr>
      <w:r>
        <w:rPr>
          <w:b/>
          <w:bCs/>
          <w:color w:val="000000"/>
          <w:sz w:val="18"/>
          <w:szCs w:val="18"/>
        </w:rPr>
        <w:t>ВИБРАЦИОННАЯ МЕДИЦИНА</w:t>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sz w:val="18"/>
          <w:szCs w:val="18"/>
        </w:rPr>
      </w:pPr>
      <w:r>
        <w:rPr>
          <w:i/>
          <w:iCs/>
          <w:color w:val="000000"/>
          <w:sz w:val="18"/>
          <w:szCs w:val="18"/>
        </w:rPr>
        <w:t>Ответственный редактор: С. И. Блюмхен Литературный редактор: Л. Л. Богданова</w:t>
      </w:r>
    </w:p>
    <w:p>
      <w:pPr>
        <w:pStyle w:val="Normal"/>
        <w:shd w:fill="FFFFFF" w:val="clear"/>
        <w:autoSpaceDE w:val="false"/>
        <w:rPr>
          <w:sz w:val="18"/>
          <w:szCs w:val="18"/>
        </w:rPr>
      </w:pPr>
      <w:r>
        <w:rPr>
          <w:i/>
          <w:iCs/>
          <w:color w:val="000000"/>
          <w:sz w:val="18"/>
          <w:szCs w:val="18"/>
        </w:rPr>
        <w:t>Лицензия № ЛР 064641</w:t>
      </w:r>
    </w:p>
    <w:p>
      <w:pPr>
        <w:pStyle w:val="Normal"/>
        <w:shd w:fill="FFFFFF" w:val="clear"/>
        <w:autoSpaceDE w:val="false"/>
        <w:rPr>
          <w:sz w:val="18"/>
          <w:szCs w:val="18"/>
        </w:rPr>
      </w:pPr>
      <w:r>
        <w:rPr>
          <w:rFonts w:cs="Arial" w:ascii="Arial" w:hAnsi="Arial"/>
          <w:i/>
          <w:iCs/>
          <w:color w:val="000000"/>
          <w:sz w:val="18"/>
          <w:szCs w:val="18"/>
        </w:rPr>
        <w:t>Отдел оптовых продаж Издательства КОР ждет Ваших предложений.</w:t>
      </w:r>
    </w:p>
    <w:p>
      <w:pPr>
        <w:pStyle w:val="Normal"/>
        <w:shd w:fill="FFFFFF" w:val="clear"/>
        <w:autoSpaceDE w:val="false"/>
        <w:rPr>
          <w:rFonts w:ascii="Arial" w:hAnsi="Arial" w:cs="Arial"/>
          <w:i/>
          <w:i/>
          <w:iCs/>
          <w:color w:val="000000"/>
          <w:sz w:val="18"/>
          <w:szCs w:val="18"/>
        </w:rPr>
      </w:pPr>
      <w:r>
        <w:rPr>
          <w:rFonts w:cs="Arial" w:ascii="Arial" w:hAnsi="Arial"/>
          <w:b/>
          <w:bCs/>
          <w:i/>
          <w:iCs/>
          <w:color w:val="000000"/>
          <w:sz w:val="18"/>
          <w:szCs w:val="18"/>
        </w:rPr>
        <w:t xml:space="preserve">Наш телефон: </w:t>
      </w:r>
      <w:r>
        <w:rPr>
          <w:rFonts w:cs="Arial" w:ascii="Arial" w:hAnsi="Arial"/>
          <w:i/>
          <w:iCs/>
          <w:color w:val="000000"/>
          <w:sz w:val="18"/>
          <w:szCs w:val="18"/>
        </w:rPr>
        <w:t>(095) 288-5427</w:t>
      </w:r>
    </w:p>
    <w:p>
      <w:pPr>
        <w:pStyle w:val="Normal"/>
        <w:shd w:fill="FFFFFF" w:val="clear"/>
        <w:autoSpaceDE w:val="false"/>
        <w:rPr>
          <w:rFonts w:ascii="Arial" w:hAnsi="Arial" w:cs="Arial"/>
          <w:i/>
          <w:i/>
          <w:iCs/>
          <w:color w:val="000000"/>
          <w:sz w:val="18"/>
          <w:szCs w:val="18"/>
        </w:rPr>
      </w:pPr>
      <w:r>
        <w:rPr>
          <w:rFonts w:cs="Arial" w:ascii="Arial" w:hAnsi="Arial"/>
          <w:i/>
          <w:iCs/>
          <w:color w:val="000000"/>
          <w:sz w:val="18"/>
          <w:szCs w:val="18"/>
        </w:rPr>
      </w:r>
    </w:p>
    <w:p>
      <w:pPr>
        <w:pStyle w:val="Normal"/>
        <w:shd w:fill="FFFFFF" w:val="clear"/>
        <w:autoSpaceDE w:val="false"/>
        <w:rPr>
          <w:sz w:val="18"/>
          <w:szCs w:val="18"/>
        </w:rPr>
      </w:pPr>
      <w:r>
        <w:rPr>
          <w:i/>
          <w:iCs/>
          <w:color w:val="000000"/>
          <w:sz w:val="18"/>
          <w:szCs w:val="18"/>
        </w:rPr>
        <w:t xml:space="preserve">Сдано в набор 10.03.97 г. Подписано в печать 30.05.97 г. Формат </w:t>
      </w:r>
      <w:r>
        <w:rPr>
          <w:color w:val="000000"/>
          <w:sz w:val="18"/>
          <w:szCs w:val="18"/>
        </w:rPr>
        <w:t xml:space="preserve">84 </w:t>
      </w:r>
      <w:r>
        <w:rPr>
          <w:color w:val="000000"/>
          <w:sz w:val="18"/>
          <w:szCs w:val="18"/>
          <w:lang w:val="en-US"/>
        </w:rPr>
        <w:t>X</w:t>
      </w:r>
      <w:r>
        <w:rPr>
          <w:color w:val="000000"/>
          <w:sz w:val="18"/>
          <w:szCs w:val="18"/>
        </w:rPr>
        <w:t xml:space="preserve"> 108'/</w:t>
      </w:r>
      <w:r>
        <w:rPr>
          <w:color w:val="000000"/>
          <w:sz w:val="18"/>
          <w:szCs w:val="18"/>
          <w:vertAlign w:val="subscript"/>
        </w:rPr>
        <w:t>3</w:t>
      </w:r>
      <w:r>
        <w:rPr>
          <w:color w:val="000000"/>
          <w:sz w:val="18"/>
          <w:szCs w:val="18"/>
        </w:rPr>
        <w:t xml:space="preserve">2 </w:t>
      </w:r>
      <w:r>
        <w:rPr>
          <w:i/>
          <w:iCs/>
          <w:color w:val="000000"/>
          <w:sz w:val="18"/>
          <w:szCs w:val="18"/>
        </w:rPr>
        <w:t>Тарнит/</w:t>
      </w:r>
      <w:r>
        <w:rPr>
          <w:i/>
          <w:iCs/>
          <w:color w:val="000000"/>
          <w:sz w:val="18"/>
          <w:szCs w:val="18"/>
          <w:lang w:val="en-US"/>
        </w:rPr>
        <w:t>pa</w:t>
      </w:r>
      <w:r>
        <w:rPr>
          <w:i/>
          <w:iCs/>
          <w:color w:val="000000"/>
          <w:sz w:val="18"/>
          <w:szCs w:val="18"/>
        </w:rPr>
        <w:t xml:space="preserve"> Школьная. Бумага офсетная.</w:t>
      </w:r>
    </w:p>
    <w:p>
      <w:pPr>
        <w:pStyle w:val="Normal"/>
        <w:shd w:fill="FFFFFF" w:val="clear"/>
        <w:autoSpaceDE w:val="false"/>
        <w:rPr>
          <w:sz w:val="18"/>
          <w:szCs w:val="18"/>
        </w:rPr>
      </w:pPr>
      <w:r>
        <w:rPr>
          <w:rFonts w:cs="Arial" w:ascii="Arial" w:hAnsi="Arial"/>
          <w:i/>
          <w:iCs/>
          <w:color w:val="000000"/>
          <w:sz w:val="18"/>
          <w:szCs w:val="18"/>
        </w:rPr>
        <w:t xml:space="preserve">Печать офсетная. Усл.печ.л. 20. Уч.-изд.л. 12,7. Заказ </w:t>
      </w:r>
      <w:r>
        <w:rPr>
          <w:rFonts w:cs="Arial" w:ascii="Arial" w:hAnsi="Arial"/>
          <w:color w:val="000000"/>
          <w:sz w:val="18"/>
          <w:szCs w:val="18"/>
        </w:rPr>
        <w:t>7—523</w:t>
      </w:r>
    </w:p>
    <w:p>
      <w:pPr>
        <w:pStyle w:val="Normal"/>
        <w:shd w:fill="FFFFFF" w:val="clear"/>
        <w:autoSpaceDE w:val="false"/>
        <w:rPr>
          <w:sz w:val="18"/>
          <w:szCs w:val="18"/>
        </w:rPr>
      </w:pPr>
      <w:r>
        <w:rPr>
          <w:rFonts w:cs="Arial" w:ascii="Arial" w:hAnsi="Arial"/>
          <w:i/>
          <w:iCs/>
          <w:color w:val="000000"/>
          <w:sz w:val="18"/>
          <w:szCs w:val="18"/>
        </w:rPr>
        <w:t>Диапозитивы изготовлены ТОО "Внешсигма" 129278, Москва, Рижский пр-д, д. 7.</w:t>
      </w:r>
    </w:p>
    <w:p>
      <w:pPr>
        <w:pStyle w:val="Normal"/>
        <w:shd w:fill="FFFFFF" w:val="clear"/>
        <w:autoSpaceDE w:val="false"/>
        <w:rPr>
          <w:sz w:val="18"/>
          <w:szCs w:val="18"/>
        </w:rPr>
      </w:pPr>
      <w:r>
        <w:rPr>
          <w:rFonts w:cs="Arial" w:ascii="Arial" w:hAnsi="Arial"/>
          <w:i/>
          <w:iCs/>
          <w:color w:val="000000"/>
          <w:sz w:val="18"/>
          <w:szCs w:val="18"/>
        </w:rPr>
        <w:t>Отпечатано с готовых позитивов на Головном предприятии</w:t>
      </w:r>
    </w:p>
    <w:p>
      <w:pPr>
        <w:pStyle w:val="Normal"/>
        <w:shd w:fill="FFFFFF" w:val="clear"/>
        <w:autoSpaceDE w:val="false"/>
        <w:rPr>
          <w:sz w:val="18"/>
          <w:szCs w:val="18"/>
        </w:rPr>
      </w:pPr>
      <w:r>
        <w:rPr>
          <w:rFonts w:cs="Arial" w:ascii="Arial" w:hAnsi="Arial"/>
          <w:i/>
          <w:iCs/>
          <w:color w:val="000000"/>
          <w:sz w:val="18"/>
          <w:szCs w:val="18"/>
        </w:rPr>
        <w:t>республиканского производственного объединения "Полиграфкнига"</w:t>
      </w:r>
    </w:p>
    <w:p>
      <w:pPr>
        <w:pStyle w:val="Normal"/>
        <w:shd w:fill="FFFFFF" w:val="clear"/>
        <w:autoSpaceDE w:val="false"/>
        <w:rPr/>
      </w:pPr>
      <w:r>
        <w:rPr>
          <w:rFonts w:cs="Arial" w:ascii="Arial" w:hAnsi="Arial"/>
          <w:i/>
          <w:iCs/>
          <w:color w:val="000000"/>
          <w:sz w:val="18"/>
          <w:szCs w:val="18"/>
        </w:rPr>
        <w:t>252057, Киев-57, ул. Довженко, 3.</w:t>
      </w:r>
    </w:p>
    <w:sectPr>
      <w:type w:val="nextPage"/>
      <w:pgSz w:w="11906" w:h="16838"/>
      <w:pgMar w:left="794" w:right="79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Wingdings">
    <w:charset w:val="02"/>
    <w:family w:val="auto"/>
    <w:pitch w:val="variable"/>
  </w:font>
</w:fonts>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10:05:00Z</dcterms:created>
  <dc:creator>Плешаков</dc:creator>
  <dc:description/>
  <cp:keywords/>
  <dc:language>en-US</dc:language>
  <cp:lastModifiedBy>Irina Tsoncheva</cp:lastModifiedBy>
  <dcterms:modified xsi:type="dcterms:W3CDTF">2009-01-19T10:05:00Z</dcterms:modified>
  <cp:revision>2</cp:revision>
  <dc:subject/>
  <dc:title>Доктор медицины       РИЧАРД  ГЕРБЕР</dc:title>
</cp:coreProperties>
</file>