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64"/>
          <w:szCs w:val="64"/>
        </w:rPr>
      </w:pPr>
      <w:r>
        <w:rPr>
          <w:b/>
          <w:bCs/>
          <w:sz w:val="64"/>
          <w:szCs w:val="64"/>
        </w:rPr>
        <w:t>Терапевтическое голодание</w:t>
      </w:r>
    </w:p>
    <w:p>
      <w:pPr>
        <w:pStyle w:val="Normal"/>
        <w:jc w:val="center"/>
        <w:rPr>
          <w:b/>
          <w:b/>
          <w:bCs/>
          <w:sz w:val="64"/>
          <w:szCs w:val="64"/>
        </w:rPr>
      </w:pPr>
      <w:r>
        <w:rPr>
          <w:b/>
          <w:bCs/>
          <w:sz w:val="64"/>
          <w:szCs w:val="64"/>
        </w:rPr>
      </w:r>
    </w:p>
    <w:p>
      <w:pPr>
        <w:pStyle w:val="Normal"/>
        <w:jc w:val="center"/>
        <w:rPr>
          <w:b/>
          <w:b/>
          <w:bCs/>
          <w:sz w:val="64"/>
          <w:szCs w:val="64"/>
        </w:rPr>
      </w:pPr>
      <w:r>
        <w:rPr>
          <w:b/>
          <w:bCs/>
          <w:sz w:val="64"/>
          <w:szCs w:val="64"/>
        </w:rPr>
      </w:r>
    </w:p>
    <w:p>
      <w:pPr>
        <w:pStyle w:val="Normal"/>
        <w:jc w:val="center"/>
        <w:rPr>
          <w:b/>
          <w:b/>
          <w:bCs/>
          <w:sz w:val="64"/>
          <w:szCs w:val="64"/>
        </w:rPr>
      </w:pPr>
      <w:r>
        <w:rPr>
          <w:b/>
          <w:bCs/>
          <w:sz w:val="64"/>
          <w:szCs w:val="64"/>
        </w:rPr>
      </w:r>
    </w:p>
    <w:p>
      <w:pPr>
        <w:pStyle w:val="Normal"/>
        <w:jc w:val="center"/>
        <w:rPr>
          <w:b/>
          <w:b/>
          <w:bCs/>
          <w:sz w:val="64"/>
          <w:szCs w:val="64"/>
        </w:rPr>
      </w:pPr>
      <w:r>
        <w:rPr>
          <w:b/>
          <w:bCs/>
          <w:sz w:val="64"/>
          <w:szCs w:val="64"/>
        </w:rPr>
      </w:r>
    </w:p>
    <w:p>
      <w:pPr>
        <w:pStyle w:val="Normal"/>
        <w:jc w:val="center"/>
        <w:rPr>
          <w:b/>
          <w:b/>
          <w:bCs/>
          <w:sz w:val="64"/>
          <w:szCs w:val="64"/>
        </w:rPr>
      </w:pPr>
      <w:r>
        <w:rPr>
          <w:b/>
          <w:bCs/>
          <w:sz w:val="64"/>
          <w:szCs w:val="64"/>
        </w:rPr>
        <w:t>Арнольд Де Вриз</w:t>
      </w:r>
    </w:p>
    <w:p>
      <w:pPr>
        <w:pStyle w:val="Normal"/>
        <w:jc w:val="center"/>
        <w:rPr>
          <w:b/>
          <w:b/>
          <w:bCs/>
          <w:sz w:val="64"/>
          <w:szCs w:val="64"/>
        </w:rPr>
      </w:pPr>
      <w:r>
        <w:rPr>
          <w:b/>
          <w:bCs/>
          <w:sz w:val="64"/>
          <w:szCs w:val="64"/>
        </w:rPr>
      </w:r>
    </w:p>
    <w:p>
      <w:pPr>
        <w:pStyle w:val="Normal"/>
        <w:jc w:val="center"/>
        <w:rPr>
          <w:b/>
          <w:b/>
          <w:bCs/>
          <w:sz w:val="64"/>
          <w:szCs w:val="64"/>
        </w:rPr>
      </w:pPr>
      <w:r>
        <w:rPr>
          <w:b/>
          <w:bCs/>
          <w:sz w:val="64"/>
          <w:szCs w:val="64"/>
        </w:rPr>
      </w:r>
    </w:p>
    <w:p>
      <w:pPr>
        <w:pStyle w:val="Normal"/>
        <w:jc w:val="center"/>
        <w:rPr>
          <w:b/>
          <w:b/>
          <w:bCs/>
          <w:sz w:val="64"/>
          <w:szCs w:val="64"/>
        </w:rPr>
      </w:pPr>
      <w:r>
        <w:rPr>
          <w:b/>
          <w:bCs/>
          <w:sz w:val="64"/>
          <w:szCs w:val="64"/>
        </w:rPr>
      </w:r>
    </w:p>
    <w:p>
      <w:pPr>
        <w:pStyle w:val="Normal"/>
        <w:jc w:val="center"/>
        <w:rPr>
          <w:b/>
          <w:b/>
          <w:bCs/>
          <w:sz w:val="44"/>
          <w:szCs w:val="44"/>
        </w:rPr>
      </w:pPr>
      <w:r>
        <w:rPr>
          <w:b/>
          <w:bCs/>
          <w:sz w:val="44"/>
          <w:szCs w:val="44"/>
        </w:rPr>
        <w:t>4 е издание, 1963 год</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Содержание</w:t>
      </w:r>
    </w:p>
    <w:p>
      <w:pPr>
        <w:pStyle w:val="Normal"/>
        <w:jc w:val="center"/>
        <w:rPr>
          <w:b/>
          <w:b/>
          <w:bCs/>
          <w:sz w:val="44"/>
          <w:szCs w:val="44"/>
        </w:rPr>
      </w:pPr>
      <w:r>
        <w:rPr>
          <w:b/>
          <w:bCs/>
          <w:sz w:val="44"/>
          <w:szCs w:val="44"/>
        </w:rPr>
      </w:r>
    </w:p>
    <w:p>
      <w:pPr>
        <w:pStyle w:val="Normal"/>
        <w:jc w:val="left"/>
        <w:rPr/>
      </w:pPr>
      <w:r>
        <w:rPr>
          <w:b w:val="false"/>
          <w:bCs w:val="false"/>
          <w:sz w:val="32"/>
          <w:szCs w:val="32"/>
        </w:rPr>
        <w:t>Виды голодания, стр 3</w:t>
      </w:r>
    </w:p>
    <w:p>
      <w:pPr>
        <w:pStyle w:val="Normal"/>
        <w:jc w:val="left"/>
        <w:rPr/>
      </w:pPr>
      <w:r>
        <w:rPr>
          <w:b w:val="false"/>
          <w:bCs w:val="false"/>
          <w:sz w:val="32"/>
          <w:szCs w:val="32"/>
        </w:rPr>
        <w:t>Краткая история развития голодания, стр 4</w:t>
      </w:r>
    </w:p>
    <w:p>
      <w:pPr>
        <w:pStyle w:val="Normal"/>
        <w:jc w:val="left"/>
        <w:rPr/>
      </w:pPr>
      <w:r>
        <w:rPr>
          <w:b w:val="false"/>
          <w:bCs w:val="false"/>
          <w:sz w:val="32"/>
          <w:szCs w:val="32"/>
        </w:rPr>
        <w:t>Физиологические изменения во время голодания, стр 5</w:t>
      </w:r>
    </w:p>
    <w:p>
      <w:pPr>
        <w:pStyle w:val="Normal"/>
        <w:jc w:val="left"/>
        <w:rPr/>
      </w:pPr>
      <w:r>
        <w:rPr>
          <w:b w:val="false"/>
          <w:bCs w:val="false"/>
          <w:sz w:val="32"/>
          <w:szCs w:val="32"/>
        </w:rPr>
        <w:t>Эффективность голодания, стр 9</w:t>
      </w:r>
    </w:p>
    <w:p>
      <w:pPr>
        <w:pStyle w:val="Normal"/>
        <w:jc w:val="left"/>
        <w:rPr/>
      </w:pPr>
      <w:r>
        <w:rPr>
          <w:b w:val="false"/>
          <w:bCs w:val="false"/>
          <w:sz w:val="32"/>
          <w:szCs w:val="32"/>
        </w:rPr>
        <w:t>Завершенное голодание, стр 22</w:t>
      </w:r>
    </w:p>
    <w:p>
      <w:pPr>
        <w:pStyle w:val="Normal"/>
        <w:jc w:val="left"/>
        <w:rPr/>
      </w:pPr>
      <w:r>
        <w:rPr>
          <w:b w:val="false"/>
          <w:bCs w:val="false"/>
          <w:sz w:val="32"/>
          <w:szCs w:val="32"/>
        </w:rPr>
        <w:t>Безопасность голодания, стр 26</w:t>
      </w:r>
    </w:p>
    <w:p>
      <w:pPr>
        <w:pStyle w:val="Normal"/>
        <w:jc w:val="left"/>
        <w:rPr/>
      </w:pPr>
      <w:r>
        <w:rPr>
          <w:b w:val="false"/>
          <w:bCs w:val="false"/>
          <w:sz w:val="32"/>
          <w:szCs w:val="32"/>
        </w:rPr>
        <w:t>Симптомы, которые появляются на голодании, стр 30</w:t>
      </w:r>
    </w:p>
    <w:p>
      <w:pPr>
        <w:pStyle w:val="Normal"/>
        <w:jc w:val="left"/>
        <w:rPr/>
      </w:pPr>
      <w:bookmarkStart w:id="0" w:name="__DdeLink__1_1714311254"/>
      <w:r>
        <w:rPr>
          <w:b w:val="false"/>
          <w:bCs w:val="false"/>
          <w:sz w:val="32"/>
          <w:szCs w:val="32"/>
        </w:rPr>
        <w:t>Наблюдение за голоданием</w:t>
      </w:r>
      <w:bookmarkEnd w:id="0"/>
      <w:r>
        <w:rPr>
          <w:b w:val="false"/>
          <w:bCs w:val="false"/>
          <w:sz w:val="32"/>
          <w:szCs w:val="32"/>
        </w:rPr>
        <w:t>, стр 36</w:t>
      </w:r>
    </w:p>
    <w:p>
      <w:pPr>
        <w:pStyle w:val="Normal"/>
        <w:jc w:val="left"/>
        <w:rPr/>
      </w:pPr>
      <w:r>
        <w:rPr>
          <w:b w:val="false"/>
          <w:bCs w:val="false"/>
          <w:sz w:val="32"/>
          <w:szCs w:val="32"/>
        </w:rPr>
        <w:t>Как выходить из голодания, стр 41</w:t>
      </w:r>
    </w:p>
    <w:p>
      <w:pPr>
        <w:pStyle w:val="Normal"/>
        <w:jc w:val="left"/>
        <w:rPr/>
      </w:pPr>
      <w:r>
        <w:rPr>
          <w:b w:val="false"/>
          <w:bCs w:val="false"/>
          <w:sz w:val="32"/>
          <w:szCs w:val="32"/>
        </w:rPr>
        <w:t>Жизнь после голодания, стр 45</w:t>
      </w:r>
    </w:p>
    <w:p>
      <w:pPr>
        <w:pStyle w:val="Normal"/>
        <w:jc w:val="left"/>
        <w:rPr>
          <w:b w:val="false"/>
          <w:b w:val="false"/>
          <w:bCs w:val="false"/>
          <w:sz w:val="32"/>
          <w:szCs w:val="32"/>
        </w:rPr>
      </w:pPr>
      <w:r>
        <w:rPr>
          <w:b w:val="false"/>
          <w:bCs w:val="false"/>
          <w:sz w:val="32"/>
          <w:szCs w:val="32"/>
        </w:rPr>
      </w:r>
    </w:p>
    <w:p>
      <w:pPr>
        <w:pStyle w:val="Normal"/>
        <w:jc w:val="left"/>
        <w:rPr>
          <w:b w:val="false"/>
          <w:b w:val="false"/>
          <w:bCs w:val="false"/>
          <w:sz w:val="32"/>
          <w:szCs w:val="32"/>
        </w:rPr>
      </w:pPr>
      <w:r>
        <w:rPr>
          <w:b w:val="false"/>
          <w:bCs w:val="false"/>
          <w:sz w:val="32"/>
          <w:szCs w:val="32"/>
        </w:rPr>
      </w:r>
    </w:p>
    <w:p>
      <w:pPr>
        <w:pStyle w:val="Normal"/>
        <w:jc w:val="left"/>
        <w:rPr>
          <w:b w:val="false"/>
          <w:b w:val="false"/>
          <w:bCs w:val="false"/>
          <w:sz w:val="32"/>
          <w:szCs w:val="32"/>
        </w:rPr>
      </w:pPr>
      <w:r>
        <w:rPr>
          <w:b w:val="false"/>
          <w:bCs w:val="false"/>
          <w:sz w:val="32"/>
          <w:szCs w:val="32"/>
        </w:rPr>
      </w:r>
    </w:p>
    <w:p>
      <w:pPr>
        <w:pStyle w:val="Normal"/>
        <w:jc w:val="left"/>
        <w:rPr>
          <w:b w:val="false"/>
          <w:b w:val="false"/>
          <w:bCs w:val="false"/>
          <w:sz w:val="32"/>
          <w:szCs w:val="32"/>
        </w:rPr>
      </w:pPr>
      <w:r>
        <w:rPr>
          <w:b w:val="false"/>
          <w:bCs w:val="false"/>
          <w:sz w:val="32"/>
          <w:szCs w:val="32"/>
        </w:rPr>
      </w:r>
    </w:p>
    <w:p>
      <w:pPr>
        <w:pStyle w:val="Normal"/>
        <w:jc w:val="left"/>
        <w:rPr>
          <w:b w:val="false"/>
          <w:b w:val="false"/>
          <w:bCs w:val="false"/>
          <w:sz w:val="32"/>
          <w:szCs w:val="32"/>
        </w:rPr>
      </w:pPr>
      <w:r>
        <w:rPr>
          <w:b w:val="false"/>
          <w:bCs w:val="false"/>
          <w:sz w:val="32"/>
          <w:szCs w:val="32"/>
        </w:rPr>
      </w:r>
    </w:p>
    <w:p>
      <w:pPr>
        <w:pStyle w:val="Normal"/>
        <w:jc w:val="left"/>
        <w:rPr>
          <w:b w:val="false"/>
          <w:b w:val="false"/>
          <w:bCs w:val="false"/>
          <w:sz w:val="32"/>
          <w:szCs w:val="32"/>
        </w:rPr>
      </w:pPr>
      <w:r>
        <w:rPr>
          <w:b w:val="false"/>
          <w:bCs w:val="false"/>
          <w:sz w:val="32"/>
          <w:szCs w:val="32"/>
        </w:rPr>
      </w:r>
    </w:p>
    <w:p>
      <w:pPr>
        <w:pStyle w:val="Normal"/>
        <w:jc w:val="left"/>
        <w:rPr>
          <w:b w:val="false"/>
          <w:b w:val="false"/>
          <w:bCs w:val="false"/>
          <w:sz w:val="32"/>
          <w:szCs w:val="32"/>
        </w:rPr>
      </w:pPr>
      <w:r>
        <w:rPr>
          <w:b w:val="false"/>
          <w:bCs w:val="false"/>
          <w:sz w:val="32"/>
          <w:szCs w:val="32"/>
        </w:rPr>
      </w:r>
    </w:p>
    <w:p>
      <w:pPr>
        <w:pStyle w:val="Normal"/>
        <w:jc w:val="left"/>
        <w:rPr>
          <w:b w:val="false"/>
          <w:b w:val="false"/>
          <w:bCs w:val="false"/>
          <w:sz w:val="32"/>
          <w:szCs w:val="32"/>
        </w:rPr>
      </w:pPr>
      <w:r>
        <w:rPr>
          <w:b w:val="false"/>
          <w:bCs w:val="false"/>
          <w:sz w:val="32"/>
          <w:szCs w:val="32"/>
        </w:rPr>
      </w:r>
    </w:p>
    <w:p>
      <w:pPr>
        <w:pStyle w:val="Normal"/>
        <w:jc w:val="left"/>
        <w:rPr>
          <w:b w:val="false"/>
          <w:b w:val="false"/>
          <w:bCs w:val="false"/>
          <w:sz w:val="32"/>
          <w:szCs w:val="32"/>
        </w:rPr>
      </w:pPr>
      <w:r>
        <w:rPr>
          <w:b w:val="false"/>
          <w:bCs w:val="false"/>
          <w:sz w:val="32"/>
          <w:szCs w:val="32"/>
        </w:rPr>
      </w:r>
    </w:p>
    <w:p>
      <w:pPr>
        <w:pStyle w:val="Normal"/>
        <w:jc w:val="left"/>
        <w:rPr>
          <w:b w:val="false"/>
          <w:b w:val="false"/>
          <w:bCs w:val="false"/>
          <w:sz w:val="32"/>
          <w:szCs w:val="32"/>
        </w:rPr>
      </w:pPr>
      <w:r>
        <w:rPr>
          <w:b w:val="false"/>
          <w:bCs w:val="false"/>
          <w:sz w:val="32"/>
          <w:szCs w:val="32"/>
        </w:rPr>
      </w:r>
    </w:p>
    <w:p>
      <w:pPr>
        <w:pStyle w:val="Normal"/>
        <w:jc w:val="left"/>
        <w:rPr>
          <w:b w:val="false"/>
          <w:b w:val="false"/>
          <w:bCs w:val="false"/>
          <w:sz w:val="32"/>
          <w:szCs w:val="32"/>
        </w:rPr>
      </w:pPr>
      <w:r>
        <w:rPr>
          <w:b w:val="false"/>
          <w:bCs w:val="false"/>
          <w:sz w:val="32"/>
          <w:szCs w:val="32"/>
        </w:rPr>
      </w:r>
    </w:p>
    <w:p>
      <w:pPr>
        <w:pStyle w:val="Normal"/>
        <w:jc w:val="left"/>
        <w:rPr>
          <w:b w:val="false"/>
          <w:b w:val="false"/>
          <w:bCs w:val="false"/>
          <w:sz w:val="32"/>
          <w:szCs w:val="32"/>
        </w:rPr>
      </w:pPr>
      <w:r>
        <w:rPr>
          <w:b w:val="false"/>
          <w:bCs w:val="false"/>
          <w:sz w:val="32"/>
          <w:szCs w:val="32"/>
        </w:rPr>
      </w:r>
    </w:p>
    <w:p>
      <w:pPr>
        <w:pStyle w:val="Normal"/>
        <w:jc w:val="left"/>
        <w:rPr>
          <w:b w:val="false"/>
          <w:b w:val="false"/>
          <w:bCs w:val="false"/>
          <w:sz w:val="32"/>
          <w:szCs w:val="32"/>
        </w:rPr>
      </w:pPr>
      <w:r>
        <w:rPr>
          <w:b w:val="false"/>
          <w:bCs w:val="false"/>
          <w:sz w:val="32"/>
          <w:szCs w:val="32"/>
        </w:rPr>
      </w:r>
    </w:p>
    <w:p>
      <w:pPr>
        <w:pStyle w:val="Normal"/>
        <w:jc w:val="left"/>
        <w:rPr>
          <w:b w:val="false"/>
          <w:b w:val="false"/>
          <w:bCs w:val="false"/>
          <w:sz w:val="32"/>
          <w:szCs w:val="32"/>
        </w:rPr>
      </w:pPr>
      <w:r>
        <w:rPr>
          <w:b w:val="false"/>
          <w:bCs w:val="false"/>
          <w:sz w:val="32"/>
          <w:szCs w:val="32"/>
        </w:rPr>
      </w:r>
    </w:p>
    <w:p>
      <w:pPr>
        <w:pStyle w:val="Normal"/>
        <w:jc w:val="left"/>
        <w:rPr>
          <w:b w:val="false"/>
          <w:b w:val="false"/>
          <w:bCs w:val="false"/>
          <w:sz w:val="32"/>
          <w:szCs w:val="32"/>
        </w:rPr>
      </w:pPr>
      <w:r>
        <w:rPr>
          <w:b w:val="false"/>
          <w:bCs w:val="false"/>
          <w:sz w:val="32"/>
          <w:szCs w:val="32"/>
        </w:rPr>
      </w:r>
    </w:p>
    <w:p>
      <w:pPr>
        <w:pStyle w:val="Normal"/>
        <w:jc w:val="left"/>
        <w:rPr>
          <w:b w:val="false"/>
          <w:b w:val="false"/>
          <w:bCs w:val="false"/>
          <w:sz w:val="32"/>
          <w:szCs w:val="32"/>
        </w:rPr>
      </w:pPr>
      <w:r>
        <w:rPr>
          <w:b w:val="false"/>
          <w:bCs w:val="false"/>
          <w:sz w:val="32"/>
          <w:szCs w:val="32"/>
        </w:rPr>
      </w:r>
    </w:p>
    <w:p>
      <w:pPr>
        <w:pStyle w:val="Normal"/>
        <w:jc w:val="left"/>
        <w:rPr>
          <w:b w:val="false"/>
          <w:b w:val="false"/>
          <w:bCs w:val="false"/>
          <w:sz w:val="32"/>
          <w:szCs w:val="32"/>
        </w:rPr>
      </w:pPr>
      <w:r>
        <w:rPr>
          <w:b w:val="false"/>
          <w:bCs w:val="false"/>
          <w:sz w:val="32"/>
          <w:szCs w:val="32"/>
        </w:rPr>
      </w:r>
    </w:p>
    <w:p>
      <w:pPr>
        <w:pStyle w:val="Normal"/>
        <w:jc w:val="left"/>
        <w:rPr>
          <w:b w:val="false"/>
          <w:b w:val="false"/>
          <w:bCs w:val="false"/>
          <w:sz w:val="32"/>
          <w:szCs w:val="32"/>
        </w:rPr>
      </w:pPr>
      <w:r>
        <w:rPr>
          <w:b w:val="false"/>
          <w:bCs w:val="false"/>
          <w:sz w:val="32"/>
          <w:szCs w:val="32"/>
        </w:rPr>
      </w:r>
    </w:p>
    <w:p>
      <w:pPr>
        <w:pStyle w:val="Normal"/>
        <w:jc w:val="left"/>
        <w:rPr>
          <w:b w:val="false"/>
          <w:b w:val="false"/>
          <w:bCs w:val="false"/>
          <w:sz w:val="32"/>
          <w:szCs w:val="32"/>
        </w:rPr>
      </w:pPr>
      <w:r>
        <w:rPr>
          <w:b w:val="false"/>
          <w:bCs w:val="false"/>
          <w:sz w:val="32"/>
          <w:szCs w:val="32"/>
        </w:rPr>
      </w:r>
    </w:p>
    <w:p>
      <w:pPr>
        <w:pStyle w:val="Normal"/>
        <w:jc w:val="left"/>
        <w:rPr>
          <w:b w:val="false"/>
          <w:b w:val="false"/>
          <w:bCs w:val="false"/>
          <w:sz w:val="32"/>
          <w:szCs w:val="32"/>
        </w:rPr>
      </w:pPr>
      <w:r>
        <w:rPr>
          <w:b w:val="false"/>
          <w:bCs w:val="false"/>
          <w:sz w:val="32"/>
          <w:szCs w:val="32"/>
        </w:rPr>
      </w:r>
    </w:p>
    <w:p>
      <w:pPr>
        <w:pStyle w:val="Normal"/>
        <w:jc w:val="left"/>
        <w:rPr>
          <w:b w:val="false"/>
          <w:b w:val="false"/>
          <w:bCs w:val="false"/>
          <w:sz w:val="32"/>
          <w:szCs w:val="32"/>
        </w:rPr>
      </w:pPr>
      <w:r>
        <w:rPr>
          <w:b w:val="false"/>
          <w:bCs w:val="false"/>
          <w:sz w:val="32"/>
          <w:szCs w:val="32"/>
        </w:rPr>
      </w:r>
    </w:p>
    <w:p>
      <w:pPr>
        <w:pStyle w:val="Normal"/>
        <w:jc w:val="left"/>
        <w:rPr>
          <w:b w:val="false"/>
          <w:b w:val="false"/>
          <w:bCs w:val="false"/>
          <w:sz w:val="32"/>
          <w:szCs w:val="32"/>
        </w:rPr>
      </w:pPr>
      <w:r>
        <w:rPr>
          <w:b w:val="false"/>
          <w:bCs w:val="false"/>
          <w:sz w:val="32"/>
          <w:szCs w:val="32"/>
        </w:rPr>
      </w:r>
    </w:p>
    <w:p>
      <w:pPr>
        <w:pStyle w:val="Normal"/>
        <w:jc w:val="left"/>
        <w:rPr>
          <w:b w:val="false"/>
          <w:b w:val="false"/>
          <w:bCs w:val="false"/>
          <w:sz w:val="32"/>
          <w:szCs w:val="32"/>
        </w:rPr>
      </w:pPr>
      <w:r>
        <w:rPr>
          <w:b w:val="false"/>
          <w:bCs w:val="false"/>
          <w:sz w:val="32"/>
          <w:szCs w:val="32"/>
        </w:rPr>
      </w:r>
    </w:p>
    <w:p>
      <w:pPr>
        <w:pStyle w:val="Normal"/>
        <w:jc w:val="left"/>
        <w:rPr>
          <w:b w:val="false"/>
          <w:b w:val="false"/>
          <w:bCs w:val="false"/>
          <w:sz w:val="32"/>
          <w:szCs w:val="32"/>
        </w:rPr>
      </w:pPr>
      <w:r>
        <w:rPr>
          <w:b w:val="false"/>
          <w:bCs w:val="false"/>
          <w:sz w:val="32"/>
          <w:szCs w:val="32"/>
        </w:rPr>
      </w:r>
    </w:p>
    <w:p>
      <w:pPr>
        <w:pStyle w:val="Normal"/>
        <w:jc w:val="left"/>
        <w:rPr>
          <w:b w:val="false"/>
          <w:b w:val="false"/>
          <w:bCs w:val="false"/>
          <w:sz w:val="32"/>
          <w:szCs w:val="32"/>
        </w:rPr>
      </w:pPr>
      <w:r>
        <w:rPr>
          <w:b w:val="false"/>
          <w:bCs w:val="false"/>
          <w:sz w:val="32"/>
          <w:szCs w:val="32"/>
        </w:rPr>
      </w:r>
    </w:p>
    <w:p>
      <w:pPr>
        <w:pStyle w:val="Normal"/>
        <w:jc w:val="left"/>
        <w:rPr>
          <w:b w:val="false"/>
          <w:b w:val="false"/>
          <w:bCs w:val="false"/>
          <w:sz w:val="32"/>
          <w:szCs w:val="32"/>
        </w:rPr>
      </w:pPr>
      <w:r>
        <w:rPr>
          <w:b w:val="false"/>
          <w:bCs w:val="false"/>
          <w:sz w:val="32"/>
          <w:szCs w:val="32"/>
        </w:rPr>
      </w:r>
    </w:p>
    <w:p>
      <w:pPr>
        <w:pStyle w:val="Normal"/>
        <w:jc w:val="center"/>
        <w:rPr>
          <w:b/>
          <w:b/>
          <w:bCs/>
          <w:sz w:val="44"/>
          <w:szCs w:val="44"/>
        </w:rPr>
      </w:pPr>
      <w:r>
        <w:rPr>
          <w:b/>
          <w:bCs/>
          <w:sz w:val="44"/>
          <w:szCs w:val="44"/>
        </w:rPr>
        <w:t>Виды голодания</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left"/>
        <w:rPr>
          <w:b w:val="false"/>
          <w:b w:val="false"/>
          <w:bCs w:val="false"/>
          <w:sz w:val="32"/>
          <w:szCs w:val="32"/>
        </w:rPr>
      </w:pPr>
      <w:r>
        <w:rPr>
          <w:b w:val="false"/>
          <w:bCs w:val="false"/>
          <w:sz w:val="32"/>
          <w:szCs w:val="32"/>
        </w:rPr>
        <w:tab/>
        <w:t>Слово голодание применяется для описания частичного или полного отказа от пищи и воды. Этот отказ осуществляется по различным причинам. Известны фруктовые, овощные, молочные и многие другие голодания. Вот возможные причины для голодания — религиозная, профессиональная, психологическая и экспериментальная.</w:t>
      </w:r>
    </w:p>
    <w:p>
      <w:pPr>
        <w:pStyle w:val="Normal"/>
        <w:jc w:val="left"/>
        <w:rPr>
          <w:b w:val="false"/>
          <w:b w:val="false"/>
          <w:bCs w:val="false"/>
          <w:sz w:val="32"/>
          <w:szCs w:val="32"/>
        </w:rPr>
      </w:pPr>
      <w:r>
        <w:rPr>
          <w:b w:val="false"/>
          <w:bCs w:val="false"/>
          <w:sz w:val="32"/>
          <w:szCs w:val="32"/>
        </w:rPr>
        <w:tab/>
        <w:t>Когда говорится о фруктовых голоданиях, это означает отказ от фруктов. Когда говорится об овощных голоданиях, это означает отказ от овощей. Когда говорится о молочных голоданиях, это означает отказ от молока и так далее. Религиозные голодания проводятся для возвышения духа или с целью выполнения религиозного ритуала. Профессиональные голодания проводятся для того, чтобы стать известным. Психологическое голодание широко распространенно  в животном мире. Патологическое голодание проводится тогда, когда какой-либо орган сильно поражен и из-за этого нормальное пищеварение не возможно. Экспериментальному голоданию подвергаются люди или животные для изучения ихнего состояния. Но есть и другой, гораздо более важный вид голодания — терапевтическое голодание, оно происходит при полном отказе от пищи, однако, вода употребляется. Главная цель такого голодания это восстановление здоровья.</w:t>
      </w:r>
    </w:p>
    <w:p>
      <w:pPr>
        <w:pStyle w:val="Normal"/>
        <w:jc w:val="left"/>
        <w:rPr>
          <w:b w:val="false"/>
          <w:b w:val="false"/>
          <w:bCs w:val="false"/>
          <w:sz w:val="32"/>
          <w:szCs w:val="32"/>
        </w:rPr>
      </w:pPr>
      <w:r>
        <w:rPr>
          <w:b w:val="false"/>
          <w:bCs w:val="false"/>
          <w:sz w:val="32"/>
          <w:szCs w:val="32"/>
        </w:rPr>
        <w:tab/>
        <w:t>Терапевтическое голодание не является результатом какого-либо научного открытия. Наоборот, оно известно в течении столетий. Люди проходили через него и делились своими чувствами и результатами. Сегодня же с голодающими также проводят различные исследования, что дает еще больше знаний. Лечебное голодание очень важно, хотя для публики оно практически не известно.</w:t>
      </w:r>
    </w:p>
    <w:p>
      <w:pPr>
        <w:pStyle w:val="Normal"/>
        <w:jc w:val="left"/>
        <w:rPr>
          <w:b w:val="false"/>
          <w:b w:val="false"/>
          <w:bCs w:val="false"/>
          <w:sz w:val="32"/>
          <w:szCs w:val="32"/>
        </w:rPr>
      </w:pPr>
      <w:r>
        <w:rPr>
          <w:b w:val="false"/>
          <w:bCs w:val="false"/>
          <w:sz w:val="32"/>
          <w:szCs w:val="32"/>
        </w:rPr>
      </w:r>
    </w:p>
    <w:p>
      <w:pPr>
        <w:pStyle w:val="Normal"/>
        <w:jc w:val="left"/>
        <w:rPr>
          <w:b w:val="false"/>
          <w:b w:val="false"/>
          <w:bCs w:val="false"/>
          <w:sz w:val="32"/>
          <w:szCs w:val="32"/>
        </w:rPr>
      </w:pPr>
      <w:r>
        <w:rPr>
          <w:b w:val="false"/>
          <w:bCs w:val="false"/>
          <w:sz w:val="32"/>
          <w:szCs w:val="32"/>
        </w:rPr>
      </w:r>
    </w:p>
    <w:p>
      <w:pPr>
        <w:pStyle w:val="Normal"/>
        <w:jc w:val="left"/>
        <w:rPr>
          <w:b w:val="false"/>
          <w:b w:val="false"/>
          <w:bCs w:val="false"/>
          <w:sz w:val="32"/>
          <w:szCs w:val="32"/>
        </w:rPr>
      </w:pPr>
      <w:r>
        <w:rPr>
          <w:b w:val="false"/>
          <w:bCs w:val="false"/>
          <w:sz w:val="32"/>
          <w:szCs w:val="32"/>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Краткая история развития голодания</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left"/>
        <w:rPr/>
      </w:pPr>
      <w:r>
        <w:rPr>
          <w:b/>
          <w:bCs/>
          <w:sz w:val="44"/>
          <w:szCs w:val="44"/>
        </w:rPr>
        <w:tab/>
      </w:r>
      <w:r>
        <w:rPr>
          <w:b w:val="false"/>
          <w:bCs w:val="false"/>
          <w:sz w:val="32"/>
          <w:szCs w:val="32"/>
        </w:rPr>
        <w:t>Дикие животные практически всегда голодают когда они больны, хотя они это делают инстинктивно, а не с целью излечения себя. Во многих источниках древней Греции и Ближнего Востока упоминается о голоданиях проводимых для излечения. Как Платон, так и Сократ неоднократно голодали по 10 дней для улучшения своих умственных и физических способностей. Пифагор голодал 40 дней чтобы сдать экзамены в Александрийский университет. Своим ученикам он также рекомендовал голодать, прежде чем брал их в свой класс. Известно, что древние египтяне лечились от сифилиса голоданием. А древнегреческий врач Гиппократ назначал голодание при всех тяжелых заболеваниях. Цельсий назначал его при желтухе и эпилепсии, а Авиценна назначал голодание от трех до пяти недель. Плутарх как то сказал: «Лучше проголодать один день, чем принимать лекарства». В шестнадцатом веке известный врач Парацельс заявлял, что голодание это самое лучшее лекарство. В семнадцатом веке доктор Хоффман написал книгу «Магические результаты голодания, которые проводились во время любой болезни.» Русский врач Зеланд писал: «В результате своего опыта я пришел к выводу, что голодание самое сильное лечебное средство и заслуживает детального изучения.» Доктор Майер заметил, что голодание самый эффективный способ для излечения от любой болезни. Голодание единственный природный способ полного очищения, которое приводит к полному восстановлению. В 19 веке было собрано много научного материала. Как Америка, так и Европа (в основном Германия) провели множество исследований по теме голодания. Было опубликовано несколько сотен результатов о проведенных исследованиях, в которых тщательно описывались полученные знания о различных стадиях голодания.</w:t>
      </w:r>
    </w:p>
    <w:p>
      <w:pPr>
        <w:pStyle w:val="Normal"/>
        <w:jc w:val="left"/>
        <w:rPr>
          <w:b w:val="false"/>
          <w:b w:val="false"/>
          <w:bCs w:val="false"/>
          <w:sz w:val="32"/>
          <w:szCs w:val="32"/>
        </w:rPr>
      </w:pPr>
      <w:r>
        <w:rPr>
          <w:b w:val="false"/>
          <w:bCs w:val="false"/>
          <w:sz w:val="32"/>
          <w:szCs w:val="32"/>
        </w:rPr>
        <w:tab/>
        <w:t>Некоторые ученые наблюдали десятки тысяч голоданий, они точно описали влияние голодания на различные заболевания. Такое лечение не является чем то новым и неиспытанным. Напротив, оно применялось веками и активно исследовано в 19 и 20 веках. Вы легко поймете важность подобных исследований прочитав о выдающихся результатах, которых удалось добиться при излечении различных заболеваний.</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b/>
          <w:b/>
          <w:bCs/>
          <w:sz w:val="44"/>
          <w:szCs w:val="44"/>
        </w:rPr>
      </w:pPr>
      <w:r>
        <w:rPr>
          <w:b/>
          <w:bCs/>
          <w:sz w:val="44"/>
          <w:szCs w:val="44"/>
        </w:rPr>
        <w:t>Физиологические изменения во время голодания</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left"/>
        <w:rPr>
          <w:b w:val="false"/>
          <w:b w:val="false"/>
          <w:bCs w:val="false"/>
          <w:sz w:val="32"/>
          <w:szCs w:val="32"/>
        </w:rPr>
      </w:pPr>
      <w:r>
        <w:rPr>
          <w:b w:val="false"/>
          <w:bCs w:val="false"/>
          <w:sz w:val="32"/>
          <w:szCs w:val="32"/>
        </w:rPr>
        <w:tab/>
        <w:t>Развитие патологии в человеческом теле управляется физиологическими и химическими реакциями организма. Чтобы не вызывало физиологическую или химическую реакцию определяет само здоровье человека. Когда человек прекращает принимать пищу в его клетках и тканях происходят определенные химические реакции. Как раз эти изменения и дают голоданию лечебный эффект. Рассмотрев физиологические изменения на голодании мы поймем откуда происходит лечебный эффект.</w:t>
      </w:r>
    </w:p>
    <w:p>
      <w:pPr>
        <w:pStyle w:val="Normal"/>
        <w:jc w:val="left"/>
        <w:rPr>
          <w:b w:val="false"/>
          <w:b w:val="false"/>
          <w:bCs w:val="false"/>
          <w:sz w:val="32"/>
          <w:szCs w:val="32"/>
        </w:rPr>
      </w:pPr>
      <w:r>
        <w:rPr>
          <w:b w:val="false"/>
          <w:bCs w:val="false"/>
          <w:sz w:val="32"/>
          <w:szCs w:val="32"/>
        </w:rPr>
        <w:tab/>
        <w:t>Пожалуй, самым важным эффектом лечебного голодания является омоложение. Клетки и ткани приобретают черты свойственные молодости, они становятся более жизнеспособными. Свидетельства такого восстановления получены в результате многих исследований как над животными так и над людьми.</w:t>
      </w:r>
    </w:p>
    <w:p>
      <w:pPr>
        <w:pStyle w:val="Normal"/>
        <w:jc w:val="left"/>
        <w:rPr>
          <w:b w:val="false"/>
          <w:b w:val="false"/>
          <w:bCs w:val="false"/>
          <w:sz w:val="32"/>
          <w:szCs w:val="32"/>
        </w:rPr>
      </w:pPr>
      <w:r>
        <w:rPr>
          <w:b w:val="false"/>
          <w:bCs w:val="false"/>
          <w:sz w:val="32"/>
          <w:szCs w:val="32"/>
        </w:rPr>
        <w:tab/>
        <w:t>Голодания у низких форм животных проводил профессор Хакслей, он отобрал две колонии земляных червей и одну из них подверг периодическому голоданию. Во всем остальном условия ихнего существования ничем не отличались. Те черви, которые периодически голодали пережили 19 поколений своих соплеменников, которые питались обычно.</w:t>
      </w:r>
    </w:p>
    <w:p>
      <w:pPr>
        <w:pStyle w:val="Normal"/>
        <w:jc w:val="left"/>
        <w:rPr>
          <w:b w:val="false"/>
          <w:b w:val="false"/>
          <w:bCs w:val="false"/>
          <w:sz w:val="32"/>
          <w:szCs w:val="32"/>
        </w:rPr>
      </w:pPr>
      <w:r>
        <w:rPr>
          <w:b w:val="false"/>
          <w:bCs w:val="false"/>
          <w:sz w:val="32"/>
          <w:szCs w:val="32"/>
        </w:rPr>
        <w:tab/>
        <w:t>Профессор Чайлд из чикагского университета также исследовал червей. Он отобрал себе группу пожилых и немощных червей и лишал их питания на несколько месяцев, пока они не уменьшались до минимума. Затем он начинал их кормить и когда их размеры возвращались к исходным, то с физиологической точки зрения они становились полностью молодыми. Он сделал вывод, что голодание отодвигает старение и иногда даже возвращает молодость. Морфологически это означает, что клетки возвращаются к своему юному состоянию. После голодания они способны к быстрому размножению при правильном питании.</w:t>
      </w:r>
    </w:p>
    <w:p>
      <w:pPr>
        <w:pStyle w:val="Normal"/>
        <w:jc w:val="left"/>
        <w:rPr>
          <w:b w:val="false"/>
          <w:b w:val="false"/>
          <w:bCs w:val="false"/>
          <w:sz w:val="32"/>
          <w:szCs w:val="32"/>
        </w:rPr>
      </w:pPr>
      <w:r>
        <w:rPr>
          <w:b w:val="false"/>
          <w:bCs w:val="false"/>
          <w:sz w:val="32"/>
          <w:szCs w:val="32"/>
        </w:rPr>
        <w:tab/>
        <w:t>Одна из характеристик пожилого возраста это сокращение метаболического обмена. Однако голодание повышает уровень этого обмена. Когда исследовали длительное голодание (от 30 до 40 дней) и у собак и у человека, то установили такое повышение обмена у 6% голодающих.</w:t>
      </w:r>
    </w:p>
    <w:p>
      <w:pPr>
        <w:pStyle w:val="Normal"/>
        <w:jc w:val="left"/>
        <w:rPr>
          <w:b w:val="false"/>
          <w:b w:val="false"/>
          <w:bCs w:val="false"/>
          <w:sz w:val="32"/>
          <w:szCs w:val="32"/>
        </w:rPr>
      </w:pPr>
      <w:r>
        <w:rPr>
          <w:b w:val="false"/>
          <w:bCs w:val="false"/>
          <w:sz w:val="32"/>
          <w:szCs w:val="32"/>
        </w:rPr>
        <w:tab/>
        <w:t>Конечно, у человека не происходит столь сильного омоложения как у низших животных. Тем не менее, омоложение происходит и это заметно. Так профессор Карлсон наблюдал за 14 дневным голоданием 40 летнего мужчины и обнаружил что по его окончании состояние тела голодающего соответствовало возрасту 17 лет. Он написал: «Очевидно, если на голодании тело потеряло 45% своего веса, а потом, при правильном питании, вернуло его, то около половины массы тела теперь получило новую протоплазму. Это и есть омоложение.» Также можно сказать, что оставшаяся часть тела тоже прошла значительные изменения и стала более молодой.</w:t>
      </w:r>
    </w:p>
    <w:p>
      <w:pPr>
        <w:pStyle w:val="Normal"/>
        <w:jc w:val="left"/>
        <w:rPr>
          <w:b w:val="false"/>
          <w:b w:val="false"/>
          <w:bCs w:val="false"/>
          <w:sz w:val="32"/>
          <w:szCs w:val="32"/>
        </w:rPr>
      </w:pPr>
      <w:r>
        <w:rPr>
          <w:b w:val="false"/>
          <w:bCs w:val="false"/>
          <w:sz w:val="32"/>
          <w:szCs w:val="32"/>
        </w:rPr>
        <w:tab/>
        <w:t>Можно упомянуть знаменитого Махатму Ганди, который провел множество голоданий. 18 мая 1933 года Ганди голодал десятый день и был осмотрен врачами. Они пришли к заключению, что несмотря на его 64 года, с физиологической точки зрения его тело соответствовало возрасту 40 лет.</w:t>
      </w:r>
    </w:p>
    <w:p>
      <w:pPr>
        <w:pStyle w:val="Normal"/>
        <w:jc w:val="left"/>
        <w:rPr>
          <w:b w:val="false"/>
          <w:b w:val="false"/>
          <w:bCs w:val="false"/>
          <w:sz w:val="32"/>
          <w:szCs w:val="32"/>
        </w:rPr>
      </w:pPr>
      <w:r>
        <w:rPr>
          <w:b w:val="false"/>
          <w:bCs w:val="false"/>
          <w:sz w:val="32"/>
          <w:szCs w:val="32"/>
        </w:rPr>
        <w:tab/>
        <w:t>После голодания наблюдается усиленное восстановление некоторых пораженных органов. Очень нагляден в этом смысле омолаживающий эффект на кожу. Морщинки становятся менее заметными, различные прыщи и бородавки практически исчезают. Доктор Шелтон сказал: «Кожа становится моложе, у нее появляется хороший цвет и структура. Белок глаз проясняется и становится ярче. Отголодавший выглядит моложе. Видимое омоложение кожи соответствует омоложению всего организма.»</w:t>
      </w:r>
    </w:p>
    <w:p>
      <w:pPr>
        <w:pStyle w:val="Normal"/>
        <w:jc w:val="left"/>
        <w:rPr>
          <w:b w:val="false"/>
          <w:b w:val="false"/>
          <w:bCs w:val="false"/>
          <w:sz w:val="32"/>
          <w:szCs w:val="32"/>
        </w:rPr>
      </w:pPr>
      <w:r>
        <w:rPr>
          <w:b w:val="false"/>
          <w:bCs w:val="false"/>
          <w:sz w:val="32"/>
          <w:szCs w:val="32"/>
        </w:rPr>
        <w:tab/>
        <w:t>Слово аутолиз означает самопоглощение. Это означает процесс переваривания или распада клеток ткани под воздействием энзимов и ферментов. Аутолиз обеспечивает нормальную физиологическую активность в теле. Когда через кровеносный ток энзимы попадают в гликоген, жировую ткань или костный мозг, то они их расщепляют. Тоже самое происходит с ранами на кожных покровах.</w:t>
      </w:r>
    </w:p>
    <w:p>
      <w:pPr>
        <w:pStyle w:val="Normal"/>
        <w:jc w:val="left"/>
        <w:rPr>
          <w:b w:val="false"/>
          <w:b w:val="false"/>
          <w:bCs w:val="false"/>
          <w:sz w:val="32"/>
          <w:szCs w:val="32"/>
        </w:rPr>
      </w:pPr>
      <w:r>
        <w:rPr>
          <w:b w:val="false"/>
          <w:bCs w:val="false"/>
          <w:sz w:val="32"/>
          <w:szCs w:val="32"/>
        </w:rPr>
        <w:tab/>
        <w:t>И хотя многие знают об аутолизе и его значении в повседневной жизни, тем не менее считается, что этот процесс нельзя поставить под контроль и использовать его для практических целей. Известно, что сильный рост в теле можно рассосать посредством самораспада клеток. Считается, что сильные изменения в метаболизме, которые способны вызвать этот самораспад, могут происходить только при удушье, родильной гарячке или менопаузе. Но такие болезни нельзя вызвать по желанию с тем чтобы произвести самораспад. Однако, с этим, как нельзя лучше справляется голодание. На голодании происходят значительные изменения в метаболизме, оно запускает процесс аутолиза и контролирует его. Этот факт не является открытием, люди знали об этом столетия назад. Сильвестр Грахем писал: «это общий закон жизненной экономии. Распадающиеся клетки имеют наименьшую ценность для организма. Все болезненные скопления в виде опухолей и нагноений быстро уменьшаются и часто полностью исчезают под влиянием голодания.»</w:t>
      </w:r>
    </w:p>
    <w:p>
      <w:pPr>
        <w:pStyle w:val="Normal"/>
        <w:jc w:val="left"/>
        <w:rPr>
          <w:b w:val="false"/>
          <w:b w:val="false"/>
          <w:bCs w:val="false"/>
          <w:sz w:val="32"/>
          <w:szCs w:val="32"/>
        </w:rPr>
      </w:pPr>
      <w:r>
        <w:rPr>
          <w:b w:val="false"/>
          <w:bCs w:val="false"/>
          <w:sz w:val="32"/>
          <w:szCs w:val="32"/>
        </w:rPr>
        <w:tab/>
        <w:t>Во время голодания тело перераспределяет свои питательные запасы, все наросты и опухоли идут в растрату в первую очередь. Легко заметить сокращение мышечной и прочих тканей организма. Ткани с опухолями менее ценны телу и рассасываются быстрее прочих. На голодании усиливаются ассимилятивные способности организма. Это заметно по улучшенному составу крови и быстрому перевариванию пищи на выходе из голодания. Больные с любой формой анемии, будь то недостаток красных кровяных телец или преобладание белых кровяных телец обычно выздоравливают после голодания. В некоторых случаях происходит увеличение эритроцитов от одного до пяти миллионов. Это связано с улучшением усваивания пищи после голодания. Железо и прочие элементы, которые запасены в организме, подхватываются кровью и используются. До голодания, общее плохое состояние организма препятствовало этому. На голодании зубы перестают разрушаться. В некоторых случаях после голодания зубы перестают шататься, а распухшие, воспаленные и кровоточащие десна становятся нормальными.</w:t>
      </w:r>
    </w:p>
    <w:p>
      <w:pPr>
        <w:pStyle w:val="Normal"/>
        <w:jc w:val="left"/>
        <w:rPr>
          <w:b w:val="false"/>
          <w:b w:val="false"/>
          <w:bCs w:val="false"/>
          <w:sz w:val="32"/>
          <w:szCs w:val="32"/>
        </w:rPr>
      </w:pPr>
      <w:r>
        <w:rPr>
          <w:b w:val="false"/>
          <w:bCs w:val="false"/>
          <w:sz w:val="32"/>
          <w:szCs w:val="32"/>
        </w:rPr>
        <w:tab/>
        <w:t xml:space="preserve">После голодания усвоение пищи становится самым оптимальным. Заметили, что кролики, которые проголодали 17 дней, вернули свой вес на таком питании, которое при обычных условиях едва позволяет находиться в состоянии равновесия. Худосочные люди, даже если они ели до голодания много тяжелой пищи, после голодания поправляются до нормального уровня, при этом они даже сокращают объемы пищи. Улучшенное усвоение позволяет организму использовать больше веществ из поглощенной пищи. Больные с излишним весом часто также приходят в нормальное состояние, но удержать его могут те, которые питаются сбалансированно. </w:t>
      </w:r>
    </w:p>
    <w:p>
      <w:pPr>
        <w:pStyle w:val="Normal"/>
        <w:jc w:val="left"/>
        <w:rPr>
          <w:b w:val="false"/>
          <w:b w:val="false"/>
          <w:bCs w:val="false"/>
          <w:sz w:val="32"/>
          <w:szCs w:val="32"/>
        </w:rPr>
      </w:pPr>
      <w:r>
        <w:rPr>
          <w:b w:val="false"/>
          <w:bCs w:val="false"/>
          <w:sz w:val="32"/>
          <w:szCs w:val="32"/>
        </w:rPr>
        <w:tab/>
        <w:t>Голодание дает всем органам тела разгрузку и отдых. Многие органы работают на износ и получают излишнею стимуляцию. Они ослабевают от большого количества пищи. На голодании все органы работают при минимальном напряжении. Так как новая пища не поступает, то запасы питательных веществ перераспределяются. Таким образом, органы получают возможность для восстановления своей жизненной силы. Происходит замещение поврежденных тканей. Переломы и раны заживают значительно сильней. Если в теле есть воспаление, то оно сходит на нет. Все тело оздаравливается.</w:t>
      </w:r>
    </w:p>
    <w:p>
      <w:pPr>
        <w:pStyle w:val="Normal"/>
        <w:jc w:val="left"/>
        <w:rPr>
          <w:b w:val="false"/>
          <w:b w:val="false"/>
          <w:bCs w:val="false"/>
          <w:sz w:val="32"/>
          <w:szCs w:val="32"/>
        </w:rPr>
      </w:pPr>
      <w:r>
        <w:rPr>
          <w:b w:val="false"/>
          <w:bCs w:val="false"/>
          <w:sz w:val="32"/>
          <w:szCs w:val="32"/>
        </w:rPr>
        <w:tab/>
        <w:t>На голодании происходит повышенный вывод токсинов. Это и есть самое важное преимущество голодания. Часть энергии, которая при обычных условиях используется для пищеварения, теперь используется для вывода токсинов. Сам процесс пищеварения часто приводит к выработке токсинов, но на голодании этого не происходит. Практически весь пищеварительный тракт освобождается от бактерий. Питание клеток осуществляется за счет ослабленных и менее важных тканей. Опухоли, различные водянки, жировые ткани на голодании быстро рассасываются. Таким образом тело постепенно избавляется от ненужного и ослабленного материала.</w:t>
      </w:r>
    </w:p>
    <w:p>
      <w:pPr>
        <w:pStyle w:val="Normal"/>
        <w:jc w:val="left"/>
        <w:rPr>
          <w:b w:val="false"/>
          <w:b w:val="false"/>
          <w:bCs w:val="false"/>
          <w:sz w:val="32"/>
          <w:szCs w:val="32"/>
        </w:rPr>
      </w:pPr>
      <w:r>
        <w:rPr>
          <w:b w:val="false"/>
          <w:bCs w:val="false"/>
          <w:sz w:val="32"/>
          <w:szCs w:val="32"/>
        </w:rPr>
        <w:tab/>
        <w:t>С первого же дня голодания отмечается повышенный вывод токсинов. Дыхание становится вонючим, часто даже кожа начинает вонять, так как и кожа и легкие принимают активное участие в выводе токсинов. На первых днях голодания различные воспаленные органы увеличиваются, так как тоже выводят через себя токсины. Однако, потом они заживают и происходит регенерация. Отмечается повышение токсичности мочи. В некоторых случаях через рвоту также происходит очищение организма. Конечно, все эти симптомы нельзя наблюдать у каждого голодающего, однако, повышенная работа по выводу токсинов на лицо. Можно наблюдать потерю веса и общую слабость.</w:t>
      </w:r>
    </w:p>
    <w:p>
      <w:pPr>
        <w:pStyle w:val="Normal"/>
        <w:jc w:val="left"/>
        <w:rPr>
          <w:b w:val="false"/>
          <w:b w:val="false"/>
          <w:bCs w:val="false"/>
          <w:sz w:val="32"/>
          <w:szCs w:val="32"/>
        </w:rPr>
      </w:pPr>
      <w:r>
        <w:rPr>
          <w:b w:val="false"/>
          <w:bCs w:val="false"/>
          <w:sz w:val="32"/>
          <w:szCs w:val="32"/>
        </w:rPr>
        <w:tab/>
        <w:t>На голодании наблюдается улучшение нервной и умственной деятельности. Подмечено, что причиной пессимизма являются те или иные физиологические недостатки. Также можно сказать, что даже самые серьезные случаи психического расстройства основываются на физиологических дефектах организма. Наша нынешняя жизнь приводит к несоответствию в питании, используются химические стимуляторы и депрессанты. Это приводит к понижению нервной энергии или иннервации. Умственные способности также ослабляются, начинаются различные нервные и умственные заболевания. На голодании все вредные привычки ослабляются или пропадают вовсе отсюда мозг и нервная система отдыхают и восстанавливаются. Повышаются внимание и ассоциативные связи мозга.</w:t>
      </w:r>
    </w:p>
    <w:p>
      <w:pPr>
        <w:pStyle w:val="Normal"/>
        <w:jc w:val="left"/>
        <w:rPr>
          <w:b w:val="false"/>
          <w:b w:val="false"/>
          <w:bCs w:val="false"/>
          <w:sz w:val="32"/>
          <w:szCs w:val="32"/>
        </w:rPr>
      </w:pPr>
      <w:r>
        <w:rPr>
          <w:b w:val="false"/>
          <w:bCs w:val="false"/>
          <w:sz w:val="32"/>
          <w:szCs w:val="32"/>
        </w:rPr>
        <w:tab/>
        <w:t>На голодании происходит множество физиологических и химических изменений. Оно приводит к омоложению тканей, рассасыванию слабых и пораженных тканей, улучшает последующее пищеварение и усвоение пищи, восстанавливается нормальная секреция органов, предоставляет всему организму отдых, повышает вывод токсинов, повышает нервную энергию, укрепляет ум, а также улучшает прочие функции организма о которых мы пока не догадываемся. Конечно, это все имеет очень важное значение.</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Эффективность голодания</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left"/>
        <w:rPr>
          <w:b w:val="false"/>
          <w:b w:val="false"/>
          <w:bCs w:val="false"/>
          <w:sz w:val="32"/>
          <w:szCs w:val="32"/>
        </w:rPr>
      </w:pPr>
      <w:r>
        <w:rPr>
          <w:b w:val="false"/>
          <w:bCs w:val="false"/>
          <w:sz w:val="32"/>
          <w:szCs w:val="32"/>
        </w:rPr>
        <w:tab/>
        <w:t>Принимая все это во внимание, мы убежденны что голодание должно быть очень эффективным лечебным средством. Однако, этого все же недостаточно. Все это может быть теоретически правильно и имеет под собой логическое основание, но когда оно применяется в лечебных целях, то не оправдывает ожидания. Все еще необходимо, чтобы тщательно изучали целебные стороны голодания и его воздействие на каждую болезнь.</w:t>
      </w:r>
    </w:p>
    <w:p>
      <w:pPr>
        <w:pStyle w:val="Normal"/>
        <w:jc w:val="left"/>
        <w:rPr>
          <w:b w:val="false"/>
          <w:b w:val="false"/>
          <w:bCs w:val="false"/>
          <w:sz w:val="32"/>
          <w:szCs w:val="32"/>
        </w:rPr>
      </w:pPr>
      <w:r>
        <w:rPr>
          <w:b w:val="false"/>
          <w:bCs w:val="false"/>
          <w:sz w:val="32"/>
          <w:szCs w:val="32"/>
        </w:rPr>
        <w:tab/>
        <w:t>Применение голодания в лечебных целях это очень обширная область для изучения. Есть выдающиеся врачи, которые провели голодание у тысяч больных. Среди них Герберт Шелтон, под наблюдением которого проголодало около 30 000 человек, а сроки голодания были от нескольких дней до 3 месяцев. У него самый большой опыт в этом отношении. Под наблюдением доктора Ховарда Хея проголодало несколько тысяч человек. Джордж Вегер провел голодания у 5000 человек, а Линда Хаззард у 2 500 человек. Под наблюдением Джона Тильдена, за несколько десятилетий в его институте, проголодало несколько тысяч человек. Существуют еще десятки врачей под наблюдением которых проголодало несколько сотен людей. Все эти люди тщательно записывали результаты проведенных голоданий.</w:t>
      </w:r>
    </w:p>
    <w:p>
      <w:pPr>
        <w:pStyle w:val="Normal"/>
        <w:jc w:val="left"/>
        <w:rPr>
          <w:b w:val="false"/>
          <w:b w:val="false"/>
          <w:bCs w:val="false"/>
          <w:sz w:val="32"/>
          <w:szCs w:val="32"/>
        </w:rPr>
      </w:pPr>
      <w:r>
        <w:rPr>
          <w:b w:val="false"/>
          <w:bCs w:val="false"/>
          <w:sz w:val="32"/>
          <w:szCs w:val="32"/>
        </w:rPr>
        <w:tab/>
        <w:t>Большинство больных, которые провели голодание у этих врачей, на протяжении лет и десятилетий страдали от различных заболеваний. До голодания они прошли всевозможные методы лечения — лекарства, операции, массажи, подвергались искусственной лихорадке, различным электрическим процедурам и даже самовнушению — и все это напрасно. Наконец, как последнее средство они применили голодание. Различные сердечные заболевания, рак, язвы, колиты, астма, синуситы, артриты, опухоли, заражение желчного пузыря и прочие болезни, которые очень редко излечиваются традиционной медициной, были обычны среди этих больных.</w:t>
      </w:r>
    </w:p>
    <w:p>
      <w:pPr>
        <w:pStyle w:val="Normal"/>
        <w:jc w:val="left"/>
        <w:rPr>
          <w:b w:val="false"/>
          <w:b w:val="false"/>
          <w:bCs w:val="false"/>
          <w:sz w:val="32"/>
          <w:szCs w:val="32"/>
        </w:rPr>
      </w:pPr>
      <w:r>
        <w:rPr>
          <w:b w:val="false"/>
          <w:bCs w:val="false"/>
          <w:sz w:val="32"/>
          <w:szCs w:val="32"/>
        </w:rPr>
        <w:tab/>
        <w:t>Процент излечения среди них чрезвычайно высок — гораздо больше, чем при использовании любых других традиционных методов. Некоторые больные, которые страдали несколько лет от так называемых неизлечимых болезней, полностью выздоровели. Все врачи, которые проводили голодания у своих больных, указывали на очень высокую эффективность этого метода. Например, Г. Шелтон указывал, что 95% его пациентов выздоровели или хотя бы получили облегчение. Другие врачи, под чьим наблюдением голодали люди, также заявляют о высокой эффективности этого метода.</w:t>
      </w:r>
    </w:p>
    <w:p>
      <w:pPr>
        <w:pStyle w:val="Normal"/>
        <w:jc w:val="left"/>
        <w:rPr>
          <w:b w:val="false"/>
          <w:b w:val="false"/>
          <w:bCs w:val="false"/>
          <w:sz w:val="32"/>
          <w:szCs w:val="32"/>
        </w:rPr>
      </w:pPr>
      <w:r>
        <w:rPr>
          <w:b w:val="false"/>
          <w:bCs w:val="false"/>
          <w:sz w:val="32"/>
          <w:szCs w:val="32"/>
        </w:rPr>
        <w:tab/>
        <w:t>Давайте посмотрим на статистику, которую собрал Джеймс МакИчен, под чьим наблюдением проголодало 715 человек за период с августа 1952 г до марта 1958 г. Все голодания проводились под хорошим наблюдением у него в санатории в Калифорнии. Следует сказать, что все же у многих больных не было достаточно времени для долгосрочного голодания, которое дало бы лучшие результаты. Так, у 294 больных наступило полное выздоровление или они значительно улучшили свое состояние. У 360 больных наблюдались средние результаты, а у 61 больного не замечено никаких изменений. Он приводит такие данные, больных с высоким давлением было 141 и все они вылечились либо значительно его снизили. Больных с колитами было 88 из них 77 вылечились, а у 11 не наблюдалось изменений. Больных с сунуситом 67, вылечилось 64, а 3 осталось без изменений. Анемичных больных было 60, 52 вылечилось, а 8 остались без изменений. Больных геморроем было 51, 48 выздоровело, а 3 осталось без изменений. Больных артритом было 47, 39 выздоровело, а 8 осталось без изменений. Больных бронхитом было 42, 39 выздоровело, а 3 осталось без изменений. Больных почечными заболеваниями было 41, 36 выздоровело, а 5 осталось без изменений. Больных различными опухолями было 38, 32 выздоровело, а 6 осталось без изменений. Больных сердечными болезнями было 33, 29 выздоровело, а 4 осталось без изменений. Больных астмой было 29, все выздоровели. Больных язвой было 23, 20 выздоровело, а 3 осталось без изменений. Больных лихорадкой было 19, 17 выздоровело, а 2 осталось без изменений. Больных щитовидной железой было 11, все выздоровели. Больных пиореей было 8, 6 выздоровело, а 2 осталось без изменений. Больных желчным пузырем было 7, 6 выздоровело, а 1 осталось без изменений. Больных раком было 5 и все они выздоровели. Больных склерозом было 4, 3 выздоровело, а 1 осталось без изменений. Больной катарактой не выздоровел.</w:t>
      </w:r>
    </w:p>
    <w:p>
      <w:pPr>
        <w:pStyle w:val="Normal"/>
        <w:jc w:val="left"/>
        <w:rPr/>
      </w:pPr>
      <w:r>
        <w:rPr>
          <w:b w:val="false"/>
          <w:bCs w:val="false"/>
          <w:sz w:val="32"/>
          <w:szCs w:val="32"/>
        </w:rPr>
        <w:tab/>
        <w:t>В Гайд парке, в Нью-Йорке проводил голодания доктор Роберт Гросс, в его распоряжении был санаторий. Он также вел статистику с августа 1957 до июля 1963 г. Доктор Гросс говорит, что 484 больных выздоровели, 163 больных улучшили свое состояние, а у 31 больного не наблюдалось улучшений. Что дает нам 71,2 процента полностью выздоровевших, 24,2% улучшивших свое здоровье и 4.6% без улучшений. Доктор Гросс также отмечает, что значительная часть больных не могли долго там находиться и провели краткосрочные голодания. Он считает, что больные с частичными улучшениями или вообще без сдвигов добились бы лучших результатов если бы проголодали дольше. Эмоциональное состояние и готовность к голоданию очень сильно различались у всех больных, что и повлияло на результат голодания. Также не всегда удавалось проследить за судьбой больного после того, как он покинул санаторий.</w:t>
      </w:r>
      <w:r>
        <w:rPr>
          <w:b w:val="false"/>
          <w:bCs w:val="false"/>
          <w:sz w:val="32"/>
          <w:szCs w:val="32"/>
          <w:u w:val="none"/>
        </w:rPr>
        <w:t xml:space="preserve"> Принимая во внимание вышеуказанное, мы считаем достигнутые результаты весьма значительными. Вот детальный отчет от доктора Гросса.</w:t>
      </w:r>
    </w:p>
    <w:p>
      <w:pPr>
        <w:pStyle w:val="Normal"/>
        <w:jc w:val="left"/>
        <w:rPr>
          <w:b w:val="false"/>
          <w:b w:val="false"/>
          <w:bCs w:val="false"/>
          <w:sz w:val="32"/>
          <w:szCs w:val="32"/>
          <w:u w:val="none"/>
        </w:rPr>
      </w:pPr>
      <w:r>
        <w:rPr>
          <w:b w:val="false"/>
          <w:bCs w:val="false"/>
          <w:sz w:val="32"/>
          <w:szCs w:val="32"/>
          <w:u w:val="none"/>
        </w:rPr>
        <w:t>Больных диспепсией было 21, 18 выздоровело, а 3 осталось без изменений. Больных пиореей было 20, 8 выздоровело, а 12 осталось без изменений. Больных астмой было 19, 16 выздоровело, а 3 осталось без изменений. Больных экземой было 18, 11 выздоровело, 4 получили улучшения, а 3 осталось без изменений. Больных бессоницей было 17, 13 выздоровело, 2 получили улучшения, а 2 осталось без изменений. Больных язвой было 14, 8 выздоровело, 2 получили улучшения, а 2 осталось без изменений. Больных диабетом было 14, 12 выздоровело, 0 получили улучшения, а 2 осталось без изменений. Больных почечными болезнями было 12, 10 выздоровело, 0 получили улучшения, а 2 осталось без изменений. Больных синуситом было 12, 9 выздоровело, 0 получили улучшения, а 3 осталось без изменений. Больных желчным пузырем было 11, 6 выздоровело, 0 получили улучшения, а 5 осталось без изменений. Больных анемией было 11, 7 выздоровело, 0 получили улучшения, а 4 осталось без изменений. Больных гонореей было 8 и все выздоровели. Больных полиомиелитом было 8, 6 выздоровело, 0 получили улучшения, а 2 осталось без изменений. Больных аппендицитом было 6 и все выздоровели. Больных эпилепсией было 5, 3 выздоровело, 0 получили улучшения, а 2 осталось без изменений. Больных угрями было 5, 3 выздоровело, 0 получили улучшения, а 2 осталось без изменений. Больных туберкулезом было 2 и они выздоровели.</w:t>
      </w:r>
    </w:p>
    <w:p>
      <w:pPr>
        <w:pStyle w:val="Normal"/>
        <w:jc w:val="left"/>
        <w:rPr>
          <w:b w:val="false"/>
          <w:b w:val="false"/>
          <w:bCs w:val="false"/>
          <w:sz w:val="32"/>
          <w:szCs w:val="32"/>
          <w:u w:val="none"/>
        </w:rPr>
      </w:pPr>
      <w:r>
        <w:rPr>
          <w:b w:val="false"/>
          <w:bCs w:val="false"/>
          <w:sz w:val="32"/>
          <w:szCs w:val="32"/>
          <w:u w:val="none"/>
        </w:rPr>
        <w:tab/>
        <w:t>Доктор Эссер провел несколько тысяч голоданий у больных в своем санатории во Флориде. Хотя он и не опубликовал подробной информации по всем голоданиям, однако дал информацию по голоданию у 155 больных. Среди этого числа больных полностью выздоровел 31 человек с различными заболеваниями. У больных были язвы, опухоли, туберкулез, синусит, пиорея, болезнь Паркинсона, различные заболевания сердца, рак, бессонница, поражение желчного пузыря, эпилепсия, колит, бронхит, астма и артрит. Самое короткое голодание было в 5 дней, а самое длинное в 55 дней. В большинстве случаев длительность голодания ограничивалась по времени и из-за финансовых условий. Только 20% больных провели в санатории столько времени, сколько было рекомендовано. Из 155 больных 113 выздоровели полностью, 31 получили улучшения своего состояния, а 12 не добились ничего. Когда берешь все это во внимание, то понятно, что это очень высокий показатель излечения по сравнению с прочими лечебными методами.</w:t>
      </w:r>
    </w:p>
    <w:p>
      <w:pPr>
        <w:pStyle w:val="Normal"/>
        <w:jc w:val="left"/>
        <w:rPr>
          <w:b w:val="false"/>
          <w:b w:val="false"/>
          <w:bCs w:val="false"/>
          <w:sz w:val="32"/>
          <w:szCs w:val="32"/>
          <w:u w:val="none"/>
        </w:rPr>
      </w:pPr>
      <w:r>
        <w:rPr>
          <w:b w:val="false"/>
          <w:bCs w:val="false"/>
          <w:sz w:val="32"/>
          <w:szCs w:val="32"/>
          <w:u w:val="none"/>
        </w:rPr>
        <w:tab/>
        <w:t>Известный писатель Эптон Синклер собирал статистику о людях, которые голодали без медицинского присмотра. В некоторых случаях ихние болезни обнаружили медики, но голодали они по своей собственной инициативе. Девяносто человек проголодали всего 4 дня, а 6 человек более 30 дней.</w:t>
      </w:r>
    </w:p>
    <w:p>
      <w:pPr>
        <w:pStyle w:val="Normal"/>
        <w:jc w:val="left"/>
        <w:rPr>
          <w:b w:val="false"/>
          <w:b w:val="false"/>
          <w:bCs w:val="false"/>
          <w:sz w:val="32"/>
          <w:szCs w:val="32"/>
          <w:u w:val="none"/>
        </w:rPr>
      </w:pPr>
      <w:r>
        <w:rPr>
          <w:b w:val="false"/>
          <w:bCs w:val="false"/>
          <w:sz w:val="32"/>
          <w:szCs w:val="32"/>
          <w:u w:val="none"/>
        </w:rPr>
        <w:tab/>
        <w:t>100 человек из 117 полностью выздоровели или значительно улучшили свое здоровье. Из тех, кому голодание не помогло вообще, около половины проголодали всего несколько дней, а некоторые сделали неправильный выход из голодания.</w:t>
      </w:r>
    </w:p>
    <w:p>
      <w:pPr>
        <w:pStyle w:val="Normal"/>
        <w:jc w:val="left"/>
        <w:rPr>
          <w:b w:val="false"/>
          <w:b w:val="false"/>
          <w:bCs w:val="false"/>
          <w:sz w:val="32"/>
          <w:szCs w:val="32"/>
          <w:u w:val="none"/>
        </w:rPr>
      </w:pPr>
      <w:r>
        <w:rPr>
          <w:b w:val="false"/>
          <w:bCs w:val="false"/>
          <w:sz w:val="32"/>
          <w:szCs w:val="32"/>
          <w:u w:val="none"/>
        </w:rPr>
        <w:tab/>
        <w:t>Голодание положительно влияет на глазные заболевания. Многие глазные дефекты прошли полностью после голодания. Понятно, что некоторые механические дефекты нельзя исправить. Если у глазных мышц наблюдается недостаток тонуса, силы, подвижности и координации, тогда специальные глазные упражнения дадут лучший эффект, чем голодание, хотя голодание можно использовать как дополнительную терапию в таких случаях.</w:t>
      </w:r>
    </w:p>
    <w:p>
      <w:pPr>
        <w:pStyle w:val="Normal"/>
        <w:jc w:val="left"/>
        <w:rPr>
          <w:b w:val="false"/>
          <w:b w:val="false"/>
          <w:bCs w:val="false"/>
          <w:sz w:val="32"/>
          <w:szCs w:val="32"/>
          <w:u w:val="none"/>
        </w:rPr>
      </w:pPr>
      <w:r>
        <w:rPr>
          <w:b w:val="false"/>
          <w:bCs w:val="false"/>
          <w:sz w:val="32"/>
          <w:szCs w:val="32"/>
          <w:u w:val="none"/>
        </w:rPr>
        <w:tab/>
        <w:t>Голодание положительно влияет на такие глазные заболевания как катаракта, гиперемия конъюнктивы, катаральный и гранулированный конъюнктивит, глаукома, воспаление сетчатки и кератит. Катаракта на начальной стадии полностью исчезает после голодания. При запущенных формах наблюдается улучшение. Шелтон сообщает об одном больном, у которого один глаз был слеп от катаракты и она прошла после 18 дневного голодания. Доктор Джеральд Бенеш сообщает о запущенной форме катаракты, которая прошла после 21 дневного голодания. При конъюнктивите достаточно соблюдать чистоту и проголодать небольшой срок при острой форме или длительный срок при хронической форме заболевания. При глаукоме затвердение глаза исчезает, для этого достаточно двух или трех недельного голодания. В запущенных случаях, когда наблюдается полная атрофия, прогнозы не благоприятны. При воспалении клетчатки и кератитах нужно соблюдать чистоту, голодать и отдыхать и если предыдущее лечение не нанесло непоправимых повреждений глазу, то успех гарантирован.</w:t>
      </w:r>
    </w:p>
    <w:p>
      <w:pPr>
        <w:pStyle w:val="Normal"/>
        <w:jc w:val="left"/>
        <w:rPr>
          <w:b w:val="false"/>
          <w:b w:val="false"/>
          <w:bCs w:val="false"/>
          <w:sz w:val="32"/>
          <w:szCs w:val="32"/>
          <w:u w:val="none"/>
        </w:rPr>
      </w:pPr>
      <w:r>
        <w:rPr>
          <w:b w:val="false"/>
          <w:bCs w:val="false"/>
          <w:sz w:val="32"/>
          <w:szCs w:val="32"/>
          <w:u w:val="none"/>
        </w:rPr>
        <w:tab/>
        <w:t>Очень легко поддаются голоданию респираторные заболевания. Сенная лихорадка проходит всегда и для этого даже не нужно менять климат. Больные с катаром всегда выздоравливают, хотя в первые дни голодания наблюдается повышенное отторжение слизи. Если существуют полипы, то они рассасываются. Истонченные оболочки клеток возвращаются в нормальное состояние, хотя при запущенных формах отмершие части не восстанавливаются. Синуситы легко излечиваются голоданием, в некоторых случаях достаточно нескольких дней голодания, а в других требуются длительные. Голодание легко излечивает хронические ларингиты. Больные с хронической астмой получают значительное облегчение уже после первых дней голодания, но для полного выздоровления потребуется голодание в 2 — 4 недели. Астматики, которые не могут спать на кровати, а спят в сидячем положении, уже через 36 часов голодания могут спать в постели. Доктор Бенеш говорит о больных, которые выздоровели после серьезной и длительной астмы на голодании различной длительности. В одном случае потребовалось провести голодание в 15 и 21 день. Другой больной провел голодания в 2, 5, 6 и 7 дней, третий голодал 26 дней. В большинстве же случаев проводилось два голодания в 23 и 26 дней. Из сотен больных астмой, которые голодали у Шелтона, только трое не добились результата. Голодание легко излечивает от забитости легких, сюда же относится и бронхит. Поддается голоданию и туберкулез. В большинстве случаев прогнозы весьма благоприятны. На голодании туберкулезный кашель значительно сокращается или даже проходит совсем. В некоторых случаях уже на голодании происходит значительное улучшение, а полное оздоровление наступает затем, если больной в дальнейшем правильно питается, выполняет прогулки на свежем воздухе и получает солнечные ванны. В некоторых случаях, больным с туберкулезом лучше проходить короткие голодания, потому что при длительных голоданиях некоторые испытывают проблемы с последующим набором веса. В тоже время, множество больных проголодали длительные сроки, а затем успешно вернули свой прежний вес. Возможно, те больные, которые испытывают трудности с последующим набором веса неправильно питаются или переедают после выхода из голодания.</w:t>
      </w:r>
    </w:p>
    <w:p>
      <w:pPr>
        <w:pStyle w:val="Normal"/>
        <w:jc w:val="left"/>
        <w:rPr>
          <w:b w:val="false"/>
          <w:b w:val="false"/>
          <w:bCs w:val="false"/>
          <w:sz w:val="32"/>
          <w:szCs w:val="32"/>
          <w:u w:val="none"/>
        </w:rPr>
      </w:pPr>
      <w:r>
        <w:rPr>
          <w:b w:val="false"/>
          <w:bCs w:val="false"/>
          <w:sz w:val="32"/>
          <w:szCs w:val="32"/>
          <w:u w:val="none"/>
        </w:rPr>
        <w:tab/>
        <w:t>Больные  щитовидной железой значительно улучшают свое состояние. На голодании исчезает зоб. Если же заболевание столь развилось, что имеет опухоль, которую называют аденомой, улучшение или выздоровление возможно даже операции, хотя и понадобится длительные голодания. Даже если зоб довольно быстро растет, все еще возможно излечение. Доктор Вегер сообщает, что практически без исключений такой зоб излечивается без операции. Это подтверждает и доктор Тильден. Излечение голоданием очень важно, ведь оно предотвращает удаление тироидных отростков или применения гормональных средств. Голодание же не дает никаких побочных эффектов и не наблюдается никаких негативных последствий.</w:t>
      </w:r>
    </w:p>
    <w:p>
      <w:pPr>
        <w:pStyle w:val="Normal"/>
        <w:jc w:val="left"/>
        <w:rPr>
          <w:b w:val="false"/>
          <w:b w:val="false"/>
          <w:bCs w:val="false"/>
          <w:sz w:val="32"/>
          <w:szCs w:val="32"/>
          <w:u w:val="none"/>
        </w:rPr>
      </w:pPr>
      <w:r>
        <w:rPr>
          <w:b w:val="false"/>
          <w:bCs w:val="false"/>
          <w:sz w:val="32"/>
          <w:szCs w:val="32"/>
          <w:u w:val="none"/>
        </w:rPr>
        <w:tab/>
        <w:t>Важно проводить голодание при злокачественной анемии. Доктор Тильден отмечает, что уже через неделю голодания количество крови удваивается. Доктор Вегер говорит о менее сильном увеличении крови и вспоминает один случай, когда количество гемоглобина повысилось на 50%, а белые кровяные тельца сократились на 50% уже на 12 день голодания. Доктор Хей сообщает, что из 102 больных  злокачественной анемией, которые лечились голоданием в 2 — 4 недели, только 8 не получили никакого оздоровления. Некоторые больные после первого голодания вновь заболели из-за неправильного питания, однако они затем проголодали еще раз и выздоровели. Доктор Хей заявляет, что в течении первых двух недель голодания у некоторых больных все еще наблюдалось снижение качества крови. Однако, потом исследуя под микроскопом новый материал, он обнаружил новые округлые эритроциты с четкими краями. Затем следовало значительное увеличение подобных эритроцитов и постепенное исчезновение старых неполноценных. Последующие несколько дней голодания все более нормализовали состояние крови.</w:t>
      </w:r>
    </w:p>
    <w:p>
      <w:pPr>
        <w:pStyle w:val="Normal"/>
        <w:jc w:val="left"/>
        <w:rPr>
          <w:b w:val="false"/>
          <w:b w:val="false"/>
          <w:bCs w:val="false"/>
          <w:sz w:val="32"/>
          <w:szCs w:val="32"/>
          <w:u w:val="none"/>
        </w:rPr>
      </w:pPr>
      <w:r>
        <w:rPr>
          <w:b w:val="false"/>
          <w:bCs w:val="false"/>
          <w:sz w:val="32"/>
          <w:szCs w:val="32"/>
          <w:u w:val="none"/>
        </w:rPr>
        <w:tab/>
        <w:t>Другое грозное заболевание крови, лейкемия, лечение которой никогда в истории медицины не заканчивалось положительно при использовании ее средств, оказалось, что оно успешно поддается лечению голоданием. Лейкемия связана с преобладанием белых кровяных телец в крови, ухудшением состояния костного мозга, в некоторых случаях с ухудшением лимфатических гланд, а также с увеличением селезенки. Потом открыли, что на голодании количество белых кровяных телец уменьшается. Дальше доктор Вегер подтвердил это когда наблюдал за голоданием у своих больных. Другие врачи обнаружили изменения костного мозга. Профессор Моргулис заявил, что изменения костного мозга наиболее важная характеристика голодания. Также он отметил, что на голодании уменьшается селезенка до нормальных размеров. Другие доктора подвергали голоданию подопытных животных и также отметили положительное влияние голодания на селезенку.</w:t>
      </w:r>
    </w:p>
    <w:p>
      <w:pPr>
        <w:pStyle w:val="Normal"/>
        <w:jc w:val="left"/>
        <w:rPr>
          <w:b w:val="false"/>
          <w:b w:val="false"/>
          <w:bCs w:val="false"/>
          <w:sz w:val="32"/>
          <w:szCs w:val="32"/>
          <w:u w:val="none"/>
        </w:rPr>
      </w:pPr>
      <w:r>
        <w:rPr>
          <w:b w:val="false"/>
          <w:bCs w:val="false"/>
          <w:sz w:val="32"/>
          <w:szCs w:val="32"/>
          <w:u w:val="none"/>
        </w:rPr>
        <w:tab/>
        <w:t>Принимая во внимание все эти факты, я не удивился когда услышал, что доктора Вегер и Тильден заявили что голодание излечивает лейкемию. Шелтон сказал, что у него также есть положительный опыт в лечении лейкемии, правда ограниченный. Как правило выздоровление не наступает на голодании, а наступает потом, когда больной правильно питается и часто принимает бани. Доктор Тильден заявляет, что больные лейкемией часто выздоравливают через пол-года или год после голодания.</w:t>
      </w:r>
    </w:p>
    <w:p>
      <w:pPr>
        <w:pStyle w:val="Normal"/>
        <w:jc w:val="left"/>
        <w:rPr>
          <w:b w:val="false"/>
          <w:b w:val="false"/>
          <w:bCs w:val="false"/>
          <w:sz w:val="32"/>
          <w:szCs w:val="32"/>
          <w:u w:val="none"/>
        </w:rPr>
      </w:pPr>
      <w:r>
        <w:rPr>
          <w:b w:val="false"/>
          <w:bCs w:val="false"/>
          <w:sz w:val="32"/>
          <w:szCs w:val="32"/>
          <w:u w:val="none"/>
        </w:rPr>
        <w:tab/>
        <w:t>Чрезвычайно эффективно голодание в борьбе с полиомиелитом. В острой форме заболевания прогнозы к излечению очень хороши, а смертность в таких случаях намного ниже чем при лечении по доктору Кенни или методами обычной медицины. Когда применялось голодание, то случаи парализации практически не известны, а если больной уже был парализован то часто паралич проходил за считанные недели. В 98% наступает выздоровление либо на голодании либо в течении нескольких недель после него. В случае хронического полиомиелита прогнозы не столь благоприятны, хотя дальнейшая деградация органов останавливается и жизнь продлевается.</w:t>
      </w:r>
    </w:p>
    <w:p>
      <w:pPr>
        <w:pStyle w:val="Normal"/>
        <w:jc w:val="left"/>
        <w:rPr>
          <w:b w:val="false"/>
          <w:b w:val="false"/>
          <w:bCs w:val="false"/>
          <w:sz w:val="32"/>
          <w:szCs w:val="32"/>
          <w:u w:val="none"/>
        </w:rPr>
      </w:pPr>
      <w:r>
        <w:rPr>
          <w:b w:val="false"/>
          <w:bCs w:val="false"/>
          <w:sz w:val="32"/>
          <w:szCs w:val="32"/>
          <w:u w:val="none"/>
        </w:rPr>
        <w:tab/>
        <w:t>Ужасное заболевание, рассеянный склероз, также успешно поддается лечению голоданием. Доктор Шелтон заявляет, что значительный прогресс происходит во многих случаях, хотя и не всегда удается вылечиться полностью. Доктор Ричард Гейтнер из Германии говорит, что у него было трое больных рассеянным склерозом и паралич у них прошел после 18 -21 дня голодания. К одному больному паралич вновь вернулся после голодания, однако он прошел после следующего 14 дневного голодания. Он наблюдал за ними в течении следующих 3 лет и паралич к ним не вернулся.</w:t>
      </w:r>
    </w:p>
    <w:p>
      <w:pPr>
        <w:pStyle w:val="Normal"/>
        <w:jc w:val="left"/>
        <w:rPr>
          <w:b w:val="false"/>
          <w:b w:val="false"/>
          <w:bCs w:val="false"/>
          <w:sz w:val="32"/>
          <w:szCs w:val="32"/>
          <w:u w:val="none"/>
        </w:rPr>
      </w:pPr>
      <w:r>
        <w:rPr>
          <w:b w:val="false"/>
          <w:bCs w:val="false"/>
          <w:sz w:val="32"/>
          <w:szCs w:val="32"/>
          <w:u w:val="none"/>
        </w:rPr>
        <w:tab/>
        <w:t>Буквально тысячи различных новообразований подвергаются рассасыванию на голодании. Об этом заявляли Г. Шелтон, Линда Хаззард, Джон Тильден и прочие врачи. Доктор Шелтон говорит, что у него были больные женщины у которых в груди обнаружили комок, этот диагноз подтвердили и врачи. После голодания на сроки от 4 до 20 дней эти комки полностью рассосались. Макфадден сказал, что на собственном опыте он понял, что новообразования различных типов исчезают если принудить собственное тело использовать ненужные и слабые ткани.</w:t>
      </w:r>
    </w:p>
    <w:p>
      <w:pPr>
        <w:pStyle w:val="Normal"/>
        <w:jc w:val="left"/>
        <w:rPr>
          <w:b w:val="false"/>
          <w:b w:val="false"/>
          <w:bCs w:val="false"/>
          <w:sz w:val="32"/>
          <w:szCs w:val="32"/>
          <w:u w:val="none"/>
        </w:rPr>
      </w:pPr>
      <w:r>
        <w:rPr>
          <w:b w:val="false"/>
          <w:bCs w:val="false"/>
          <w:sz w:val="32"/>
          <w:szCs w:val="32"/>
          <w:u w:val="none"/>
        </w:rPr>
        <w:tab/>
        <w:t>Шелтон сказал, что наблюдал больного раком у которого прекратились всякие боли через сутки как он отказался от лекарств и начал голодать. Также он сообщает о другом больном, которому поставили диагноз рак и через три дня голодания этот рак прошел. Конечно, в большинстве случаев требуется более длительное голодание и Линда Хаззард сообщает о больном, который голодал 45 дней прежде чем рак прошел. Другой опытный врач, Расмус Алсакер, наблюдал много случаев выздоровления у больных с диагнозом рак желудка, хотя он и не исключает то, что некоторым больным был поставлен ошибочный диагноз.</w:t>
      </w:r>
    </w:p>
    <w:p>
      <w:pPr>
        <w:pStyle w:val="Normal"/>
        <w:jc w:val="left"/>
        <w:rPr>
          <w:b w:val="false"/>
          <w:b w:val="false"/>
          <w:bCs w:val="false"/>
          <w:sz w:val="32"/>
          <w:szCs w:val="32"/>
          <w:u w:val="none"/>
        </w:rPr>
      </w:pPr>
      <w:r>
        <w:rPr>
          <w:b w:val="false"/>
          <w:bCs w:val="false"/>
          <w:sz w:val="32"/>
          <w:szCs w:val="32"/>
          <w:u w:val="none"/>
        </w:rPr>
        <w:tab/>
        <w:t>Как правило, шансы на выздоровление от рака сильно зависят от стадии заболевания и истории прошедшего ранее медицинского лечения. На ранних стадиях, если еще не применялись операции или облучение, если длительно не использовались болеутоляющие средства, часто можно предполагать благоприятный исход. В большинстве случаев на голодании происходит медленное поглощение неоплазмы раковых клеток. В некоторых случаях полного поглощения не происходит, хотя и дальнейший рост раковых клеток приостанавливается. Если неоплазму раковых клеток удаляют с помощью операции, а ткани уже ослаблены усиленным облучением лучами, то шансы на выздоровление крайне низки. Если, в дополнение к этим неблагоприятным факторам, он еще и принимал различные успокаивающие средства, в таком случае шансы на выздоровление еще более понижаются. Однако, даже если рак уже неизлечим, можно пройти голодание для снижения болей и он может прийти во вполне сносное состояние, чтобы дожить до своего конца.</w:t>
      </w:r>
    </w:p>
    <w:p>
      <w:pPr>
        <w:pStyle w:val="Normal"/>
        <w:jc w:val="left"/>
        <w:rPr>
          <w:b w:val="false"/>
          <w:b w:val="false"/>
          <w:bCs w:val="false"/>
          <w:sz w:val="32"/>
          <w:szCs w:val="32"/>
          <w:u w:val="none"/>
        </w:rPr>
      </w:pPr>
      <w:r>
        <w:rPr>
          <w:b w:val="false"/>
          <w:bCs w:val="false"/>
          <w:sz w:val="32"/>
          <w:szCs w:val="32"/>
          <w:u w:val="none"/>
        </w:rPr>
        <w:tab/>
        <w:t>Хорошо поддается голоданию и аппендицит. Как правило, оздоровление наступает при голодании от нескольких дней до двух недель. Превосходство голодания перед операцией, особенно в наиболее серьезных случаях с острой формой, гангреной, разрывом аппендикса и даже перитонитом, можно понять если принять во внимание факт что смерть тогда наступает только в 1,43% случаях. Если же проводится операция при таких же обстоятельствах, то смертность составляет 10,64%. Средняя же смертность при аппендиците любой формы, если проводилась операция составляет 2,3%. 16 000 больных умирают от аппендицита ежегодно только в США (данные на 1936 год). Доктор Хей наглядно показал эффективность голодания, у него лечилось более 400 больных с этим заболеванием в острой и хронической форме. В 19 случаях аппендикс был разорван. Во всех этих случаях наступило полное выздоровление и в дальнейшем не потребовалось операции. Каждый больной голодал пока не наступало полное выздоровление.</w:t>
      </w:r>
    </w:p>
    <w:p>
      <w:pPr>
        <w:pStyle w:val="Normal"/>
        <w:jc w:val="left"/>
        <w:rPr>
          <w:b w:val="false"/>
          <w:b w:val="false"/>
          <w:bCs w:val="false"/>
          <w:sz w:val="32"/>
          <w:szCs w:val="32"/>
          <w:u w:val="none"/>
        </w:rPr>
      </w:pPr>
      <w:r>
        <w:rPr>
          <w:b w:val="false"/>
          <w:bCs w:val="false"/>
          <w:sz w:val="32"/>
          <w:szCs w:val="32"/>
          <w:u w:val="none"/>
        </w:rPr>
        <w:tab/>
        <w:t>Голодание успешно применяется при лечении различных сексуальных расстройств и венерических заболеваний. Линда Хаззард отмечает что бактерии гонореи не существуют долго если продукты метаболизма нормальны и если чистота, особенно женская, тщательно соблюдается. Зудящие симптомы проходят за несколько дней при лечении голоданием, затем наступает полное выздоровление. Что же касается сифилиса, то доктор Щью писал, что здесь как нельзя лучше подходит голодание. Доктор Шелтон заявлял, что его больные сифилисом полностью излечивались при голодании от 4 до 8 недель. Доктор Тильден сообщает о выздоровлении больных сифилисом после голодания от шести недель и до двух месяцев. Доктор Вегер сообщает, что локальные поражения на ранних стадиях проходят очень быстро на голодании. А глоточные, губные и щечные изъязвления часто проходят уже на десятый день голодания.</w:t>
      </w:r>
    </w:p>
    <w:p>
      <w:pPr>
        <w:pStyle w:val="Normal"/>
        <w:jc w:val="left"/>
        <w:rPr>
          <w:b w:val="false"/>
          <w:b w:val="false"/>
          <w:bCs w:val="false"/>
          <w:sz w:val="32"/>
          <w:szCs w:val="32"/>
          <w:u w:val="none"/>
        </w:rPr>
      </w:pPr>
      <w:r>
        <w:rPr>
          <w:b w:val="false"/>
          <w:bCs w:val="false"/>
          <w:sz w:val="32"/>
          <w:szCs w:val="32"/>
          <w:u w:val="none"/>
        </w:rPr>
        <w:tab/>
        <w:t>При лечении женской мочеполовой системы, голодание убирает напряженность, инфекцию, расслабляет ткани и восстанавливает тонус. Рассасываются частично или полностью опухоли матки. Исчезает необходимость в уже назначенной операции. Также оно дает хороший эффект при болезненных или обильных менструациях. Линда Хаззард сообщает, что если нет механических повреждений, то для прекращения обильных менструаций достаточно проголодать от одного до трех дней.</w:t>
      </w:r>
    </w:p>
    <w:p>
      <w:pPr>
        <w:pStyle w:val="Normal"/>
        <w:jc w:val="left"/>
        <w:rPr>
          <w:b w:val="false"/>
          <w:b w:val="false"/>
          <w:bCs w:val="false"/>
          <w:sz w:val="32"/>
          <w:szCs w:val="32"/>
          <w:u w:val="none"/>
        </w:rPr>
      </w:pPr>
      <w:r>
        <w:rPr>
          <w:b w:val="false"/>
          <w:bCs w:val="false"/>
          <w:sz w:val="32"/>
          <w:szCs w:val="32"/>
          <w:u w:val="none"/>
        </w:rPr>
        <w:tab/>
        <w:t>Голодание хорошо помогает при лечении сахарного диабета. Уже через 3-4 дня голодания существенно изменяется состав мочи и заметны сдвиги в состоянии больного. Американский врач Генрих Стерн лечил диабет голоданием и сокращением количества принимаемой пищи и большинство из его нескольких сотен больных выздоровели. Он также заметил, что в наиболее серьезных случаях голодание не приносит никаких результатов. У большинства больных уже нельзя обнаружить сахар в моче через 5-6 дней голодания. Фредерик Аллен из университета Рокфеллера также применял голодание и ограничивающую диету и достиг сокращения смертности на 60%.</w:t>
      </w:r>
    </w:p>
    <w:p>
      <w:pPr>
        <w:pStyle w:val="Normal"/>
        <w:jc w:val="left"/>
        <w:rPr>
          <w:b w:val="false"/>
          <w:b w:val="false"/>
          <w:bCs w:val="false"/>
          <w:sz w:val="32"/>
          <w:szCs w:val="32"/>
          <w:u w:val="none"/>
        </w:rPr>
      </w:pPr>
      <w:r>
        <w:rPr>
          <w:b w:val="false"/>
          <w:bCs w:val="false"/>
          <w:sz w:val="32"/>
          <w:szCs w:val="32"/>
          <w:u w:val="none"/>
        </w:rPr>
        <w:tab/>
        <w:t>Эпилепсия также поддается лечению голоданием. Врач Рабаглатти отметил, что голодание очень эффективно при лечении эпилепсии. 155 больных эпилепсией прошли лечение голоданием и доктор Клемменсон обнаружил, что приступы эпилепсии прекращались на 4 или 5 день, невзирая на давность заболевания. Голодание эффективно не взирая на происхождение заболевания, будь оно органического или криптогенного характера.</w:t>
      </w:r>
    </w:p>
    <w:p>
      <w:pPr>
        <w:pStyle w:val="Normal"/>
        <w:jc w:val="left"/>
        <w:rPr>
          <w:b w:val="false"/>
          <w:b w:val="false"/>
          <w:bCs w:val="false"/>
          <w:sz w:val="32"/>
          <w:szCs w:val="32"/>
          <w:u w:val="none"/>
        </w:rPr>
      </w:pPr>
      <w:r>
        <w:rPr>
          <w:b w:val="false"/>
          <w:bCs w:val="false"/>
          <w:sz w:val="32"/>
          <w:szCs w:val="32"/>
          <w:u w:val="none"/>
        </w:rPr>
        <w:tab/>
        <w:t>Доктор Алсакер обнаружил, что некоторые больные отмечают повышенную четкость функционирования своего ума. Этого и стоило ожидать, ведь некоторые формы помешательства проходят после голодания. Широко распространенная практика многих врачей показала, что голодание не только хороший метод при лечении некоторых форм умопомешательства, но часто оно дает более высокие результаты по сравнению с другими методами. Голодание можно применять не только для исчезновения различных опухолей мозга и улучшения его состояния, но также оно успешно себя зарекомендовало при лечении различных умственных отклонений, причиной которых считаются эмоциональные расстройства.</w:t>
      </w:r>
    </w:p>
    <w:p>
      <w:pPr>
        <w:pStyle w:val="Normal"/>
        <w:jc w:val="left"/>
        <w:rPr>
          <w:b w:val="false"/>
          <w:b w:val="false"/>
          <w:bCs w:val="false"/>
          <w:sz w:val="32"/>
          <w:szCs w:val="32"/>
          <w:u w:val="none"/>
        </w:rPr>
      </w:pPr>
      <w:r>
        <w:rPr>
          <w:b w:val="false"/>
          <w:bCs w:val="false"/>
          <w:sz w:val="32"/>
          <w:szCs w:val="32"/>
          <w:u w:val="none"/>
        </w:rPr>
        <w:tab/>
        <w:t>Среди врачей, которые лечили умственные расстройства голоданием доктор Хей обладал самым большим опытом. Он использовал как полное так и частичное голодание, а затем правильный период восстановления и сообщает о выдающихся результатах в большинстве случаев. У доктора Хея лечились 17 больных с ранним слабоумием, 5 из них не вылечились, но остальные добились блестящих результатов и вернулись к полному умственному здоровью. Он описывает одного такого больного, с абсолютно неадекватным поведением, который даже не мог отвечать на вопросы, постоянно плакал и требовалось постоянно за ним следить, дабы он не выбросился из окна. Но уже через 10 дней частичного голодания, когда он принимал только свежевыжатые фруктовые и овощные соки, последовало 20 дней восстановительного питания, больной вернулся домой в лучшем состоянии, чем он когда-либо был ранее.</w:t>
      </w:r>
    </w:p>
    <w:p>
      <w:pPr>
        <w:pStyle w:val="Normal"/>
        <w:jc w:val="left"/>
        <w:rPr>
          <w:b w:val="false"/>
          <w:b w:val="false"/>
          <w:bCs w:val="false"/>
          <w:sz w:val="32"/>
          <w:szCs w:val="32"/>
          <w:u w:val="none"/>
        </w:rPr>
      </w:pPr>
      <w:r>
        <w:rPr>
          <w:b w:val="false"/>
          <w:bCs w:val="false"/>
          <w:sz w:val="32"/>
          <w:szCs w:val="32"/>
          <w:u w:val="none"/>
        </w:rPr>
        <w:tab/>
        <w:t>Голодание самое безопасное и правильное лечение при варикозном расширении вен. Оно не удаляет или не приводит к отвердению вен, что происходит при выборе традиционных методов лечения, и не перегружает работой окружающие вены. Оно убирает варикозные язвы, восстанавливает тонус вен, сокращает ихнюю величину и освобождает от боли. Молодые люди с маленькими и средними размерами вен, обычно полностью выздоравливают. Больные старшего и среднего возраста, с серьезной стадией, получают определенное улучшение состояния и комфорт, однако, полноценное излечение наблюдается редко. Во всех случаях, после голодания требуется правильное питание и физические нагрузки, чтобы предотвратить излишний приток крови и обеспечить тканям постепенное улучшение или поддержание нормального их тонуса. Голодание хорошо справляется с геморроем, ведь это тоже самое венозное расширение, только возле ануса. На голодании перистальтика кишечника практически отсутствует и это не воспаляет пораженные ткани. Доктор Щью сказал, ничто в мире не помогает так сильно при геморрое как голодание. В случаях, когда больной испытывал сильные боли или спазмы при дефекации, то они исчезали уже на 3 или 4 день голодания. Врач МакКой сообщает нам об одном больном геморроем, который уже несколько дней не мог пройтись по улице из-за очень сильных болей в заднем проходе, которые были и днем и ночью. Однако же, уже через десять дней голодания все признаки геморроя прошли, а прямая кишка пришла в нормальное состояние.</w:t>
      </w:r>
    </w:p>
    <w:p>
      <w:pPr>
        <w:pStyle w:val="Normal"/>
        <w:jc w:val="left"/>
        <w:rPr>
          <w:b w:val="false"/>
          <w:b w:val="false"/>
          <w:bCs w:val="false"/>
          <w:sz w:val="32"/>
          <w:szCs w:val="32"/>
          <w:u w:val="none"/>
        </w:rPr>
      </w:pPr>
      <w:r>
        <w:rPr>
          <w:b w:val="false"/>
          <w:bCs w:val="false"/>
          <w:sz w:val="32"/>
          <w:szCs w:val="32"/>
          <w:u w:val="none"/>
        </w:rPr>
        <w:tab/>
        <w:t>Как правило, артрит, ревматизм и подагра легко поддаются лечению. Большинство больных уже через несколько дней голодания испытывают значительное облегчение. Наблюдается постепенное исчезновение припухлостей и полное или частичное исчезновение деформации сустава, также останавливается окостенение сустава. Доктор Вуд сообщает нам о семи больных с острой формой ревматизма. Эти больные выздоровели уже через 4 — 8 дней голодания. Также он сообщает о 40 других больных этим заболеванием которые выздоровели после голодания сроком свыше десяти дней. Однако, больным с хронической формой артрита потребовались еще более длительные голодания. Те, кто не мог вообще ходить и двигаться уже после первого голодания смогли самостоятельно питаться и расчесываться, а второе голодание дало еще более значительные улучшения.</w:t>
      </w:r>
    </w:p>
    <w:p>
      <w:pPr>
        <w:pStyle w:val="Normal"/>
        <w:jc w:val="left"/>
        <w:rPr>
          <w:b w:val="false"/>
          <w:b w:val="false"/>
          <w:bCs w:val="false"/>
          <w:sz w:val="32"/>
          <w:szCs w:val="32"/>
          <w:u w:val="none"/>
        </w:rPr>
      </w:pPr>
      <w:r>
        <w:rPr>
          <w:b w:val="false"/>
          <w:bCs w:val="false"/>
          <w:sz w:val="32"/>
          <w:szCs w:val="32"/>
          <w:u w:val="none"/>
        </w:rPr>
        <w:tab/>
        <w:t>Инфекционные поражения желчного пузыря и протоков полностью проходят при коротких или среднесрочных голоданиях. Гной удаляется, воспаление сходит на нет и ткань восстанавливается. Если же в желчном пузыре находятся камни, тогда требуется более длительное голодание. Больные с желчными камнями получают значительное облегчение уже через несколько дней голодания, хотя для полного выздоровления требуется 20 — 25 дней голодания. На голодании желчные камни размягчаются, затем распадаются и выводятся через желчные протоки в тонкий кишечник. При их прохождении может возникать небольшая боль, но она не сравнима с той болью которая была до  голодания.</w:t>
      </w:r>
    </w:p>
    <w:p>
      <w:pPr>
        <w:pStyle w:val="Normal"/>
        <w:jc w:val="left"/>
        <w:rPr>
          <w:b w:val="false"/>
          <w:b w:val="false"/>
          <w:bCs w:val="false"/>
          <w:sz w:val="32"/>
          <w:szCs w:val="32"/>
          <w:u w:val="none"/>
        </w:rPr>
      </w:pPr>
      <w:r>
        <w:rPr>
          <w:b w:val="false"/>
          <w:bCs w:val="false"/>
          <w:sz w:val="32"/>
          <w:szCs w:val="32"/>
          <w:u w:val="none"/>
        </w:rPr>
        <w:tab/>
        <w:t>Голодание, без сомнений, самый эффективный способ для понижения высокого давления. Сотни таких больных успешно проголодали. Даже больные, которые до этого безуспешно лечились у медиков, получили хорошие результаты от голодания. Шелтон сообщает о больной, у которой было давление 295 и через три недели голодания оно понизилось до 115. Такое лечение имеет продолжительный эффект. Если на голодании кровяное давление падает ниже нормального, впоследствии оно нормализуется. Однако, давление может и снова повысится, если после голодания больной питается неправильно, переедает.</w:t>
      </w:r>
    </w:p>
    <w:p>
      <w:pPr>
        <w:pStyle w:val="Normal"/>
        <w:jc w:val="left"/>
        <w:rPr>
          <w:b w:val="false"/>
          <w:b w:val="false"/>
          <w:bCs w:val="false"/>
          <w:sz w:val="32"/>
          <w:szCs w:val="32"/>
          <w:u w:val="none"/>
        </w:rPr>
      </w:pPr>
      <w:r>
        <w:rPr>
          <w:b w:val="false"/>
          <w:bCs w:val="false"/>
          <w:sz w:val="32"/>
          <w:szCs w:val="32"/>
          <w:u w:val="none"/>
        </w:rPr>
        <w:tab/>
        <w:t>С различными болезнями сердца голодание справляется в большинстве случаев. К счастью, в большинстве таких случаев наблюдается сужение коронарных артерий и оно поддается лечению голоданием. Как правило, аутолиз легко справляется с тромбозами и налипанием холестерина на стенки сосудов. Прочие болезни сердца, такие как острый миокард, ожирение сердца, эндокардит и перикардит также поддаются лечению голоданием. Если же стенки сосудов перикардия сильно кальцинированы, тогда можно надеяться только на частичное улучшение ихнего состояния.</w:t>
      </w:r>
    </w:p>
    <w:p>
      <w:pPr>
        <w:pStyle w:val="Normal"/>
        <w:jc w:val="left"/>
        <w:rPr>
          <w:b w:val="false"/>
          <w:b w:val="false"/>
          <w:bCs w:val="false"/>
          <w:sz w:val="32"/>
          <w:szCs w:val="32"/>
          <w:u w:val="none"/>
        </w:rPr>
      </w:pPr>
      <w:r>
        <w:rPr>
          <w:b w:val="false"/>
          <w:bCs w:val="false"/>
          <w:sz w:val="32"/>
          <w:szCs w:val="32"/>
          <w:u w:val="none"/>
        </w:rPr>
        <w:tab/>
        <w:t>Большинство кожных заболеваний поддаются лечению голоданием. Даже при таком грозном заболевании как проказа, кожные поражения начинают исчезать уже через неделю голодания и принятия солнечных ванн. Если наблюдаются угри или другие распространенные заболевания, лечение проходит еще быстрее, в большинстве случаев за неделю или две голодания. Однако, при экземе и прочих серьезных заболеваниях требуется более длительное голодание. Во всех случаях можно наблюдать исчезновение припухлостей, воспаления,  шелушения кожных покровов и изъязвлений. Чем раньше начато лечение, тем больше шанс на восстановление. Если уже сформировался грубый рубец на коже, практически ничего нельзя сделать для его удаления.</w:t>
      </w:r>
    </w:p>
    <w:p>
      <w:pPr>
        <w:pStyle w:val="Normal"/>
        <w:jc w:val="left"/>
        <w:rPr>
          <w:b w:val="false"/>
          <w:b w:val="false"/>
          <w:bCs w:val="false"/>
          <w:sz w:val="32"/>
          <w:szCs w:val="32"/>
          <w:u w:val="none"/>
        </w:rPr>
      </w:pPr>
      <w:r>
        <w:rPr>
          <w:b w:val="false"/>
          <w:bCs w:val="false"/>
          <w:sz w:val="32"/>
          <w:szCs w:val="32"/>
          <w:u w:val="none"/>
        </w:rPr>
        <w:tab/>
        <w:t>Это правда, что в большинстве случаев, голодание легко справляется со многими болезнями в острой форме. Несмотря на название болезни, в первую очередь нужно применять голодание, пока не исчезнут острые симптомы. Не только восстановление наступает гораздо быстрей, чем при использовании средств обычной медицины, но и смертность от него намного ниже обычной. Доктор Шелтон заявляет, что из сотен его больных ни один не умер и ни у кого не возникло никаких осложнений впоследствии.</w:t>
      </w:r>
    </w:p>
    <w:p>
      <w:pPr>
        <w:pStyle w:val="Normal"/>
        <w:jc w:val="left"/>
        <w:rPr>
          <w:b w:val="false"/>
          <w:b w:val="false"/>
          <w:bCs w:val="false"/>
          <w:sz w:val="32"/>
          <w:szCs w:val="32"/>
          <w:u w:val="none"/>
        </w:rPr>
      </w:pPr>
      <w:r>
        <w:rPr>
          <w:b w:val="false"/>
          <w:bCs w:val="false"/>
          <w:sz w:val="32"/>
          <w:szCs w:val="32"/>
          <w:u w:val="none"/>
        </w:rPr>
        <w:tab/>
        <w:t>Больные брюшным тифом излечиваются, примерно, за две недели. Оспа протекает очень легко если больной сразу же начал голодать, они испытывают лишь небольшой зуд. У больных скарлатиной сыпь проходит за 4 — 7 дней голодания, а лихорадка уже после четвертого дня. Ветрянка проходит через 6 — 10 дней голодания и дальше не обнаруживается никаких осложнений. Если начинает голодать больной гриппом, то уже через три дня проходят все симптомы и снижается температура, а смертельных случаев при этом не наблюдается вовсе. Доктор Вегер сообщает об излечении от малярии на любой ее стадии и добавляет, что не наблюдал случаев повторного заболевания больного от своего окружения, который проголодал.</w:t>
      </w:r>
    </w:p>
    <w:p>
      <w:pPr>
        <w:pStyle w:val="Normal"/>
        <w:jc w:val="left"/>
        <w:rPr>
          <w:b w:val="false"/>
          <w:b w:val="false"/>
          <w:bCs w:val="false"/>
          <w:sz w:val="32"/>
          <w:szCs w:val="32"/>
          <w:u w:val="none"/>
        </w:rPr>
      </w:pPr>
      <w:r>
        <w:rPr>
          <w:b w:val="false"/>
          <w:bCs w:val="false"/>
          <w:sz w:val="32"/>
          <w:szCs w:val="32"/>
          <w:u w:val="none"/>
        </w:rPr>
        <w:tab/>
        <w:t>Для применения голодания не существует возрастных ограничений. С одинаковым успехом могут голодать и взрослые и дети. Даже младенцы могут голодать короткие сроки. Есть сведения о голодании двухлетнего ребенка для излечения от полиомиелита. Он проголодал 47 дней, а его вес снизился с 15 до 6,5 килограммов и прошел паралич. Конечно, столь длительное голодание у детей является исключением и их нельзя рекомендовать. Большинство детских заболеваний проходит при голодании на коротких сроках.</w:t>
      </w:r>
    </w:p>
    <w:p>
      <w:pPr>
        <w:pStyle w:val="Normal"/>
        <w:jc w:val="left"/>
        <w:rPr>
          <w:b w:val="false"/>
          <w:b w:val="false"/>
          <w:bCs w:val="false"/>
          <w:sz w:val="32"/>
          <w:szCs w:val="32"/>
          <w:u w:val="none"/>
        </w:rPr>
      </w:pPr>
      <w:r>
        <w:rPr>
          <w:b w:val="false"/>
          <w:bCs w:val="false"/>
          <w:sz w:val="32"/>
          <w:szCs w:val="32"/>
          <w:u w:val="none"/>
        </w:rPr>
        <w:tab/>
        <w:t>Единственный период жизни, когда применение голодания нужно рассматривать особо тщательно, это период лактации и беременности. Голодание останавливает производство молока и таким образом лишает ребенка грудного вскармливания. Определенно нельзя рекомендовать голодание для излечения от хронических болезней во время беременности. Однако, можно успешно провести короткое голодание при острой форме болезни до полного или частичного исчезновения симптомов.</w:t>
      </w:r>
    </w:p>
    <w:p>
      <w:pPr>
        <w:pStyle w:val="Normal"/>
        <w:jc w:val="left"/>
        <w:rPr>
          <w:b w:val="false"/>
          <w:b w:val="false"/>
          <w:bCs w:val="false"/>
          <w:sz w:val="32"/>
          <w:szCs w:val="32"/>
          <w:u w:val="none"/>
        </w:rPr>
      </w:pPr>
      <w:r>
        <w:rPr>
          <w:b w:val="false"/>
          <w:bCs w:val="false"/>
          <w:sz w:val="32"/>
          <w:szCs w:val="32"/>
          <w:u w:val="none"/>
        </w:rPr>
        <w:tab/>
        <w:t>Конечно, голодание обладает очень высокой эффективностью, однако, его нельзя считать панацеей. Как уже говорилось, некоторые болезни в запущенной форме не всегда поддаются лечению голоданием. В некоторых случаях, результатов, подобных результатам от голодания, можно достичь правильным питанием, хотя они и приходят гораздо медленнее чем при голодании. По скорости и определенности полученных результатов голоданию нет равных. И это подтверждается тысячами хорошо задокументированных историями болезней.</w:t>
      </w:r>
    </w:p>
    <w:p>
      <w:pPr>
        <w:pStyle w:val="Normal"/>
        <w:jc w:val="left"/>
        <w:rPr>
          <w:b w:val="false"/>
          <w:b w:val="false"/>
          <w:bCs w:val="false"/>
          <w:sz w:val="32"/>
          <w:szCs w:val="32"/>
          <w:u w:val="none"/>
        </w:rPr>
      </w:pPr>
      <w:r>
        <w:rPr>
          <w:b w:val="false"/>
          <w:bCs w:val="false"/>
          <w:sz w:val="32"/>
          <w:szCs w:val="32"/>
          <w:u w:val="none"/>
        </w:rPr>
      </w:r>
    </w:p>
    <w:p>
      <w:pPr>
        <w:pStyle w:val="Normal"/>
        <w:jc w:val="left"/>
        <w:rPr>
          <w:b w:val="false"/>
          <w:b w:val="false"/>
          <w:bCs w:val="false"/>
          <w:sz w:val="32"/>
          <w:szCs w:val="32"/>
          <w:u w:val="none"/>
        </w:rPr>
      </w:pPr>
      <w:r>
        <w:rPr>
          <w:b w:val="false"/>
          <w:bCs w:val="false"/>
          <w:sz w:val="32"/>
          <w:szCs w:val="32"/>
          <w:u w:val="none"/>
        </w:rPr>
      </w:r>
    </w:p>
    <w:p>
      <w:pPr>
        <w:pStyle w:val="Normal"/>
        <w:jc w:val="left"/>
        <w:rPr>
          <w:b w:val="false"/>
          <w:b w:val="false"/>
          <w:bCs w:val="false"/>
          <w:sz w:val="32"/>
          <w:szCs w:val="32"/>
          <w:u w:val="none"/>
        </w:rPr>
      </w:pPr>
      <w:r>
        <w:rPr>
          <w:b w:val="false"/>
          <w:bCs w:val="false"/>
          <w:sz w:val="32"/>
          <w:szCs w:val="32"/>
          <w:u w:val="none"/>
        </w:rPr>
      </w:r>
    </w:p>
    <w:p>
      <w:pPr>
        <w:pStyle w:val="Normal"/>
        <w:jc w:val="left"/>
        <w:rPr>
          <w:b w:val="false"/>
          <w:b w:val="false"/>
          <w:bCs w:val="false"/>
          <w:sz w:val="32"/>
          <w:szCs w:val="32"/>
          <w:u w:val="none"/>
        </w:rPr>
      </w:pPr>
      <w:r>
        <w:rPr>
          <w:b w:val="false"/>
          <w:bCs w:val="false"/>
          <w:sz w:val="32"/>
          <w:szCs w:val="32"/>
          <w:u w:val="none"/>
        </w:rPr>
      </w:r>
    </w:p>
    <w:p>
      <w:pPr>
        <w:pStyle w:val="Normal"/>
        <w:jc w:val="center"/>
        <w:rPr>
          <w:b/>
          <w:b/>
          <w:bCs/>
          <w:sz w:val="44"/>
          <w:szCs w:val="44"/>
          <w:u w:val="none"/>
        </w:rPr>
      </w:pPr>
      <w:r>
        <w:rPr>
          <w:b/>
          <w:bCs/>
          <w:sz w:val="44"/>
          <w:szCs w:val="44"/>
          <w:u w:val="none"/>
        </w:rPr>
        <w:t>Завершенное голодание</w:t>
      </w:r>
    </w:p>
    <w:p>
      <w:pPr>
        <w:pStyle w:val="Normal"/>
        <w:jc w:val="center"/>
        <w:rPr>
          <w:b/>
          <w:b/>
          <w:bCs/>
          <w:sz w:val="44"/>
          <w:szCs w:val="44"/>
          <w:u w:val="none"/>
        </w:rPr>
      </w:pPr>
      <w:r>
        <w:rPr>
          <w:b/>
          <w:bCs/>
          <w:sz w:val="44"/>
          <w:szCs w:val="44"/>
          <w:u w:val="none"/>
        </w:rPr>
      </w:r>
    </w:p>
    <w:p>
      <w:pPr>
        <w:pStyle w:val="Normal"/>
        <w:jc w:val="center"/>
        <w:rPr>
          <w:b/>
          <w:b/>
          <w:bCs/>
          <w:sz w:val="44"/>
          <w:szCs w:val="44"/>
          <w:u w:val="none"/>
        </w:rPr>
      </w:pPr>
      <w:r>
        <w:rPr>
          <w:b/>
          <w:bCs/>
          <w:sz w:val="44"/>
          <w:szCs w:val="44"/>
          <w:u w:val="none"/>
        </w:rPr>
      </w:r>
    </w:p>
    <w:p>
      <w:pPr>
        <w:pStyle w:val="Normal"/>
        <w:jc w:val="left"/>
        <w:rPr>
          <w:b w:val="false"/>
          <w:b w:val="false"/>
          <w:bCs w:val="false"/>
          <w:sz w:val="32"/>
          <w:szCs w:val="32"/>
          <w:u w:val="none"/>
        </w:rPr>
      </w:pPr>
      <w:r>
        <w:rPr>
          <w:b w:val="false"/>
          <w:bCs w:val="false"/>
          <w:sz w:val="32"/>
          <w:szCs w:val="32"/>
          <w:u w:val="none"/>
        </w:rPr>
        <w:tab/>
        <w:t>Широко распространенно мнение, что голодание и голод являются синонимами. Как только люди слышат о лечебном голодании, они начинают говорить о «лечении голодом». На самом деле, между голоданием и голодом есть существенная разница. И хотя и там и там пища не потребляется, но физиологический эффект различается существенно.</w:t>
      </w:r>
    </w:p>
    <w:p>
      <w:pPr>
        <w:pStyle w:val="Normal"/>
        <w:jc w:val="left"/>
        <w:rPr>
          <w:b w:val="false"/>
          <w:b w:val="false"/>
          <w:bCs w:val="false"/>
          <w:sz w:val="32"/>
          <w:szCs w:val="32"/>
          <w:u w:val="none"/>
        </w:rPr>
      </w:pPr>
      <w:r>
        <w:rPr>
          <w:b w:val="false"/>
          <w:bCs w:val="false"/>
          <w:sz w:val="32"/>
          <w:szCs w:val="32"/>
          <w:u w:val="none"/>
        </w:rPr>
        <w:tab/>
        <w:t>Когда пища употребляется в обычном режиме, тело запасает значительное количество питательных веществ для последующего возможного воздержания от пищи. С самого начала голодания тело начинает извлекать эти питательные вещества и питаться ими до ихнего исчезновения. Клетки уменьшаются в размерах и происходят изменения в протоплазме. Однако, клетки продолжают и дальше размножаться. Главные потери в массе тела приходятся на жировые отложения, мышцы, различные ткани, кровь и воду. Столь жизненно важные органы тела как мозг, позвоночник, нервы, зубы и кости не теряют практически ничего. На голодании дети продолжают расти и для этого используется костный мозг. Тело продолжает получать из своих запасов необходимое питание. Конечно, у этих запасов есть свой предел. Когда все запасенные вещества уже использованы тело должно изыскать для этого новые источники. Только после этого наступает настоящий голод и тело начинает питаться за счет жизненно важных органов.</w:t>
      </w:r>
    </w:p>
    <w:p>
      <w:pPr>
        <w:pStyle w:val="Normal"/>
        <w:jc w:val="left"/>
        <w:rPr>
          <w:b w:val="false"/>
          <w:b w:val="false"/>
          <w:bCs w:val="false"/>
          <w:sz w:val="32"/>
          <w:szCs w:val="32"/>
          <w:u w:val="none"/>
        </w:rPr>
      </w:pPr>
      <w:r>
        <w:rPr>
          <w:b w:val="false"/>
          <w:bCs w:val="false"/>
          <w:sz w:val="32"/>
          <w:szCs w:val="32"/>
          <w:u w:val="none"/>
        </w:rPr>
        <w:tab/>
        <w:t>Доктор Моргулис указывал что при затянувшихся голоданиях наблюдаются морфологические изменения и они сходны с патологическими болезнями и не представляют из себя ничего особенного. На этом этапе голодания съедаются здоровые ткани, понижается жизненная энергия, а тело истощается. Кровь атрофируется, клетки печени, сердца, почек, поджелудочной железы и прочих органов начинают изменяться. Если это продолжается и дальше, то наступает смерть.</w:t>
      </w:r>
    </w:p>
    <w:p>
      <w:pPr>
        <w:pStyle w:val="Normal"/>
        <w:jc w:val="left"/>
        <w:rPr>
          <w:b w:val="false"/>
          <w:b w:val="false"/>
          <w:bCs w:val="false"/>
          <w:sz w:val="32"/>
          <w:szCs w:val="32"/>
          <w:u w:val="none"/>
        </w:rPr>
      </w:pPr>
      <w:r>
        <w:rPr>
          <w:b w:val="false"/>
          <w:bCs w:val="false"/>
          <w:sz w:val="32"/>
          <w:szCs w:val="32"/>
          <w:u w:val="none"/>
        </w:rPr>
        <w:tab/>
        <w:t>Голодание начинается с отказа от пищи и заканчивается исчерпанием всех запасенных веществ. Далее начинается голод, который может закончиться смертью. Мы видим, когда заканчивается один процесс, начинается следующий. Если же применяется научное голодание, то мы получаем хорошие результаты, исчезновение патологии, омоложение. В то время как голод сопровождается развитием патологии, дегенерацией и прочими катастрофическими последствиями.</w:t>
      </w:r>
    </w:p>
    <w:p>
      <w:pPr>
        <w:pStyle w:val="Normal"/>
        <w:jc w:val="left"/>
        <w:rPr>
          <w:b w:val="false"/>
          <w:b w:val="false"/>
          <w:bCs w:val="false"/>
          <w:sz w:val="32"/>
          <w:szCs w:val="32"/>
          <w:u w:val="none"/>
        </w:rPr>
      </w:pPr>
      <w:r>
        <w:rPr>
          <w:b w:val="false"/>
          <w:bCs w:val="false"/>
          <w:sz w:val="32"/>
          <w:szCs w:val="32"/>
          <w:u w:val="none"/>
        </w:rPr>
        <w:tab/>
        <w:t>Когда заканчиваются запасы тела определенные симптомы указывают на это, нужно выходить из голодания. Обязательно появляется чувство голода и пропадает налет с языка. Сначала очищаются края языка, а далее и остальная его поверхность. Исчезают плохой привкус во рту и отвратительное дыхание. Пульс и температура, который могли быть пониженны, нормализуются. Глаза становятся более светлыми, нормализуется выделение слюны, а моча становится чистой. Из перечисленных симптомов наиболее важными являются появление чувства голода и очищение языка. Некоторые считают только эти симптомы однозначными признаками для выхода из голодания. Также есть и другие признаки, однако, безусловно возвращение голода и очищение языка являются самыми точными.</w:t>
      </w:r>
    </w:p>
    <w:p>
      <w:pPr>
        <w:pStyle w:val="Normal"/>
        <w:jc w:val="left"/>
        <w:rPr>
          <w:b w:val="false"/>
          <w:b w:val="false"/>
          <w:bCs w:val="false"/>
          <w:sz w:val="32"/>
          <w:szCs w:val="32"/>
          <w:u w:val="none"/>
        </w:rPr>
      </w:pPr>
      <w:r>
        <w:rPr>
          <w:b w:val="false"/>
          <w:bCs w:val="false"/>
          <w:sz w:val="32"/>
          <w:szCs w:val="32"/>
          <w:u w:val="none"/>
        </w:rPr>
        <w:tab/>
        <w:t>Возвращение голода и очищение языка не всегда появляются в одно и тоже время. Один из них может опережать другой на несколько часов. При появлении любого из этих симптомов необходимо начинать выход из голодания. Не нужно колебаться о том, начинать ли выход из голодания если появилось крепкое чувство голода, хотя язык все еще не очистился и наоборот. В тех редких случаях, когда чувство голода присутствовало в течении всего голодания, очищение языка однозначно свидетельствует о том, что нужно начинать выход из голодания.</w:t>
      </w:r>
    </w:p>
    <w:p>
      <w:pPr>
        <w:pStyle w:val="Normal"/>
        <w:jc w:val="left"/>
        <w:rPr>
          <w:b w:val="false"/>
          <w:b w:val="false"/>
          <w:bCs w:val="false"/>
          <w:sz w:val="32"/>
          <w:szCs w:val="32"/>
          <w:u w:val="none"/>
        </w:rPr>
      </w:pPr>
      <w:r>
        <w:rPr>
          <w:b w:val="false"/>
          <w:bCs w:val="false"/>
          <w:sz w:val="32"/>
          <w:szCs w:val="32"/>
          <w:u w:val="none"/>
        </w:rPr>
        <w:tab/>
        <w:t>Хиреворд Керрингтон описывает ощущения больного у которого появилось ощущение голода такими словами: «Внезапное и полное омоложение. Ощущение легкости, жизнерадостности, полного здоровья, удовлетворенности и избытка жизненной энергии.» Распознавание этой большой разницы между голоданием и голодом, а также симптомов, которые свидетельствуют об окончании одного процесса и начале другого и составляют мудрость лечебного голодания. Отказ от пищи может быть очень опасным, если кто-либо попытается продолжить голодание невзирая на указанные ранее симптомы. Симптомы, которые указывают на окончание голодания легко узнаваемы, тот кто знает о них, легко сможет понять когда нужно начинать выходить из голодания.</w:t>
      </w:r>
    </w:p>
    <w:p>
      <w:pPr>
        <w:pStyle w:val="Normal"/>
        <w:jc w:val="left"/>
        <w:rPr>
          <w:b w:val="false"/>
          <w:b w:val="false"/>
          <w:bCs w:val="false"/>
          <w:sz w:val="32"/>
          <w:szCs w:val="32"/>
          <w:u w:val="none"/>
        </w:rPr>
      </w:pPr>
      <w:r>
        <w:rPr>
          <w:b w:val="false"/>
          <w:bCs w:val="false"/>
          <w:sz w:val="32"/>
          <w:szCs w:val="32"/>
          <w:u w:val="none"/>
        </w:rPr>
        <w:tab/>
        <w:t>Голодание, которое длится до возвращения голода и очистки языка называется ЗАВЕРШЕННЫМ. Вся работа по очищению, обновлению, омоложению уже выполнена. Больной, таким образом, прошел лучшие лечебные процедуры. Его тело уже потеряло большую часть или все лишние материалы, а также ослабленные ткани. Это является идеальными условиями для построения новой здоровой протоплазмы и последующего бодрого здоровья.</w:t>
      </w:r>
    </w:p>
    <w:p>
      <w:pPr>
        <w:pStyle w:val="Normal"/>
        <w:jc w:val="left"/>
        <w:rPr>
          <w:b w:val="false"/>
          <w:b w:val="false"/>
          <w:bCs w:val="false"/>
          <w:sz w:val="32"/>
          <w:szCs w:val="32"/>
          <w:u w:val="none"/>
        </w:rPr>
      </w:pPr>
      <w:r>
        <w:rPr>
          <w:b w:val="false"/>
          <w:bCs w:val="false"/>
          <w:sz w:val="32"/>
          <w:szCs w:val="32"/>
          <w:u w:val="none"/>
        </w:rPr>
        <w:tab/>
        <w:t>Время, которое необходимо для достижения завершенного голодания у каждого больного свое. Некоторые исчерпывают запасы своих питательных веществ, когда их вес тела снижается на 20%. Другие же могут голодать до потери половины своего веса, а иногда и до 60%. Оно и понятно, толстый человек может голодать дольше, чем худой. Люди с ожирением могут голодать за счет жировых запасов и прочих тканей, в то время как обычный человек вынужден будет прекратить голодание.</w:t>
      </w:r>
    </w:p>
    <w:p>
      <w:pPr>
        <w:pStyle w:val="Normal"/>
        <w:jc w:val="left"/>
        <w:rPr>
          <w:b w:val="false"/>
          <w:b w:val="false"/>
          <w:bCs w:val="false"/>
          <w:sz w:val="32"/>
          <w:szCs w:val="32"/>
          <w:u w:val="none"/>
        </w:rPr>
      </w:pPr>
      <w:r>
        <w:rPr>
          <w:b w:val="false"/>
          <w:bCs w:val="false"/>
          <w:sz w:val="32"/>
          <w:szCs w:val="32"/>
          <w:u w:val="none"/>
        </w:rPr>
        <w:tab/>
        <w:t>Если говорить о днях, неделях и месяцах, мы обнаружили, что некоторые больные могут голодать до 90 дней прежде чем к ним вернется чувство голода и очищение языка. Писатель Эптон Синклер сообщает, пожалуй, о самом коротком завершенном голодании. Голодала его жена, ее язык очистился всего через десять дней голодания. Но в большинстве случаев требуется более длительное голодание. Хотя и не существует точной статистики по этому вопросу, но мой опыт указывает на длительность от четырех до семи недель.</w:t>
      </w:r>
    </w:p>
    <w:p>
      <w:pPr>
        <w:pStyle w:val="Normal"/>
        <w:jc w:val="left"/>
        <w:rPr>
          <w:b w:val="false"/>
          <w:b w:val="false"/>
          <w:bCs w:val="false"/>
          <w:sz w:val="32"/>
          <w:szCs w:val="32"/>
          <w:u w:val="none"/>
        </w:rPr>
      </w:pPr>
      <w:r>
        <w:rPr>
          <w:b w:val="false"/>
          <w:bCs w:val="false"/>
          <w:sz w:val="32"/>
          <w:szCs w:val="32"/>
          <w:u w:val="none"/>
        </w:rPr>
        <w:tab/>
        <w:t>Многие врачи указывают на необходимость достижения завершенного голодания, если только не появляются негативные симптомы. Среди таких врачей доктор Дьюи, Керрингтон и Линда Хаззард. Дьюи упоминает случай, когда больной прервал голодание и потом не смог переваривать пищу, он отрыгивал все, что съедал. Затем он продолжил голодание и голодал до возвращения чувства голода, тогда к нему вернулось нормальное пищеварение и пища легко усваивалась. Доктор Керрингтон говорит, что прерывание голодания до появления чувства голода это мерзость и надругательство над организмом, которые крайне не желательны. Линда Хаззард полагает, что только чувство голода указывает на то, что организм готов усваивать пищу и строить из нее новые ткани.</w:t>
      </w:r>
    </w:p>
    <w:p>
      <w:pPr>
        <w:pStyle w:val="Normal"/>
        <w:jc w:val="left"/>
        <w:rPr>
          <w:b w:val="false"/>
          <w:b w:val="false"/>
          <w:bCs w:val="false"/>
          <w:sz w:val="32"/>
          <w:szCs w:val="32"/>
          <w:u w:val="none"/>
        </w:rPr>
      </w:pPr>
      <w:r>
        <w:rPr>
          <w:b w:val="false"/>
          <w:bCs w:val="false"/>
          <w:sz w:val="32"/>
          <w:szCs w:val="32"/>
          <w:u w:val="none"/>
        </w:rPr>
        <w:tab/>
        <w:t>Сейчас большинство практиков голодания считают верным проведение голодания до его логического завершения. Завершенное голодание выглядит идеально, но редко в нем есть необходимость. Случаи, когда пищеварение было затруднено или даже невозможно, до наступления завершенного голодания, происходили потому что многие люди осуществляли выход из голодания на твердой пище. Сейчас подобные случаи редки и большинство практикующих врачей с ними не сталкиваются вовсе, так как на выходе из голодания они используют другую пищу. Если на выходе дается правильная жидкая пища, то больные с хроническими заболеваниями могут начинать выход из голодания практически в любой день. При острых заболеваниях, пищеварение, как правило, отсутствует и голодание желательно продолжить дальше, но остановка пищеварения происходит не из-за голодания, а из-за болезни.</w:t>
      </w:r>
    </w:p>
    <w:p>
      <w:pPr>
        <w:pStyle w:val="Normal"/>
        <w:jc w:val="left"/>
        <w:rPr>
          <w:b w:val="false"/>
          <w:b w:val="false"/>
          <w:bCs w:val="false"/>
          <w:sz w:val="32"/>
          <w:szCs w:val="32"/>
          <w:u w:val="none"/>
        </w:rPr>
      </w:pPr>
      <w:r>
        <w:rPr>
          <w:b w:val="false"/>
          <w:bCs w:val="false"/>
          <w:sz w:val="32"/>
          <w:szCs w:val="32"/>
          <w:u w:val="none"/>
        </w:rPr>
        <w:tab/>
        <w:t>Однозначно, наибольшую пользу приносит завершенное голодание. В случае если есть дегенеративное изменение тканей, то только завершенное голодание может их восстановить, а в некоторых случаях даже этого недостаточно и нужно провести еще одно полное голодание после довольно длительного восстановительного питания, чтобы накопить необходимые запасы. С другой стороны, в случае острых заболеваний завершенное голодание редко применяется, так как выздоровление наступает задолго до очищения языка и появления чувства голода. При хронических заболеваниях на ранних стадиях, короткого голодания в одну или две недели, как правило, хватает для выздоровления. Когда же больной очень ослаблен или истощен, то не следует прибегать к завершенному голоданию.</w:t>
      </w:r>
    </w:p>
    <w:p>
      <w:pPr>
        <w:pStyle w:val="Normal"/>
        <w:jc w:val="left"/>
        <w:rPr>
          <w:b w:val="false"/>
          <w:b w:val="false"/>
          <w:bCs w:val="false"/>
          <w:sz w:val="32"/>
          <w:szCs w:val="32"/>
          <w:u w:val="none"/>
        </w:rPr>
      </w:pPr>
      <w:r>
        <w:rPr>
          <w:b w:val="false"/>
          <w:bCs w:val="false"/>
          <w:sz w:val="32"/>
          <w:szCs w:val="32"/>
          <w:u w:val="none"/>
        </w:rPr>
        <w:tab/>
        <w:t>Безусловно, не все эти правила применимы к любому больному и заболеванию. Продолжительность голодания нужно определять индивидуально в каждом случае. Нельзя заранее назвать его безопасную продолжительность. Можно дать только приблизительную оценку. Только по мере того как голодание идет и симптомы проходят можно точнее определить время выхода. Те, кто находятся в более менее хорошем состоянии могут совершить завершенное голодание. Для прочих, а таких большинство, в этом нет необходимости. Если есть достаточные знания у наблюдательного человека, то он может подсказать когда начинать выход из голодания не дожидаясь появления чувства голода и, тем не менее больной восстановит свое здоровье.</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b/>
          <w:b/>
          <w:bCs/>
          <w:sz w:val="44"/>
          <w:szCs w:val="44"/>
          <w:u w:val="none"/>
        </w:rPr>
      </w:pPr>
      <w:r>
        <w:rPr>
          <w:b/>
          <w:bCs/>
          <w:sz w:val="44"/>
          <w:szCs w:val="44"/>
          <w:u w:val="none"/>
        </w:rPr>
        <w:t>Безопасность голодания</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left"/>
        <w:rPr>
          <w:b w:val="false"/>
          <w:b w:val="false"/>
          <w:bCs w:val="false"/>
          <w:sz w:val="32"/>
          <w:szCs w:val="32"/>
          <w:u w:val="none"/>
        </w:rPr>
      </w:pPr>
      <w:r>
        <w:rPr>
          <w:b w:val="false"/>
          <w:bCs w:val="false"/>
          <w:sz w:val="32"/>
          <w:szCs w:val="32"/>
          <w:u w:val="none"/>
        </w:rPr>
        <w:tab/>
        <w:t>В то время как я полностью признаю пользу голодания при лечении большинства болезней, сейчас я хочу рассмотреть вопросы безопасности на голодании. Конечно же хорошо вылечиться от мучающей вас болезни, но еще лучше вылечиться от мучающей болезни и не навредить другим органам своего тела. Хорошее лечебное средство приводит к излечению от болезни и вместе с тем представляет минимальную угрозу. Этого нельзя сказать о большинстве медицинских средств, в то время как одну болезнь залечивают могут появиться более серьезные заболевания. Ведь происходит дальнейшее отравление лекарствами или во время операции вырезается орган.</w:t>
      </w:r>
    </w:p>
    <w:p>
      <w:pPr>
        <w:pStyle w:val="Normal"/>
        <w:jc w:val="left"/>
        <w:rPr>
          <w:b w:val="false"/>
          <w:b w:val="false"/>
          <w:bCs w:val="false"/>
          <w:sz w:val="32"/>
          <w:szCs w:val="32"/>
          <w:u w:val="none"/>
        </w:rPr>
      </w:pPr>
      <w:r>
        <w:rPr>
          <w:b w:val="false"/>
          <w:bCs w:val="false"/>
          <w:sz w:val="32"/>
          <w:szCs w:val="32"/>
          <w:u w:val="none"/>
        </w:rPr>
        <w:tab/>
        <w:t>Множество людей боятся голодания, так как они боятся умереть от него или же нанести вред своему организму. На первый взгляд, по крайней мере, у такого страха есть логическое основание, ведь среди людей твердо укоренилось мнение что отказ от еды на неделю или две может закончиться смертью. Это заставило многих врачей присмотреться и проанализировать голодание, чтобы прояснить все вопросы. Они сделали свои выводы на чисто теоретической основе и на своих умозаключениях, они не наблюдали за голодающими.</w:t>
      </w:r>
    </w:p>
    <w:p>
      <w:pPr>
        <w:pStyle w:val="Normal"/>
        <w:jc w:val="left"/>
        <w:rPr>
          <w:b w:val="false"/>
          <w:b w:val="false"/>
          <w:bCs w:val="false"/>
          <w:sz w:val="32"/>
          <w:szCs w:val="32"/>
          <w:u w:val="none"/>
        </w:rPr>
      </w:pPr>
      <w:r>
        <w:rPr>
          <w:b w:val="false"/>
          <w:bCs w:val="false"/>
          <w:sz w:val="32"/>
          <w:szCs w:val="32"/>
          <w:u w:val="none"/>
        </w:rPr>
        <w:tab/>
        <w:t>К сожалению, такие отчеты о голодании хотя и кажутся логическими и имеют теоретические доводы, кажутся фантастическими для тех, кто проводил лабораторные исследования или же наблюдал за голоданиями других людей. Утверждается, что голодание ослабляет сердце, атрофирует желудок или же принуждает желудочные соки переваривать пустой желудок, вызывает болезни дефицита, разрушает зубы, понижает сопротивляемость организма по отношению к болезням, не свойственно нашим природным инстинктам, создает отеки, вызывает ацидоз и в конце концов может закончиться смертью.</w:t>
      </w:r>
    </w:p>
    <w:p>
      <w:pPr>
        <w:pStyle w:val="Normal"/>
        <w:jc w:val="left"/>
        <w:rPr>
          <w:b w:val="false"/>
          <w:b w:val="false"/>
          <w:bCs w:val="false"/>
          <w:sz w:val="32"/>
          <w:szCs w:val="32"/>
          <w:u w:val="none"/>
        </w:rPr>
      </w:pPr>
      <w:r>
        <w:rPr>
          <w:b w:val="false"/>
          <w:bCs w:val="false"/>
          <w:sz w:val="32"/>
          <w:szCs w:val="32"/>
          <w:u w:val="none"/>
        </w:rPr>
        <w:tab/>
        <w:t>Однако, ни одно из перечисленных возражений не подтверждается практикой голодания. Вместо того чтобы слабеть на голодании, сердце больше отдыхает и, значит, набирается новых сил. Различные сердечные заболевания были вылечены на голодании. Желудок и весь пищеварительный тракт только укрепляются на голодании, не происходит никакой атрофии. Больные у которых очень долго наблюдались различные проблемы с пищеварением часто полностью вылечивались.</w:t>
      </w:r>
    </w:p>
    <w:p>
      <w:pPr>
        <w:pStyle w:val="Normal"/>
        <w:jc w:val="left"/>
        <w:rPr>
          <w:b w:val="false"/>
          <w:b w:val="false"/>
          <w:bCs w:val="false"/>
          <w:sz w:val="32"/>
          <w:szCs w:val="32"/>
          <w:u w:val="none"/>
        </w:rPr>
      </w:pPr>
      <w:r>
        <w:rPr>
          <w:b w:val="false"/>
          <w:bCs w:val="false"/>
          <w:sz w:val="32"/>
          <w:szCs w:val="32"/>
          <w:u w:val="none"/>
        </w:rPr>
        <w:tab/>
        <w:t>Мнение о том, что на голодании развивается дефицит каких-либо веществ происходит из наблюдений за людьми которые практикуют какую-либо диету. Поэтому диетологи и заявляют о том, что при длительных голоданиях должен развиваться дефицит тех или иных веществ. Заявляют, что некоторые диеты не обеспечивают необходимый объем минеральных веществ и витаминов, а уж голодание, когда извне не поступает вообще никаких веществ, тем более приводит к дефициту практически всех минеральных веществ и витаминов. Во время голодания, когда энергия организма не используется для пищеварения и усваивания пищи, потребность в минералах снижается. Запасы этих веществ в теле значительны и они покрывают все его потребности. Вот почему не может быть недостатка в них и разрушения зубов. Человек может жить дольше на одной лишь воде, чем употребляя муку и воду. Дело в том, что употребление муки увеличивает потребность в прочих веществах, которые необходимы для ее хорошего переваривания, усвоения и метаболизма. Вот почему на подобных диетах развивается недостаток различных минеральных веществ. Более того, во время голодания часто можно наблюдать устранение недостатка каких-либо питательных веществ, что случается из-за улучшенного усвоения запасенных резервов.</w:t>
      </w:r>
    </w:p>
    <w:p>
      <w:pPr>
        <w:pStyle w:val="Normal"/>
        <w:jc w:val="left"/>
        <w:rPr>
          <w:b w:val="false"/>
          <w:b w:val="false"/>
          <w:bCs w:val="false"/>
          <w:sz w:val="32"/>
          <w:szCs w:val="32"/>
          <w:u w:val="none"/>
        </w:rPr>
      </w:pPr>
      <w:r>
        <w:rPr>
          <w:b w:val="false"/>
          <w:bCs w:val="false"/>
          <w:sz w:val="32"/>
          <w:szCs w:val="32"/>
          <w:u w:val="none"/>
        </w:rPr>
        <w:tab/>
        <w:t>Утверждение о том, что на голодании происходит дегенеративное изменение клеток сделано на основании исследований, когда наблюдали за животными на последних стадиях голода. Было установлено, что на последних стадиях голода ткани организма дегенерируют. Но так как эти ученые не различали понятие голода и голодания, то у них и получилось ложное понимание. Омоложение, а не дегенерация свойственны голоданию.</w:t>
      </w:r>
    </w:p>
    <w:p>
      <w:pPr>
        <w:pStyle w:val="Normal"/>
        <w:jc w:val="left"/>
        <w:rPr>
          <w:b w:val="false"/>
          <w:b w:val="false"/>
          <w:bCs w:val="false"/>
          <w:sz w:val="32"/>
          <w:szCs w:val="32"/>
          <w:u w:val="none"/>
        </w:rPr>
      </w:pPr>
      <w:r>
        <w:rPr>
          <w:b w:val="false"/>
          <w:bCs w:val="false"/>
          <w:sz w:val="32"/>
          <w:szCs w:val="32"/>
          <w:u w:val="none"/>
        </w:rPr>
        <w:tab/>
        <w:t>Также оно не снижает сопротивляемость к болезням и не вызывает болезней подобных туберкулезу, который, как полагают, следует за понижением сопротивляемости, напротив, голодание увеличивает сопротивляемость болезням, а также успешно используется для излечения от туберкулеза. Сопротивляемость зависит от химического баланса, крепкой нервной силы и прочих физиологических условий организма. На голодании произошло множество полных восстановлений от различных болезней, что уже само по себе свидетельствует о том, что организм справляется с инфекцией, а не увеличивает чувствительность к ней.</w:t>
      </w:r>
    </w:p>
    <w:p>
      <w:pPr>
        <w:pStyle w:val="Normal"/>
        <w:jc w:val="left"/>
        <w:rPr>
          <w:b w:val="false"/>
          <w:b w:val="false"/>
          <w:bCs w:val="false"/>
          <w:sz w:val="32"/>
          <w:szCs w:val="32"/>
          <w:u w:val="none"/>
        </w:rPr>
      </w:pPr>
      <w:r>
        <w:rPr>
          <w:b w:val="false"/>
          <w:bCs w:val="false"/>
          <w:sz w:val="32"/>
          <w:szCs w:val="32"/>
          <w:u w:val="none"/>
        </w:rPr>
        <w:tab/>
        <w:t>Опыты над животными подтверждают эту точку зрения. Так, было установлено, что на голодании кролики повышают сопротивляемость к кишечной палочке. Через пять дней после того как кролики проголодали семь дней им сделали прививку кишечной палочкой. В другой группе кроликов, которая не голодала и получила такую прививку, все кролики, без исключения, заболели, в то время как, кролики, которые голодали остались здоровы.</w:t>
      </w:r>
    </w:p>
    <w:p>
      <w:pPr>
        <w:pStyle w:val="Normal"/>
        <w:jc w:val="left"/>
        <w:rPr>
          <w:b w:val="false"/>
          <w:b w:val="false"/>
          <w:bCs w:val="false"/>
          <w:sz w:val="32"/>
          <w:szCs w:val="32"/>
          <w:u w:val="none"/>
        </w:rPr>
      </w:pPr>
      <w:r>
        <w:rPr>
          <w:b w:val="false"/>
          <w:bCs w:val="false"/>
          <w:sz w:val="32"/>
          <w:szCs w:val="32"/>
          <w:u w:val="none"/>
        </w:rPr>
        <w:tab/>
        <w:t>Следует упомянуть, что голодание не чуждо нашим природным инстинктам, в отличие от того, что нам сообщают. Указывают, что голодание мешает нашему нормальному чувству голода. Чувство голода существует всего лишь несколько первых дней во время голодания, до тех пор пока существует острая форма заболевания, а в большинстве случаев оно отсутствует совсем. Не вызывает сомнений, что широко распространенная практика на сильного кормления при острых формах заболевания как раз противоположна нашим природным инстинктам. Среди домашних и диких животных практика голодания широко распространенна. В случае какого-либо заболевания или ранения, часто они прибегают к голоданию и голодают до тех пор пока не наступает частичное или полное выздоровление.</w:t>
      </w:r>
    </w:p>
    <w:p>
      <w:pPr>
        <w:pStyle w:val="Normal"/>
        <w:jc w:val="left"/>
        <w:rPr>
          <w:b w:val="false"/>
          <w:b w:val="false"/>
          <w:bCs w:val="false"/>
          <w:sz w:val="32"/>
          <w:szCs w:val="32"/>
          <w:u w:val="none"/>
        </w:rPr>
      </w:pPr>
      <w:r>
        <w:rPr>
          <w:b w:val="false"/>
          <w:bCs w:val="false"/>
          <w:sz w:val="32"/>
          <w:szCs w:val="32"/>
          <w:u w:val="none"/>
        </w:rPr>
        <w:tab/>
        <w:t>Понятие о том, что на голодании происходят оттеки получились из-за неправильно проведенного голодания. Фредрик Хелзел пишет, что он не видел такого голодания, даже короткого, чтобы не получалась водянка. Мистер Хелзел на восстановительном питании давал своим больным лимонный сок и соль. Это еще очень хорошо, что наблюдались такие последствия, а не более серьезные. При таком выходе из голодания, как раз и следовало ожидать образование отеков. На водно-солевом голодании, или же когда на выходе из голодания употребляется соль, ткани набухают водой, ведь тело пытается защититься от раздражающего действия соли удержанием воды. Так что, в образовании отеков виновата соль, а не голодание. Широко применяется голодание без употребления соли и тогда не получается отеков, за исключением редких случаев, когда на выходе из голодания употребляется сильно много пищи, однако, все опытные практики голодания избегают этого. Следует добавить, часто голодание используется для излечения от отеков и результаты тут очень показательны. Вместо того чтобы причинять какую-либо болезнь, оно успешно справляется с большинством из них.</w:t>
      </w:r>
    </w:p>
    <w:p>
      <w:pPr>
        <w:pStyle w:val="Normal"/>
        <w:jc w:val="left"/>
        <w:rPr>
          <w:b w:val="false"/>
          <w:b w:val="false"/>
          <w:bCs w:val="false"/>
          <w:sz w:val="32"/>
          <w:szCs w:val="32"/>
          <w:u w:val="none"/>
        </w:rPr>
      </w:pPr>
      <w:r>
        <w:rPr>
          <w:b w:val="false"/>
          <w:bCs w:val="false"/>
          <w:sz w:val="32"/>
          <w:szCs w:val="32"/>
          <w:u w:val="none"/>
        </w:rPr>
        <w:tab/>
        <w:t>Это правда, что на голодании кровь становится слегка кислотной. Однако, она никогда не доходит до состояния истинного ацидоза. В организме достаточно щелочных запасов, которые предотвращают это состояние. Кровь всегда быстро восстанавливает свой щелочной баланс на восстановительном питании. Нет никаких данных о том, что легкая кислотная реакция крови на голодании оказывает вредное влияние на организм.</w:t>
      </w:r>
    </w:p>
    <w:p>
      <w:pPr>
        <w:pStyle w:val="Normal"/>
        <w:jc w:val="left"/>
        <w:rPr>
          <w:b w:val="false"/>
          <w:b w:val="false"/>
          <w:bCs w:val="false"/>
          <w:sz w:val="32"/>
          <w:szCs w:val="32"/>
          <w:u w:val="none"/>
        </w:rPr>
      </w:pPr>
      <w:r>
        <w:rPr>
          <w:b w:val="false"/>
          <w:bCs w:val="false"/>
          <w:sz w:val="32"/>
          <w:szCs w:val="32"/>
          <w:u w:val="none"/>
        </w:rPr>
        <w:tab/>
        <w:t>Смертность больных на голодании чрезвычайно низка. Это правда, что на голодании может наступить смертельный исход, но это нельзя отнести прямо на счет голодания. В таких случаях больной либо неправильно голодал, например, не делал клизмы, либо начал выход из голодания на вредной пище. На самом деле не существует свидетельств о смерти при правильно проведенном голодании. Также смерть на голодании может происходить при наличии серьезных органических заболеваний. Из 2500 больных, которые голодали под наблюдением Линды Хаззард, умерло 18. После каждой такой смерти было произведено вскрытие. Большинство из них уже были близки к смерти, когда начинали голодание. Очевидно, что при таких условиях некоторые больные должны были умереть, голодай они или нет. У них была слишком глубокая патология органов и ничто, даже голодание, не может предотвратить смерть в таких условиях. И все-таки процент смертей на голодании, без сомнений, значительно ниже чем при лечении этих заболеваний методами традиционной медицины.</w:t>
      </w:r>
    </w:p>
    <w:p>
      <w:pPr>
        <w:pStyle w:val="Normal"/>
        <w:jc w:val="left"/>
        <w:rPr>
          <w:b w:val="false"/>
          <w:b w:val="false"/>
          <w:bCs w:val="false"/>
          <w:sz w:val="32"/>
          <w:szCs w:val="32"/>
          <w:u w:val="none"/>
        </w:rPr>
      </w:pPr>
      <w:r>
        <w:rPr>
          <w:b w:val="false"/>
          <w:bCs w:val="false"/>
          <w:sz w:val="32"/>
          <w:szCs w:val="32"/>
          <w:u w:val="none"/>
        </w:rPr>
        <w:tab/>
        <w:t>С точки зрения безопасности, голодание, без сомнений, наилучший и самый практичный метод лечения. Оно не создает никаких противоречий, когда один орган получает помощь, в то время как другие страдают. Этим он отличается от всех прочих методов лечения, которые подавляют один симптом, но создают другие. Голодание помогает больному органу или органам и в тоже время всему организму в целом, так что он становится менее уязвимым для прочих болезней. Здоровье восстанавливается самым безопасным и наиболее эффективным методом.</w:t>
      </w:r>
    </w:p>
    <w:p>
      <w:pPr>
        <w:pStyle w:val="Normal"/>
        <w:jc w:val="left"/>
        <w:rPr>
          <w:b w:val="false"/>
          <w:b w:val="false"/>
          <w:bCs w:val="false"/>
          <w:sz w:val="32"/>
          <w:szCs w:val="32"/>
          <w:u w:val="none"/>
        </w:rPr>
      </w:pPr>
      <w:r>
        <w:rPr>
          <w:b w:val="false"/>
          <w:bCs w:val="false"/>
          <w:sz w:val="32"/>
          <w:szCs w:val="32"/>
          <w:u w:val="none"/>
        </w:rPr>
      </w:r>
    </w:p>
    <w:p>
      <w:pPr>
        <w:pStyle w:val="Normal"/>
        <w:jc w:val="left"/>
        <w:rPr>
          <w:b w:val="false"/>
          <w:b w:val="false"/>
          <w:bCs w:val="false"/>
          <w:sz w:val="32"/>
          <w:szCs w:val="32"/>
          <w:u w:val="none"/>
        </w:rPr>
      </w:pPr>
      <w:r>
        <w:rPr>
          <w:b w:val="false"/>
          <w:bCs w:val="false"/>
          <w:sz w:val="32"/>
          <w:szCs w:val="32"/>
          <w:u w:val="none"/>
        </w:rPr>
      </w:r>
    </w:p>
    <w:p>
      <w:pPr>
        <w:pStyle w:val="Normal"/>
        <w:jc w:val="left"/>
        <w:rPr>
          <w:b w:val="false"/>
          <w:b w:val="false"/>
          <w:bCs w:val="false"/>
          <w:sz w:val="32"/>
          <w:szCs w:val="32"/>
          <w:u w:val="none"/>
        </w:rPr>
      </w:pPr>
      <w:r>
        <w:rPr>
          <w:b w:val="false"/>
          <w:bCs w:val="false"/>
          <w:sz w:val="32"/>
          <w:szCs w:val="32"/>
          <w:u w:val="none"/>
        </w:rPr>
      </w:r>
    </w:p>
    <w:p>
      <w:pPr>
        <w:pStyle w:val="Normal"/>
        <w:jc w:val="left"/>
        <w:rPr>
          <w:b w:val="false"/>
          <w:b w:val="false"/>
          <w:bCs w:val="false"/>
          <w:sz w:val="32"/>
          <w:szCs w:val="32"/>
          <w:u w:val="none"/>
        </w:rPr>
      </w:pPr>
      <w:r>
        <w:rPr>
          <w:b w:val="false"/>
          <w:bCs w:val="false"/>
          <w:sz w:val="32"/>
          <w:szCs w:val="32"/>
          <w:u w:val="none"/>
        </w:rPr>
      </w:r>
    </w:p>
    <w:p>
      <w:pPr>
        <w:pStyle w:val="Normal"/>
        <w:jc w:val="center"/>
        <w:rPr>
          <w:b/>
          <w:b/>
          <w:bCs/>
          <w:sz w:val="44"/>
          <w:szCs w:val="44"/>
          <w:u w:val="none"/>
        </w:rPr>
      </w:pPr>
      <w:r>
        <w:rPr>
          <w:b/>
          <w:bCs/>
          <w:sz w:val="44"/>
          <w:szCs w:val="44"/>
          <w:u w:val="none"/>
        </w:rPr>
        <w:t>Симптомы, которые появляются на голодании</w:t>
      </w:r>
    </w:p>
    <w:p>
      <w:pPr>
        <w:pStyle w:val="Normal"/>
        <w:jc w:val="center"/>
        <w:rPr>
          <w:b/>
          <w:b/>
          <w:bCs/>
          <w:sz w:val="44"/>
          <w:szCs w:val="44"/>
          <w:u w:val="none"/>
        </w:rPr>
      </w:pPr>
      <w:r>
        <w:rPr>
          <w:b/>
          <w:bCs/>
          <w:sz w:val="44"/>
          <w:szCs w:val="44"/>
          <w:u w:val="none"/>
        </w:rPr>
      </w:r>
    </w:p>
    <w:p>
      <w:pPr>
        <w:pStyle w:val="Normal"/>
        <w:jc w:val="center"/>
        <w:rPr>
          <w:b/>
          <w:b/>
          <w:bCs/>
          <w:sz w:val="44"/>
          <w:szCs w:val="44"/>
          <w:u w:val="none"/>
        </w:rPr>
      </w:pPr>
      <w:r>
        <w:rPr>
          <w:b/>
          <w:bCs/>
          <w:sz w:val="44"/>
          <w:szCs w:val="44"/>
          <w:u w:val="none"/>
        </w:rPr>
      </w:r>
    </w:p>
    <w:p>
      <w:pPr>
        <w:pStyle w:val="Normal"/>
        <w:jc w:val="left"/>
        <w:rPr>
          <w:b w:val="false"/>
          <w:b w:val="false"/>
          <w:bCs w:val="false"/>
          <w:sz w:val="32"/>
          <w:szCs w:val="32"/>
          <w:u w:val="none"/>
        </w:rPr>
      </w:pPr>
      <w:r>
        <w:rPr>
          <w:b w:val="false"/>
          <w:bCs w:val="false"/>
          <w:sz w:val="32"/>
          <w:szCs w:val="32"/>
          <w:u w:val="none"/>
        </w:rPr>
        <w:tab/>
        <w:t>Голодание создает постоянные физиологические изменения в организме. Омоложение, аутолиз, повышенное усвоение пищи, вывод шлаков и прочие процессы происходят в организме. Следует ожидать, что при таких условиях, должны быть и внешние проявления. Такие проявления могут быть как приятными так и некомфортными, чаще всего тяжкими. Именно с ними нам и нужно разобраться и понять ихнюю природу.</w:t>
      </w:r>
    </w:p>
    <w:p>
      <w:pPr>
        <w:pStyle w:val="Normal"/>
        <w:jc w:val="left"/>
        <w:rPr>
          <w:b w:val="false"/>
          <w:b w:val="false"/>
          <w:bCs w:val="false"/>
          <w:sz w:val="32"/>
          <w:szCs w:val="32"/>
          <w:u w:val="none"/>
        </w:rPr>
      </w:pPr>
      <w:r>
        <w:rPr>
          <w:b w:val="false"/>
          <w:bCs w:val="false"/>
          <w:sz w:val="32"/>
          <w:szCs w:val="32"/>
          <w:u w:val="none"/>
        </w:rPr>
        <w:tab/>
        <w:t>В первый день голодания появляется довольно сильное желание поесть к обеду или вечеру. На второй день это желание еще более усиливается и чаще всего достигает своего пика. На третий день чувство аппетита утихает и даже пропадает. Практически всегда чувство аппетита пропадает на четвертый или пятый день. С этого дня аппетит не только отсутствует, но даже появляется некая антипатия к пище. Может даже появиться тошнота или рвота при виде или запахе пищи. Такое состояние может продолжаться несколько недель или даже месяцев, или же до выхода из голодания, когда аппетит стремительно нарастает. Доктор Вегер сообщает о том, что, примерно, один из сорока голодающих продолжает испытывать аппетит в течении всего голодания. Прочие врачи подтверждают его слова. Нам не известны причины такого не нормального желания, и хотя оно ни сколько не уменьшает эффективность голодания, оно все же затрудняет проведение самого голодания. К счастью, такие случаи очень редки.</w:t>
      </w:r>
    </w:p>
    <w:p>
      <w:pPr>
        <w:pStyle w:val="Normal"/>
        <w:jc w:val="left"/>
        <w:rPr>
          <w:b w:val="false"/>
          <w:b w:val="false"/>
          <w:bCs w:val="false"/>
          <w:sz w:val="32"/>
          <w:szCs w:val="32"/>
          <w:u w:val="none"/>
        </w:rPr>
      </w:pPr>
      <w:r>
        <w:rPr>
          <w:b w:val="false"/>
          <w:bCs w:val="false"/>
          <w:sz w:val="32"/>
          <w:szCs w:val="32"/>
          <w:u w:val="none"/>
        </w:rPr>
        <w:tab/>
        <w:t>Язык, обычно, покрывается плотным налетом, а дыхание имеет очень неприятный запах в течении первых дней голодания. Однако и тут наблюдаются редкие исключения. Доктор Шелтон сообщает всего о трех больных, у которых язык оставался чистым на протяжении всего голодания. Также были и больные у которых не изменялся запах изо рта во время голодания. Обычно, когда и язык и дыхание изменяются, язык затем постепенно очищается, а дыхание перестает быть зловонным с окончанием голодания или же с выходом из него. Оба эти симптома на голодании указывают на увеличившийся вывод токсинов.</w:t>
      </w:r>
    </w:p>
    <w:p>
      <w:pPr>
        <w:pStyle w:val="Normal"/>
        <w:jc w:val="left"/>
        <w:rPr>
          <w:b w:val="false"/>
          <w:b w:val="false"/>
          <w:bCs w:val="false"/>
          <w:sz w:val="32"/>
          <w:szCs w:val="32"/>
          <w:u w:val="none"/>
        </w:rPr>
      </w:pPr>
      <w:r>
        <w:rPr>
          <w:b w:val="false"/>
          <w:bCs w:val="false"/>
          <w:sz w:val="32"/>
          <w:szCs w:val="32"/>
          <w:u w:val="none"/>
        </w:rPr>
        <w:tab/>
        <w:t>Температура тела у разных больных на голодании различается. Когда заболевание в острой стадии, с лихорадкой, температура постепенно снижается до нормальной. Когда в начале голодания температура ниже нормальной, что указывает на наличие хронического заболевания, она постепенно достигает нормальной, хотя это происходит и не всегда. В некоторых случаях, когда есть острая форма заболевания, температура поднимается выше нормальной на короткий срок. Всего в нескольких случаях фиксировали резкое снижение температуры на последних днях голодания. В таких случаях нужно немедленно прерывать голодание и согревать больного. Как правило, столь резкое снижение температуры указывает на начало истощения и говорит о полном исчерпании внутренних запасов организма. Когда следили за голодающими животными, то установили, что ихняя температура тела резко снижается за двое шестеро суток до наступления смерти. Хотя во время голодания температура тела может быть нормальной, тем не менее может ощущаться зябкость. В таких случаях требуется теплее одеваться или больше находиться в постели. Как правило, мерзнут ноги, в таких случаях их можно согревать с помощью грелки с горячей водой во время сна.</w:t>
      </w:r>
    </w:p>
    <w:p>
      <w:pPr>
        <w:pStyle w:val="Normal"/>
        <w:jc w:val="left"/>
        <w:rPr>
          <w:b w:val="false"/>
          <w:b w:val="false"/>
          <w:bCs w:val="false"/>
          <w:sz w:val="32"/>
          <w:szCs w:val="32"/>
          <w:u w:val="none"/>
        </w:rPr>
      </w:pPr>
      <w:r>
        <w:rPr>
          <w:b w:val="false"/>
          <w:bCs w:val="false"/>
          <w:sz w:val="32"/>
          <w:szCs w:val="32"/>
          <w:u w:val="none"/>
        </w:rPr>
        <w:tab/>
        <w:t>Пульс на голодании также отличается у всех больных. В некоторых случаях он поднимается до 120, а Макфаден сообщает об исключительном случае когда он упал до 20. В большинстве случаев с хроническими заболеваниями, сначала пульс слегка учащается, затем падает, примерно, до 40 ударов, а затем обратно поднимается до 60. В случае же с болезнями сердца, количество ударов сильно колеблется в ту или иную сторону. Также можно наблюдать неустойчивый пульс. Если довольно длительное время наблюдается неустойчивый, сильно высокий или сильно низкий пульс, тогда следует прерывать голодание.</w:t>
      </w:r>
    </w:p>
    <w:p>
      <w:pPr>
        <w:pStyle w:val="Normal"/>
        <w:jc w:val="left"/>
        <w:rPr>
          <w:b w:val="false"/>
          <w:b w:val="false"/>
          <w:bCs w:val="false"/>
          <w:sz w:val="32"/>
          <w:szCs w:val="32"/>
          <w:u w:val="none"/>
        </w:rPr>
      </w:pPr>
      <w:r>
        <w:rPr>
          <w:b w:val="false"/>
          <w:bCs w:val="false"/>
          <w:sz w:val="32"/>
          <w:szCs w:val="32"/>
          <w:u w:val="none"/>
        </w:rPr>
        <w:tab/>
        <w:t>Большинство голодающих больных спят меньше, чем обычно. В некоторых случаях около трех четырех часов в день. Другие спят на голодании дольше, а те, кто страдал ранее от бессонницы спят до 20 часов в сутки.</w:t>
      </w:r>
    </w:p>
    <w:p>
      <w:pPr>
        <w:pStyle w:val="Normal"/>
        <w:jc w:val="left"/>
        <w:rPr>
          <w:b w:val="false"/>
          <w:b w:val="false"/>
          <w:bCs w:val="false"/>
          <w:sz w:val="32"/>
          <w:szCs w:val="32"/>
          <w:u w:val="none"/>
        </w:rPr>
      </w:pPr>
      <w:r>
        <w:rPr>
          <w:b w:val="false"/>
          <w:bCs w:val="false"/>
          <w:sz w:val="32"/>
          <w:szCs w:val="32"/>
          <w:u w:val="none"/>
        </w:rPr>
        <w:tab/>
        <w:t>Во время первых двух недель, в некоторых случаях, можно наблюдать увеличение силы. Было зафиксировано, что один больной на 21 дне голодания сжал динамометр сильнее, чем до голодания. Этот же больной показывал, примерно, такие же самые результаты до 29 дня голодания. Некоторые знаменитые боксеры, тяжеловес Гарри Вилс и чемпион в легком весе Фредди Велш, использовали короткие голодания перед подготовкой к бою. В 1913 году Макфаден осмотрел атлетов, которые голодали уже седьмые сутки, а на восьмые сутки голодания они выступали на арене Медисон Сквеар Гарден с различными атлетическими упражнениями, в основном поднимали отягощения, вес которых был очень значителен даже для питающихся атлетов. Один из них, Гилберт Лоу, который начал выходить из голодания в конце восьмого дня, установил девять мировых рекордов в силе и выносливости.</w:t>
      </w:r>
    </w:p>
    <w:p>
      <w:pPr>
        <w:pStyle w:val="Normal"/>
        <w:jc w:val="left"/>
        <w:rPr>
          <w:b w:val="false"/>
          <w:b w:val="false"/>
          <w:bCs w:val="false"/>
          <w:sz w:val="32"/>
          <w:szCs w:val="32"/>
          <w:u w:val="none"/>
        </w:rPr>
      </w:pPr>
      <w:r>
        <w:rPr>
          <w:b w:val="false"/>
          <w:bCs w:val="false"/>
          <w:sz w:val="32"/>
          <w:szCs w:val="32"/>
          <w:u w:val="none"/>
        </w:rPr>
        <w:tab/>
        <w:t>Увеличение силы очень заметно для тех, кто начинал голодание слабым. Больные, которых доставляли к нам на носилках, так быстро наращивали силу, что уже через несколько недель голодания они делали длительные прогулки. Макфаден, Кэррингтон, Шелтон и другие сообщают нам об увеличении силы у голодающих. Как правило, увеличение силы наблюдается до четвертой недели, затем происходит ее постепенное угасание.</w:t>
      </w:r>
    </w:p>
    <w:p>
      <w:pPr>
        <w:pStyle w:val="Normal"/>
        <w:jc w:val="left"/>
        <w:rPr>
          <w:b w:val="false"/>
          <w:b w:val="false"/>
          <w:bCs w:val="false"/>
          <w:sz w:val="32"/>
          <w:szCs w:val="32"/>
          <w:u w:val="none"/>
        </w:rPr>
      </w:pPr>
      <w:r>
        <w:rPr>
          <w:b w:val="false"/>
          <w:bCs w:val="false"/>
          <w:sz w:val="32"/>
          <w:szCs w:val="32"/>
          <w:u w:val="none"/>
        </w:rPr>
        <w:tab/>
        <w:t>Хотя случаи, подобные упомянутым выше, довольно часто встречаются, большинство же голодающих, пожалуй, теряют силу с самого начала голодания. Также есть люди, сила которых держится, примерно, на одном и том же уровне и они только ослабевают если перестают делать какие-либо упражнения. Такие ощущения, пожалуй, испытывает большинство голодающих. Практически всегда наблюдается повышенная слабость на последних днях голодания, чем в его начале.</w:t>
      </w:r>
    </w:p>
    <w:p>
      <w:pPr>
        <w:pStyle w:val="Normal"/>
        <w:jc w:val="left"/>
        <w:rPr>
          <w:b w:val="false"/>
          <w:b w:val="false"/>
          <w:bCs w:val="false"/>
          <w:sz w:val="32"/>
          <w:szCs w:val="32"/>
          <w:u w:val="none"/>
        </w:rPr>
      </w:pPr>
      <w:r>
        <w:rPr>
          <w:b w:val="false"/>
          <w:bCs w:val="false"/>
          <w:sz w:val="32"/>
          <w:szCs w:val="32"/>
          <w:u w:val="none"/>
        </w:rPr>
        <w:tab/>
        <w:t>Даже с учетом такого разброса в силе у голодающих, следует понимать, что оно почти никак не влияет на процесс оздоровления. В любом случае, сила набирается довольно быстро с началом восстановительного питания. В очень редких случаях, когда наблюдается чрезвычайная слабость, нужен особый уход за больным. Сильное истощение и слабость, которые сопровождаются частой потерей сознания, являются четкими показаниями для начала выхода из голодания.</w:t>
      </w:r>
    </w:p>
    <w:p>
      <w:pPr>
        <w:pStyle w:val="Normal"/>
        <w:jc w:val="left"/>
        <w:rPr>
          <w:b w:val="false"/>
          <w:b w:val="false"/>
          <w:bCs w:val="false"/>
          <w:sz w:val="32"/>
          <w:szCs w:val="32"/>
          <w:u w:val="none"/>
        </w:rPr>
      </w:pPr>
      <w:r>
        <w:rPr>
          <w:b w:val="false"/>
          <w:bCs w:val="false"/>
          <w:sz w:val="32"/>
          <w:szCs w:val="32"/>
          <w:u w:val="none"/>
        </w:rPr>
        <w:tab/>
        <w:t>Как и ожидается, во время голодания происходит потеря веса. Средняя потеря составляет около пол-килограмма в день, при этом в начале голодания вес падает более стремительно, чем в конце. Как правило, толстые люди теряют вес сильнее. Кэррингтон сообщает нам о больных, которые во время короткого голодания даже слегка набрали вес. Такие случаи весьма редки и их тяжело объяснить. Конечно, нет никакой опасности в потери веса на голодании, ведь с началом питания он вернется.</w:t>
      </w:r>
    </w:p>
    <w:p>
      <w:pPr>
        <w:pStyle w:val="Normal"/>
        <w:jc w:val="left"/>
        <w:rPr>
          <w:b w:val="false"/>
          <w:b w:val="false"/>
          <w:bCs w:val="false"/>
          <w:sz w:val="32"/>
          <w:szCs w:val="32"/>
          <w:u w:val="none"/>
        </w:rPr>
      </w:pPr>
      <w:r>
        <w:rPr>
          <w:b w:val="false"/>
          <w:bCs w:val="false"/>
          <w:sz w:val="32"/>
          <w:szCs w:val="32"/>
          <w:u w:val="none"/>
        </w:rPr>
        <w:tab/>
        <w:t>После того, как усвоилась последняя порция еды пищеварительный тракт начинает бездействовать и обычно перистальтика кишечника прекращается. Тонкая кишка опустошается, даже становится стерильной и движения кишечника становятся нерегулярными или прекращаются вовсе. Люди голодали 50 дней и в это время не была замечена активность кишечника. Прекращение или отсутствие кишечных сокращений на голодании нормальны и об этом не стоит беспокоиться. Перистальтика кишечника быстро восстанавливается с началом питания.</w:t>
      </w:r>
    </w:p>
    <w:p>
      <w:pPr>
        <w:pStyle w:val="Normal"/>
        <w:jc w:val="left"/>
        <w:rPr>
          <w:b w:val="false"/>
          <w:b w:val="false"/>
          <w:bCs w:val="false"/>
          <w:sz w:val="32"/>
          <w:szCs w:val="32"/>
          <w:u w:val="none"/>
        </w:rPr>
      </w:pPr>
      <w:r>
        <w:rPr>
          <w:b w:val="false"/>
          <w:bCs w:val="false"/>
          <w:sz w:val="32"/>
          <w:szCs w:val="32"/>
          <w:u w:val="none"/>
        </w:rPr>
        <w:tab/>
        <w:t>Если же на голодании продолжается перистальтика кишечника, то она может быть как легкой, так и тяжелой. Это в большой степени зависит от типа еды, которую ел больной перед входом в голодание. Профессор Бенедикт заявлял, что фекалии на голодании тверды, суше обычного и часто причиняют значительные неудобства. Это правда для некоторых случаев, когда перед входом в голодание употреблялась очищенная и приготовленная пища. Тогда для облегчения нужно использовать клизму. Однако, такого не происходит если при входе в голодание использовались только сырые фрукты и овощи.</w:t>
      </w:r>
    </w:p>
    <w:p>
      <w:pPr>
        <w:pStyle w:val="Normal"/>
        <w:jc w:val="left"/>
        <w:rPr>
          <w:b w:val="false"/>
          <w:b w:val="false"/>
          <w:bCs w:val="false"/>
          <w:sz w:val="32"/>
          <w:szCs w:val="32"/>
          <w:u w:val="none"/>
        </w:rPr>
      </w:pPr>
      <w:r>
        <w:rPr>
          <w:b w:val="false"/>
          <w:bCs w:val="false"/>
          <w:sz w:val="32"/>
          <w:szCs w:val="32"/>
          <w:u w:val="none"/>
        </w:rPr>
        <w:tab/>
        <w:t>Что касается сексуального желания и потребностей, то во время голодания оно сильно различается у каждого больного. В большинстве случаев желание либо уменьшилось, либо пропало вовсе. На последних днях голодания можно наблюдать временную импотенцию. Иногда пациенты все же испытывают сексуальное желание, а в редких случаях можно наблюдать его усиление. После голодания сексуальная сила возвращается и она более сильна. У мужчин, которые до голодания были импотентами, часто появляется эрекция, а бесплодные женщины получают второй шанс для оплодотворения.</w:t>
      </w:r>
    </w:p>
    <w:p>
      <w:pPr>
        <w:pStyle w:val="Normal"/>
        <w:jc w:val="left"/>
        <w:rPr>
          <w:b w:val="false"/>
          <w:b w:val="false"/>
          <w:bCs w:val="false"/>
          <w:sz w:val="32"/>
          <w:szCs w:val="32"/>
          <w:u w:val="none"/>
        </w:rPr>
      </w:pPr>
      <w:r>
        <w:rPr>
          <w:b w:val="false"/>
          <w:bCs w:val="false"/>
          <w:sz w:val="32"/>
          <w:szCs w:val="32"/>
          <w:u w:val="none"/>
        </w:rPr>
        <w:tab/>
        <w:t>У женщин страдающих непроходимостью яичников или маточных труб, могут появиться нерегулярные месячные во время голодания, они имеют вязкую консистенцию и отвратительный запах. По видимому это происходит из-за природного очищения репродуктивной системы. В большинстве случаев выделения незначительны или отсутствуют вовсе. Если после голодания правильно питаться и делать упражнения, тогда также можно наблюдать сокращение выделений или даже их исчезновение. Из-за этого не нужно беспокоиться, так как обильные выделения из матки, которые свойственны цивилизованным женщинам, свидетельствуют о наличии разного рода препятствий в репродуктивной системе. Когда голодание устраняет эти препятствия, то уменьшается объем выделений.</w:t>
      </w:r>
    </w:p>
    <w:p>
      <w:pPr>
        <w:pStyle w:val="Normal"/>
        <w:jc w:val="left"/>
        <w:rPr>
          <w:b w:val="false"/>
          <w:b w:val="false"/>
          <w:bCs w:val="false"/>
          <w:sz w:val="32"/>
          <w:szCs w:val="32"/>
          <w:u w:val="none"/>
        </w:rPr>
      </w:pPr>
      <w:r>
        <w:rPr>
          <w:b w:val="false"/>
          <w:bCs w:val="false"/>
          <w:sz w:val="32"/>
          <w:szCs w:val="32"/>
          <w:u w:val="none"/>
        </w:rPr>
        <w:tab/>
        <w:t>К уже перечисленным симптомам можно добавить еще с десяток, которые могут наблюдаться у некоторых голодающих. Но они мало значительны. Среди них рвота, кожные растрескивания, головные боли, боли в спине, головокружение, икота, обмороки, боль в горле, легкая простуда и колики. Хотя эти симптомы не приятны по своей сути, о них не следует беспокоиться. Большинство из них указывают на возросший вывод токсинов. Конечно, никто из голодающих не испытывал все эти симптомы. У многих их не было вообще, а другие испытывали некоторые из них лишь короткое время.</w:t>
      </w:r>
    </w:p>
    <w:p>
      <w:pPr>
        <w:pStyle w:val="Normal"/>
        <w:jc w:val="left"/>
        <w:rPr>
          <w:b w:val="false"/>
          <w:b w:val="false"/>
          <w:bCs w:val="false"/>
          <w:sz w:val="32"/>
          <w:szCs w:val="32"/>
          <w:u w:val="none"/>
        </w:rPr>
      </w:pPr>
      <w:r>
        <w:rPr>
          <w:b w:val="false"/>
          <w:bCs w:val="false"/>
          <w:sz w:val="32"/>
          <w:szCs w:val="32"/>
          <w:u w:val="none"/>
        </w:rPr>
        <w:tab/>
        <w:t>Лечебное действие голодания прямо противоположно действию лекарств. В то время как последние просто подавляют симптомы, то цель голодания искоренить эти симптомы, вывести все токсины и таким образом предоставить организму возможность для восстановления. Заболевание, которое ранее не проявляло себя или было подавлено лекарствами, на голодании начинает проявляться, так как ткани оздоровляются, а вывод токсинов увеличивается. Кто то подметил, что мы должны снова ощутить наши болезни во время голодания, и это правда, ведь все ткани организма омолаживаются и очищаются, следовательно становятся более сильными. Например, люди у которых были катаральные состояния, начнут отторгать слизь из прямой кишки, влагалища, глотки, носовых пазух, смотря по тому где у них наблюдался катар. С окончанием вывода или же прекращением голодания эти симптомы исчезают, больной ощущает себя более здоровым и он защищен перед будущими катаральными заболеваниями. Заболевание более интенсивно проявляет себя в первые дни голодания, затем, постепенно, все симптомы исчезают и больной полностью выздоравливает. Так что многие, если не большинство, симптомов на голодании можно приписать целебному воздействию голодания. Ни в коем случае это не означает возникновение новой болезни, так как с возвращением к питанию они быстро исчезают.</w:t>
      </w:r>
    </w:p>
    <w:p>
      <w:pPr>
        <w:pStyle w:val="Normal"/>
        <w:jc w:val="left"/>
        <w:rPr>
          <w:b w:val="false"/>
          <w:b w:val="false"/>
          <w:bCs w:val="false"/>
          <w:sz w:val="32"/>
          <w:szCs w:val="32"/>
          <w:u w:val="none"/>
        </w:rPr>
      </w:pPr>
      <w:r>
        <w:rPr>
          <w:b w:val="false"/>
          <w:bCs w:val="false"/>
          <w:sz w:val="32"/>
          <w:szCs w:val="32"/>
          <w:u w:val="none"/>
        </w:rPr>
        <w:tab/>
        <w:t>Очевидно, подобного рода анализ указывает нам, что природа заболевания отличается от распространенного мнения. Ранее считалось, что болезнь нападает на человека, подобно какой-то разрушительной силе. Значит, необходимо убить или подавить болезнь соответственным разрушающим средством и даже удалить тот орган, в котором засела эта разрушающая сила. На голодании же мы наблюдаем целебную силу природы. Возможно, именно по этому, многие врачи практикующие голодание, утверждают что болезнь нужно рассматривать как защитный механизм, который создает очищающий кризис во время острого заболевания, или умеренный кризис во время хронического заболевания. Достоверность подобных утверждений все еще нужно проверить и мы не будем здесь об этом рассуждать.</w:t>
      </w:r>
    </w:p>
    <w:p>
      <w:pPr>
        <w:pStyle w:val="Normal"/>
        <w:jc w:val="left"/>
        <w:rPr>
          <w:b w:val="false"/>
          <w:b w:val="false"/>
          <w:bCs w:val="false"/>
          <w:sz w:val="32"/>
          <w:szCs w:val="32"/>
          <w:u w:val="none"/>
        </w:rPr>
      </w:pPr>
      <w:r>
        <w:rPr>
          <w:b w:val="false"/>
          <w:bCs w:val="false"/>
          <w:sz w:val="32"/>
          <w:szCs w:val="32"/>
          <w:u w:val="none"/>
        </w:rPr>
        <w:tab/>
        <w:t>Самые важные сигналы на голодании, это пульс и температура, уже рассматривались, осталось еще несколько на которые следует обратить свое внимание, из-за которых возможно придется прервать голодание. Даже временный бред, как правило, не дает повода для прерывания голодания, если только он не сопровождается сильным сердцебиением. Сильное сердцебиение или боль в сердце на голодании встречаются редко и не опасны. Большинство симптомов следует рассматривать в связи с прочими симптомами. Всего несколько симптомов сами по себе являются показаниями к прерыванию голодания. Только комбинация нескольких серьезных симптомов, хотя и не всегда опасных, служит показанием к прерыванию голодания. Здесь не существует твердых правил и каждый практик должен сам принимать то или иное решение.</w:t>
      </w:r>
    </w:p>
    <w:p>
      <w:pPr>
        <w:pStyle w:val="Normal"/>
        <w:jc w:val="left"/>
        <w:rPr>
          <w:b w:val="false"/>
          <w:b w:val="false"/>
          <w:bCs w:val="false"/>
          <w:sz w:val="32"/>
          <w:szCs w:val="32"/>
          <w:u w:val="none"/>
        </w:rPr>
      </w:pPr>
      <w:r>
        <w:rPr>
          <w:b w:val="false"/>
          <w:bCs w:val="false"/>
          <w:sz w:val="32"/>
          <w:szCs w:val="32"/>
          <w:u w:val="none"/>
        </w:rPr>
        <w:tab/>
        <w:t>Симптомы на голодании это всего лишь внешнее проявление постепенного оздоровления. Лишь немногие доставляют серьезные неудобства, а один из них, потеря аппетита, делает голодание более приятным. Именно чувство аппетита более всего пугает голодающих, а когда оно исчезает, то голодать довольно легко, можно ощущать лишь небольшое раздражение или дискомфорт. Многие не считают его тяжким испытанием совсем, а скорее довольствуются голоданием в некоторой степени.</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b/>
          <w:b/>
          <w:bCs/>
          <w:sz w:val="44"/>
          <w:szCs w:val="44"/>
          <w:u w:val="none"/>
        </w:rPr>
      </w:pPr>
      <w:r>
        <w:rPr>
          <w:b/>
          <w:bCs/>
          <w:sz w:val="44"/>
          <w:szCs w:val="44"/>
          <w:u w:val="none"/>
        </w:rPr>
        <w:t>Наблюдение за голоданием</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left"/>
        <w:rPr>
          <w:b w:val="false"/>
          <w:b w:val="false"/>
          <w:bCs w:val="false"/>
          <w:sz w:val="32"/>
          <w:szCs w:val="32"/>
          <w:u w:val="none"/>
        </w:rPr>
      </w:pPr>
      <w:r>
        <w:rPr>
          <w:b w:val="false"/>
          <w:bCs w:val="false"/>
          <w:sz w:val="32"/>
          <w:szCs w:val="32"/>
          <w:u w:val="none"/>
        </w:rPr>
        <w:tab/>
        <w:t>Достаточно хороший уход обеспечивается при использовании большинства терапевтических мер. Большинство лекарств могут быть очень опасны если используются обычным человеком, у которого отсутствуют знания в этой области. Массаж, манипуляции и прочие формы терапии могут быть бесполезными если их применять не правильно. И голодание здесь не исключение, если оно используется неумело. Конечно, оно не столь сложно как прочие медицинские процедуры, а игнорирование некоторых его положений не несет катастрофических последствий. Тем не менее, как врач так и обыватель должны знать об основных правилах, которые позволят проголодать с наибольшей эффективностью и минимальной опасностью.</w:t>
      </w:r>
    </w:p>
    <w:p>
      <w:pPr>
        <w:pStyle w:val="Normal"/>
        <w:jc w:val="left"/>
        <w:rPr>
          <w:b w:val="false"/>
          <w:b w:val="false"/>
          <w:bCs w:val="false"/>
          <w:sz w:val="32"/>
          <w:szCs w:val="32"/>
          <w:u w:val="none"/>
        </w:rPr>
      </w:pPr>
      <w:r>
        <w:rPr>
          <w:b w:val="false"/>
          <w:bCs w:val="false"/>
          <w:sz w:val="32"/>
          <w:szCs w:val="32"/>
          <w:u w:val="none"/>
        </w:rPr>
        <w:tab/>
        <w:t>Для начала голодания не нужно никаких подготовительных процедур, хотя желательно изменить свое питание за несколько дней до начала голодания, что позволит добиться лучших результатов. Сильно очищенная и обработанная высокой температурой пища из нынешнего рациона цивилизации забивает кишечный тракт. Если голодание начинается когда скопились значительные количества пищи на стенках тонкого кишечника и прямой кишки, у пациента можно наблюдать повышенное газообразование и проблемы со стулом, а эффективность голодания снижается. Этого легко избежать если употреблять сырую пищу, особенно фруктовые соки и сочные овощи, непосредственно перед едой. Как правило, если за один два дня до голодания вы будете принимать сырые фрукты и овощи, то это значительно послабит кишечник и хорошенько его очистит. Когда кишечник очищен и не имеет залежей пищи, голодание пройдет более комфортно и эффективно. Еще такое питание подготавливает пищевой тракт к сокращенному употреблению концентрированной еды, это хороший переход к последующему отказу от пищи. В случае острых заболеваний, при которых аппетит отсутствует, а нормальное пищеварение невозможно, следует сразу начинать голодание без подготовки. Но когда к голоданию готовились заранее, подобное изменение в питании будет весьма полезным.</w:t>
      </w:r>
    </w:p>
    <w:p>
      <w:pPr>
        <w:pStyle w:val="Normal"/>
        <w:jc w:val="left"/>
        <w:rPr>
          <w:b w:val="false"/>
          <w:b w:val="false"/>
          <w:bCs w:val="false"/>
          <w:sz w:val="32"/>
          <w:szCs w:val="32"/>
          <w:u w:val="none"/>
        </w:rPr>
      </w:pPr>
      <w:r>
        <w:rPr>
          <w:b w:val="false"/>
          <w:bCs w:val="false"/>
          <w:sz w:val="32"/>
          <w:szCs w:val="32"/>
          <w:u w:val="none"/>
        </w:rPr>
        <w:tab/>
        <w:t>Отдых это самый лучший совет для всех голодающих. Некоторые врачи требуют отдых в постели для всех голодающих и хотя, пожалуй, это несправедливо, тем не менее это одно из основных  условий. Наблюдения, которые проводились среди голодающих длительные сроки, показали, что активные люди расходуют запасы организма и энергии быстрее, чем больные отдыхающие большую часть дня. Голодающие, которые больше отдыхают могут голодать дольше и заканчивают голодание в лучшем состоянии.</w:t>
      </w:r>
    </w:p>
    <w:p>
      <w:pPr>
        <w:pStyle w:val="Normal"/>
        <w:jc w:val="left"/>
        <w:rPr>
          <w:b w:val="false"/>
          <w:b w:val="false"/>
          <w:bCs w:val="false"/>
          <w:sz w:val="32"/>
          <w:szCs w:val="32"/>
          <w:u w:val="none"/>
        </w:rPr>
      </w:pPr>
      <w:r>
        <w:rPr>
          <w:b w:val="false"/>
          <w:bCs w:val="false"/>
          <w:sz w:val="32"/>
          <w:szCs w:val="32"/>
          <w:u w:val="none"/>
        </w:rPr>
        <w:tab/>
        <w:t>Часто люди работают во время длительного голодания. Однажды один атлет из Нью-Йорка прошел 500 миль за 20 дней во время голодания, при этом за ним наблюдали. У него не было обнаружено никаких повреждений и в других подобных случаях тоже. Но вопрос здесь не в том что необходимо, а в том что разумно. Как активные так и часто отдыхающие голодающие получают пользу от голодания, хотя последние восстанавливаются быстрее и ощущают себя комфортней на голодании.</w:t>
      </w:r>
    </w:p>
    <w:p>
      <w:pPr>
        <w:pStyle w:val="Normal"/>
        <w:jc w:val="left"/>
        <w:rPr>
          <w:b w:val="false"/>
          <w:b w:val="false"/>
          <w:bCs w:val="false"/>
          <w:sz w:val="32"/>
          <w:szCs w:val="32"/>
          <w:u w:val="none"/>
        </w:rPr>
      </w:pPr>
      <w:r>
        <w:rPr>
          <w:b w:val="false"/>
          <w:bCs w:val="false"/>
          <w:sz w:val="32"/>
          <w:szCs w:val="32"/>
          <w:u w:val="none"/>
        </w:rPr>
        <w:tab/>
        <w:t>Во время коротких голоданий, менее 10 дней, можно выполнять легкую работу и даже некоторые упражнения и они не повредят. Даже при более длительных голоданиях можно выполнять легкую работу и делать упражнения, но здесь следует быть очень осторожным. В этом вопросе очень важно не допускать излишеств. Очевидно, что больной, который слаб уже в начале голодания должен быть менее активным, чем атлет или сильный человек. Если активность голодающего не приводит к сильной слабости или истощению, то эффективность голодания от этого не страдает. И все же голодающему следует больше отдыхать, спокойно проводить время, ни о чем не заботиться, это принесет больше комфорта.</w:t>
      </w:r>
    </w:p>
    <w:p>
      <w:pPr>
        <w:pStyle w:val="Normal"/>
        <w:jc w:val="left"/>
        <w:rPr>
          <w:b w:val="false"/>
          <w:b w:val="false"/>
          <w:bCs w:val="false"/>
          <w:sz w:val="32"/>
          <w:szCs w:val="32"/>
          <w:u w:val="none"/>
        </w:rPr>
      </w:pPr>
      <w:r>
        <w:rPr>
          <w:b w:val="false"/>
          <w:bCs w:val="false"/>
          <w:sz w:val="32"/>
          <w:szCs w:val="32"/>
          <w:u w:val="none"/>
        </w:rPr>
        <w:tab/>
        <w:t>Второй важный аспект голодания это тепло тела. Это особенно важно при длительных голоданиях, когда голодающий может замерзнуть до смерти при температуре, когда не голодающий лишь озябнет. К тому же недостаток тепла замедляет вывод токсинов, а значит снижает эффективность голодания.</w:t>
      </w:r>
    </w:p>
    <w:p>
      <w:pPr>
        <w:pStyle w:val="Normal"/>
        <w:jc w:val="left"/>
        <w:rPr>
          <w:b w:val="false"/>
          <w:b w:val="false"/>
          <w:bCs w:val="false"/>
          <w:sz w:val="32"/>
          <w:szCs w:val="32"/>
          <w:u w:val="none"/>
        </w:rPr>
      </w:pPr>
      <w:r>
        <w:rPr>
          <w:b w:val="false"/>
          <w:bCs w:val="false"/>
          <w:sz w:val="32"/>
          <w:szCs w:val="32"/>
          <w:u w:val="none"/>
        </w:rPr>
        <w:tab/>
        <w:t>Если же голодающий жалуется что ему сильно жарко, но у него холодные конечности, тогда нужно прерывать голодание и согреть его. В случае сильного замерзания голодание также нужно прерывать и согревать голодающего. В нормальных условиях, с хорошим присмотром за голодающим, такое никогда не случается, но из-за невнимательности страдает температурный режим, особенно при длительных голоданиях и на это нужно обращать внимание и, возможно, прерывать голодание.</w:t>
      </w:r>
    </w:p>
    <w:p>
      <w:pPr>
        <w:pStyle w:val="Normal"/>
        <w:jc w:val="left"/>
        <w:rPr>
          <w:b w:val="false"/>
          <w:b w:val="false"/>
          <w:bCs w:val="false"/>
          <w:sz w:val="32"/>
          <w:szCs w:val="32"/>
          <w:u w:val="none"/>
        </w:rPr>
      </w:pPr>
      <w:r>
        <w:rPr>
          <w:b w:val="false"/>
          <w:bCs w:val="false"/>
          <w:sz w:val="32"/>
          <w:szCs w:val="32"/>
          <w:u w:val="none"/>
        </w:rPr>
        <w:tab/>
        <w:t>Во многих лечебницах, где используется голодание, применяются солнечные ванны. Польза солнечных лучей давно известна и столь же полезна для голодающего. Однако, в этом деле важно не переусердствовать. На голодании следует принимать не продолжительные солнечные ванны, ведь при длительных может произойти солнечный удар. Хотя потом происходит быстрое восстановление сил, все же этого стоит избегать. На голодании лучше всего принимать солнечные ванны ранним утром и поздним вечером, когда температура не столь высока. На поздних стадиях голодания длительность солнечных процедур следует сокращать.</w:t>
      </w:r>
    </w:p>
    <w:p>
      <w:pPr>
        <w:pStyle w:val="Normal"/>
        <w:jc w:val="left"/>
        <w:rPr>
          <w:b w:val="false"/>
          <w:b w:val="false"/>
          <w:bCs w:val="false"/>
          <w:sz w:val="32"/>
          <w:szCs w:val="32"/>
          <w:u w:val="none"/>
        </w:rPr>
      </w:pPr>
      <w:r>
        <w:rPr>
          <w:b w:val="false"/>
          <w:bCs w:val="false"/>
          <w:sz w:val="32"/>
          <w:szCs w:val="32"/>
          <w:u w:val="none"/>
        </w:rPr>
        <w:tab/>
        <w:t>Очень важно избегать страха и негативных поучений. Отрицательный эффект злости, уныния и шока еще более усиливается на голодании. Эптон Синклер отмечает, что голодающего не должны окружать тетушки и другие родственники, которые будут говорить ему что он похож на труп, его пульс менее сорока, а его сердце может остановиться этой ночью. Группа доброжелательных друзей и родственников могут порядочно повлиять на эффективность голодания, так как у них нет необходимых знаний о целях и принципах голодания. Если голодающий живет в страхе и сильно переживает за последствия голодания, тогда голодание следует прекратить.</w:t>
      </w:r>
    </w:p>
    <w:p>
      <w:pPr>
        <w:pStyle w:val="Normal"/>
        <w:jc w:val="left"/>
        <w:rPr>
          <w:b w:val="false"/>
          <w:b w:val="false"/>
          <w:bCs w:val="false"/>
          <w:sz w:val="32"/>
          <w:szCs w:val="32"/>
          <w:u w:val="none"/>
        </w:rPr>
      </w:pPr>
      <w:r>
        <w:rPr>
          <w:b w:val="false"/>
          <w:bCs w:val="false"/>
          <w:sz w:val="32"/>
          <w:szCs w:val="32"/>
          <w:u w:val="none"/>
        </w:rPr>
        <w:tab/>
        <w:t>Чистота и свежий воздух важны во время голодания как, впрочем, и в любое другое время. Во время принятия ванны нужно избегать высоких и низких температур, а также длительного купания. Когда больной слишком слаб, для мытья нужно применять только губку. В комнате должен быть свежий воздух, хотя в холодное время года не следует охлаждать помещение.</w:t>
      </w:r>
    </w:p>
    <w:p>
      <w:pPr>
        <w:pStyle w:val="Normal"/>
        <w:jc w:val="left"/>
        <w:rPr>
          <w:b w:val="false"/>
          <w:b w:val="false"/>
          <w:bCs w:val="false"/>
          <w:sz w:val="32"/>
          <w:szCs w:val="32"/>
          <w:u w:val="none"/>
        </w:rPr>
      </w:pPr>
      <w:r>
        <w:rPr>
          <w:b w:val="false"/>
          <w:bCs w:val="false"/>
          <w:sz w:val="32"/>
          <w:szCs w:val="32"/>
          <w:u w:val="none"/>
        </w:rPr>
        <w:tab/>
        <w:t>По поводу употребления воды на голодании существуют противоположные точки зрения. Некоторые говорят о том, что нужно голодать без воды. В то время как другие рекомендуют не более 2 литров воды в день. Опытные врачи рекомендуют прислушиваться к чувству жажды. Есть некоторые сомнения в отношении того, что двух литров воды в день достаточно, так как, вероятно, замедляется вывод токсинов при таком режиме. С другой стороны, сухое голодание опасно и его не следует никогда применять. Нет никаких свидетельств о том, что кто-либо прожил дольше 17 дней без пищи и воды. Сухое голодание в два или три дня, возможно, не причинит вреда, но более длительные голодания без воды крайне нежелательны. Желание пить на голодании не велико и на него можно полагаться. Обычно оно составляет от двухсот граммов до одного литра воды. Иногда у голодающего бывают такие дни, когда и вовсе не хочется пить. В таком случае можно не пить вообще до трех дней. Отдавайте предпочтение родниковой или хорошо очищенной воде. На втором месте стоит дистиллированная вода, а вот хлорированную воду следует избегать пока есть такая возможность.</w:t>
      </w:r>
    </w:p>
    <w:p>
      <w:pPr>
        <w:pStyle w:val="Normal"/>
        <w:jc w:val="left"/>
        <w:rPr>
          <w:b w:val="false"/>
          <w:b w:val="false"/>
          <w:bCs w:val="false"/>
          <w:sz w:val="32"/>
          <w:szCs w:val="32"/>
          <w:u w:val="none"/>
        </w:rPr>
      </w:pPr>
      <w:r>
        <w:rPr>
          <w:b w:val="false"/>
          <w:bCs w:val="false"/>
          <w:sz w:val="32"/>
          <w:szCs w:val="32"/>
          <w:u w:val="none"/>
        </w:rPr>
        <w:tab/>
        <w:t>Разные советы даются по поводу использования клизмы на голодании. Хотя клизма широко применяется в некоторых клиниках лечебного голодания, большинство опытных врачей либо совсем ее не используют, либо применяют нерегулярно. Советы по использованию клизмы основываются на том предположении, что токсины и отходы жизнедеятельности собираются в толстом кишечнике за время голодания, а оттуда они снова всасываются через стенки кишечника и попадают в кровь. Ежедневная очистка толстого кишечника клизмой, как полагают, предотвращает повторное всасывание токсинов.</w:t>
      </w:r>
    </w:p>
    <w:p>
      <w:pPr>
        <w:pStyle w:val="Normal"/>
        <w:jc w:val="left"/>
        <w:rPr>
          <w:b w:val="false"/>
          <w:b w:val="false"/>
          <w:bCs w:val="false"/>
          <w:sz w:val="32"/>
          <w:szCs w:val="32"/>
          <w:u w:val="none"/>
        </w:rPr>
      </w:pPr>
      <w:r>
        <w:rPr>
          <w:b w:val="false"/>
          <w:bCs w:val="false"/>
          <w:sz w:val="32"/>
          <w:szCs w:val="32"/>
          <w:u w:val="none"/>
        </w:rPr>
        <w:tab/>
        <w:t>На самом деле, прямая кишка не тот орган из которого происходит обильное всасывание. Опытные врачи заметили, что полностью очищенный канал, включая прямую кишку, полностью свободен от любого рода отходов. Нет доказательств, которые бы указывали, что в прямой кишке собираются отходы. Использование клизмы, это в некоторой степени опустошение жизненной силы больного, которая итак на довольно низком уровне. Также она вымывает слизь, которая обычно защищает стенки кишки и разрушает некоторые мышцы тонкого кишечника. Этим самым она нарушает жизненный тонус мышц кишечника и закладывает будущие запоры. Также было замечено, что перистальтика кишечника восстанавливается быстрее после голодания при котором клизма не использовалась.</w:t>
      </w:r>
    </w:p>
    <w:p>
      <w:pPr>
        <w:pStyle w:val="Normal"/>
        <w:jc w:val="left"/>
        <w:rPr>
          <w:b w:val="false"/>
          <w:b w:val="false"/>
          <w:bCs w:val="false"/>
          <w:sz w:val="32"/>
          <w:szCs w:val="32"/>
          <w:u w:val="none"/>
        </w:rPr>
      </w:pPr>
      <w:r>
        <w:rPr>
          <w:b w:val="false"/>
          <w:bCs w:val="false"/>
          <w:sz w:val="32"/>
          <w:szCs w:val="32"/>
          <w:u w:val="none"/>
        </w:rPr>
        <w:tab/>
        <w:t>Не смотря на высказанные возражения, есть определенные обстоятельства, при которых следует делать клизму. Если питание перед входом в голодание состояло из приготовленной и очищенной пищи, а каловые массы стали твердыми и сухими в первые дни голодания, тогда следует использовать клизму. Это поможет предотвратить образование газов и устранит боли при посещении туалета. Однако, следует заметить, даже если перед входом в голодание использовалась неподобающая пища, то на голодании не всегда наблюдаются описанные выше проблемы. Если перед входом в голодание использовались сырые фрукты и овощи, то проблем с походом в туалет практически не наблюдается. Отсюда сложилось мнение, что клизма редко необходима на голодании или сразу после него. Ее использование говорит об исключении из правил и применяться она должна только для того, чтобы облегчить состояние голодающего.</w:t>
      </w:r>
    </w:p>
    <w:p>
      <w:pPr>
        <w:pStyle w:val="Normal"/>
        <w:jc w:val="left"/>
        <w:rPr>
          <w:b w:val="false"/>
          <w:b w:val="false"/>
          <w:bCs w:val="false"/>
          <w:sz w:val="32"/>
          <w:szCs w:val="32"/>
          <w:u w:val="none"/>
        </w:rPr>
      </w:pPr>
      <w:r>
        <w:rPr>
          <w:b w:val="false"/>
          <w:bCs w:val="false"/>
          <w:sz w:val="32"/>
          <w:szCs w:val="32"/>
          <w:u w:val="none"/>
        </w:rPr>
        <w:tab/>
        <w:t>На голодании важно не принимать никаких лекарств, так как они легко усваиваются. Опасность употребления лекарств на голодании была изучена на голодающих собаках, которым давали кокаин, стрехнин и фенол. Во всех случаях наблюдалась более сильная реакция, чем у обычно питающихся собак, быстро повышалась температура, активизировались двигательные рефлексы и даже наблюдались сильные судороги. Другие испытатели сообщают, что лекарства, которые лишь слегка влияют на обычных кроликов, производят сильную реакцию и судороги у голодающих животных.</w:t>
      </w:r>
    </w:p>
    <w:p>
      <w:pPr>
        <w:pStyle w:val="Normal"/>
        <w:jc w:val="left"/>
        <w:rPr>
          <w:b w:val="false"/>
          <w:b w:val="false"/>
          <w:bCs w:val="false"/>
          <w:sz w:val="32"/>
          <w:szCs w:val="32"/>
          <w:u w:val="none"/>
        </w:rPr>
      </w:pPr>
      <w:r>
        <w:rPr>
          <w:b w:val="false"/>
          <w:bCs w:val="false"/>
          <w:sz w:val="32"/>
          <w:szCs w:val="32"/>
          <w:u w:val="none"/>
        </w:rPr>
        <w:tab/>
        <w:t>На голодании также нужно прекратить различные инъекции и прочую физиологическую терапию, вроде массажа позвоночника, орошение желудка, турецких бань, холодных душей и прочих процедур. Лечение голоданием не сочетается с прочими терапевтическими методами. Большинство из них так же отбирают жизненную силу больного, а прививки несут серьезную опасность и даже смерть. Следует запомнить, что физиологический эффект голодания прямо противоположен, во многих отношениях, прочим терапевтическим методам. Сочетание различных методов еще более усложняет реакцию организма, которые иной раз противоречат друг другу.</w:t>
      </w:r>
    </w:p>
    <w:p>
      <w:pPr>
        <w:pStyle w:val="Normal"/>
        <w:jc w:val="left"/>
        <w:rPr>
          <w:b w:val="false"/>
          <w:b w:val="false"/>
          <w:bCs w:val="false"/>
          <w:sz w:val="32"/>
          <w:szCs w:val="32"/>
          <w:u w:val="none"/>
        </w:rPr>
      </w:pPr>
      <w:r>
        <w:rPr>
          <w:b w:val="false"/>
          <w:bCs w:val="false"/>
          <w:sz w:val="32"/>
          <w:szCs w:val="32"/>
          <w:u w:val="none"/>
        </w:rPr>
        <w:tab/>
        <w:t>Хочу заметить, что терапевтическое голодание самодостаточно. Это не тот метод, который нужно чем-либо дополнять или использовать какие-либо терапевтические приборы. У него немного правил, если вы их применяете, то голодание безопасно. С разумным подходом, голодающий может довольно безболезненно пройти его и восстановить здоровье.</w:t>
      </w:r>
    </w:p>
    <w:p>
      <w:pPr>
        <w:pStyle w:val="Normal"/>
        <w:jc w:val="left"/>
        <w:rPr>
          <w:b w:val="false"/>
          <w:b w:val="false"/>
          <w:bCs w:val="false"/>
          <w:sz w:val="32"/>
          <w:szCs w:val="32"/>
          <w:u w:val="none"/>
        </w:rPr>
      </w:pPr>
      <w:r>
        <w:rPr>
          <w:b w:val="false"/>
          <w:bCs w:val="false"/>
          <w:sz w:val="32"/>
          <w:szCs w:val="32"/>
          <w:u w:val="none"/>
        </w:rPr>
      </w:r>
    </w:p>
    <w:p>
      <w:pPr>
        <w:pStyle w:val="Normal"/>
        <w:jc w:val="left"/>
        <w:rPr>
          <w:b w:val="false"/>
          <w:b w:val="false"/>
          <w:bCs w:val="false"/>
          <w:sz w:val="32"/>
          <w:szCs w:val="32"/>
          <w:u w:val="none"/>
        </w:rPr>
      </w:pPr>
      <w:r>
        <w:rPr>
          <w:b w:val="false"/>
          <w:bCs w:val="false"/>
          <w:sz w:val="32"/>
          <w:szCs w:val="32"/>
          <w:u w:val="none"/>
        </w:rPr>
      </w:r>
    </w:p>
    <w:p>
      <w:pPr>
        <w:pStyle w:val="Normal"/>
        <w:jc w:val="left"/>
        <w:rPr>
          <w:b w:val="false"/>
          <w:b w:val="false"/>
          <w:bCs w:val="false"/>
          <w:sz w:val="32"/>
          <w:szCs w:val="32"/>
          <w:u w:val="none"/>
        </w:rPr>
      </w:pPr>
      <w:r>
        <w:rPr>
          <w:b w:val="false"/>
          <w:bCs w:val="false"/>
          <w:sz w:val="32"/>
          <w:szCs w:val="32"/>
          <w:u w:val="none"/>
        </w:rPr>
      </w:r>
    </w:p>
    <w:p>
      <w:pPr>
        <w:pStyle w:val="Normal"/>
        <w:jc w:val="left"/>
        <w:rPr>
          <w:b w:val="false"/>
          <w:b w:val="false"/>
          <w:bCs w:val="false"/>
          <w:sz w:val="32"/>
          <w:szCs w:val="32"/>
          <w:u w:val="none"/>
        </w:rPr>
      </w:pPr>
      <w:r>
        <w:rPr>
          <w:b w:val="false"/>
          <w:bCs w:val="false"/>
          <w:sz w:val="32"/>
          <w:szCs w:val="32"/>
          <w:u w:val="none"/>
        </w:rPr>
      </w:r>
    </w:p>
    <w:p>
      <w:pPr>
        <w:pStyle w:val="Normal"/>
        <w:jc w:val="center"/>
        <w:rPr>
          <w:b/>
          <w:b/>
          <w:bCs/>
          <w:sz w:val="44"/>
          <w:szCs w:val="44"/>
          <w:u w:val="none"/>
        </w:rPr>
      </w:pPr>
      <w:r>
        <w:rPr>
          <w:b/>
          <w:bCs/>
          <w:sz w:val="44"/>
          <w:szCs w:val="44"/>
          <w:u w:val="none"/>
        </w:rPr>
        <w:t>Как выходить из голодания</w:t>
      </w:r>
    </w:p>
    <w:p>
      <w:pPr>
        <w:pStyle w:val="Normal"/>
        <w:jc w:val="center"/>
        <w:rPr>
          <w:b/>
          <w:b/>
          <w:bCs/>
          <w:sz w:val="44"/>
          <w:szCs w:val="44"/>
          <w:u w:val="none"/>
        </w:rPr>
      </w:pPr>
      <w:r>
        <w:rPr>
          <w:b/>
          <w:bCs/>
          <w:sz w:val="44"/>
          <w:szCs w:val="44"/>
          <w:u w:val="none"/>
        </w:rPr>
      </w:r>
    </w:p>
    <w:p>
      <w:pPr>
        <w:pStyle w:val="Normal"/>
        <w:jc w:val="center"/>
        <w:rPr>
          <w:b/>
          <w:b/>
          <w:bCs/>
          <w:sz w:val="44"/>
          <w:szCs w:val="44"/>
          <w:u w:val="none"/>
        </w:rPr>
      </w:pPr>
      <w:r>
        <w:rPr>
          <w:b/>
          <w:bCs/>
          <w:sz w:val="44"/>
          <w:szCs w:val="44"/>
          <w:u w:val="none"/>
        </w:rPr>
      </w:r>
    </w:p>
    <w:p>
      <w:pPr>
        <w:pStyle w:val="Normal"/>
        <w:jc w:val="left"/>
        <w:rPr>
          <w:b w:val="false"/>
          <w:b w:val="false"/>
          <w:bCs w:val="false"/>
          <w:sz w:val="32"/>
          <w:szCs w:val="32"/>
          <w:u w:val="none"/>
        </w:rPr>
      </w:pPr>
      <w:r>
        <w:rPr>
          <w:b w:val="false"/>
          <w:bCs w:val="false"/>
          <w:sz w:val="32"/>
          <w:szCs w:val="32"/>
          <w:u w:val="none"/>
        </w:rPr>
        <w:tab/>
        <w:t>Важное значение для голодающего имеет выход из голодания. Голодание может завершиться очищением языка, но если не провести надлежащий выход из него, то последствия будут плачевны. Многие люди голодали и выполняли все рекомендации, а на выходе начинали есть любую пищу и получали плачевные последствия. Некоторые врачи, не знакомые с правилами голодания, на выходе позволяли есть больному любую пищу и обнаружили затем очень тревожные симптомы. Этому вопросу следует уделить особенное внимание, а в некоторых случаях это вопрос между жизнью и смертью.</w:t>
      </w:r>
    </w:p>
    <w:p>
      <w:pPr>
        <w:pStyle w:val="Normal"/>
        <w:jc w:val="left"/>
        <w:rPr>
          <w:b w:val="false"/>
          <w:b w:val="false"/>
          <w:bCs w:val="false"/>
          <w:sz w:val="32"/>
          <w:szCs w:val="32"/>
          <w:u w:val="none"/>
        </w:rPr>
      </w:pPr>
      <w:r>
        <w:rPr>
          <w:b w:val="false"/>
          <w:bCs w:val="false"/>
          <w:sz w:val="32"/>
          <w:szCs w:val="32"/>
          <w:u w:val="none"/>
        </w:rPr>
        <w:tab/>
        <w:t>Есть множество докладов о неправильном выходе из голодания, которые являются наглядной иллюстрацией к этому вопросу. Доктор Шелтон сообщает о двух голодающих, которые по совету неопытного врача сделали выход из голодания съев шоколадные конфеты, что сопровождалось затем сильными желудочными и кишечными болями и потерей силы. В другом случае выход был осуществлен на подсушенном хлебе, что вызвало сильные отеки. Доктор Хавард сообщает о больном, который совершил выход из 28 дневного голодания на бифштексе, картошке, хлебе с маслом, после чего приключилась сильная рвота, которую нельзя было остановить даже выпив воды. Другой больной, после 42 дневного голодания, сделал выход на хлебе грубого помола, за чем последовала рвота и сильное раздражение желудка. В другом случае, после 31 дневного голодания, был сделан выход на нескольких говяжьих бутербродах, после чего больной умер.</w:t>
      </w:r>
    </w:p>
    <w:p>
      <w:pPr>
        <w:pStyle w:val="Normal"/>
        <w:jc w:val="left"/>
        <w:rPr>
          <w:b w:val="false"/>
          <w:b w:val="false"/>
          <w:bCs w:val="false"/>
          <w:sz w:val="32"/>
          <w:szCs w:val="32"/>
          <w:u w:val="none"/>
        </w:rPr>
      </w:pPr>
      <w:r>
        <w:rPr>
          <w:b w:val="false"/>
          <w:bCs w:val="false"/>
          <w:sz w:val="32"/>
          <w:szCs w:val="32"/>
          <w:u w:val="none"/>
        </w:rPr>
        <w:tab/>
        <w:t>Профессор Эрет сообщает о голодающем, больного сахарным диабетом, который сделал выход на финиках, после чего он умер. В другом случае, после 28 дней голодания, был сделан выход на варенном картофеле. Потребовалась операция для очистки от еды, которая застряла в сжатом тонком кишечнике, но пациент все же умер. Эптон Синклер сообщает о человеке, который проголодал 50 дней, а затем съел около дюжины инжира, которые поцарапали тонкий кишечник из-за чего он потерял много крови. Синклер также сообщает, что в одно из своих голоданий он съел очень спелую хурму и у него ухудшилось самочувствие, после этого он не советует употреблять ее на выходе из голодания.</w:t>
      </w:r>
    </w:p>
    <w:p>
      <w:pPr>
        <w:pStyle w:val="Normal"/>
        <w:jc w:val="left"/>
        <w:rPr>
          <w:b w:val="false"/>
          <w:b w:val="false"/>
          <w:bCs w:val="false"/>
          <w:sz w:val="32"/>
          <w:szCs w:val="32"/>
          <w:u w:val="none"/>
        </w:rPr>
      </w:pPr>
      <w:r>
        <w:rPr>
          <w:b w:val="false"/>
          <w:bCs w:val="false"/>
          <w:sz w:val="32"/>
          <w:szCs w:val="32"/>
          <w:u w:val="none"/>
        </w:rPr>
        <w:tab/>
        <w:t>Когда прекращается употребление пищи, тело приспосабливается к новым условиям. Органы пищеварения прекращают свою работу, железы не вырабатывают свои секреты, а желудок очень сильно сжимается. Все это необходимо для хорошего физиологического отдыха.</w:t>
      </w:r>
    </w:p>
    <w:p>
      <w:pPr>
        <w:pStyle w:val="Normal"/>
        <w:jc w:val="left"/>
        <w:rPr>
          <w:b w:val="false"/>
          <w:b w:val="false"/>
          <w:bCs w:val="false"/>
          <w:sz w:val="32"/>
          <w:szCs w:val="32"/>
          <w:u w:val="none"/>
        </w:rPr>
      </w:pPr>
      <w:r>
        <w:rPr>
          <w:b w:val="false"/>
          <w:bCs w:val="false"/>
          <w:sz w:val="32"/>
          <w:szCs w:val="32"/>
          <w:u w:val="none"/>
        </w:rPr>
        <w:tab/>
        <w:t>После многих дней голодания тело утрачивает способность к перевариванию пищи. Когда же вы снова начинаете питаться, то пищеварительная система постепенно восстанавливает свои силы. Если первая порция состоит из твердой и тяжелой пищи, органы прямо восстают против этого. Органы не работают совсем и пища спускается по кишечному тракту и ферментируется, причиняя сильный дискомфорт. Если это случается в тонком кишечнике, тогда реакция наиболее сильна, а если перистальтика еще не включилась, тогда может наступить смерть.</w:t>
      </w:r>
    </w:p>
    <w:p>
      <w:pPr>
        <w:pStyle w:val="Normal"/>
        <w:jc w:val="left"/>
        <w:rPr>
          <w:b w:val="false"/>
          <w:b w:val="false"/>
          <w:bCs w:val="false"/>
          <w:sz w:val="32"/>
          <w:szCs w:val="32"/>
          <w:u w:val="none"/>
        </w:rPr>
      </w:pPr>
      <w:r>
        <w:rPr>
          <w:b w:val="false"/>
          <w:bCs w:val="false"/>
          <w:sz w:val="32"/>
          <w:szCs w:val="32"/>
          <w:u w:val="none"/>
        </w:rPr>
        <w:tab/>
        <w:t>Отсюда возникает необходимость в тщательном выборе пищи для выхода из голодания. Есть твердо устоявшееся мнение, что первый прием пищи должен состоять из жидкой пищи, ведь она гораздо легче всасывается и легка для усвоения. Она не повреждает слизистую оболочку кишечника, которая сильно чувствительна в это время.</w:t>
      </w:r>
    </w:p>
    <w:p>
      <w:pPr>
        <w:pStyle w:val="Normal"/>
        <w:jc w:val="left"/>
        <w:rPr>
          <w:b w:val="false"/>
          <w:b w:val="false"/>
          <w:bCs w:val="false"/>
          <w:sz w:val="32"/>
          <w:szCs w:val="32"/>
          <w:u w:val="none"/>
        </w:rPr>
      </w:pPr>
      <w:r>
        <w:rPr>
          <w:b w:val="false"/>
          <w:bCs w:val="false"/>
          <w:sz w:val="32"/>
          <w:szCs w:val="32"/>
          <w:u w:val="none"/>
        </w:rPr>
        <w:tab/>
        <w:t>Фруктовые и овощные соки, овощные и мясные отвары и молоко хороши для этих целей. Однако, они не равнозначны между собой. Молоко слишком тяжелая пища для многих голодающих, а если его еще принимать в больших количествах, оно не редко создает проблемы и способствует задержке в восстановлении перистальтики кишечника. Мясные бульоны создают другие неудобства, а после длительного голодания приводят к негативной реакции, хотя сами по себе легки в пищеварении. Овощные отвары гораздо лучше, но все же еще лучшие результаты наблюдаются если голодающий употребляет сырые фруктовые и овощные соки. Тогда не наблюдается никакого дискомфорта и неудобств. Они очень легко всасываются и способствуют плавному возобновлению перистальтики кишечника.</w:t>
      </w:r>
    </w:p>
    <w:p>
      <w:pPr>
        <w:pStyle w:val="Normal"/>
        <w:jc w:val="left"/>
        <w:rPr>
          <w:b w:val="false"/>
          <w:b w:val="false"/>
          <w:bCs w:val="false"/>
          <w:sz w:val="32"/>
          <w:szCs w:val="32"/>
          <w:u w:val="none"/>
        </w:rPr>
      </w:pPr>
      <w:r>
        <w:rPr>
          <w:b w:val="false"/>
          <w:bCs w:val="false"/>
          <w:sz w:val="32"/>
          <w:szCs w:val="32"/>
          <w:u w:val="none"/>
        </w:rPr>
        <w:tab/>
        <w:t>Оба вида соков очень хороши, но желательно отдать предпочтение фруктовым. Большинство практиков голодания отдают предпочтение не процеженному апельсиновому соку, в особенности во время нескольких первых приемов, и он обеспечивает самый легкий и эффективный запуск перистальтики кишечника. Грейпфрутовые, помидорные, виноградные, ананасовые, персиковые, грушевые, абрикосовые, яблочные, дынные, арбузные, клубничные и прочие соки также можно использовать, либо для выхода из голодания либо как дополнение к апельсиновому соку. Из овощей следует отдать предпочтение морковному соку.</w:t>
      </w:r>
    </w:p>
    <w:p>
      <w:pPr>
        <w:pStyle w:val="Normal"/>
        <w:jc w:val="left"/>
        <w:rPr>
          <w:b w:val="false"/>
          <w:b w:val="false"/>
          <w:bCs w:val="false"/>
          <w:sz w:val="32"/>
          <w:szCs w:val="32"/>
          <w:u w:val="none"/>
        </w:rPr>
      </w:pPr>
      <w:r>
        <w:rPr>
          <w:b w:val="false"/>
          <w:bCs w:val="false"/>
          <w:sz w:val="32"/>
          <w:szCs w:val="32"/>
          <w:u w:val="none"/>
        </w:rPr>
        <w:tab/>
        <w:t>Выход из голодания нужно сделать выпив пол-стакана сока, а затем выпивать столько же каждый час, или же целый стакан через два часа в течении всего дня. На следующий день нужно придерживаться этого же плана или же выпивать сок более часто. Также можно выпивать сок три раза в день употребляя за раз до пол-литра. В последующие дни можно увеличить количество сока. Однако, нужно следить за тем, чтобы не перестараться и не пить слишком много, что вызовет дискомфорт и несварение. Не в коем случае в эти дни нельзя выпивать за раз более пол-литра сока за один раз.</w:t>
      </w:r>
    </w:p>
    <w:p>
      <w:pPr>
        <w:pStyle w:val="Normal"/>
        <w:jc w:val="left"/>
        <w:rPr>
          <w:b w:val="false"/>
          <w:b w:val="false"/>
          <w:bCs w:val="false"/>
          <w:sz w:val="32"/>
          <w:szCs w:val="32"/>
          <w:u w:val="none"/>
        </w:rPr>
      </w:pPr>
      <w:r>
        <w:rPr>
          <w:b w:val="false"/>
          <w:bCs w:val="false"/>
          <w:sz w:val="32"/>
          <w:szCs w:val="32"/>
          <w:u w:val="none"/>
        </w:rPr>
        <w:tab/>
        <w:t>Лучше употреблять свеже отжатые соки. Они хороши своими вкусовыми и питательными качествами. Сладость и насыщенность ароматом свежевыжатых соков очень чутко воспринимаются голодавшим человеком. Однако, уже через несколько минут после своего приготовления соки начинают утрачивать аромат из-за процессов окисления. Также теряются энзимы, витамины и прочие питательные вещества. По этой причине все виды бутилированных соков, которые были приготовлены задолго до их употребления, не нужно употреблять.</w:t>
      </w:r>
    </w:p>
    <w:p>
      <w:pPr>
        <w:pStyle w:val="Normal"/>
        <w:jc w:val="left"/>
        <w:rPr>
          <w:b w:val="false"/>
          <w:b w:val="false"/>
          <w:bCs w:val="false"/>
          <w:sz w:val="32"/>
          <w:szCs w:val="32"/>
          <w:u w:val="none"/>
        </w:rPr>
      </w:pPr>
      <w:r>
        <w:rPr>
          <w:b w:val="false"/>
          <w:bCs w:val="false"/>
          <w:sz w:val="32"/>
          <w:szCs w:val="32"/>
          <w:u w:val="none"/>
        </w:rPr>
        <w:tab/>
        <w:t>Температура сока должна быть комнатной температуры, что способствует еще лучшему усвоению. Нельзя пить холодные соки или соки со льдом. Первую порцию сока нужно потягивать очень медленно. Если его выпить залпом, без должной обработки слюной, желудок может схватить судорога, что приведет к образованию газов. Если же сок рассасывать прежде чем проглотить, кислоты и сахара фруктов смешаются со слюной и работа желудка сократится до минимума.</w:t>
      </w:r>
    </w:p>
    <w:p>
      <w:pPr>
        <w:pStyle w:val="Normal"/>
        <w:jc w:val="left"/>
        <w:rPr>
          <w:b w:val="false"/>
          <w:b w:val="false"/>
          <w:bCs w:val="false"/>
          <w:sz w:val="32"/>
          <w:szCs w:val="32"/>
          <w:u w:val="none"/>
        </w:rPr>
      </w:pPr>
      <w:r>
        <w:rPr>
          <w:b w:val="false"/>
          <w:bCs w:val="false"/>
          <w:sz w:val="32"/>
          <w:szCs w:val="32"/>
          <w:u w:val="none"/>
        </w:rPr>
        <w:tab/>
        <w:t>Продолжительность выхода на соках может длиться от одного до шести дней, в основном это зависит от длительности проведенного голодания. Длительность нахождения на соках нужно рассчитывать от длительности голодания из пропорции два или три к одному. В случае длительных голоданий расчет ведется семь к одному. Например, голодание было 1 — 3 дня, выход 1 день.  Голодание было 4 — 8 дня, выход 2 дня. Голодание было 9 — 15 дней, выход 3 дня. Голодание было 16 — 24 дней, выход 4 дня. Голодание было 25 — 35 дней, выход 5 дней. Голодание было свыше 35 дней, выход 6 дней. Здесь приведен общий пример, а не точно закрепленное правило. От него можно отклоняться в ту или иную сторону. Больной, у которого уже длительное время ослаблен пищеварительный тракт, есть запоры или геморрой будет чувствовать себя лучше при более длительном выходе на соках. С другой стороны, есть люди, которые проголодали длительный срок, а затем легко возвращаются к обычному питанию после непродолжительного периода на соках. Если во время голодания появляется чувство голода, тогда нормализуется выделение слюны и прочие секреторные функции пищеварения и это самое подходящее время для начала выхода из голодания. В таком случае после короткого сокового периода можно переходить на твердую пищу, в отличии от тех у кого язык не очистился. Твердая пища в этом случае довольно хороша, так как запасы тела нуждаются в быстром восстановлении. С этой точки зрения, продолжительность сокового периода нужно рассматривать с учетом всех особенностей индивида, при этом учитывать продолжительность голодания.</w:t>
      </w:r>
    </w:p>
    <w:p>
      <w:pPr>
        <w:pStyle w:val="Normal"/>
        <w:jc w:val="left"/>
        <w:rPr>
          <w:b w:val="false"/>
          <w:b w:val="false"/>
          <w:bCs w:val="false"/>
          <w:sz w:val="32"/>
          <w:szCs w:val="32"/>
          <w:u w:val="none"/>
        </w:rPr>
      </w:pPr>
      <w:r>
        <w:rPr>
          <w:b w:val="false"/>
          <w:bCs w:val="false"/>
          <w:sz w:val="32"/>
          <w:szCs w:val="32"/>
          <w:u w:val="none"/>
        </w:rPr>
        <w:tab/>
        <w:t>В след за соковым периодом можно употреблять любую термически необработанную пищу. В медленном переходе к нормальному питанию нет необходимости, если соковый период продолжался рекомендованное количество дней и если затем потреблялась исключительно термически необработанная пища. Однако, если вам нужно переходить на термически обработанную пищу, сначала желательно поесть термически необработанную пищу, это будет диетой перехода. Длительность такого питания должна быть не меньше, чем длительность сокового периода. Такое питание можно продолжать сколь угодно долго, чтобы получить максимальную выгоду от проведенного голодания.</w:t>
      </w:r>
    </w:p>
    <w:p>
      <w:pPr>
        <w:pStyle w:val="Normal"/>
        <w:jc w:val="left"/>
        <w:rPr>
          <w:b w:val="false"/>
          <w:b w:val="false"/>
          <w:bCs w:val="false"/>
          <w:sz w:val="32"/>
          <w:szCs w:val="32"/>
          <w:u w:val="none"/>
        </w:rPr>
      </w:pPr>
      <w:r>
        <w:rPr>
          <w:b w:val="false"/>
          <w:bCs w:val="false"/>
          <w:sz w:val="32"/>
          <w:szCs w:val="32"/>
          <w:u w:val="none"/>
        </w:rPr>
        <w:tab/>
        <w:t>Первые порции должны быть небольшими. Далее количество еды можно постепенно увеличивать. Однако, делать это нужно осторожно и не допускать излишков. Не должно происходить постепенного перехода к слишком большим порциям, дабы покрыть предыдущие ограничения. Очень желательно пересмотреть свой рацион, особенно после длительного голодания. Не менее важно тщательное пережевывание пищи.</w:t>
      </w:r>
    </w:p>
    <w:p>
      <w:pPr>
        <w:pStyle w:val="Normal"/>
        <w:jc w:val="left"/>
        <w:rPr>
          <w:b w:val="false"/>
          <w:b w:val="false"/>
          <w:bCs w:val="false"/>
          <w:sz w:val="32"/>
          <w:szCs w:val="32"/>
          <w:u w:val="none"/>
        </w:rPr>
      </w:pPr>
      <w:r>
        <w:rPr>
          <w:b w:val="false"/>
          <w:bCs w:val="false"/>
          <w:sz w:val="32"/>
          <w:szCs w:val="32"/>
          <w:u w:val="none"/>
        </w:rPr>
        <w:tab/>
        <w:t>Жидкость нужно потягивать не спеша, а твердую пищу жевать до момента ее непроизвольного проглатывания. Уделите этому должное внимание и вы не будете перегружать органы пищеварения, ведь они сейчас еще не обладают прежней силой.</w:t>
      </w:r>
    </w:p>
    <w:p>
      <w:pPr>
        <w:pStyle w:val="Normal"/>
        <w:jc w:val="left"/>
        <w:rPr>
          <w:b w:val="false"/>
          <w:b w:val="false"/>
          <w:bCs w:val="false"/>
          <w:sz w:val="32"/>
          <w:szCs w:val="32"/>
          <w:u w:val="none"/>
        </w:rPr>
      </w:pPr>
      <w:r>
        <w:rPr>
          <w:b w:val="false"/>
          <w:bCs w:val="false"/>
          <w:sz w:val="32"/>
          <w:szCs w:val="32"/>
          <w:u w:val="none"/>
        </w:rPr>
        <w:tab/>
        <w:t>Вряд ли можно переоценить важность выхода из голодания. Безусловно, самые большие трудности встречаются при выходе из голодания, чем при использовании любых других мер на голодании, например, принятия ванн. Тем не менее такие трудности можно легко избежать во всех случаях. Нужно запомнить, что правильное применение соков это основа успеха. Если после этого следует разнообразное питание на основе термически необработанной пищи, которую едят в умеренных количествах и тщательно пережевывают, тело восстанавливается наиболее полно.</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b/>
          <w:b/>
          <w:bCs/>
          <w:sz w:val="44"/>
          <w:szCs w:val="44"/>
          <w:u w:val="none"/>
        </w:rPr>
      </w:pPr>
      <w:r>
        <w:rPr>
          <w:b/>
          <w:bCs/>
          <w:sz w:val="44"/>
          <w:szCs w:val="44"/>
          <w:u w:val="none"/>
        </w:rPr>
        <w:t>Жизнь после голодания</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left"/>
        <w:rPr>
          <w:b w:val="false"/>
          <w:b w:val="false"/>
          <w:bCs w:val="false"/>
          <w:sz w:val="32"/>
          <w:szCs w:val="32"/>
          <w:u w:val="none"/>
        </w:rPr>
      </w:pPr>
      <w:r>
        <w:rPr>
          <w:b w:val="false"/>
          <w:bCs w:val="false"/>
          <w:sz w:val="32"/>
          <w:szCs w:val="32"/>
          <w:u w:val="none"/>
        </w:rPr>
        <w:tab/>
        <w:t>Цель терапевтического голодания в удалении причины болезни. Поскольку эта причина устранена, различные болезненные проявления, которые были, начинают проходить, а больной выздоравливать. Однако, плохие привычки, которые ранее создали причину болезни, после голодания также ее создадут, если человек не избавится от них.</w:t>
      </w:r>
    </w:p>
    <w:p>
      <w:pPr>
        <w:pStyle w:val="Normal"/>
        <w:jc w:val="left"/>
        <w:rPr>
          <w:b w:val="false"/>
          <w:b w:val="false"/>
          <w:bCs w:val="false"/>
          <w:sz w:val="32"/>
          <w:szCs w:val="32"/>
          <w:u w:val="none"/>
        </w:rPr>
      </w:pPr>
      <w:r>
        <w:rPr>
          <w:b w:val="false"/>
          <w:bCs w:val="false"/>
          <w:sz w:val="32"/>
          <w:szCs w:val="32"/>
          <w:u w:val="none"/>
        </w:rPr>
        <w:tab/>
        <w:t>Не существует такого терапевтического средства, которое излечило бы от болезни на всю жизнь, если не задуматься над своим образом жизни. На самом деле, большинство лечебных средств не способны даровать здоровье не смотря на образ жизни, который следует после его применения. При подавлении симптомов с помощью лекарств, например, или применении вакцин даже не ожидается, что они устранят причину заболевания. Ожидается, что они помогут больному, это правда, редко когда они помогают на сколько нибудь значительное время.</w:t>
      </w:r>
    </w:p>
    <w:p>
      <w:pPr>
        <w:pStyle w:val="Normal"/>
        <w:jc w:val="left"/>
        <w:rPr>
          <w:b w:val="false"/>
          <w:b w:val="false"/>
          <w:bCs w:val="false"/>
          <w:sz w:val="32"/>
          <w:szCs w:val="32"/>
          <w:u w:val="none"/>
        </w:rPr>
      </w:pPr>
      <w:r>
        <w:rPr>
          <w:b w:val="false"/>
          <w:bCs w:val="false"/>
          <w:sz w:val="32"/>
          <w:szCs w:val="32"/>
          <w:u w:val="none"/>
        </w:rPr>
        <w:tab/>
        <w:t>Хотя результаты голодания имеют более продолжительный эффект, все-равно не следует ожидать, что при повторении условий, которые создали болезнь, она снова не появится. Есть такие заболевания, которые проходят на голодании и затем более не появляются, какой бы образ жизни не вел человек после голодания. Другие заболевания скоро вновь появляются после голодания, если у человека есть вредные привычки. В таких случаях есть множество определяющих факторов, которые включают характер и тип заболевания, на какой стадии оно находится, а также жизненная сила больного. С другой стороны, если человек следит за собой, стремится к здоровому образу жизни, во многих случаях излечение вполне достижимо.</w:t>
      </w:r>
    </w:p>
    <w:p>
      <w:pPr>
        <w:pStyle w:val="Normal"/>
        <w:jc w:val="left"/>
        <w:rPr>
          <w:b w:val="false"/>
          <w:b w:val="false"/>
          <w:bCs w:val="false"/>
          <w:sz w:val="32"/>
          <w:szCs w:val="32"/>
          <w:u w:val="none"/>
        </w:rPr>
      </w:pPr>
      <w:r>
        <w:rPr>
          <w:b w:val="false"/>
          <w:bCs w:val="false"/>
          <w:sz w:val="32"/>
          <w:szCs w:val="32"/>
          <w:u w:val="none"/>
        </w:rPr>
        <w:tab/>
        <w:t>Есть множество теорий о причинах болезни. Их можно сгруппировать в четыре основных категории — химическую, бактериальную, механическую и умственную. Нельзя отрицать важность любого из перечисленных факторов на физическое состояние. Научный мир склоняется к точке зрения, что самым важным фактором является химический, а остальные факторы являются лишь вспомогательными, они зависят от химических условий в самом теле. У нас нет возможности подробно рассматривать здесь этот вопрос. Хочется заявить, что данное утверждение, как причина болезни, широко распространенна среди врачей, которые практикуют голодание. Уход за больными после голодания также основывается на этой теории.</w:t>
      </w:r>
    </w:p>
    <w:p>
      <w:pPr>
        <w:pStyle w:val="Normal"/>
        <w:jc w:val="left"/>
        <w:rPr>
          <w:b w:val="false"/>
          <w:b w:val="false"/>
          <w:bCs w:val="false"/>
          <w:sz w:val="32"/>
          <w:szCs w:val="32"/>
          <w:u w:val="none"/>
        </w:rPr>
      </w:pPr>
      <w:r>
        <w:rPr>
          <w:b w:val="false"/>
          <w:bCs w:val="false"/>
          <w:sz w:val="32"/>
          <w:szCs w:val="32"/>
          <w:u w:val="none"/>
        </w:rPr>
        <w:tab/>
        <w:t>Химические процессы в теле основываются на типе питания. Солнечные ванны, физические упражнения, свежий воздух, умственные нагрузки, наряду с другими факторами, также важны. Поступление минералов, витаминов и прочих необходимых элементов происходит посредством принятия пищи. Солнечный свет дает нам витамин Д, а также является катализатором в некоторых реакциях, которые вызывают изменение состава крови. Замечено, что во время принятия солнечных ванн повышается содержание кальция и фосфора. Отсюда следует, что солнечные ванны повышают уровень некоторых гормонов или ферментов, которые тело использует в химических реакциях, которые, в противном случае, не нашли бы своего применения. Физические упражнения стимулируют функциональную активность во всем теле, увеличивают подачу кислорода посредством глубокого дыхания, а также увеличивают поток питательных веществ к клеткам. Здесь важна чистота воздуха, но нынешняя атмосфера городов насыщенна дымами и отходами фабрик и заводов. Эмоциональное состояние может изменять активность многих секреторных органов и стимулировать, либо понижать выработку гормонов.</w:t>
      </w:r>
    </w:p>
    <w:p>
      <w:pPr>
        <w:pStyle w:val="Normal"/>
        <w:jc w:val="left"/>
        <w:rPr>
          <w:b w:val="false"/>
          <w:b w:val="false"/>
          <w:bCs w:val="false"/>
          <w:sz w:val="32"/>
          <w:szCs w:val="32"/>
          <w:u w:val="none"/>
        </w:rPr>
      </w:pPr>
      <w:r>
        <w:rPr>
          <w:b w:val="false"/>
          <w:bCs w:val="false"/>
          <w:sz w:val="32"/>
          <w:szCs w:val="32"/>
          <w:u w:val="none"/>
        </w:rPr>
        <w:tab/>
        <w:t>После голодания нежелательно принимать пищу, которая изменяется химически в процессе очистки, термической обработки, консервирования или пастеризации. Очищенная пища теряет значительную часть минералов и витаминов. Примерно столько же теряется во время термической обработки. Даже длительное хранение приводит к значительной потере указанных элементов. Многие виды химической обработки также деструктивны, такие как обесцвечивание муки, овощей и прочих продуктов, инсектицидная обработка урожая, применение сульфатов при сушении фруктов и химические добавки к мясу и консервированным продуктам. Многие подобные добавки мало того, что снижают пищевую ценность, так они еще производят токсическую реакцию в теле, особенно если употребляются в больших количествах.</w:t>
      </w:r>
    </w:p>
    <w:p>
      <w:pPr>
        <w:pStyle w:val="Normal"/>
        <w:jc w:val="left"/>
        <w:rPr>
          <w:b w:val="false"/>
          <w:b w:val="false"/>
          <w:bCs w:val="false"/>
          <w:sz w:val="32"/>
          <w:szCs w:val="32"/>
          <w:u w:val="none"/>
        </w:rPr>
      </w:pPr>
      <w:r>
        <w:rPr>
          <w:b w:val="false"/>
          <w:bCs w:val="false"/>
          <w:sz w:val="32"/>
          <w:szCs w:val="32"/>
          <w:u w:val="none"/>
        </w:rPr>
        <w:tab/>
        <w:t>Во время тепловой обработки пищи происходят химические изменения, которые столь же серьезны как и утеря минералов и витаминов. В пище образуются смолы, которые проступают в виде корочки. Во время лабораторных исследований обнаружили, что такие смолы канцерогенны, следовательно важно не употреблять подобного рода пищу. Хорошо известно, что энзимы погибают при тепловой обработке. Даже сравнительно не высокая температура нагревания, которая используется при пастеризации молока полностью убивает все энзимы. Определенные гормоны также подвержены влиянию температуры, в основном это аминокислоты из которых состоит белок. Некоторые аминокислоты, такие как лизин и глутамин, разрушаются. Прочие видоизменяются и теряют свою питательную ценность. Все белки под воздействием тепла сворачиваются и становятся более тяжелыми для пищеварения. Жиры изменяются еще сильнее, есть множество экспериментальных доказательств, которые указывают на то что они становятся канцерогенными после длительной обработки при высокой температуре. Все активные и жизненные свойства пищи изменяются в той или иной мере после любой тепловой обработки. Сложный химический баланс всех питательных веществ пищи изменяется, в свою очередь это вызывает физико-химические изменения у человека, в особенности у тех, кто питается преимущественно пищей подобного рода.</w:t>
      </w:r>
    </w:p>
    <w:p>
      <w:pPr>
        <w:pStyle w:val="Normal"/>
        <w:jc w:val="left"/>
        <w:rPr>
          <w:b w:val="false"/>
          <w:b w:val="false"/>
          <w:bCs w:val="false"/>
          <w:sz w:val="32"/>
          <w:szCs w:val="32"/>
          <w:u w:val="none"/>
        </w:rPr>
      </w:pPr>
      <w:r>
        <w:rPr>
          <w:b w:val="false"/>
          <w:bCs w:val="false"/>
          <w:sz w:val="32"/>
          <w:szCs w:val="32"/>
          <w:u w:val="none"/>
        </w:rPr>
        <w:tab/>
        <w:t>Данные положения были хорошо отслежены как в опытах над животными, так и в наблюдениях за людьми. При тщательном контроле за экспериментом, подопытным крысам, морским свинкам, кошкам, собакам, обезьянам и прочим животным давали необработанную пищу. Неизменно оказывалось, что сырые фрукты, овощи, орехи, зерновые и бобовые, мед и сырое мясо (для хищных животных) оказывали положительное влияние на здоровье подопытных животных, в отличии от термически обработанной пищи. Животные, которые питались исключительно сырой пищей находились в прекрасном состоянии здоровья, практически не наблюдалось признаков физических, психических, умственных или сексуальных расстройств. Животные, которых кормили точно такими же продуктами, но их предварительно термически обрабатывали, буквально получали дюжину патологических симптомов. Среди них серьезные дегенеративные заболевания, некоторые новорожденные имели физические недостатки, отклонения в поведении, сексуальные расстройства, поражение репродуктивных органов и сокращение срока жизни. Они были подвержены бактериальным и вирусным заболеваниям, наряду с паразитарными. В то время как животные, которых кормили сырой пищей, практически не болели. Среди животных, которых кормили термически обработанной пищей, смертность была очень высокой. И наконец, если термически обработанной пищей питались несколько поколений подряд, со временем ихнее воспроизводство замедлялось, а потом начиналось полное вырождение группы.</w:t>
      </w:r>
    </w:p>
    <w:p>
      <w:pPr>
        <w:pStyle w:val="Normal"/>
        <w:jc w:val="left"/>
        <w:rPr>
          <w:b w:val="false"/>
          <w:b w:val="false"/>
          <w:bCs w:val="false"/>
          <w:sz w:val="32"/>
          <w:szCs w:val="32"/>
          <w:u w:val="none"/>
        </w:rPr>
      </w:pPr>
      <w:r>
        <w:rPr>
          <w:b w:val="false"/>
          <w:bCs w:val="false"/>
          <w:sz w:val="32"/>
          <w:szCs w:val="32"/>
          <w:u w:val="none"/>
        </w:rPr>
        <w:tab/>
        <w:t>На людей она оказывает не столь сильное влияние с точки зрения выживания, но в остальных отношениях она очень сходна с влиянием, которое было обнаружено у животных. В некоторых случаях количество заболеваний среди белых крыс, которых кормили термически обработанной пищей, практически полностью соответствовало заболеваниям среди людей, которые питались подобной пищей. В цивилизованном мире широко распространенно использование очищенной, термически и прочим образом обработанной пищи, которая чрезвычайно сильно влияет на развитие различных дегенеративных болезней и умственных отклонений. Несмотря на широкую доступность медицинских учреждений и правительственной заботе по распространению обычных болезней, большинство признаков физических и умственных отклонений все же нарастает, в некоторых случаях с пугающей скоростью. Все более обычными становятся инфекционные заболевания. Сейчас мы сталкиваемся с широким рядом новых вирусных и грибковых болезней, которые ранее были практически неизвестны. Роды становятся столь болезненны и сложны, что они напоминают патологический процесс. Различные отклонения во время родов нарастают у каждого следующего поколения, так же как и умственные задержки у детей. У взрослых можно часто наблюдать плохое развитие вторичных сексуальных признаков, а прочие физические отклонения столь часты, что нужно их воспринимать как должное.</w:t>
      </w:r>
    </w:p>
    <w:p>
      <w:pPr>
        <w:pStyle w:val="Normal"/>
        <w:jc w:val="left"/>
        <w:rPr>
          <w:b w:val="false"/>
          <w:b w:val="false"/>
          <w:bCs w:val="false"/>
          <w:sz w:val="32"/>
          <w:szCs w:val="32"/>
          <w:u w:val="none"/>
        </w:rPr>
      </w:pPr>
      <w:r>
        <w:rPr>
          <w:b w:val="false"/>
          <w:bCs w:val="false"/>
          <w:sz w:val="32"/>
          <w:szCs w:val="32"/>
          <w:u w:val="none"/>
        </w:rPr>
        <w:tab/>
        <w:t>Какой же разительный контраст затем мы находим среди различных примитивных племен, которые сохранили свое природное питание, не используют очищенную пищу и употребляют очень мало термически обработанной пищи. Ученые наблюдают и изучают изолированные и полу-изолированные племена и находят, что они наслаждаются своим здоровьем, неслыханным для нашей цивилизации. В таких примитивных племенах совсем отсутствуют зубные болезни, зубные арки находятся в совершенной форме, инфекционные заболевания практически неизвестны, а некоторые дегенеративные процессы полностью отсутствуют. Роды безболезненны или почти безболезненны, очень редко случаются какие-либо осложнения. Различные дефекты во время родов чрезвычайно редки, а вторичные половые признаки у мужчин и женщин хорошо развиты. В тоже время, химический анализ пищи, которую они употребляют показывает, что содержание минералов и витаминов во много раз превышает содержание таковых в цивилизованной пище. В некоторых случаях, среди племен с наивысшими показателями здоровья, содержание витаминов в десять раз выше, чем в цивилизованной пище, а минералов больше от пяти до двадцати пяти раз.</w:t>
      </w:r>
    </w:p>
    <w:p>
      <w:pPr>
        <w:pStyle w:val="Normal"/>
        <w:jc w:val="left"/>
        <w:rPr>
          <w:b w:val="false"/>
          <w:b w:val="false"/>
          <w:bCs w:val="false"/>
          <w:sz w:val="32"/>
          <w:szCs w:val="32"/>
          <w:u w:val="none"/>
        </w:rPr>
      </w:pPr>
      <w:r>
        <w:rPr>
          <w:b w:val="false"/>
          <w:bCs w:val="false"/>
          <w:sz w:val="32"/>
          <w:szCs w:val="32"/>
          <w:u w:val="none"/>
        </w:rPr>
        <w:tab/>
        <w:t>Такое соотношение в питании очень важно для человека, который прошел через голодание. Те, которые возвращаются к обычному питанию, в основном к очищенной и термически обработанной пище, часто получают разочарование, когда наблюдают возвращение старых болезней, которые прошли во время голодания, часто они достигают той же силы. Девятнадцатое столетие можно назвать эпохой голодания, когда наука о питании находилась в своей ранней стадии, врачи редко придавали значение питанию больного, который прошел через голодание, а проблема достижения надежного излечения была насущной. Сейчас отношение между голоданием и последующим питанием широко признанно и обычно больному даются подробные рекомендации о питании после голодания.</w:t>
      </w:r>
    </w:p>
    <w:p>
      <w:pPr>
        <w:pStyle w:val="Normal"/>
        <w:jc w:val="left"/>
        <w:rPr>
          <w:b w:val="false"/>
          <w:b w:val="false"/>
          <w:bCs w:val="false"/>
          <w:sz w:val="32"/>
          <w:szCs w:val="32"/>
          <w:u w:val="none"/>
        </w:rPr>
      </w:pPr>
      <w:r>
        <w:rPr>
          <w:b w:val="false"/>
          <w:bCs w:val="false"/>
          <w:sz w:val="32"/>
          <w:szCs w:val="32"/>
          <w:u w:val="none"/>
        </w:rPr>
        <w:tab/>
        <w:t>В общем случае можно дать следующие рекомендации. Пища должна быть выращена на плодородной, биологически активной почве, без использования химических удобрений или ядовитых пестицидов и она должна быть хороша с точки зрения запахов, питательной ценности и безопасна для человеческого тела. Такую пищу желательно использовать в ее природном виде, без химических добавок, очищения или тепловой обработки, так как она хороша для жизненных процессов тела и поддерживает иммунитет к болезням. Целью голодания является восстановление здоровья, такова же и цель научного питания в купе с гигиеническими процедурами. После голодания нужно принимать неочищенную и сырую пищу так долго, сколько это возможно. С точки зрения химической и радиоактивной загрязненности нашей среды обитания, включая и пищу, такие меры все же не дадут нам идеальное питание, которое было возможным когда то. Тем не менее, это будет лучшее питание, которое доступно в современных условиях. Некоторым больным после голодания доступно подобное питание, таким образом закладывается хорошее основание. Другие, несомненно, будут откланяться от подобного питания, но если они все же помнят о нем, то будут временами переходить на него.</w:t>
      </w:r>
    </w:p>
    <w:p>
      <w:pPr>
        <w:pStyle w:val="Normal"/>
        <w:jc w:val="left"/>
        <w:rPr>
          <w:b w:val="false"/>
          <w:b w:val="false"/>
          <w:bCs w:val="false"/>
          <w:sz w:val="32"/>
          <w:szCs w:val="32"/>
          <w:u w:val="none"/>
        </w:rPr>
      </w:pPr>
      <w:r>
        <w:rPr>
          <w:b w:val="false"/>
          <w:bCs w:val="false"/>
          <w:sz w:val="32"/>
          <w:szCs w:val="32"/>
          <w:u w:val="none"/>
        </w:rPr>
        <w:tab/>
        <w:t>Хотя важно придерживаться правильного питания на постоянной основе, еще важней такое питание в первые недели и даже месяцы, до тех пор пока тело не восстановит свой вес. В этот период очень высок процент всасываемых питательных веществ из пищи, и если удается построить новую протоплазму, она будет здорова и биологически активна, так что поступающие вещества должны быть высокого качества. Если же строительство протоплазмы происходит полностью из пищи, которая и создала болезнь, то все выгоды от голодания могут быть сведены к нулю. Когда вес тела нормализовался и его нужно только поддерживать, пища перестает быть таким решающим фактором, хотя она продолжает влиять на здоровье вполне наглядно и к ее выбору нужно подходить разумно.</w:t>
      </w:r>
    </w:p>
    <w:p>
      <w:pPr>
        <w:pStyle w:val="Normal"/>
        <w:jc w:val="left"/>
        <w:rPr>
          <w:b w:val="false"/>
          <w:b w:val="false"/>
          <w:bCs w:val="false"/>
          <w:sz w:val="32"/>
          <w:szCs w:val="32"/>
          <w:u w:val="none"/>
        </w:rPr>
      </w:pPr>
      <w:r>
        <w:rPr>
          <w:b w:val="false"/>
          <w:bCs w:val="false"/>
          <w:sz w:val="32"/>
          <w:szCs w:val="32"/>
          <w:u w:val="none"/>
        </w:rPr>
        <w:tab/>
        <w:t>Многие разочарованы, когда узнают, что ихнее восстановление после голодания в огромной степени зависит от ихних привычек в питании после голодания. Голодание уже само по себе тяжелое испытание. Однако, при выходе из голодания такое разочарование полностью исчезает. Появляется хороший аппетит и наслаждение от пищи, которую ранее почти не ели. Сырая пища становится не только приятной для чувства вкуса, но даже дает больше наслаждения чем пища, которую ели ранее.</w:t>
      </w:r>
    </w:p>
    <w:p>
      <w:pPr>
        <w:pStyle w:val="Normal"/>
        <w:jc w:val="left"/>
        <w:rPr/>
      </w:pPr>
      <w:r>
        <w:rPr>
          <w:b w:val="false"/>
          <w:bCs w:val="false"/>
          <w:sz w:val="32"/>
          <w:szCs w:val="32"/>
          <w:u w:val="none"/>
        </w:rPr>
        <w:tab/>
        <w:t>Такие новоиспеченные кулинарные изыски, конечно, зависят от разнообразия сырых продуктов, так же как и от способа приготовления блюд. Также, до некоторой степени, это зависит от места произрастания плодов. Хотя продукты плохого качества, которые происходят из химически удобряемых земель или искусственно взращиваемых животных и дают больше запаха в неприготовленном виде, на самом деле они имеют более плоский и бесцветный вкус по сравнению с продуктами, которые вырастили в идеальных условиях. Часто замечают, например, что фрукты, ягоды, овощи и орехи, которые выращивались на почвах с естественным уходом, неописуемо более нежны, богаты на вкус и аромат по сравнению с обычно выращенными фруктами. По этой причине, питание сырыми фруктами и овощами это источник особенного удовольствия после проведенного голодания.</w:t>
      </w:r>
    </w:p>
    <w:p>
      <w:pPr>
        <w:pStyle w:val="Normal"/>
        <w:jc w:val="left"/>
        <w:rPr/>
      </w:pPr>
      <w:r>
        <w:rPr>
          <w:b w:val="false"/>
          <w:bCs w:val="false"/>
          <w:sz w:val="32"/>
          <w:szCs w:val="32"/>
          <w:u w:val="none"/>
        </w:rPr>
        <w:tab/>
        <w:t>И если придерживаться правильного питания после голодания, то такая еда доставляет наслаждение и удовлетворение. Обычно не возникает желания съесть какую-либо высоко очищенную пищу, даже может пропасть тяга к табаку и алкоголю. Однако, если вернуться к прежнему образу питания, тогда постепенно вернутся и все прежние привычки и желания. Аппетит, в основном, это дело привычки и хотя он может нормализоваться посредством голодания, затем он снова может стать ненормальным и извращенным, если при этом потребляются большие порции пищи.</w:t>
      </w:r>
    </w:p>
    <w:p>
      <w:pPr>
        <w:pStyle w:val="Normal"/>
        <w:jc w:val="left"/>
        <w:rPr>
          <w:b w:val="false"/>
          <w:b w:val="false"/>
          <w:bCs w:val="false"/>
          <w:sz w:val="32"/>
          <w:szCs w:val="32"/>
          <w:u w:val="none"/>
        </w:rPr>
      </w:pPr>
      <w:r>
        <w:rPr>
          <w:b w:val="false"/>
          <w:bCs w:val="false"/>
          <w:sz w:val="32"/>
          <w:szCs w:val="32"/>
          <w:u w:val="none"/>
        </w:rPr>
        <w:tab/>
        <w:t>Таким образом, нужно признать, что голодание это всего лишь средство для излечения и создания здоровья. Оно не может поддерживать здоровье. Здоровье зависит от таких всеобщих гигиенических факторов как правильное питание, солнечный свет, физические упражнения, чистый воздух и прочих. Основная цель голодания — терапевтическая, и в этом смысле оно не только подходит для большинства больных, но, вероятно, является самым эффективным средством.</w:t>
      </w:r>
    </w:p>
    <w:p>
      <w:pPr>
        <w:pStyle w:val="Normal"/>
        <w:jc w:val="left"/>
        <w:rPr>
          <w:b w:val="false"/>
          <w:b w:val="false"/>
          <w:bCs w:val="false"/>
          <w:sz w:val="32"/>
          <w:szCs w:val="32"/>
          <w:u w:val="none"/>
        </w:rPr>
      </w:pPr>
      <w:r>
        <w:rPr>
          <w:b w:val="false"/>
          <w:bCs w:val="false"/>
          <w:sz w:val="32"/>
          <w:szCs w:val="32"/>
          <w:u w:val="none"/>
        </w:rPr>
        <w:tab/>
        <w:t>Четко видно, что чрезвычайная ценность голодания не признается медиками вовсе. Не смотря на тщательно проделанную научную работу в изучении голодания физиологами, биологами и врачами, а также, практически, на его универсальное применение этими людьми, официальная медицина едва едва признает, что голодание имеет хотя бы какие-либо лечебные свойства, они считают что оно использовалось в религиозных ритуалах. Обычный врач совсем не знаком с голоданием, точно так же как и обычный человек. В этой книге дан обзор наиболее важным аспектам голодания, которые могут служить основой для дальнейших исследований среди врачей и рядовых граждан, а также служить неким руководством в применении голодания в терапевтических целях.</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
      <w:color w:val="auto"/>
      <w:kern w:val="2"/>
      <w:sz w:val="24"/>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Style15">
    <w:name w:val="Название"/>
    <w:basedOn w:val="Normal"/>
    <w:qFormat/>
    <w:pPr>
      <w:suppressLineNumbers/>
      <w:spacing w:before="120" w:after="120"/>
    </w:pPr>
    <w:rPr>
      <w:rFonts w:cs="FreeSans"/>
      <w:i/>
      <w:iCs/>
      <w:sz w:val="24"/>
      <w:szCs w:val="24"/>
    </w:rPr>
  </w:style>
  <w:style w:type="paragraph" w:styleId="Style16">
    <w:name w:val="Указатель"/>
    <w:basedOn w:val="Normal"/>
    <w:qFormat/>
    <w:pPr>
      <w:suppressLineNumbers/>
    </w:pPr>
    <w:rPr>
      <w:rFonts w:cs="Free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2:48:26Z</dcterms:created>
  <dc:creator/>
  <dc:description/>
  <dc:language>en-US</dc:language>
  <cp:lastModifiedBy/>
  <dcterms:modified xsi:type="dcterms:W3CDTF">2016-10-16T12:52:59Z</dcterms:modified>
  <cp:revision>1201</cp:revision>
  <dc:subject/>
  <dc:title/>
</cp:coreProperties>
</file>